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te Suprema,</w:t>
        <w:br/>
        <w:t>13 de septiembre de 1999</w:t>
        <w:br/>
        <w:br/>
        <w:t>Arredondo González, Benito</w:t>
        <w:br/>
        <w:t>(recurso de casación en el fondo)</w:t>
        <w:br/>
        <w:t>(casación de oficio)</w:t>
        <w:br/>
        <w:br/>
        <w:t>Conociendo del recurso interpuesto,</w:t>
        <w:br/>
        <w:br/>
        <w:t>La Corte:</w:t>
        <w:br/>
        <w:br/>
        <w:t>Vistos:</w:t>
        <w:br/>
        <w:br/>
        <w:t>Con fecha 2 de septiembre de 1996, se inició mediante denuncia que rola a fojas 1 de autos, el proceso Rol Nº 8.443, seguido ante el Octavo Juzgado del Crimen de Viña del Mar, en contra de Benito Arredondo González, por su presunta responsabilidad como autor del cuasidelito de homicidio perpetrado en la persona del menor Francisco Morales Hernández, hecho acaecido en la ciudad de Viña del Mar.</w:t>
        <w:br/>
        <w:t>Mediante sentencia de fecha 27 de diciembre de 1997, que se lee en fojas 471 y siguientes, se condenó al encausado como autor del cuasidelito de homicidios del menor antes individualizado, a la pena de 541 días de reclusión menor en su grado medio y a las penas accesorias de suspensión de cargo u oficio público durante el período de la condena y de suspensión de su licencia de conducir por el período de dos años a contar de la fecha en que quede ejecutoriada la sentencia, otorgándosele el beneficio de la remisión condicional de la pena, en conformidad a la Ley Nº 18.216. En cuanto a la acción civil, se acogió la demanda, quedando solidariamente obligados los demandados Benito Arredondo González y Julio Iván Quintana Pacheco y, obligada en forma simplemente conjunta, la I. Municipalidad de Viña del Mar, al pago de $ 60.000.000, por concepto de indemnización del daño extrapatrimonial.</w:t>
        <w:br/>
        <w:t>Conociendo de los recursos de apelación interpuestos tanto por la parte querellante y demandante civil como por el querellado y demandados civiles, la Corte de Apelaciones de Valparaíso, con fecha 22 de marzo de 1999, en fallo que se lee en fojas 520 y siguientes, revocó la sentencia de primer grado, absolviendo al querellado del cargo de cuasidelito de homicidio que se le formulara en la acusación fiscal de fojas 150 y 150 vuelta y, por ende, rechazando la demanda civil interpuesta en contra del propio procesado, el tercero civilmente responsable Julio Iván Quintana Pacheco y la I. Municipalidad de Viña del Mar.</w:t>
        <w:br/>
        <w:t>En fojas 525 y siguientes rola sendo recurso de casación en el fondo interpuesto por la parte querellante y demandante civil. Se concedió el recurso y se trajeron los autos en relación.</w:t>
        <w:br/>
        <w:br/>
        <w:t>Con lo relacionado y considerando:</w:t>
        <w:br/>
        <w:br/>
        <w:t>1º Que el recurso de casación en el fondo interpuesto se basa en dos las causales contempladas en los números 4 y 7 del artículo 546 del Código de Procedimiento Penal, esto es, en haber calificado la sentencia como lícito un hecho que la ley pena como delito y en haberse violado las leyes reguladoras de la prueba.</w:t>
        <w:br/>
        <w:br/>
        <w:t>2º Que, antes de cualquier esfuerzo orientado al análisis de los argumentos jurídicos esgrimidos en el recurso de casación interpuesto por la parte querellante, es preciso examinar la posible existencia de vicios formales en la sentencia impugnada. Al menos, en la especie, tal necesidad surge con singular claridad a través de la sola lectura del fallo de segundo grado;</w:t>
        <w:br/>
        <w:br/>
        <w:t xml:space="preserve">3º Que, en efecto, el fallo revocatorio de la Corte de Apelaciones de Valparaíso no eliminó el considerando sexto de la sentencia de primer grado, que claramente es inculpatorio y establece la responsabilidad penal del encausado. Dicho considerando, por lo tanto, forma parte de la sentencia de segundo grado revocatorio y, por cierto, al formar parte de un fallo absolutorio supone una </w:t>
      </w:r>
      <w:r>
        <w:rPr>
          <w:rStyle w:val="StrongEmphasis"/>
        </w:rPr>
        <w:t>falta</w:t>
      </w:r>
      <w:r>
        <w:rPr/>
        <w:t xml:space="preserve"> de coherencia interna del mismo absolutamente evidente;</w:t>
        <w:br/>
        <w:br/>
        <w:t>4º Que, más precisamente, el considerando sexto de la sentencia de primer grado que fue mantenido por la sentencia del tribunal de alzada se contradice frontalmente al menos con los considerandos décimo, undécimo, décimo quinto y décimo séptimo de esta última.</w:t>
        <w:br/>
        <w:br/>
        <w:t>5º Que, conforme lo dispone el artículo 500 Nº 4 del Código de Procedimiento Penal, toda sentencia debe contener las consideraciones en cuya virtud se dan por probados o no probados los hechos atribuidos a los procesados, o los que éstos alegan en su descargo, ya para negar su participación, ya para eximirse de responsabilidad, ya para atenuar ésta. Resulta evidente que puede incumplirse directamente esta perentoria norma cuando, sencillamente, se arriba a determinadas decisiones sin tener, en la sentencia, consideraciones que las sustenten, sin embargo, la inexistencia de consideraciones puede derivar, también, del hecho de que existan consideraciones contradictorias que, por ende, se anulen recíprocamente y, en definitiva, dejen sin fundamento la parte decisoria de la sentencia de que se trate. Precisamente, esto último es lo que acontece en el caso sub-lite, en donde el considerando sexto se anula recíprocamente con, al menos, los considerandos décimo, undécimo, décimo quinto y décimo séptimo de la sentencia de la Corte de Apelaciones de Valparaíso, determinando que, en definitiva, la decisión en orden a absolver al encausado carezca de las consideraciones necesarias exigidas en el número 4 del artículo 500 del Código de Procedimiento Penal;</w:t>
        <w:br/>
        <w:br/>
        <w:t>6º Que, en consecuencia, y fuera de toda duda, se ha configurado la causal de casación en la forma prevista en el número 9 del artículo 541 del mismo Código, consistente en no haberse extendido la sentencia en la forma dispuesta por la ley. Esta situación autoriza a esta Corte para ejercer sus facultades legales y, conforme a ellas, casar de oficio la sentencia en examen. Por estos fundamentos, se resuelve:</w:t>
        <w:br/>
        <w:t>a) Que se invalida de oficio la sentencia de segunda instancia recurrida, escrita en fojas 520 y siguientes, de fecha 22 de marzo de 1999, la que se reemplaza por la que se diera a continuación y en acto separado, y</w:t>
        <w:br/>
        <w:t>b) Que, conforme a lo precedentemente resuelto y siendo innecesario un pronunciamiento sobre el mismo, se tiene por no interpuesto el recurso de casación en el fondo deducido por la parte querellante, que se lee en fojas 525 y siguientes.</w:t>
        <w:br/>
        <w:t>Redacción del abogado integrante Sr. Bullemore.</w:t>
        <w:br/>
        <w:t>Regístrese.</w:t>
        <w:br/>
        <w:t>Rol 1576-99.</w:t>
        <w:br/>
        <w:br/>
        <w:t>Guillermo Navas B., Alberto Chaigneau D., Enrique Cury U., José Luis Pérez Z. y Vivian Bullemore G.</w:t>
        <w:br/>
        <w:br/>
        <w:t>Vistos:</w:t>
        <w:br/>
        <w:br/>
        <w:t>Se produce la sentencia apelada de fojas 471 y siguientes, con las siguientes modificaciones en el motivo octavo, se sustituye la palabra "diliente" por "diligente"; en el considerando vigésimo, penúltimo renglón, se reemplaza la voz "consecionados" por las palabras "dados en concesión"; y, en el considerando vigésimo quinto, en el quinto renglón de su segundo párrafo, se reemplaza la referencia al artículo 3 letra c) de la Ley Nº 18.695 por una referencia al artículo 22 letra c) de la misma ley; asimismo, dentro del mismo considerando, en el renglón segundo del párrafo tercero, se reemplaza la referencia a la Ley Nº 18.295 por una referencia a la Ley Nº 18.695.</w:t>
        <w:br/>
        <w:br/>
        <w:t>Y teniendo, además, presente:</w:t>
        <w:br/>
        <w:br/>
        <w:t>En cuanto a la acción civil</w:t>
        <w:br/>
        <w:br/>
        <w:t>1º Que corresponde la responsabilidad civil que eventualmente pudiese caberle a la Municipalidad de Viña del Mar, en conformidad a lo dispuesto en los artículos 22 y 137 del Decreto Supremo Nº 662, publicado en el Diario Oficial el 27 de agosto de 1992;</w:t>
        <w:br/>
        <w:br/>
        <w:t xml:space="preserve">2º Que a efectos de tal análisis, es preciso tener presente que la primera de las normas mencionadas, en su letra c), establece que a la unidad encargada de la función de tránsito y transportes públicos corresponderá, entre otras obligaciones, señalizar adecuadamente las vías públicas. Por su parte, el artículo 137 indica, en su inciso primero, que las municipalidades incurrirán en responsabilidad por los daños que causen, la que procederá principalmente por </w:t>
      </w:r>
      <w:r>
        <w:rPr>
          <w:rStyle w:val="StrongEmphasis"/>
          <w:b w:val="false"/>
        </w:rPr>
        <w:t>falta</w:t>
      </w:r>
      <w:r>
        <w:rPr>
          <w:b/>
        </w:rPr>
        <w:t xml:space="preserve"> </w:t>
      </w:r>
      <w:r>
        <w:rPr>
          <w:rStyle w:val="StrongEmphasis"/>
          <w:b w:val="false"/>
        </w:rPr>
        <w:t>de</w:t>
      </w:r>
      <w:r>
        <w:rPr>
          <w:b/>
        </w:rPr>
        <w:t xml:space="preserve"> </w:t>
      </w:r>
      <w:r>
        <w:rPr>
          <w:rStyle w:val="StrongEmphasis"/>
          <w:b w:val="false"/>
        </w:rPr>
        <w:t>servicio</w:t>
      </w:r>
      <w:r>
        <w:rPr/>
        <w:t>. Adicionalmente, los artículos 3, 100 y 112 de la Ley Nº 18.290 entregan a las municipalidades la obligación de instalar y mantener las señalizaciones de tránsito en las zonas urbanas;</w:t>
        <w:br/>
        <w:br/>
        <w:t>3º Que, específicamente, en el caso sub-lite ha de plantearse la cuestión relativa a qué debe entenderse por una señalización adecuada. Por cierto, más allá del objetivo evidente de regular las formas de desplazamiento de los vehículos en las calles de una ciudad y de normar el derecho preferente de paso entre ellos y con relación también a los peatones, existe una preocupación última y fundante relativa a la vida y salud individual de las personas. Resulta innecesario extenderse acerca de la supremacía virtualmente absoluta de estos bienes jurídicos en nuestra vida social y sobre el hecho de que el tránsito debe subordinarse siempre a ellos. Así, en la especie, una señalización adecuada será sólo aquella que proteja eficientemente estos bienes jurídicos. En este caso, la voz "adecuadamente" se asocia con la idea de protección eficiente y razonable dado el grado de riesgo implícito para los bienes jurídicos que se vienen mencionando;</w:t>
        <w:br/>
        <w:br/>
        <w:t>4º Que, conforme a lo expuesto, una señalización específica puede ser perfectamente adecuada en un sector o intersección determinada, pero completamente insuficiente e ineficiente en otros. Ese grado de adecuación de la señalización está dado por los factores de riesgo detectables en cada una de esas zonas, los que a su vez se relacionan en forma directa y obvia, a lo menos, con el flujo vehicular y peatonal que exista en el lugar. Más aún, en ciertas zonas específicas el grado de riesgo se relaciona con la clase de peatones que hay en el sector, como típicamente ocurre en las zonas de colegios o escuelas, que muchas veces obligan a reducir la velocidad máxima hasta a 30 o incluso 15 kilómetros por hora. Semejante reflexión puede hacerse en relación a las velocidades máximas permitidas, por ejemplo, al interior de condominios o zonas residenciales cerradas, donde es esperable encontrar niños y menores jugando en las calles.</w:t>
        <w:br/>
        <w:br/>
        <w:t>5º Que, en consecuencia, así como la velocidad urbana máxima de 50 kilómetros por hora no es una regla absoluta, sino que admite variaciones hacia límites superiores en algunos sectores de la ciudad y exige perentoriamente su descenso a límites inferiores en otros, tampoco puede estimarse que un paso peatonal demarcado en la intersección de esquinas sea, por sí mismo y en toda ocasión, una señalización adecuada, suficiente y segura;</w:t>
        <w:br/>
        <w:br/>
        <w:t>6º Que, específicamente en el caso que se analiza, los factores de riesgo en el sector en que se produjo el atropello del menor eran innegables y de gran entidad. Por de pronto, el flujo vehicular alcanza un promedio de 6.000 vehículos por hora, en tanto que circulan, también en promedio, 540 peatones en ese mismo lapso, conforme lo establece el peritaje de fojas 245, emitido por el Sr. Edgardo Fagerstr"m Bello. Esto aumenta considerablemente lo que el perito denomina "el grado de conflicto" entre peatones y vehículos y el riesgo de atropello para los primeros. En segundo término, se trata de un sector en donde no hay uno, sino nada menos que diez colegios o escuelas -según se aprecia del documento rolante en fojas 86-, hecho que no puede menos que obligar a admitir la existencia de un tipo de peatón que requiere de particular protección, como son los menores de edad. Muchas veces, simplemente la escasa estatura de los menores supone para ellos, especialmente frente a vehículos de gran tamaño, un riesgo adicional respecto de un adulto. Si a estos aspectos se agrega, aún, que la cultura nacional en materia de conducción no destaca precisamente por el respeto hacia el peatón, menos cuando los conductores pretenden virar -hecho que basta con observar en las calles de Santiago y de todas las principales ciudades de Chile, aunque existan algunos avances en provincias- es dable sostener que el paso peatonal era un elemento que en modo alguno podía considerarse prenda de seguridad suficiente para los peatones y, especialmente, para los niños del lugar.</w:t>
        <w:br/>
        <w:br/>
        <w:t>7º Que, en este contexto, la existencia del semáforo en la intersección no ofrecía, tampoco, seguridad eficiente para los menores y peatones en general por cuanto, como se ha dicho, tal semáforo otorgaba luz verde para estos últimos y los vehículos al mismo tiempo, debiendo respetarse el derecho preferente de paso de quienes cruzaban la intersección sobre la base simplemente del paso peatonal demarcado antes mencionado;</w:t>
        <w:br/>
        <w:br/>
        <w:t>8º Que, a todo lo anterior, debe agregarse el hecho de que la carta rolante a fojas 23 de autos había dado cuenta, casi dos años antes, a la Municipalidad acerca de que la intersección de las calles Limache y Simón Bolívar era una zona riesgosa e insegura. Por triste coincidencia, la misiva fue enviada por la propia directora del colegio al que pertenecía el menor fallecido;</w:t>
        <w:br/>
        <w:br/>
        <w:t>9º Que, siempre dentro del razonamiento que se viene exponiendo, resulta del todo evidente que un semáforo de cuatro tiempos en el sector señalado habría significado, para un conductor de vehículos que virase del modo como ocurrió en la especie, efectuar una doble violación del derecho preferente de paso -el señalado por el paso peatonal demarcado y aquel resultante de enfrentar una luz roja- lo que, naturalmente, importa un obstáculo mayor a la hora de infringir las normas del tránsito, en especial por la autoridad mayor que tiene un semáforo en rojo frente al mero derecho preferente del paso peatonal en las esquinas. Pero, sobre todo, existiendo un tiempo razonable y suficiente para el paso de los peatones y niños del lugar, un semáforo de tales características hubiese separado físicamente vehículos y peatones e impedido su interacción cercana, esto es, hubiese disminuido severamente el grado de conflicto entre vehículos y peatones, que es lo que continuamente ocurre cuando aquéllos intentan virar mientras al mismo tiempo cruzan muy cerca de ellos los peatones;</w:t>
        <w:br/>
        <w:br/>
        <w:t>10º Que, conforme a lo dicho, resulta claro que un semáforo de cuatro tiempos, que podría parecer una medida exagerada en otras zonas, era una señalización sólo esperable y adecuada en el lugar que nos ocupa. Su presencia, ciertamente, no garantizaría por sí misma la ausencia de atropellos, pero sí la certeza de que la señalización colocó todas las trabas posibles y razonables para evitar su verificación y que ellos serían de responsabilidad exclusiva de los conductores imprudentes. Más aún, no es posible negar que en ciertas zonas fuesen, incluso, necesarias medidas adicionales de seguridad, como la instalación de los llamados 'lomos de toro" antes del cruce u otras. La evaluación del grado de riesgo implícito en cada zona o sector de la ciudad, en especial en aquellos en que hay escuelas y menores circulando frecuentemente, jamás debe ser pospuesta u omitida, no debe prescindirse de ninguna medida que parezca razonable y necesaria para garantizar la seguridad de los peatones, menos aún cuando se trata de la vida de niños pequeños y de la destrucción de miles de familias chilenas cada año;</w:t>
        <w:br/>
        <w:br/>
        <w:t xml:space="preserve">11º Que, conforme a lo antes indicado, la ausencia de una señalización adecuada en la intersección en que se verificó el lamentable suceso es, pues, a juicio de esta Corte, un hecho relevante que no admite dudas y que fue correctamente calificado por el juez de primera instancia. La explicación de esa ausencia u omisión no puede encontrarse en la existencia o no de consecuencia de las señalizaciones del tránsito -que en ningún caso, de todas formas, importa también la "concesión" de las responsabilidad del municipio-, sino en la </w:t>
      </w:r>
      <w:r>
        <w:rPr>
          <w:rStyle w:val="StrongEmphasis"/>
        </w:rPr>
        <w:t>falta</w:t>
      </w:r>
      <w:r>
        <w:rPr/>
        <w:t xml:space="preserve"> de preocupación de las autoridades edilicias en la identificación de las zonas de riesgo y peligro mayor, que, por obvio que parezca, siempre se encontrarán en los sectores en que haya colegios, escuelas y, en general, menores de edad transitando, todo lo cual se ve agravado por la advertencia efectuada dos años antes mediante el documento de fojas 23;</w:t>
        <w:br/>
        <w:br/>
        <w:t xml:space="preserve">12º Que, siendo así las cosas, no cabe duda de que la I. Municipalidad de Viña del Mar no cumplió con su obligación legal establecida en la letra c) del artículo 22 de la Ley Nº 18.695, refundida a través del Decreto Supremo Nº 662 del 27 de agosto de 1992, de modo que, a ese respecto, está acreditada su </w:t>
      </w:r>
      <w:r>
        <w:rPr>
          <w:rStyle w:val="StrongEmphasis"/>
        </w:rPr>
        <w:t>falta</w:t>
      </w:r>
      <w:r>
        <w:rPr/>
        <w:t xml:space="preserve"> </w:t>
      </w:r>
      <w:r>
        <w:rPr>
          <w:rStyle w:val="StrongEmphasis"/>
        </w:rPr>
        <w:t>de</w:t>
      </w:r>
      <w:r>
        <w:rPr/>
        <w:t xml:space="preserve"> </w:t>
      </w:r>
      <w:r>
        <w:rPr>
          <w:rStyle w:val="StrongEmphasis"/>
        </w:rPr>
        <w:t>servicio</w:t>
      </w:r>
      <w:r>
        <w:rPr/>
        <w:t>, debiendo, en consecuencia, indemnizar el daño derivado de ella, conforme al artículo 137 del mismo cuerpo legal.</w:t>
        <w:br/>
        <w:t>Por estas consideraciones, y atendido, además y sin perjuicio del resto de las citas legales mencionadas en la sentencia de primer grado, lo dispuesto en los artículos 2, 391 Nº 2, 490 y 492 del Código Penal, y en los artículos 10, 39, 485, 486, 487, 488, 514, 527 y 528 del Código de Procedimiento Penal, se confirma la sentencia apelada de fecha 27 de diciembre de 1997, escrita a fojas 471 y siguientes.</w:t>
        <w:br/>
        <w:t>Acordada con el voto en contra del Ministro Sr. Navas, quien estuvo por confirmar la sentencia de primer grado con declaración de que se rechaza la demanda civil sólo en lo que concierne a la I. Municipalidad de Viña, teniendo para ello presente únicamente las siguientes consideraciones:</w:t>
        <w:br/>
        <w:br/>
        <w:t xml:space="preserve">1º Que a efectos del análisis de la eventual responsabilidad civil que en los hechos sometidos a conocimiento de esta Corte pudiere caberle a la I. Municipalidad de Viña del Mar, es preciso tener presente que el artículo 22 letra c) de la Ley Nº 18.695 establece que a la unidad encargada de la función de tránsito y transportes públicos corresponderá, entre otras obligaciones, señalizar adecuadamente las vías públicas. Por su parte, el artículo 137 del mismo cuerpo legal indica, en su inciso primero, que las municipalidades incurrirán en responsabilidad por los daños que causen, la que procederá principalmente por </w:t>
      </w:r>
      <w:r>
        <w:rPr>
          <w:rStyle w:val="StrongEmphasis"/>
        </w:rPr>
        <w:t>falta</w:t>
      </w:r>
      <w:r>
        <w:rPr/>
        <w:t xml:space="preserve"> </w:t>
      </w:r>
      <w:r>
        <w:rPr>
          <w:rStyle w:val="StrongEmphasis"/>
        </w:rPr>
        <w:t>de</w:t>
      </w:r>
      <w:r>
        <w:rPr/>
        <w:t xml:space="preserve"> </w:t>
      </w:r>
      <w:r>
        <w:rPr>
          <w:rStyle w:val="StrongEmphasis"/>
        </w:rPr>
        <w:t>servicio</w:t>
      </w:r>
      <w:r>
        <w:rPr/>
        <w:t>. Adicionalmente, los artículos 3, 100 y 112 de la Ley Nº 18.290 entregan a las municipalidades la obligación de instalar y mantener las señalizaciones de tránsito en las zonas urbanas;</w:t>
        <w:br/>
        <w:br/>
        <w:t>2º Que, específicamente, en el caso sub-lite ha de tenerse por cumplida la obligación de la Municipalidad de Viña del Mar en torno a la señalización de tránsito en la intersección en donde se produjo el lamentable atropello del menor y por establecido su respeto por las normas mencionadas. En efecto, el derecho de paso preferente de los peatones en las esquinas demarcadas es absoluto y obliga al conductor que pretende efectuar un viraje a esperar el momento oportuno en que no haya ningún peatón cruzando, de modo que se trata de una señalización adecuada y suficiente para la seguridad de los peatones y que garantiza la vida y salud individual de los mismos, las cuales sólo pueden verse amenazadas o lesionadas, como en la especie, por la imprudencia de los conductores. En consecuencia, la responsabilidad del atropello del menor recae única y exclusivamente en el conductor del microbús, al estar desatento a las condiciones del tránsito; y</w:t>
        <w:br/>
        <w:br/>
        <w:t xml:space="preserve">3º Que, conforme a lo señalado, no corresponde acoger la demanda civil en contra de la I. Municipalidad de Viña del Mar, por no haber ésta incurrido en ninguna infracción de sus obligaciones ni en la </w:t>
      </w:r>
      <w:r>
        <w:rPr>
          <w:rStyle w:val="StrongEmphasis"/>
        </w:rPr>
        <w:t>falta</w:t>
      </w:r>
      <w:r>
        <w:rPr/>
        <w:t xml:space="preserve"> </w:t>
      </w:r>
      <w:r>
        <w:rPr>
          <w:rStyle w:val="StrongEmphasis"/>
        </w:rPr>
        <w:t>de</w:t>
      </w:r>
      <w:r>
        <w:rPr/>
        <w:t xml:space="preserve"> </w:t>
      </w:r>
      <w:r>
        <w:rPr>
          <w:rStyle w:val="StrongEmphasis"/>
        </w:rPr>
        <w:t>servicio</w:t>
      </w:r>
      <w:r>
        <w:rPr/>
        <w:t xml:space="preserve"> a que alude el artículo 137 de la antes citada Ley Nº 18.695.</w:t>
        <w:br/>
        <w:t>Redacción del voto de mayoría del abogado integrante Sr. Bullemore y del voto de minoría el Ministro Sr. Navas.</w:t>
        <w:br/>
        <w:t>Regístrese y devuélvase.</w:t>
        <w:br/>
        <w:t>Rol Nº 1576-99.</w:t>
        <w:br/>
        <w:br/>
        <w:t>Guillermo Navas B., Alberto Chaigneau D., Enrique Cury U., José Luis Pérez Z. y Vivian Bullemore G.</w:t>
        <w:br/>
        <w:br/>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_tradnl" w:eastAsia="en-US"/>
        </w:rPr>
      </w:pPr>
      <w:r>
        <w:rPr>
          <w:rFonts w:cs="Times New Roman" w:ascii="Times New Roman" w:hAnsi="Times New Roman"/>
          <w:lang w:val="es-ES_tradnl"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18:00Z</dcterms:created>
  <dc:creator>jsjara</dc:creator>
  <dc:description/>
  <dc:language>en-US</dc:language>
  <cp:lastModifiedBy>jsjara</cp:lastModifiedBy>
  <dcterms:modified xsi:type="dcterms:W3CDTF">2002-10-31T17:28:00Z</dcterms:modified>
  <cp:revision>1</cp:revision>
  <dc:subject/>
  <dc:title>Corte Suprema,</dc:title>
</cp:coreProperties>
</file>