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mallCaps/>
          <w:sz w:val="28"/>
        </w:rPr>
      </w:pPr>
      <w:r>
        <w:rPr>
          <w:b/>
          <w:smallCaps/>
          <w:sz w:val="28"/>
        </w:rPr>
        <w:t>Obligaciones y responsabilidad civil</w:t>
      </w:r>
    </w:p>
    <w:p>
      <w:pPr>
        <w:pStyle w:val="TextBody"/>
        <w:rPr>
          <w:b/>
          <w:b/>
          <w:smallCaps/>
          <w:sz w:val="28"/>
        </w:rPr>
      </w:pPr>
      <w:r>
        <w:rPr>
          <w:b/>
          <w:smallCaps/>
          <w:sz w:val="28"/>
        </w:rPr>
      </w:r>
    </w:p>
    <w:p>
      <w:pPr>
        <w:pStyle w:val="TextBody"/>
        <w:rPr/>
      </w:pPr>
      <w:r>
        <w:rPr/>
        <w:t xml:space="preserve">Carlos </w:t>
      </w:r>
      <w:r>
        <w:rPr>
          <w:smallCaps/>
        </w:rPr>
        <w:t>Pizarro Wilson</w:t>
      </w:r>
    </w:p>
    <w:p>
      <w:pPr>
        <w:pStyle w:val="TextBody"/>
        <w:rPr/>
      </w:pPr>
      <w:r>
        <w:rPr/>
      </w:r>
    </w:p>
    <w:p>
      <w:pPr>
        <w:pStyle w:val="TextBody"/>
        <w:rPr>
          <w:b/>
          <w:b/>
          <w:smallCaps/>
        </w:rPr>
      </w:pPr>
      <w:r>
        <w:rPr>
          <w:b/>
          <w:smallCaps/>
        </w:rPr>
        <w:t>Responsabilidad civil</w:t>
      </w:r>
    </w:p>
    <w:p>
      <w:pPr>
        <w:pStyle w:val="TextBody"/>
        <w:rPr>
          <w:b/>
          <w:b/>
          <w:smallCaps/>
        </w:rPr>
      </w:pPr>
      <w:r>
        <w:rPr>
          <w:b/>
          <w:smallCaps/>
        </w:rPr>
      </w:r>
    </w:p>
    <w:p>
      <w:pPr>
        <w:pStyle w:val="TextBody"/>
        <w:jc w:val="both"/>
        <w:rPr/>
      </w:pPr>
      <w:r>
        <w:rPr>
          <w:b/>
        </w:rPr>
        <w:t>1. Responsabilidad del empresario</w:t>
      </w:r>
      <w:r>
        <w:rPr/>
        <w:t xml:space="preserve"> </w:t>
      </w:r>
      <w:r>
        <w:rPr>
          <w:b/>
          <w:bCs/>
        </w:rPr>
        <w:t xml:space="preserve">por el hecho del dependiente </w:t>
      </w:r>
      <w:r>
        <w:rPr>
          <w:b/>
        </w:rPr>
        <w:t>(Corte de apelaciones de Antofagasta, 22 de junio de 2002, rol 14.896, Corte Suprema, 4ª sala, 6 de noviembre de 2003, rol 3258-2002; Corte de apelaciones de Antofagasta, 29 de noviembre de 2002, rol 15.840; Corte Suprema, 4ª sala, 11 de noviembre de 2003, rol 3281-2003; Corte de apelaciones de Arica, 19 de mayo de 2003, rol 8926, Corte Suprema, 4ª sala, 13 de octubre de 2003, rol 2492-2003).</w:t>
      </w:r>
      <w:r>
        <w:rPr/>
        <w:t xml:space="preserve"> </w:t>
      </w:r>
    </w:p>
    <w:p>
      <w:pPr>
        <w:pStyle w:val="TextBody"/>
        <w:jc w:val="both"/>
        <w:rPr/>
      </w:pPr>
      <w:r>
        <w:rPr/>
        <w:tab/>
        <w:t>Tres situaciones similares de accidentes ocurridos en dependencias de supermercados nos permiten constatar el asentamiento en la jurisprudencia nacional de ciertos criterios relativos a la responsabilidad del empresario por el hecho del dependiente. En el primer caso, doña Mª Cristina C. S. resbaló al ingresar al supermercado mientras se ejecutaban labores de aseo por una empresa contratista, sufriendo una fractura en su muñeca derecha. Por su parte, doña Mª del Pilar R. F. al terminar sus compras en el instante en que se dirigía a la caja cayó a causa de un líquido derramado en el piso del supermercado. Por último, doña Carmen Manuela F. B. al acercarse al pasillo donde se encuentran las bebidas resbaló en una poza de aceite, sufriendo dos fracturas y permaneciendo hospitalizada durante tres días. Casos paradigmáticos de responsabilidad civil que significaron sendas demandas de  indemnización de perjuicios.</w:t>
      </w:r>
    </w:p>
    <w:p>
      <w:pPr>
        <w:pStyle w:val="Normal"/>
        <w:ind w:firstLine="720"/>
        <w:jc w:val="both"/>
        <w:rPr/>
      </w:pPr>
      <w:r>
        <w:rPr>
          <w:lang w:eastAsia="ja-JP"/>
        </w:rPr>
        <w:t xml:space="preserve">En el primer caso, para fundamentar la pretensión de indemnización de perjuicios se invocó el artículo 2320 del </w:t>
      </w:r>
      <w:r>
        <w:rPr>
          <w:i/>
          <w:iCs/>
          <w:lang w:eastAsia="ja-JP"/>
        </w:rPr>
        <w:t>Código civil</w:t>
      </w:r>
      <w:r>
        <w:rPr>
          <w:lang w:eastAsia="ja-JP"/>
        </w:rPr>
        <w:t xml:space="preserve">. Para la demandante la responsabilidad del empresario se justificaba en la responsabilidad por el hecho ajeno, y se trataría de </w:t>
      </w:r>
      <w:r>
        <w:rPr>
          <w:i/>
          <w:iCs/>
          <w:lang w:eastAsia="ja-JP"/>
        </w:rPr>
        <w:t>“un caso de lo que nuestra legislación estima como responsabilidad objetiva y que en doctrina se conoce como presunción de responsabilidad, la que se funda en la omisión”</w:t>
      </w:r>
      <w:r>
        <w:rPr>
          <w:lang w:eastAsia="ja-JP"/>
        </w:rPr>
        <w:t xml:space="preserve">. La confusión es patente, pues en ningún caso la regla del artículo 2320 del </w:t>
      </w:r>
      <w:r>
        <w:rPr>
          <w:i/>
          <w:iCs/>
          <w:lang w:eastAsia="ja-JP"/>
        </w:rPr>
        <w:t>Código civil</w:t>
      </w:r>
      <w:r>
        <w:rPr>
          <w:lang w:eastAsia="ja-JP"/>
        </w:rPr>
        <w:t xml:space="preserve"> consagra una responsabilidad objetiva, sino que se trata de una presunción de culpa contra el empresario una vez acreditada la responsabilidad del agente directo y el respectivo vínculo de subordinación. La pretensión de la sra. Mª Cristina fue desestimada en primera instancia, ya que no quedó demostrado, en apreciación del tribunal </w:t>
      </w:r>
      <w:r>
        <w:rPr>
          <w:i/>
          <w:iCs/>
          <w:lang w:eastAsia="ja-JP"/>
        </w:rPr>
        <w:t>“la calidad de dependiente del trabajador causante de los hechos con respecto a la demandada”</w:t>
      </w:r>
      <w:r>
        <w:rPr>
          <w:lang w:eastAsia="ja-JP"/>
        </w:rPr>
        <w:t xml:space="preserve">, entendiendo por  dependiente </w:t>
      </w:r>
      <w:r>
        <w:rPr>
          <w:i/>
          <w:iCs/>
          <w:lang w:eastAsia="ja-JP"/>
        </w:rPr>
        <w:t>“aquel que está al servicio o bajo la dependencia de otro, recibiendo órdenes a cambio de remuneración”</w:t>
      </w:r>
      <w:r>
        <w:rPr>
          <w:lang w:eastAsia="ja-JP"/>
        </w:rPr>
        <w:t xml:space="preserve"> y termina señalando que </w:t>
      </w:r>
      <w:r>
        <w:rPr>
          <w:i/>
          <w:iCs/>
          <w:lang w:eastAsia="ja-JP"/>
        </w:rPr>
        <w:t>“el artículo en cuestión (2320) no se aplica a los que realizan una obra por un precio alzado, pues actúan con independencia respecto del empresario”.</w:t>
      </w:r>
      <w:r>
        <w:rPr>
          <w:lang w:eastAsia="ja-JP"/>
        </w:rPr>
        <w:t xml:space="preserve"> Sin embargo, la Corte de Antofagasta revoca la sentencia estimando que </w:t>
      </w:r>
      <w:r>
        <w:rPr>
          <w:i/>
          <w:iCs/>
          <w:lang w:eastAsia="ja-JP"/>
        </w:rPr>
        <w:t>“no resulta pertinente limitar el vínculo de dependencia sólo a aquel que surge con motivo de la relación laboral”</w:t>
      </w:r>
      <w:r>
        <w:rPr>
          <w:lang w:eastAsia="ja-JP"/>
        </w:rPr>
        <w:t xml:space="preserve">. Si bien descarta la indemnización de daños materiales, acoge la demanda por daño moral, el cual estima en la suma de un millón quinientos mil pesos. La Corte Suprema confirma la sentencia de alzada indicando que </w:t>
      </w:r>
      <w:r>
        <w:rPr>
          <w:i/>
          <w:iCs/>
          <w:lang w:eastAsia="ja-JP"/>
        </w:rPr>
        <w:t>“el vínculo de subordinación “debe ser comprensivo del que liga la empresa contratista con la empresa demandada”</w:t>
      </w:r>
      <w:r>
        <w:rPr>
          <w:lang w:eastAsia="ja-JP"/>
        </w:rPr>
        <w:t xml:space="preserve">. </w:t>
      </w:r>
    </w:p>
    <w:p>
      <w:pPr>
        <w:pStyle w:val="Normal"/>
        <w:tabs>
          <w:tab w:val="clear" w:pos="708"/>
          <w:tab w:val="left" w:pos="1875" w:leader="none"/>
        </w:tabs>
        <w:ind w:firstLine="720"/>
        <w:jc w:val="both"/>
        <w:rPr/>
      </w:pPr>
      <w:r>
        <w:rPr>
          <w:lang w:eastAsia="ja-JP"/>
        </w:rPr>
        <w:t xml:space="preserve">En la segunda hipótesis, si bien en la demanda se esgrime como argumento legal la presunción de culpa por el hecho propio prevista en el artículo 2329 del </w:t>
      </w:r>
      <w:r>
        <w:rPr>
          <w:i/>
          <w:iCs/>
          <w:lang w:eastAsia="ja-JP"/>
        </w:rPr>
        <w:t>Código civil</w:t>
      </w:r>
      <w:r>
        <w:rPr>
          <w:lang w:eastAsia="ja-JP"/>
        </w:rPr>
        <w:t xml:space="preserve">, en la réplica se alude a la responsabilidad por el hecho ajeno del artículo 2320 del mismo cuerpo legal. Este probable concurso de acciones sirvió para aclarar la legitimación pasiva de las personas jurídicas. Sin embargo, el principal problema jurídico se refirió al dependiente anónimo, estimando el tribunal de primera instancia que </w:t>
      </w:r>
      <w:r>
        <w:rPr>
          <w:i/>
          <w:iCs/>
          <w:lang w:eastAsia="ja-JP"/>
        </w:rPr>
        <w:t>“atendida la dificultad de individualizar al dependiente que ocasionó el daño, al interior de sistemas productivos cada vez más complejos, la doctrina y la jurisprudencia han aceptado la noción “culpa difusa”, en virtud de la cual no es necesario identificar al autor concreto del daño, mientras que la culpa se atribuye a la organización empresarial en su conjunto, expresando un defecto de conducta que es atribuido directamente al empresario”</w:t>
      </w:r>
      <w:r>
        <w:rPr>
          <w:lang w:eastAsia="ja-JP"/>
        </w:rPr>
        <w:t xml:space="preserve">. Luego, la Corte Suprema reafirma la presunción que pesa en contra del empresario que responde por sus dependientes, al considerar que </w:t>
      </w:r>
      <w:r>
        <w:rPr>
          <w:i/>
          <w:iCs/>
          <w:lang w:eastAsia="ja-JP"/>
        </w:rPr>
        <w:t>“no es efectivo que se haya alterado el onus probandi, pues es evidente que a quien le correspondía probar la debida diligencia y cuidado en el aseo del Supermercado era precisamente la demandada, lo que no hizo”</w:t>
      </w:r>
      <w:r>
        <w:rPr>
          <w:lang w:eastAsia="ja-JP"/>
        </w:rPr>
        <w:t>.</w:t>
      </w:r>
    </w:p>
    <w:p>
      <w:pPr>
        <w:pStyle w:val="Normal"/>
        <w:tabs>
          <w:tab w:val="clear" w:pos="708"/>
          <w:tab w:val="left" w:pos="1875" w:leader="none"/>
        </w:tabs>
        <w:ind w:firstLine="720"/>
        <w:jc w:val="both"/>
        <w:rPr/>
      </w:pPr>
      <w:r>
        <w:rPr>
          <w:lang w:eastAsia="ja-JP"/>
        </w:rPr>
        <w:t xml:space="preserve">Por último, en el tercer caso, la sentenciadora de primera instancia afirma que </w:t>
      </w:r>
      <w:r>
        <w:rPr>
          <w:i/>
          <w:iCs/>
          <w:lang w:eastAsia="ja-JP"/>
        </w:rPr>
        <w:t>“la accionada incurrió, por medio de sus agentes o dependientes, en una conducta omisiva al no tomar las medidas de prudencia que las circunstancias exigían, la limpieza inmediata o la señalización correspondiente, que hubieren permitido evitar el resultado dañoso observado, y que podían ser previstas”</w:t>
      </w:r>
      <w:r>
        <w:rPr>
          <w:lang w:eastAsia="ja-JP"/>
        </w:rPr>
        <w:t xml:space="preserve">. Este razonamiento no será desmentido ni por la Corte de apelaciones ni tampoco por la Corte Suprema, la cual desestima la casación en el fondo por no haberse designado correctamente el abogado patrocinante.  </w:t>
      </w:r>
    </w:p>
    <w:p>
      <w:pPr>
        <w:pStyle w:val="Normal"/>
        <w:tabs>
          <w:tab w:val="clear" w:pos="708"/>
          <w:tab w:val="left" w:pos="1875" w:leader="none"/>
        </w:tabs>
        <w:ind w:firstLine="720"/>
        <w:jc w:val="both"/>
        <w:rPr>
          <w:lang w:eastAsia="ja-JP"/>
        </w:rPr>
      </w:pPr>
      <w:r>
        <w:rPr>
          <w:lang w:eastAsia="ja-JP"/>
        </w:rPr>
        <w:t xml:space="preserve">Los fallos en comento nos entregan una excelente oportunidad para constatar la evolución de la jurisprudencia sobre responsabilidad del empresario por el hecho del dependiente, al reafirmar uno de los expedientes que se orientan a facilitar la reparación de la víctima. </w:t>
      </w:r>
    </w:p>
    <w:p>
      <w:pPr>
        <w:pStyle w:val="Normal"/>
        <w:ind w:firstLine="720"/>
        <w:jc w:val="both"/>
        <w:rPr>
          <w:lang w:eastAsia="ja-JP"/>
        </w:rPr>
      </w:pPr>
      <w:r>
        <w:rPr>
          <w:lang w:eastAsia="ja-JP"/>
        </w:rPr>
        <w:t>El dependiente en la responsabilidad por el hecho ajeno ha sido y continúa siendo fuente de controversia en la jurisprudencia. Los fallos reseñados aclaran dos aspectos de este problema. Por una parte se afirma la posibilidad de calificar a una persona jurídica dependiente de otra que tendrá que responder por los daños causados por la primera. Y, en segundo lugar, se consolida la opinión acerca del agente anónimo para establecer la responsabilidad del empresario.</w:t>
      </w:r>
    </w:p>
    <w:p>
      <w:pPr>
        <w:pStyle w:val="Normal"/>
        <w:ind w:firstLine="720"/>
        <w:jc w:val="both"/>
        <w:rPr/>
      </w:pPr>
      <w:r>
        <w:rPr>
          <w:lang w:eastAsia="ja-JP"/>
        </w:rPr>
        <w:t xml:space="preserve">Siendo la responsabilidad del empresario por el hecho de otro empresario una cuestión discutible hasta hace un tiempo, la Corte Suprema reconoce dicha posibilidad en el primer caso. La Corte lleva a cabo una extensión de la noción de dependencia que ya contaba con algunos precedentes (Véase esta </w:t>
      </w:r>
      <w:r>
        <w:rPr>
          <w:i/>
          <w:iCs/>
          <w:lang w:eastAsia="ja-JP"/>
        </w:rPr>
        <w:t>Revista</w:t>
      </w:r>
      <w:r>
        <w:rPr>
          <w:lang w:eastAsia="ja-JP"/>
        </w:rPr>
        <w:t xml:space="preserve">, nº 1, p. 254; </w:t>
      </w:r>
      <w:r>
        <w:rPr/>
        <w:t xml:space="preserve">Corte Suprema, 30 de noviembre de 1923, </w:t>
      </w:r>
      <w:r>
        <w:rPr>
          <w:i/>
          <w:iCs/>
        </w:rPr>
        <w:t>RDJ</w:t>
      </w:r>
      <w:r>
        <w:rPr/>
        <w:t xml:space="preserve">, t. XXII, sec. 1ª, p. 681; </w:t>
      </w:r>
      <w:r>
        <w:rPr>
          <w:i/>
          <w:iCs/>
        </w:rPr>
        <w:t>RDJ</w:t>
      </w:r>
      <w:r>
        <w:rPr/>
        <w:t xml:space="preserve">, t. XXVIII, sec. 1ª, p. 64 y  </w:t>
      </w:r>
      <w:r>
        <w:rPr>
          <w:i/>
          <w:iCs/>
        </w:rPr>
        <w:t>RDJ</w:t>
      </w:r>
      <w:r>
        <w:rPr/>
        <w:t>, t. LV, sec. 4ª, p. 209</w:t>
      </w:r>
      <w:r>
        <w:rPr>
          <w:lang w:eastAsia="ja-JP"/>
        </w:rPr>
        <w:t>). Incluso el artículo 64 del Código del Trabajo establece este tipo de responsabilidad, aunque con un claro carácter subsidiario, a cargo del dueño de la obra por las obligaciones laborales y previsionales del contratista a favor de sus trabajadores. Si bien en una época se exigía un vínculo laboral y la calidad de persona física del dependiente para admitir la responsabilidad del empresario, hoy la jurisprudencia acepta que una persona jurídica sea calificada de subordinada o dependiente. Por lo mismo se desvanece la exigencia de vínculo laboral para la procedencia de la responsabilidad del empresario por el hecho de otro. Ambos aspectos quedan claros en el primer asunto, pues se admite que la empresa contratista sea calificada de dependiente para exigir la responsabilidad del supermercado. Por lo demás, el vínculo entre éstas empresas no podía ser sino un contrato de prestación de servicios. Ambos criterios son acertados para facilitar la indemnización de las víctimas y han sido reconocidos como expedientes jurisprudenciales que tienden a objetivizar la responsabilidad del empresario (</w:t>
      </w:r>
      <w:r>
        <w:rPr>
          <w:smallCaps/>
        </w:rPr>
        <w:t>Zelaya Etchegaray</w:t>
      </w:r>
      <w:r>
        <w:rPr/>
        <w:t xml:space="preserve">, P., “La responsabilidad civil del empresario por el hecho de su dependiente (un intento por sistematizar la jurisprudencia chilena)”, en </w:t>
      </w:r>
      <w:r>
        <w:rPr>
          <w:i/>
          <w:iCs/>
        </w:rPr>
        <w:t>Revista de Derecho</w:t>
      </w:r>
      <w:r>
        <w:rPr/>
        <w:t>, Universidad de Concepción, 1995, nº 197, año LXIII, 1995, pp.101-145</w:t>
      </w:r>
      <w:r>
        <w:rPr>
          <w:lang w:eastAsia="ja-JP"/>
        </w:rPr>
        <w:t xml:space="preserve">); sin embargo, ronda la pregunta si detrás del criterio que flexibiliza la noción de dependiente y el vínculo de subordinación no se esconde una responsabilidad por el hecho propio del empresario. Es más, algunos plantean que la responsabilidad por el hecho de otro simplemente no existe y que se trataría, en todos los casos, de una responsabilidad por el hecho propio, puesto que resulta imprescindible imputar una falta de diligencia al empresario (Rodríguez Grez, P., </w:t>
      </w:r>
      <w:r>
        <w:rPr>
          <w:i/>
          <w:iCs/>
          <w:lang w:eastAsia="ja-JP"/>
        </w:rPr>
        <w:t>Responsabilidad extracontractual</w:t>
      </w:r>
      <w:r>
        <w:rPr>
          <w:lang w:eastAsia="ja-JP"/>
        </w:rPr>
        <w:t xml:space="preserve">, Santiago, Jurídica, 1999, pp. 213 y 214). En efecto, en el primer caso la conducta que se le reprocha al supermercado consiste en no haber tomado las medidas de seguridad necesarias para evitar el daño. Ya sea que eligió mal a la empresa contratista o que no la vigiló correctamente, en ambas hipótesis existe un reproche a la conducta del propio supermercado, la cual se estima culpable a partir de la prueba de la falta en que incurrió el dependiente. Sin embargo, el sujeto que debió adoptar las medidas para evitar el daño, a saber, el dependiente de la empresa contratista, es un tercero respecto del supermercado, ya que no los vincula ninguna relación contractual. Además, la jurisprudencia actual impide en gran medida al empresario exonerarse de responsabilidad acreditando ausencia de culpa, ya que el grado de diligencia que se le exige es tan alto que no admite prueba liberatoria posible. La posición  que niega la existencia de la responsabilidad por el hecho de otro, permite interrogarse, según señala Viney, acerca de si este tipo de responsabilidad engloba todas aquellas situaciones en que una persona responde de un daño causado materialmente por otra, incluso si se requiere probar una culpa en la vigilancia o en el control sobre la conducta del autor material; o, por el contrario, debiera estimarse de manera más estricta, excluyendo estas hipótesis del ámbito de la responsabilidad por el hecho de otro. En realidad la solución de esta interrogante no parece ser absoluta, ya que en ciertas situaciones cabría afirmar una verdadera responsabilidad propia (por ejemplo, aquella prevista en el artículo 2319 del Código civil o la responsabilidad del padre o madre por los daños causados por los hijos menores que habitan el mismo hogar –artículo 2320 inciso 2º). Sin embargo, la responsabilidad por el hecho ajeno no se restringe a aquellas indicadas en el artículo 2320 del </w:t>
      </w:r>
      <w:r>
        <w:rPr>
          <w:i/>
          <w:iCs/>
          <w:lang w:eastAsia="ja-JP"/>
        </w:rPr>
        <w:t>Código civil</w:t>
      </w:r>
      <w:r>
        <w:rPr>
          <w:lang w:eastAsia="ja-JP"/>
        </w:rPr>
        <w:t>, siendo la enumeración nada más ejemplar. De otra parte, la jurisprudencia ha ido construyendo una responsabilidad más estricta del empresario que la acerca a una de tipo vicaria o substituta. Entre estas últimas cabría clasificar a la responsabilidad del empresario por el hecho de otro, puesto que la exigencia de diligencia extrema que parecen acordar los tribunales, coloca al empresario en una situación cercana a la responsabilidad vicaria o substituta, respecto de la cual nadie niega su carácter de responsabilidad por el hecho ajeno. Ya hace bastante tiempo la doctrina había constatado esta tendencia a objetivizar la responsabilidad del empresario, derivando de esta manera de una responsabilidad por el hecho propio a una más bien próxima de la responsabilidad por el hecho de otro, en la cual no debiera exigirse culpa del tercero civilmente responsable, ni siquiera presunta (</w:t>
      </w:r>
      <w:r>
        <w:rPr>
          <w:smallCaps/>
          <w:lang w:eastAsia="ja-JP"/>
        </w:rPr>
        <w:t>Zelaya Etchegaray</w:t>
      </w:r>
      <w:r>
        <w:rPr>
          <w:lang w:eastAsia="ja-JP"/>
        </w:rPr>
        <w:t xml:space="preserve">, </w:t>
      </w:r>
      <w:r>
        <w:rPr>
          <w:i/>
          <w:iCs/>
          <w:lang w:eastAsia="ja-JP"/>
        </w:rPr>
        <w:t>op. cit</w:t>
      </w:r>
      <w:r>
        <w:rPr>
          <w:lang w:eastAsia="ja-JP"/>
        </w:rPr>
        <w:t>., p. 120). De ahí entonces que la doctrina que ve en la responsabilidad del empresario por el hecho del dependiente como una hipótesis de responsabilidad por el hecho propio deba matizarse con la evolución en la jurisprudencia nacional que al restringir la prueba liberatoria del empresario lo transforma en un verdadero garante por el hecho de otro. Concordamos con la profesora Viney cuando esta afirma que “no existe conceptualmente una solución de continuidad entre responsabilidad por culpa personal con ocasión de un daño causado por otro y responsabilidad por el hecho de otro separada de la culpa personal. Se trata de regímenes distintos, mas cuya finalidad es más bien cercana y el paso de una a otra es posible” (</w:t>
      </w:r>
      <w:r>
        <w:rPr>
          <w:smallCaps/>
          <w:lang w:eastAsia="ja-JP"/>
        </w:rPr>
        <w:t>Viney</w:t>
      </w:r>
      <w:r>
        <w:rPr>
          <w:lang w:eastAsia="ja-JP"/>
        </w:rPr>
        <w:t xml:space="preserve">, G. y </w:t>
      </w:r>
      <w:r>
        <w:rPr>
          <w:smallCaps/>
          <w:lang w:eastAsia="ja-JP"/>
        </w:rPr>
        <w:t>Jourdain</w:t>
      </w:r>
      <w:r>
        <w:rPr>
          <w:lang w:eastAsia="ja-JP"/>
        </w:rPr>
        <w:t xml:space="preserve">, P., </w:t>
      </w:r>
      <w:r>
        <w:rPr>
          <w:i/>
          <w:iCs/>
          <w:lang w:eastAsia="ja-JP"/>
        </w:rPr>
        <w:t>op. cit</w:t>
      </w:r>
      <w:r>
        <w:rPr>
          <w:lang w:eastAsia="ja-JP"/>
        </w:rPr>
        <w:t xml:space="preserve">., nº 788-8, p. 819). </w:t>
      </w:r>
    </w:p>
    <w:p>
      <w:pPr>
        <w:pStyle w:val="TextBodyIndent"/>
        <w:rPr/>
      </w:pPr>
      <w:r>
        <w:rPr/>
        <w:t xml:space="preserve">La responsabilidad por el hecho de otro puede basarse en el deber de vigilancia, cuya fuente es la autoridad del primero respecto del segundo, lo cual se refleja en la prueba del vínculo de subordinación. En estos casos el fundamento de la responsabilidad sigue siendo la culpa, aunque presunta, del tercero civilmente responsable, el cual infringió el deber de vigilancia respecto del subordinado. Esta concepción se aplica sin problemas a las personas que tienen un deber de vigilancia en razón del estado mental o psíquico del agente material del daño. Así ocurre en la hipótesis del padre o madre que responde por el daño causado por el hijo incapaz, en cuyo caso se requiere la prueba de la culpa. O, todavía, en el caso del director del colegio por el hecho del discípulo, en conformidad al artículo 2320 del </w:t>
      </w:r>
      <w:r>
        <w:rPr>
          <w:i/>
          <w:iCs/>
        </w:rPr>
        <w:t>Código civil</w:t>
      </w:r>
      <w:r>
        <w:rPr/>
        <w:t>. En estos casos se aprecia una concepción individualista de la responsabilidad civil. Sin embargo, en otros casos no se exige dicho deber de vigilancia o, lo que es lo mismo, su necesidad pasa a ser una mera ficción para dejar enmarcada la responsabilidad del empresario bajo la regla de la culpa presunta. De ahí que sea necesario distinguir al menos dos situaciones en el ámbito de la responsabilidad por el hecho ajeno. En ciertos casos el fundamento de la responsabilidad será la falta de vigilancia, pero tratándose de la responsabilidad del empresario por el hecho del dependiente, parece más adecuado aceptar que el fundamento de la responsabilidad no puede situarse en la culpa presunta en vigilar o elegir a un determinado sujeto, lo que es pura ficción, sino que debiera, como se percibe en los fallos comentados, justificar la responsabilidad en la garantía que debe entregar el empresario en la actividad que desarrolla por medio de otros sujetos por su cuenta. En realidad diversos fallos tienden a consagrar una verdadera responsabilidad vicaria del empresario. Detrás del agente anónimo se encubre una presunción de culpa por el hecho propio, pues la falta imputada radica más bien en la ausencia de medidas de seguridad que debió tomar la empresa, siéndole exigible dicho comportamiento con independencia de su vinculación con la empresa contratista o aquel sujeto anónimo que omitió la conducta ajustada a la diligencia exigida. Si bien este es el razonamiento expuesto por los fallos, la imposibilidad del empresario de probar que actuó de manera diligente permite sostener que la responsabilidad del empresario por el hecho de otro se acerca más bien a la responsabilidad vicaria o substituta, lo que legitima denominarla una verdadera “responsabilidad por el hecho de otro”. C.P.</w:t>
      </w:r>
      <w:r>
        <w:br w:type="page"/>
      </w:r>
    </w:p>
    <w:p>
      <w:pPr>
        <w:pStyle w:val="Normal"/>
        <w:jc w:val="both"/>
        <w:rPr/>
      </w:pPr>
      <w:r>
        <w:rPr>
          <w:b/>
          <w:lang w:eastAsia="ja-JP"/>
        </w:rPr>
        <w:t>2. Causalidad.  Admisión del recurso de casación en el fondo por infracción a las reglas de la causalidad. (Corte Suprema, 4ª sala, 26 de enero de 2004, nº ingreso 2947-02).</w:t>
      </w:r>
      <w:r>
        <w:rPr>
          <w:lang w:eastAsia="ja-JP"/>
        </w:rPr>
        <w:t xml:space="preserve"> </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tab/>
        <w:t xml:space="preserve">Si la sentencia referida merece comentarse se debe a la declaración explícita de la Corte Suprema de admitir el recurso de casación por infracción de reglas atingentes al vínculo causal como elemento de la responsabilidad civil. En nuestra opinión se trata de la primera vez que la Corte Suprema admite el recurso de nulidad por un error en el establecimiento de la relación de causalidad. </w:t>
      </w:r>
    </w:p>
    <w:p>
      <w:pPr>
        <w:pStyle w:val="Normal"/>
        <w:ind w:firstLine="700"/>
        <w:jc w:val="both"/>
        <w:rPr>
          <w:lang w:eastAsia="ja-JP"/>
        </w:rPr>
      </w:pPr>
      <w:r>
        <w:rPr>
          <w:lang w:eastAsia="ja-JP"/>
        </w:rPr>
        <w:t xml:space="preserve">Los hechos son fáciles de relatar. Habiéndose protestado varios cheques, la acreedora empresa SACL inicio la preparación de la vía ejecutiva procediendo a notificar al girador en el domicilio registrado en el Banco respectivo. Al no comprobar el Banco de manera correcta el domicilio del cuentacorrentista en conformidad a la legislación bancaria, la empresa SACL notificó los referidos protestos en un domicilio incorrecto, lo cual significó, en definitiva, la anulación del procedimiento y la imposibilidad del cobro de los cheques protestados ascendentes a la suma de 31.124.499 pesos. La sentencia del tribunal de primera instancia acoge la demanda de la empresa SACL dando lugar a la indemnización de perjuicios solicitada. Sin embargo, la Corte de apelaciones de Santiago al estimar que no se encontraba configurado el vínculo causal rechaza la demanda en todas sus partes, siendo casada con posterioridad la sentencia de segunda instancia por la corte Suprema. </w:t>
      </w:r>
    </w:p>
    <w:p>
      <w:pPr>
        <w:pStyle w:val="Normal"/>
        <w:ind w:firstLine="700"/>
        <w:jc w:val="both"/>
        <w:rPr>
          <w:lang w:eastAsia="ja-JP"/>
        </w:rPr>
      </w:pPr>
      <w:r>
        <w:rPr>
          <w:lang w:eastAsia="ja-JP"/>
        </w:rPr>
        <w:t xml:space="preserve">Los argumentos para desestimar la sentencia de primera instancia entregados por la Corte de alzada se explicitan en el considerando 6º, la cual estima que “la circunstancia de no haber notificado al girador del protesto de los mismo [sic] para así configurar el delito de giro doloso de cheques y también dar la posibilidad de originar un juicio ejecutivo no puede imputarse únicamente al error del banco Sud Americano demandado en autos, pues el demandante tuvo múltiples posibilidades de notificar válidamente dicho protesto, sin que conste de los antecedentes que lo haya intentado, de donde resulta que no ha sido determinante respecto de la falta de cobro de los cheques y por lo tanto no ha sido impedimento, según se ha visto, para el ejercicio de las acciones del demandante”. </w:t>
      </w:r>
    </w:p>
    <w:p>
      <w:pPr>
        <w:pStyle w:val="Normal"/>
        <w:ind w:firstLine="700"/>
        <w:jc w:val="both"/>
        <w:rPr/>
      </w:pPr>
      <w:r>
        <w:rPr>
          <w:lang w:eastAsia="ja-JP"/>
        </w:rPr>
        <w:t xml:space="preserve">Por su parte, la Corte Suprema estimará infringidas las reglas relativas al establecimiento del vínculo causal rompiendo así con su posición tradicional. En efecto , la Corte Suprema ha solido estimar que el vínculo causal es una cuestión de hecho que escapa al control de casación. El recurso de nulidad no podría prosperar, porque determinar la existencia de la relación de causalidad es una cuestión fáctica que los jueces del fondo establecen privativamente, lo cual escapa a la potestad del máximo tribunal (Corte Suprema, 4 de enero de 1996, en </w:t>
      </w:r>
      <w:r>
        <w:rPr>
          <w:i/>
          <w:lang w:eastAsia="ja-JP"/>
        </w:rPr>
        <w:t xml:space="preserve">LexisNexis </w:t>
      </w:r>
      <w:r>
        <w:rPr>
          <w:lang w:eastAsia="ja-JP"/>
        </w:rPr>
        <w:t xml:space="preserve">nº 13758; Corte Suprema, 7 de mayo de 1992, en </w:t>
      </w:r>
      <w:r>
        <w:rPr>
          <w:i/>
          <w:lang w:eastAsia="ja-JP"/>
        </w:rPr>
        <w:t>LexisNexis</w:t>
      </w:r>
      <w:r>
        <w:rPr>
          <w:lang w:eastAsia="ja-JP"/>
        </w:rPr>
        <w:t xml:space="preserve"> nº 11894). En consecuencia, una vez establecida o desechada la relación causal por los jueces del fondo, autónomos en este cometido, la Corte no podría sino aceptar la decisión estándole vedada la revisión por la vía de la casación en el fondo. </w:t>
      </w:r>
    </w:p>
    <w:p>
      <w:pPr>
        <w:pStyle w:val="Normal"/>
        <w:ind w:firstLine="700"/>
        <w:jc w:val="both"/>
        <w:rPr/>
      </w:pPr>
      <w:r>
        <w:rPr>
          <w:lang w:eastAsia="ja-JP"/>
        </w:rPr>
        <w:t xml:space="preserve">En el fallo en comento la Corte rompe con la posición tradicional al sostener que </w:t>
      </w:r>
      <w:r>
        <w:rPr>
          <w:i/>
          <w:lang w:eastAsia="ja-JP"/>
        </w:rPr>
        <w:t>“Con todo, la causalidad es una cuestión estrictamente de hecho en su primer aspecto –el naturalístico-, esto es, entendido como condición necesaria de responsabilidad; pero la atribución normativa del daño al hecho ilícito (daño directo) encierra elementos y aspectos de derecho y, como tal, es susceptible de ser revisados por la Corte Suprema mediante el presente recurso de casación en el fondo”</w:t>
      </w:r>
      <w:r>
        <w:rPr>
          <w:lang w:eastAsia="ja-JP"/>
        </w:rPr>
        <w:t xml:space="preserve"> y en su considerando séptimo y octavo concluye </w:t>
      </w:r>
      <w:r>
        <w:rPr>
          <w:i/>
          <w:lang w:eastAsia="ja-JP"/>
        </w:rPr>
        <w:t>“que el daño sufrido por la sociedad demandante consiste en la pérdida de las acciones legales y fundamentales para su cobro...; todo lo cual hace concluir que tal situación está en estricta y directa relación con la actuación negligente de la entidad financiera demandada” “Que al estimar, en consecuencia, los jueces recurridos que el error del banco demandado al verificar el domicilio del cuentacorrentista no puede considerarse como un hecho doloso o culposo que haya causado daño, evidentemente ha incurrido en un error de derecho en cuanto a la atribución normativa del daño al hecho ilícito, equívoco que ha influido de manera sustancial en lo dispositivo del fallo recurrido, desde que condujo al rechazo de la acción resarcitoria intentada, pues de obrar interpretando correctamente el artículo 2314 del Código civil, en los términos ya indicados, los sentenciadores habrían debido confirmar, en todas sus partes, la sentencia de primer grado”</w:t>
      </w:r>
      <w:r>
        <w:rPr>
          <w:lang w:eastAsia="ja-JP"/>
        </w:rPr>
        <w:t xml:space="preserve">.  </w:t>
      </w:r>
    </w:p>
    <w:p>
      <w:pPr>
        <w:pStyle w:val="Normal"/>
        <w:ind w:firstLine="700"/>
        <w:jc w:val="both"/>
        <w:rPr/>
      </w:pPr>
      <w:r>
        <w:rPr>
          <w:lang w:eastAsia="ja-JP"/>
        </w:rPr>
        <w:t>No podemos sino elogiar la sentencia de la Corte Suprema, la cual pone término, esperamos de manera definitiva, a un incorrecto entendimiento de la relación causal. Las opiniones en la doctrina se han ido uniformizando en torno a la idea que la causalidad involucra un elemento fáctico, privilegio de los jueces del fondo y otro jurídico, susceptible de casación. Si bien no pocas han sido las voces con autoridad que han renunciado a definir la causalidad (</w:t>
      </w:r>
      <w:r>
        <w:rPr>
          <w:smallCaps/>
          <w:lang w:eastAsia="ja-JP"/>
        </w:rPr>
        <w:t>Ripert</w:t>
      </w:r>
      <w:r>
        <w:rPr>
          <w:lang w:eastAsia="ja-JP"/>
        </w:rPr>
        <w:t xml:space="preserve">,G., </w:t>
      </w:r>
      <w:r>
        <w:rPr>
          <w:i/>
          <w:lang w:eastAsia="ja-JP"/>
        </w:rPr>
        <w:t>D</w:t>
      </w:r>
      <w:r>
        <w:rPr>
          <w:lang w:eastAsia="ja-JP"/>
        </w:rPr>
        <w:t xml:space="preserve">., 1945, p. 237 y </w:t>
      </w:r>
      <w:r>
        <w:rPr>
          <w:smallCaps/>
          <w:lang w:eastAsia="ja-JP"/>
        </w:rPr>
        <w:t>Starck</w:t>
      </w:r>
      <w:r>
        <w:rPr>
          <w:lang w:eastAsia="ja-JP"/>
        </w:rPr>
        <w:t xml:space="preserve">, B., </w:t>
      </w:r>
      <w:r>
        <w:rPr>
          <w:smallCaps/>
          <w:lang w:eastAsia="ja-JP"/>
        </w:rPr>
        <w:t>Roland</w:t>
      </w:r>
      <w:r>
        <w:rPr>
          <w:lang w:eastAsia="ja-JP"/>
        </w:rPr>
        <w:t xml:space="preserve">, H. Y </w:t>
      </w:r>
      <w:r>
        <w:rPr>
          <w:smallCaps/>
          <w:lang w:eastAsia="ja-JP"/>
        </w:rPr>
        <w:t>Boyer</w:t>
      </w:r>
      <w:r>
        <w:rPr>
          <w:lang w:eastAsia="ja-JP"/>
        </w:rPr>
        <w:t xml:space="preserve">, L., </w:t>
      </w:r>
      <w:r>
        <w:rPr>
          <w:i/>
          <w:lang w:eastAsia="ja-JP"/>
        </w:rPr>
        <w:t>Obligations</w:t>
      </w:r>
      <w:r>
        <w:rPr>
          <w:lang w:eastAsia="ja-JP"/>
        </w:rPr>
        <w:t xml:space="preserve">. </w:t>
      </w:r>
      <w:r>
        <w:rPr>
          <w:i/>
          <w:iCs/>
          <w:lang w:eastAsia="ja-JP"/>
        </w:rPr>
        <w:t>1. Responsabilité delictuelle</w:t>
      </w:r>
      <w:r>
        <w:rPr>
          <w:lang w:eastAsia="ja-JP"/>
        </w:rPr>
        <w:t>, París, Litec, 1996</w:t>
      </w:r>
      <w:r>
        <w:rPr>
          <w:vertAlign w:val="superscript"/>
          <w:lang w:eastAsia="ja-JP"/>
        </w:rPr>
        <w:t>5</w:t>
      </w:r>
      <w:r>
        <w:rPr>
          <w:lang w:eastAsia="ja-JP"/>
        </w:rPr>
        <w:t xml:space="preserve">, nº 1060, p. 437), hoy son más aquellos que coinciden en afirmar que tratándose del vínculo causal concurre un elemento fáctico y otro jurídico, siendo este último susceptible de casación en el fondo. La doctrina francesa resolvió en un camino no exento de obstáculos este problema. En cuanto a la exactitud de los hechos alegados en el transcurso del proceso, nadie duda del poder soberano de los tribunales del fondo para fijarlos sin que sea admisible el recurso de nulidad; sin embargo, la calificación de los hechos reconocidos por el juez del fondo, por una parte, y las consecuencias de esa calificación, es decir el régimen jurídico aplicable, de otra, deben quedar sometidos al control de la Corte Suprema. Marty en su tesis doctoral afirmaba que la identificación de una situación de hecho con una noción legal implica necesariamente la definición de la noción. </w:t>
      </w:r>
      <w:r>
        <w:rPr>
          <w:lang w:val="fr-FR" w:eastAsia="ja-JP"/>
        </w:rPr>
        <w:t>(</w:t>
      </w:r>
      <w:r>
        <w:rPr>
          <w:smallCaps/>
          <w:lang w:val="fr-FR" w:eastAsia="ja-JP"/>
        </w:rPr>
        <w:t>Marty</w:t>
      </w:r>
      <w:r>
        <w:rPr>
          <w:lang w:val="fr-FR" w:eastAsia="ja-JP"/>
        </w:rPr>
        <w:t xml:space="preserve">, G., </w:t>
      </w:r>
      <w:r>
        <w:rPr>
          <w:i/>
          <w:lang w:val="fr-FR" w:eastAsia="ja-JP"/>
        </w:rPr>
        <w:t>La distinction du fait et du droit</w:t>
      </w:r>
      <w:r>
        <w:rPr>
          <w:lang w:val="fr-FR" w:eastAsia="ja-JP"/>
        </w:rPr>
        <w:t xml:space="preserve">, Thèse, Toulouse, 1929, nº 115, p. 205 ; « La relation de cause à effet comme condition de la responsabilité civile », en </w:t>
      </w:r>
      <w:r>
        <w:rPr>
          <w:i/>
          <w:lang w:val="fr-FR" w:eastAsia="ja-JP"/>
        </w:rPr>
        <w:t>RTD</w:t>
      </w:r>
      <w:r>
        <w:rPr>
          <w:lang w:val="fr-FR" w:eastAsia="ja-JP"/>
        </w:rPr>
        <w:t xml:space="preserve"> civ., 1939, p. 685). </w:t>
      </w:r>
      <w:r>
        <w:rPr>
          <w:lang w:eastAsia="ja-JP"/>
        </w:rPr>
        <w:t>Mezger en la dogmática penal distinguó entre lo empírico y lo normativo en un sentido próximo. Esta mezcla en la causalidad de hecho y derecho no ha escapado a los autores nacionales (</w:t>
      </w:r>
      <w:r>
        <w:rPr>
          <w:smallCaps/>
          <w:lang w:eastAsia="ja-JP"/>
        </w:rPr>
        <w:t>Domínguez Aguila</w:t>
      </w:r>
      <w:r>
        <w:rPr>
          <w:lang w:eastAsia="ja-JP"/>
        </w:rPr>
        <w:t xml:space="preserve">, R., “Aspectos de la relación de causalidad en la responsabilidad civil con especial referencia al derecho chileno”, en </w:t>
      </w:r>
      <w:r>
        <w:rPr>
          <w:i/>
          <w:iCs/>
          <w:lang w:eastAsia="ja-JP"/>
        </w:rPr>
        <w:t>Roma et America</w:t>
      </w:r>
      <w:r>
        <w:rPr>
          <w:lang w:eastAsia="ja-JP"/>
        </w:rPr>
        <w:t xml:space="preserve">, nº 10, 2000, p. 115 y ss; </w:t>
      </w:r>
      <w:r>
        <w:rPr>
          <w:smallCaps/>
          <w:lang w:eastAsia="ja-JP"/>
        </w:rPr>
        <w:t>Corral Talciani</w:t>
      </w:r>
      <w:r>
        <w:rPr>
          <w:lang w:eastAsia="ja-JP"/>
        </w:rPr>
        <w:t xml:space="preserve">, H., </w:t>
      </w:r>
      <w:r>
        <w:rPr>
          <w:i/>
          <w:iCs/>
          <w:lang w:eastAsia="ja-JP"/>
        </w:rPr>
        <w:t>Lecciones de responsabilidad civil</w:t>
      </w:r>
      <w:r>
        <w:rPr>
          <w:lang w:eastAsia="ja-JP"/>
        </w:rPr>
        <w:t xml:space="preserve">, Santiago, Jurídica, 2003, p. 191). </w:t>
      </w:r>
    </w:p>
    <w:p>
      <w:pPr>
        <w:pStyle w:val="Normal"/>
        <w:ind w:firstLine="700"/>
        <w:jc w:val="both"/>
        <w:rPr>
          <w:lang w:eastAsia="ja-JP"/>
        </w:rPr>
      </w:pPr>
      <w:r>
        <w:rPr>
          <w:lang w:eastAsia="ja-JP"/>
        </w:rPr>
        <w:t xml:space="preserve">Antes de explicar las actuales tendencias en el ámbito de la causalidad resulta necesario trazar la evolución de la jurisprudencia nacional. </w:t>
      </w:r>
    </w:p>
    <w:p>
      <w:pPr>
        <w:pStyle w:val="Normal"/>
        <w:ind w:firstLine="700"/>
        <w:jc w:val="both"/>
        <w:rPr/>
      </w:pPr>
      <w:r>
        <w:rPr>
          <w:lang w:eastAsia="ja-JP"/>
        </w:rPr>
        <w:t xml:space="preserve">El rechazo al control de casación ha significado la ausencia en la jurisprudencia de la Corte Suprema de qué debe entenderse por vínculo causal así como cuáles son las teorías apropiadas para determinarlo y a seguir por las jurisdicciones del fondo. Respecto a la causalidad jurídica dos problemas deben resolverse: la existencia del vínculo causal y la prueba del mismo. El hecho supuesto causal debe constituir una </w:t>
      </w:r>
      <w:r>
        <w:rPr>
          <w:i/>
          <w:lang w:eastAsia="ja-JP"/>
        </w:rPr>
        <w:t>condictio sine qua non</w:t>
      </w:r>
      <w:r>
        <w:rPr>
          <w:lang w:eastAsia="ja-JP"/>
        </w:rPr>
        <w:t xml:space="preserve"> del daño o una agravación del mismo, en caso contrario debe descartarse. Esta primera instancia de análisis de la causalidad jurídica permite descartar aquellos antecedentes o circunstancias que no tienen relevancia para el resultado dañoso. Se presenta aquí el interés de la teoría de la equivalencia de las condiciones, puesto que al ser necesaria para el resultado debe considerarse causal el antecedente sin importar la intensidad en que contribuyó al acaecimiento del daño. La jurisprudencia de los tribunales ha afirmado la aplicación de esta teoría en reiteradas oportunidades. Incluso, en ciertas ocasiones, con un resultado cuestionable (fallo 1994, equivalencia, cheque, tercero). </w:t>
      </w:r>
    </w:p>
    <w:p>
      <w:pPr>
        <w:pStyle w:val="Normal"/>
        <w:ind w:firstLine="700"/>
        <w:jc w:val="both"/>
        <w:rPr/>
      </w:pPr>
      <w:r>
        <w:rPr>
          <w:lang w:eastAsia="ja-JP"/>
        </w:rPr>
        <w:t>Sin embargo hoy parece acertado afirmar que la equivalencia de las condiciones no siempre resulta autárquica para la solución de los problemas de la causalidad. Ya sea que se estime necesario distinguir el fundamento de la responsabilidad civil (Domínguez) o lo que Viney denomina el problema de fondo y la prueba de la causalidad (</w:t>
      </w:r>
      <w:r>
        <w:rPr>
          <w:smallCaps/>
          <w:lang w:eastAsia="ja-JP"/>
        </w:rPr>
        <w:t>Viney</w:t>
      </w:r>
      <w:r>
        <w:rPr>
          <w:lang w:eastAsia="ja-JP"/>
        </w:rPr>
        <w:t xml:space="preserve">, G. y </w:t>
      </w:r>
      <w:r>
        <w:rPr>
          <w:smallCaps/>
          <w:lang w:eastAsia="ja-JP"/>
        </w:rPr>
        <w:t>Jourdain</w:t>
      </w:r>
      <w:r>
        <w:rPr>
          <w:lang w:eastAsia="ja-JP"/>
        </w:rPr>
        <w:t xml:space="preserve">, P., </w:t>
      </w:r>
      <w:r>
        <w:rPr>
          <w:i/>
          <w:lang w:eastAsia="ja-JP"/>
        </w:rPr>
        <w:t>Les conditions de la responsabilité</w:t>
      </w:r>
      <w:r>
        <w:rPr>
          <w:lang w:eastAsia="ja-JP"/>
        </w:rPr>
        <w:t xml:space="preserve">, París, LGDJ, nº 345, p. 163) o, por último, Corral quien plantea la aplicación de la equivalencia de las condiciones seguida de la imputación objetiva (Corral, </w:t>
      </w:r>
      <w:r>
        <w:rPr>
          <w:i/>
          <w:iCs/>
          <w:lang w:eastAsia="ja-JP"/>
        </w:rPr>
        <w:t>op. cit</w:t>
      </w:r>
      <w:r>
        <w:rPr>
          <w:lang w:eastAsia="ja-JP"/>
        </w:rPr>
        <w:t xml:space="preserve">., p. 193 y ss.), en todas las propuestas la previsibilidad constituye la clave para resolver el problema de la causalidad. En efecto, la causalidad material no es suficiente para configurar el vínculo causal, parece necesario aún que exista un vínculo directo entre el hecho y el sujeto determinado o el objeto que interviene en la causación del daño. De ahí el recurso a las teorías que utilizan un criterio de previsibilidad o probabilidad para fijar la causalidad. En el caso del profesor Domínguez si se trata de la responsabilidad civil por culpa será el elemento de previsibilidad presente en esta noción que ayudará a restringir los antecedentes causales para dejar sólo aquellos que estén vinculados a la conducta de un sujeto determinado. Así entonces en un primer análisis se recurre a la equivalencia de las condiciones para luego aplicar la noción de previsibilidad. Como señala Viney debe existir una cierta adecuación entre el hecho y el daño, lo cual nos acerca a la teoría de la causalidad adecuada. Ahora bien. Tratándose de la responsabilidad objetiva no podría echarse mano a la previsibilidad como elemento de la noción de culpa, ya que ésta no juega ningún rol en la determinación de la responsabilidad, sino tan sólo podría tenerlo desde la perspectiva de la víctima que se expone imprudentemente al daño (art. 2330 del </w:t>
      </w:r>
      <w:r>
        <w:rPr>
          <w:i/>
          <w:lang w:eastAsia="ja-JP"/>
        </w:rPr>
        <w:t>Código civil</w:t>
      </w:r>
      <w:r>
        <w:rPr>
          <w:lang w:eastAsia="ja-JP"/>
        </w:rPr>
        <w:t xml:space="preserve">), lo cual no es sino otro problema de causalidad –el hecho de la víctima-. Resulta necesario aplicar la teoría de la causalidad adecuada o alguna otra que no requiera la intervención de la culpa como fundamento de la responsabilidad. Con todo este problema se presenta no sólo en la responsabilidad objetiva, sino también en aquella fundada en la culpa. La equivalencia de las condiciones con independencia del fundamento de la responsabilidad civil resulta apropiada para establecer el vínculo causal en todos aquellos casos en que existe certeza que el hecho imputable ha sido una condición necesaria para el daño. Si procedemos a eliminar el supuesto antecedente causal y el resultado desaparece podemos concluir en base a la equivalencia que el hecho es causa del daño. Sin embargo como bien muestra la actual literatura no siempre este análisis resulta fructífero, existiendo situaciones en que el ejercicio de supresión mental no resuelve el problema de la causalidad. Este análisis se presenta con independencia del fundamento de la responsabilidad. De ahí que la doctrina confluya en la necesidad de aplicar un criterio de previsibilidad, el cual siempre plantea una cierta relatividad, ya que deberá estarse a un patrón </w:t>
      </w:r>
      <w:r>
        <w:rPr>
          <w:i/>
          <w:lang w:eastAsia="ja-JP"/>
        </w:rPr>
        <w:t xml:space="preserve">in abstracto </w:t>
      </w:r>
      <w:r>
        <w:rPr>
          <w:lang w:eastAsia="ja-JP"/>
        </w:rPr>
        <w:t xml:space="preserve">para lograr establecer que el supuesto hecho causal tiene la aptitud para desencadenar el hecho dañoso. La forma de determinar el vínculo causal depende del caso </w:t>
      </w:r>
      <w:r>
        <w:rPr>
          <w:i/>
          <w:lang w:eastAsia="ja-JP"/>
        </w:rPr>
        <w:t>in concreto</w:t>
      </w:r>
      <w:r>
        <w:rPr>
          <w:lang w:eastAsia="ja-JP"/>
        </w:rPr>
        <w:t xml:space="preserve">, en el cual deberá aplicarse un </w:t>
      </w:r>
      <w:r>
        <w:rPr>
          <w:i/>
          <w:lang w:eastAsia="ja-JP"/>
        </w:rPr>
        <w:t>test</w:t>
      </w:r>
      <w:r>
        <w:rPr>
          <w:lang w:eastAsia="ja-JP"/>
        </w:rPr>
        <w:t xml:space="preserve"> empírico y otro normativo. Lo naturalístico como bien afirma la Corte Suprema escapa a la casación por ser una cuestión de hecho. En este aspecto sólo podría proceder la casación en el fondo por infracción a las reglas reguladoras de la prueba. Por el contrario una vez que nos encontramos en el terreno normativo deberá recurrirse a alguna de las teorías normativas. En la mayoría de las hipótesis se recurrirá a algún criterio basado en la previsibilidad. Llámese causalidad adecuada, relatividad aquiliana o imputabilidad objetiva la previsibilidad ingresará al establecimiento de la causalidad. En la teoría actual de la responsabilidad civil vemos un incremento significativo del rol que juega la previsibilidad. Esta última se ha convertido en un elemento transversal de la responsabilidad civil, ya sea como elemento objetivo de la culpa, en el daño para excluir los indirectos o determinar la procedencia del lucro cesante futuro o, como hemos visto en el establecimiento del vínculo causal. Este fenómeno ha potenciado una cierta bruma en la frontera entre la responsabilidad civil por culpa o aquella hasta ahora denominada objetiva. </w:t>
      </w:r>
    </w:p>
    <w:p>
      <w:pPr>
        <w:pStyle w:val="Normal"/>
        <w:rPr/>
      </w:pPr>
      <w:r>
        <w:rPr>
          <w:lang w:eastAsia="ja-JP"/>
        </w:rPr>
        <w:t xml:space="preserve">La decisión de la Corte ha sido apropiada, ya que entendiendo ese doble aspecto de la causalidad pudo resolver de manera correcta el caso de la </w:t>
      </w:r>
      <w:r>
        <w:rPr>
          <w:i/>
          <w:lang w:eastAsia="ja-JP"/>
        </w:rPr>
        <w:t>litis</w:t>
      </w:r>
      <w:r>
        <w:rPr>
          <w:lang w:eastAsia="ja-JP"/>
        </w:rPr>
        <w:t>. Si bien la Corte utiliza expresiones relativas para justificar la admisión del recurso de nulidad, el fundamento es correcto al afirmar el aspecto de derecho que involucra la causalidad. Sin embargo, queda aún un gran camino por recorrer, ya que todavía no aparece con nitidez la teoría normativa utilizada por el máximo tribunal. C.P.</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20:08:00Z</dcterms:created>
  <dc:creator>U. Diego Portales</dc:creator>
  <dc:description/>
  <dc:language>en-US</dc:language>
  <cp:lastModifiedBy>U. Diego Portales</cp:lastModifiedBy>
  <dcterms:modified xsi:type="dcterms:W3CDTF">2005-05-16T20:09:00Z</dcterms:modified>
  <cp:revision>1</cp:revision>
  <dc:subject/>
  <dc:title>OBLIGACIONES Y RESPONSABILIDAD CIVIL</dc:title>
</cp:coreProperties>
</file>