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IMPORTANCIA DE CADA CLASIFICACION LEGAL DE  LOS CONTRATOS</w:t>
      </w:r>
      <w:r>
        <w:rPr/>
        <w:t>.</w:t>
      </w:r>
    </w:p>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 UNILATER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 BILATE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No tiene aplicación en los contratos unilaterales ya que no hay interdependencia de las prestaciones entre las part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Aplicación de la condición resolutoria tácita. Art. 14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Ídem.</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Aplicación de la excepción de contrato no cumplido. Art. 155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Ídem.</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Aplicación de la teoría de los riesgos. Art. 1550.</w:t>
            </w:r>
          </w:p>
        </w:tc>
      </w:tr>
    </w:tbl>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S ONEROS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S GRATU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Generalmente se basan sólo en la autonomía de la voluntad, siempre respetando el orden público y las buenas costumbr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l legislador establece más restricciones a estos contratos; ejemplo autorización judicial  para la don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Por regla general el error en la persona no es vicio del consentimien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l error en la persona acarrea generalmente la nulidad relativa del acto., es vicio del consenti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n cuanto a la responsabilidad: el deudor generalmente responde de culpa leve. Art. 1547.</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Se debe determinar si el contrato otorgado, ha sido en beneficio del deudor, o del acreedor para determinar el grado de responsabilidad del deudor, según sea el caso, será levísima o culpa lata respectivam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 el pago de lo no debido y en la acción pauliana contra terceros, estas procederá solamente en caso que el contrato sea oneroso y el tercero se encuentre de mala fe.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n el pago de lo no debido y en la acción pauliana estas procederán siempre, esté el tercero de buena o mala f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La obligación de garantía de evicción existe en todos los contratos onerosos, aunque sólo esté tratado en la compravent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sta obligación de garantía no existe en los contratos  gratuitos.</w:t>
            </w:r>
          </w:p>
        </w:tc>
      </w:tr>
    </w:tbl>
    <w:p>
      <w:pPr>
        <w:pStyle w:val="Normal"/>
        <w:rPr/>
      </w:pPr>
      <w:r>
        <w:rPr/>
      </w:r>
    </w:p>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 CONMUTATIV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 ALEATO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Aplicación de la lesión y la teoría de la impresión solo en este tipo de contra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stas instituciones no tienen aplicación en el contrato aleato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l legislador mira con malos ojos estos contratos, ejemplos de esto se encuentran en la cesión de derechos litigiosos y el juego y la apuesta.</w:t>
            </w:r>
          </w:p>
        </w:tc>
      </w:tr>
    </w:tbl>
    <w:p>
      <w:pPr>
        <w:pStyle w:val="Normal"/>
        <w:rPr/>
      </w:pPr>
      <w:r>
        <w:rPr/>
      </w:r>
    </w:p>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 CONSENSUA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 SOLEMN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 RE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Son la regla general. La importancia del momento de la perfección son las leyes aplicables al contrato, que son las que rigen en ese instan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En este contrato es importante el momento de determinación de su perfeccionamiento en cuanto a la validez, ya que si falta la solemnidad acarrea la nulidad del contrato, nulidad que será la absolut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a palabra “tradición” que usa el código debe entenderse como la simple entrega, NO la acepción de tradición como modo de adquirir el dominio. El efecto que cumplen los contratos reales es la mera tenencia (reconoce dominio ajeno), no el efecto posesorio (se tiene la cosa con animo de señor y dueño). La excepción a esto es el contrato de mutu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Y en cuanto a la prueba, porque el acto solemne se prueba por si mism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 PRINCIP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 ACCESO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l contrato accesorio sigue la suerte del principal.</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21:22:00Z</dcterms:created>
  <dc:creator>Consuelo</dc:creator>
  <dc:description/>
  <cp:keywords/>
  <dc:language>en-US</dc:language>
  <cp:lastModifiedBy>Consuelo</cp:lastModifiedBy>
  <dcterms:modified xsi:type="dcterms:W3CDTF">2005-05-15T21:52:00Z</dcterms:modified>
  <cp:revision>1</cp:revision>
  <dc:subject/>
  <dc:title>IMPORTANCIA DE CADA CLASIFICACION LEGAL DE  LOS CONTRATOS</dc:title>
</cp:coreProperties>
</file>