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FATWA Y QADA’</w:t>
      </w:r>
    </w:p>
    <w:p>
      <w:pPr>
        <w:pStyle w:val="Normal"/>
        <w:jc w:val="both"/>
        <w:rPr>
          <w:rFonts w:ascii="Arial" w:hAnsi="Arial" w:cs="Arial"/>
          <w:b/>
          <w:b/>
          <w:bCs/>
          <w:sz w:val="28"/>
          <w:lang w:val="es-CL"/>
        </w:rPr>
      </w:pPr>
      <w:r>
        <w:rPr>
          <w:rFonts w:cs="Arial" w:ascii="Arial" w:hAnsi="Arial"/>
          <w:b/>
          <w:bCs/>
          <w:sz w:val="28"/>
          <w:lang w:val="es-CL"/>
        </w:rPr>
      </w:r>
    </w:p>
    <w:p>
      <w:pPr>
        <w:pStyle w:val="Normal"/>
        <w:jc w:val="both"/>
        <w:rPr/>
      </w:pPr>
      <w:r>
        <w:rPr>
          <w:rFonts w:cs="Arial" w:ascii="Arial" w:hAnsi="Arial"/>
          <w:b/>
          <w:bCs/>
          <w:sz w:val="28"/>
          <w:lang w:val="es-CL"/>
        </w:rPr>
        <w:t>Definición lingüística</w:t>
      </w:r>
      <w:r>
        <w:rPr>
          <w:rFonts w:cs="Arial" w:ascii="Arial" w:hAnsi="Arial"/>
          <w:sz w:val="28"/>
          <w:lang w:val="es-CL"/>
        </w:rPr>
        <w:t xml:space="preserve"> de acuerdo con el Diccionario de Jurisprudencia islámica (Qamu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Fatwa: designa la opinión de un faqih. Proviene de “aftahu” que significa dar una explicación en una materia determinada.</w:t>
      </w:r>
    </w:p>
    <w:p>
      <w:pPr>
        <w:pStyle w:val="Normal"/>
        <w:jc w:val="both"/>
        <w:rPr>
          <w:rFonts w:ascii="Arial" w:hAnsi="Arial" w:cs="Arial"/>
          <w:sz w:val="28"/>
          <w:lang w:val="es-CL"/>
        </w:rPr>
      </w:pPr>
      <w:r>
        <w:rPr>
          <w:rFonts w:cs="Arial" w:ascii="Arial" w:hAnsi="Arial"/>
          <w:sz w:val="28"/>
          <w:lang w:val="es-CL"/>
        </w:rPr>
      </w:r>
    </w:p>
    <w:p>
      <w:pPr>
        <w:pStyle w:val="TextBody"/>
        <w:rPr/>
      </w:pPr>
      <w:r>
        <w:rPr/>
        <w:t>Qada: juicio. Qada, en tanto verbo, significa emitir una decisión final.</w:t>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b/>
          <w:bCs/>
          <w:sz w:val="28"/>
          <w:lang w:val="es-CL"/>
        </w:rPr>
        <w:t>Definición histórica</w:t>
      </w:r>
      <w:r>
        <w:rPr>
          <w:rFonts w:cs="Arial" w:ascii="Arial" w:hAnsi="Arial"/>
          <w:sz w:val="28"/>
          <w:lang w:val="es-CL"/>
        </w:rPr>
        <w:t xml:space="preserve"> de acuerdo con el Diccionario Histórico de la lengua árabe Mu’jam al Wasit.</w:t>
      </w:r>
    </w:p>
    <w:p>
      <w:pPr>
        <w:pStyle w:val="Normal"/>
        <w:jc w:val="both"/>
        <w:rPr>
          <w:rFonts w:ascii="Arial" w:hAnsi="Arial" w:cs="Arial"/>
          <w:sz w:val="28"/>
          <w:lang w:val="es-CL"/>
        </w:rPr>
      </w:pPr>
      <w:r>
        <w:rPr>
          <w:rFonts w:cs="Arial" w:ascii="Arial" w:hAnsi="Arial"/>
          <w:sz w:val="28"/>
          <w:lang w:val="es-CL"/>
        </w:rPr>
      </w:r>
    </w:p>
    <w:p>
      <w:pPr>
        <w:pStyle w:val="TextBody"/>
        <w:rPr/>
      </w:pPr>
      <w:r>
        <w:rPr/>
        <w:t>Fatwa: respuesta a un caso legal problemático en el marco de la Shari’a</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Qada: juicio, decisión, acto del qadi</w:t>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b/>
          <w:bCs/>
          <w:sz w:val="28"/>
          <w:lang w:val="es-CL"/>
        </w:rPr>
        <w:t>La utilización técnica</w:t>
      </w:r>
      <w:r>
        <w:rPr>
          <w:rFonts w:cs="Arial" w:ascii="Arial" w:hAnsi="Arial"/>
          <w:sz w:val="28"/>
          <w:lang w:val="es-CL"/>
        </w:rPr>
        <w:t xml:space="preserve"> que se da a fatwa es: comunicar una regla legal sin hacerla vinculante</w:t>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b/>
          <w:bCs/>
          <w:sz w:val="28"/>
          <w:lang w:val="es-CL"/>
        </w:rPr>
        <w:t>La utilización técnica</w:t>
      </w:r>
      <w:r>
        <w:rPr>
          <w:rFonts w:cs="Arial" w:ascii="Arial" w:hAnsi="Arial"/>
          <w:sz w:val="28"/>
          <w:lang w:val="es-CL"/>
        </w:rPr>
        <w:t xml:space="preserve"> que se da a qada es: comunicar una regla legal haciéndola vinculante. Sentenciar. Emitir sentencia.</w:t>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b/>
          <w:bCs/>
          <w:sz w:val="28"/>
          <w:lang w:val="es-CL"/>
        </w:rPr>
        <w:t>Quienes emiten fatwas</w:t>
      </w:r>
      <w:r>
        <w:rPr>
          <w:rFonts w:cs="Arial" w:ascii="Arial" w:hAnsi="Arial"/>
          <w:sz w:val="28"/>
          <w:lang w:val="es-CL"/>
        </w:rPr>
        <w:t xml:space="preserve"> se denominan Mufti en la Sunna y Mullah en la Shia (expertos en jurisprudencia).</w:t>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b/>
          <w:bCs/>
          <w:sz w:val="28"/>
          <w:lang w:val="es-CL"/>
        </w:rPr>
        <w:t>Quienes enjuician</w:t>
      </w:r>
      <w:r>
        <w:rPr>
          <w:rFonts w:cs="Arial" w:ascii="Arial" w:hAnsi="Arial"/>
          <w:sz w:val="28"/>
          <w:lang w:val="es-CL"/>
        </w:rPr>
        <w:t xml:space="preserve"> y emiten sentencian se denominan Qadi (juez)</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De esto se desprende que, la fatwa se refiere a una normativa legal emitida por un Mufti o Mullah a partir de una consulta, sin que esta obligue al consultante a atenerse a ella</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Una qada (sentencia) en cambio se refiere a una normativa legal como respuesta a una disputa y obliga a la autoridad especifica implicada a implementarla.</w:t>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b/>
          <w:bCs/>
          <w:sz w:val="28"/>
          <w:lang w:val="es-CL"/>
        </w:rPr>
        <w:t>La Fatwa no es</w:t>
      </w:r>
      <w:r>
        <w:rPr>
          <w:rFonts w:cs="Arial" w:ascii="Arial" w:hAnsi="Arial"/>
          <w:sz w:val="28"/>
          <w:lang w:val="es-CL"/>
        </w:rPr>
        <w:t xml:space="preserve"> un decreto o una ley ya que solo tiende a resolver una duda en un caso concreto más que a generar una norma general. No proviene, además, de una autoridad estatal, sino de alguien cuya autoridad emana de su erudición y prestigio; de la academia.</w:t>
      </w:r>
    </w:p>
    <w:p>
      <w:pPr>
        <w:pStyle w:val="Normal"/>
        <w:jc w:val="both"/>
        <w:rPr>
          <w:rFonts w:ascii="Arial" w:hAnsi="Arial" w:cs="Arial"/>
          <w:sz w:val="28"/>
          <w:lang w:val="es-CL"/>
        </w:rPr>
      </w:pPr>
      <w:r>
        <w:rPr>
          <w:rFonts w:cs="Arial" w:ascii="Arial" w:hAnsi="Arial"/>
          <w:sz w:val="28"/>
          <w:lang w:val="es-CL"/>
        </w:rPr>
        <w:t>Tampoco es una sentencia, porque no se origina en un juicio o procedimiento judicial, ni es emitida por un juez (qadí).</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Por su forma o estructura, se asemeja a la jurisprudencia; es decir a los precedentes que muchas veces son seguidos en casos sucesivos, pero, a diferencia de esta, no es emitida por jueces, ni proviene de juicio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La Fatwa no es el resultado del esclarecimiento de hechos, sino de un esfuerzo de interpretación. Por lo tanto, si la pregunta contiene una hipótesis, la respuesta – la Fatwa propiamente tal – también tendrá un carácter hipotético.</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Así, por ejemplo, ante una consulta sobre la permisibilidad del tabaco que contiene la hipótesis de que “muchos boletines médicos sostienen que fumar causa daño a la salud”, la respuesta será dada enj función de esa hipótesis. Es decir, si efectivamente el tabaquismo fuera dañino para la salud (y ese es un tema estrictamente médico respecto del cual el mufti no opina), entonces, de acuerdo con un principio del Fiqh que desalienta todo aquello que cause daño, el tabaquismo estaría prohibido.</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La Fatwa, en conclusión, es una forma de divulgación del Fiqh, es una herramienta para hacer conocer a los musulmanes los alcances del canon islámico en los casos prácticos cotidianos o de interés público.</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Las Fatawa (plural de fatwa), por lo tanto, usualmente no contienen los considerandos o argumentos que las motivan en su totalidad ya que se trata de resultados y no de procedimiento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n sentido amplio, también se conoce como Fatwa a toda conclusión de un experto de Fiqh, aunque esta no tenga la forma de respuesta a una pregunta concreta.</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xisten, a este respecto, varios volúmenes de “masáiil fiqhya” (cuestiones de derecho) donde se compilan las cuestiones más planteadas en materia de derecho, tratadas por diversos autores y que podríamos asimilar a las “Preguntas Frecuentes” que se ofrecen como orientación y ayuda en la mayoría de portales y páginas Web</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val="es-C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25:00Z</dcterms:created>
  <dc:creator>blorenzo</dc:creator>
  <dc:description/>
  <dc:language>en-US</dc:language>
  <cp:lastModifiedBy>blorenzo</cp:lastModifiedBy>
  <dcterms:modified xsi:type="dcterms:W3CDTF">2005-04-18T15:49:00Z</dcterms:modified>
  <cp:revision>4</cp:revision>
  <dc:subject/>
  <dc:title>FATWA Y QADA’</dc:title>
</cp:coreProperties>
</file>