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s-CL"/>
        </w:rPr>
      </w:pPr>
      <w:r>
        <w:rPr>
          <w:rFonts w:cs="Arial" w:ascii="Arial" w:hAnsi="Arial"/>
          <w:b/>
          <w:bCs/>
          <w:lang w:val="es-CL"/>
        </w:rPr>
        <w:t>IYTIHAD</w:t>
      </w:r>
    </w:p>
    <w:p>
      <w:pPr>
        <w:pStyle w:val="Normal"/>
        <w:rPr>
          <w:rFonts w:ascii="Arial" w:hAnsi="Arial" w:cs="Arial"/>
          <w:b/>
          <w:b/>
          <w:bCs/>
          <w:lang w:val="es-CL"/>
        </w:rPr>
      </w:pPr>
      <w:r>
        <w:rPr>
          <w:rFonts w:cs="Arial" w:ascii="Arial" w:hAnsi="Arial"/>
          <w:b/>
          <w:bCs/>
          <w:lang w:val="es-CL"/>
        </w:rPr>
      </w:r>
    </w:p>
    <w:p>
      <w:pPr>
        <w:pStyle w:val="Heading2"/>
        <w:rPr>
          <w:rFonts w:ascii="Arial" w:hAnsi="Arial" w:cs="Arial"/>
        </w:rPr>
      </w:pPr>
      <w:r>
        <w:rPr>
          <w:rFonts w:cs="Arial" w:ascii="Arial" w:hAnsi="Arial"/>
        </w:rPr>
        <w:t xml:space="preserve">Introducción </w:t>
      </w:r>
    </w:p>
    <w:p>
      <w:pPr>
        <w:pStyle w:val="Normal"/>
        <w:rPr>
          <w:rFonts w:ascii="Arial" w:hAnsi="Arial" w:cs="Arial"/>
          <w:lang w:val="es-CL"/>
        </w:rPr>
      </w:pPr>
      <w:r>
        <w:rPr>
          <w:rFonts w:cs="Arial" w:ascii="Arial" w:hAnsi="Arial"/>
          <w:lang w:val="es-CL"/>
        </w:rPr>
      </w:r>
    </w:p>
    <w:p>
      <w:pPr>
        <w:pStyle w:val="TextBody"/>
        <w:rPr>
          <w:rFonts w:ascii="Arial" w:hAnsi="Arial" w:cs="Arial"/>
        </w:rPr>
      </w:pPr>
      <w:r>
        <w:rPr>
          <w:rFonts w:cs="Arial" w:ascii="Arial" w:hAnsi="Arial"/>
        </w:rPr>
        <w:t>El Iytihad, mas que un tema de jurisprudencia propiamente tal, representa la posibilidad real de una comunidad de mantenerse fiel al espíritu de la Shari’a en un mundo necesariamente cambiante; la posibilidad de lealtad para con la Shari’a en el marco de la Histori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ferrarse, con una ortodoxia obsoleta, a leyes humanas emanadas de sociedades cuyas realidades difieren notoriamente de las actuales, niega al Derecho y a la sociedad en general la posibilidad de acceder al espíritu de la ley.</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Iytihad, por tanto, es una práctica necesaria en el Islam moderno, en el Islam que necesariamente debe convivir con sociedades no islámicas en un mundo globalizado, plural y pluralista. Es una herramienta imprescindible para los musulmanes reformistas y, aunque sin duda, comprometida y no exenta de dificultades para los conservadores más acérrimos, indispensable para acercar el Islam a Occidente y mantenerlo fiel a si mism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Recurrir, permanente y adecuadamente, al Iytihad y reelaborar toda la jurisprudencia islámica es el gran reto de los musulmanes occidentales de hoy en día. El gran desafío del Islam del Siglo XXI.</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oherente con el principio de “creación incesante”, el Islam debe plantearse, respecto del permanente surgimiento de nuevas situaciones, la Iytihad como un ejercicio necesari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CL"/>
        </w:rPr>
      </w:pPr>
      <w:r>
        <w:rPr>
          <w:rFonts w:cs="Arial" w:ascii="Arial" w:hAnsi="Arial"/>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CL"/>
        </w:rPr>
      </w:pPr>
      <w:r>
        <w:rPr>
          <w:rFonts w:cs="Arial" w:ascii="Arial" w:hAnsi="Arial"/>
          <w:lang w:val="es-CL"/>
        </w:rPr>
        <w:t>“</w:t>
      </w:r>
      <w:r>
        <w:rPr>
          <w:rFonts w:cs="Arial" w:ascii="Arial" w:hAnsi="Arial"/>
          <w:lang w:val="es-CL"/>
        </w:rPr>
        <w:t>Haceos hombres de Allah divulgando el conocimiento de la escritura divina y profundizando en su estudio” (3, 80)</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CL"/>
        </w:rPr>
      </w:pPr>
      <w:r>
        <w:rPr>
          <w:rFonts w:cs="Arial" w:ascii="Arial" w:hAnsi="Arial"/>
          <w:lang w:val="es-C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CL"/>
        </w:rPr>
      </w:pPr>
      <w:r>
        <w:rPr>
          <w:rFonts w:cs="Arial" w:ascii="Arial" w:hAnsi="Arial"/>
          <w:lang w:val="es-CL"/>
        </w:rPr>
        <w:t>“</w:t>
      </w:r>
      <w:r>
        <w:rPr>
          <w:rFonts w:cs="Arial" w:ascii="Arial" w:hAnsi="Arial"/>
          <w:lang w:val="es-CL"/>
        </w:rPr>
        <w:t>Educad a vuestros hijos de manera que puedan comprender su época y no la de su padre” (Discurso del Ayatolá iraní Taher Ahmadzadeh  en L’Iran insurge de Paul Balta y Claudine Rolleau, Paris 1979, pgs. 261-263)</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Heading1"/>
        <w:rPr>
          <w:rFonts w:ascii="Arial" w:hAnsi="Arial" w:cs="Arial"/>
        </w:rPr>
      </w:pPr>
      <w:r>
        <w:rPr>
          <w:rFonts w:cs="Arial" w:ascii="Arial" w:hAnsi="Arial"/>
        </w:rPr>
        <w:t>Etimología</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 raíz trilitera Y H D (ya – ha – dal), común a Iytihad y Yihad (traducido habitual, pero erróneamente como “Guerra Santa”), expresa la noción de esfuerzo y su octava forma (yhtihada) se refiere a la acción de realizar un esfuerzo de superación respecto de algo que entraba.</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n el ámbito del Derecho Islámico, Iytihad refiere a  </w:t>
      </w:r>
      <w:r>
        <w:rPr>
          <w:rFonts w:cs="Arial" w:ascii="Arial" w:hAnsi="Arial"/>
          <w:u w:val="single"/>
          <w:lang w:val="es-CL"/>
        </w:rPr>
        <w:t>realizar la máxima reflexión de que se sea capaz para investigar y actualizar los estatutos jurídicos de acuerdo con las nuevas situaciones que concurren en las sociedades musulmanas</w:t>
      </w:r>
      <w:r>
        <w:rPr>
          <w:rFonts w:cs="Arial" w:ascii="Arial" w:hAnsi="Arial"/>
          <w:lang w:val="es-CL"/>
        </w:rPr>
        <w:t>.</w:t>
      </w:r>
    </w:p>
    <w:p>
      <w:pPr>
        <w:pStyle w:val="Normal"/>
        <w:jc w:val="both"/>
        <w:rPr>
          <w:rFonts w:ascii="Arial" w:hAnsi="Arial" w:cs="Arial"/>
          <w:lang w:val="es-CL"/>
        </w:rPr>
      </w:pPr>
      <w:r>
        <w:rPr>
          <w:rFonts w:cs="Arial" w:ascii="Arial" w:hAnsi="Arial"/>
          <w:lang w:val="es-CL"/>
        </w:rPr>
      </w:r>
    </w:p>
    <w:p>
      <w:pPr>
        <w:pStyle w:val="TextBody"/>
        <w:rPr>
          <w:rFonts w:ascii="Arial" w:hAnsi="Arial" w:cs="Arial"/>
        </w:rPr>
      </w:pPr>
      <w:r>
        <w:rPr>
          <w:rFonts w:cs="Arial" w:ascii="Arial" w:hAnsi="Arial"/>
        </w:rPr>
        <w:t>Esta definición nos sitúa ante la metodología de un fiq reflexivo y deliberante que aplica la actividad intelectual ( raj – opinión) a cuestiones jurídicas.</w:t>
      </w:r>
    </w:p>
    <w:p>
      <w:pPr>
        <w:pStyle w:val="TextBody"/>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t>
      </w:r>
      <w:r>
        <w:rPr>
          <w:rFonts w:cs="Arial" w:ascii="Arial" w:hAnsi="Arial"/>
        </w:rPr>
        <w:t>Así de claro exponemos estos mensajes para una gente que hace uso de la razón” (30, 28)</w:t>
      </w:r>
    </w:p>
    <w:p>
      <w:pPr>
        <w:pStyle w:val="TextBody"/>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Así entonces, el Iytihad puede definirse también como </w:t>
      </w:r>
      <w:r>
        <w:rPr>
          <w:rFonts w:cs="Arial" w:ascii="Arial" w:hAnsi="Arial"/>
          <w:u w:val="single"/>
          <w:lang w:val="es-CL"/>
        </w:rPr>
        <w:t>toda acción mediante la cual se hace posible centrarse en el espíritu de la Shari’a, hacerla, en consecuencia, fluida y factible de hacerse cargo de cualquier situación en cualquier momento y lugar</w:t>
      </w:r>
      <w:r>
        <w:rPr>
          <w:rFonts w:cs="Arial" w:ascii="Arial" w:hAnsi="Arial"/>
          <w:lang w:val="es-CL"/>
        </w:rPr>
        <w:t>. Ergo, es uno de los métodos de la jurisprudencia islámica que permite mantenerse fiel a la “palabra revelada”.</w:t>
      </w:r>
    </w:p>
    <w:p>
      <w:pPr>
        <w:pStyle w:val="Normal"/>
        <w:jc w:val="both"/>
        <w:rPr>
          <w:rFonts w:ascii="Arial" w:hAnsi="Arial" w:cs="Arial"/>
          <w:lang w:val="es-CL"/>
        </w:rPr>
      </w:pPr>
      <w:r>
        <w:rPr>
          <w:rFonts w:cs="Arial" w:ascii="Arial" w:hAnsi="Arial"/>
          <w:lang w:val="es-CL"/>
        </w:rPr>
      </w:r>
    </w:p>
    <w:p>
      <w:pPr>
        <w:pStyle w:val="Heading1"/>
        <w:rPr>
          <w:rFonts w:ascii="Arial" w:hAnsi="Arial" w:cs="Arial"/>
        </w:rPr>
      </w:pPr>
      <w:r>
        <w:rPr>
          <w:rFonts w:cs="Arial" w:ascii="Arial" w:hAnsi="Arial"/>
        </w:rPr>
        <w:t>La Iytihad como herramienta de Derech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l Corán y la Sunna constituyen las fuentes de la elaboración del Derecho (Fiqh).</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Las herramientas que permiten elaborar una doctrina jurídica son múltiples. Distintas en importancia, en consideración y en viabilidad de aplicación.</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Por ejemplo:</w:t>
      </w:r>
    </w:p>
    <w:p>
      <w:pPr>
        <w:pStyle w:val="Normal"/>
        <w:jc w:val="both"/>
        <w:rPr>
          <w:rFonts w:ascii="Arial" w:hAnsi="Arial" w:cs="Arial"/>
          <w:lang w:val="es-CL"/>
        </w:rPr>
      </w:pPr>
      <w:r>
        <w:rPr>
          <w:rFonts w:cs="Arial" w:ascii="Arial" w:hAnsi="Arial"/>
          <w:lang w:val="es-CL"/>
        </w:rPr>
      </w:r>
    </w:p>
    <w:p>
      <w:pPr>
        <w:pStyle w:val="Normal"/>
        <w:numPr>
          <w:ilvl w:val="0"/>
          <w:numId w:val="4"/>
        </w:numPr>
        <w:jc w:val="both"/>
        <w:rPr>
          <w:rFonts w:ascii="Arial" w:hAnsi="Arial" w:cs="Arial"/>
          <w:lang w:val="es-CL"/>
        </w:rPr>
      </w:pPr>
      <w:r>
        <w:rPr>
          <w:rFonts w:cs="Arial" w:ascii="Arial" w:hAnsi="Arial"/>
          <w:lang w:val="es-CL"/>
        </w:rPr>
        <w:t>La analogía o quiyas</w:t>
      </w:r>
    </w:p>
    <w:p>
      <w:pPr>
        <w:pStyle w:val="Normal"/>
        <w:numPr>
          <w:ilvl w:val="0"/>
          <w:numId w:val="4"/>
        </w:numPr>
        <w:jc w:val="both"/>
        <w:rPr>
          <w:rFonts w:ascii="Arial" w:hAnsi="Arial" w:cs="Arial"/>
          <w:lang w:val="es-CL"/>
        </w:rPr>
      </w:pPr>
      <w:r>
        <w:rPr>
          <w:rFonts w:cs="Arial" w:ascii="Arial" w:hAnsi="Arial"/>
          <w:lang w:val="es-CL"/>
        </w:rPr>
        <w:t>El Concenso o iyma’</w:t>
      </w:r>
    </w:p>
    <w:p>
      <w:pPr>
        <w:pStyle w:val="Normal"/>
        <w:numPr>
          <w:ilvl w:val="0"/>
          <w:numId w:val="4"/>
        </w:numPr>
        <w:jc w:val="both"/>
        <w:rPr>
          <w:rFonts w:ascii="Arial" w:hAnsi="Arial" w:cs="Arial"/>
          <w:lang w:val="es-CL"/>
        </w:rPr>
      </w:pPr>
      <w:r>
        <w:rPr>
          <w:rFonts w:cs="Arial" w:ascii="Arial" w:hAnsi="Arial"/>
          <w:lang w:val="es-CL"/>
        </w:rPr>
        <w:t>La analogía oculta o istihsan</w:t>
      </w:r>
    </w:p>
    <w:p>
      <w:pPr>
        <w:pStyle w:val="Normal"/>
        <w:jc w:val="both"/>
        <w:rPr>
          <w:rFonts w:ascii="Arial" w:hAnsi="Arial" w:cs="Arial"/>
          <w:lang w:val="es-CL"/>
        </w:rPr>
      </w:pPr>
      <w:r>
        <w:rPr>
          <w:rFonts w:cs="Arial" w:ascii="Arial" w:hAnsi="Arial"/>
          <w:lang w:val="es-CL"/>
        </w:rPr>
        <w:t>Etc.</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El Iytijad, como las anteriores, es una herramienta jurídica y, en tanto tal, el diccionario islámico lo define como </w:t>
      </w:r>
      <w:r>
        <w:rPr>
          <w:rFonts w:cs="Arial" w:ascii="Arial" w:hAnsi="Arial"/>
          <w:u w:val="single"/>
          <w:lang w:val="es-CL"/>
        </w:rPr>
        <w:t>el esfuerzo personal de los doctores cualificados en la materia, cuya actividad consiste en desentrañar las reglas del Derecho Práctico tomando como base las fuentes del Derecho (Corán y Sunna)</w:t>
      </w:r>
    </w:p>
    <w:p>
      <w:pPr>
        <w:pStyle w:val="Normal"/>
        <w:jc w:val="both"/>
        <w:rPr>
          <w:rFonts w:ascii="Arial" w:hAnsi="Arial" w:cs="Arial"/>
          <w:u w:val="single"/>
          <w:lang w:val="es-CL"/>
        </w:rPr>
      </w:pPr>
      <w:r>
        <w:rPr>
          <w:rFonts w:cs="Arial" w:ascii="Arial" w:hAnsi="Arial"/>
          <w:u w:val="single"/>
          <w:lang w:val="es-CL"/>
        </w:rPr>
      </w:r>
    </w:p>
    <w:p>
      <w:pPr>
        <w:pStyle w:val="TextBody"/>
        <w:rPr>
          <w:rFonts w:ascii="Arial" w:hAnsi="Arial" w:cs="Arial"/>
        </w:rPr>
      </w:pPr>
      <w:r>
        <w:rPr>
          <w:rFonts w:cs="Arial" w:ascii="Arial" w:hAnsi="Arial"/>
        </w:rPr>
        <w:t>El Iytihad, por tanto, debe derivarse de sus fuentes primigenias, pero, una vez más, resulta imprescindible hacer hincapié en la necesaria distinción entre espíritu (la universalidad) y la historia (la particularidad) de la ley contenida en ambas. Entre “letra viva y letra muerta”.  Entre lo universal implícito en la tradición y la tradición obsoleta. Entre el taqlid literal y la i’bada ireflexiva. Entre la imitación mecánica y la innovación precipit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taqlid (imitación) ejercitado a modo de “obendiencia debida”, de forma automática y sin reflexión, es indudablemente halal (prohibido). Como también lo es la i’bada (innovación) antojadiza o aquella que solo responde a conseguir prebendas terren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e acuerdo con Ibn Hazm de Córdoba “No está permitido a ningún hombre imitar a cualquier otro, vivo o muerto, porque cada uno está obligado a realizar, en la medida de sus posibilidades, un Iytihad”. </w:t>
      </w:r>
    </w:p>
    <w:p>
      <w:pPr>
        <w:pStyle w:val="Normal"/>
        <w:jc w:val="both"/>
        <w:rPr>
          <w:rFonts w:ascii="Arial" w:hAnsi="Arial" w:cs="Arial"/>
          <w:lang w:val="es-CL"/>
        </w:rPr>
      </w:pPr>
      <w:r>
        <w:rPr>
          <w:rFonts w:cs="Arial" w:ascii="Arial" w:hAnsi="Arial"/>
          <w:lang w:val="es-CL"/>
        </w:rPr>
      </w:r>
    </w:p>
    <w:p>
      <w:pPr>
        <w:pStyle w:val="TextBody"/>
        <w:rPr>
          <w:rFonts w:ascii="Arial" w:hAnsi="Arial" w:cs="Arial"/>
        </w:rPr>
      </w:pPr>
      <w:r>
        <w:rPr>
          <w:rFonts w:cs="Arial" w:ascii="Arial" w:hAnsi="Arial"/>
        </w:rPr>
        <w:t xml:space="preserve">Así mismo, merece la pena recordar una vez más, respecto de la Sunna del Profeta, su calidad de ser humano, de mortal falibl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tanto, el taqlid del Profeta (la imitación del profeta) debe referirse a todo aquello que está en función de la Shari’a. En lo que respecta a su actuar en tanto ser humano, tiene tantas posibilidades de errar como cualquier otro mortal.</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La Iytihad y los textos sagrados del Islam</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Para el musulmán no cabe duda alguna que el Corán es la palabra de Dios transmitida al Profeta Muhammad por los ángeles y el Arcángel Gabriel. Eso es parte del “Din”; de la Fé islámica. Sin embargo, no se puede perder de vista que la mayoría de las aleyas son respuestas y guía a situaciones específicas, sometidas al tiempo-.espacio de la histor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Ya en tiempos inmemoriales, hubo de desarrollarse una ciencia (asbab an nouzul o las causas de la revelación) que permitiera entender las razones y condiciones específicas, referidas a una aleya en particular a fin de que los estudiosos y comentaristas del Corán y la Sunna pudieran determinar su significado y signific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entonces, si bien la calidad de texto revelado del Corán no merece ninguna duda a ningún musulmán, las diferencias de opinión respecto del significado de determinadas aleyas, así como su aplicación en diferentes situaciones, fue habitual en el período tras la muerte del Profeta y sigue siéndolo hoy en d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ue entonces, tras la muerte del Profeta Muhammad, que, a partir de estas diferencias de opinión, se hizo necesario desarrollar la ciencia e instrumento de la Iytihad (el gran esfuerzo de razonamiento e interpretación) con el objeto de entender acabadamente el mensaje del Corán y poder aplicarlo en consonancia con el devenir de la socieda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ta ciencia e instrumento tiene sus fundamentos, no solo en el Corán y la Sunna, sino también en el razonamiento analógico, en la deducción y en la prioriz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últiples ejemplos en la historia del Islam de la época de los Califas Justos u Ortodoxos dan cuenta de la aplicación de la Iytihad y, en consecuencia de la adaptación de un texto coránico o de la sunna a las nuevas situaciones. Famosa es la declaración del jurista Idris al Shafi’i cuando se le consulta sobre el porque de sus respuestas diferentes a discípulos de Bagdad y El Cairo “Aquello era Bagdad y esto es El Cairo, aquello fue el año pasado y esto es ahor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Funcionamiento de la Iytihad</w:t>
      </w:r>
    </w:p>
    <w:p>
      <w:pPr>
        <w:pStyle w:val="TextBody"/>
        <w:rPr>
          <w:rFonts w:ascii="Arial" w:hAnsi="Arial" w:cs="Arial"/>
          <w:u w:val="single"/>
        </w:rPr>
      </w:pPr>
      <w:r>
        <w:rPr>
          <w:rFonts w:cs="Arial" w:ascii="Arial" w:hAnsi="Arial"/>
          <w:u w:val="single"/>
        </w:rPr>
      </w:r>
    </w:p>
    <w:p>
      <w:pPr>
        <w:pStyle w:val="TextBody"/>
        <w:rPr/>
      </w:pPr>
      <w:r>
        <w:rPr>
          <w:rFonts w:cs="Arial" w:ascii="Arial" w:hAnsi="Arial"/>
        </w:rPr>
        <w:t>De acuerdo con Muzammil H. Siddiqi</w:t>
      </w:r>
      <w:r>
        <w:rPr>
          <w:rStyle w:val="FootnoteCharacters"/>
          <w:rStyle w:val="FootnoteAnchor"/>
          <w:rFonts w:cs="Arial" w:ascii="Arial" w:hAnsi="Arial"/>
        </w:rPr>
        <w:footnoteReference w:id="2"/>
      </w:r>
      <w:r>
        <w:rPr>
          <w:rFonts w:cs="Arial" w:ascii="Arial" w:hAnsi="Arial"/>
        </w:rPr>
        <w:t>, el Islam es una forma de vida donde, el musulmán debe ceñirse a las reglas de Dios en todos los aspectos de su vida, en cualquier circunstancia y lugar. Sin embargo, las reglas explícitas contenidas en el Corán y en la Sunna son escasas. Aproximadamente 600 de las 3.600aleyas del Corán y cerca de 2.000 hadithes de desigual rango de certeza. Adicionalmente, tanto en el Corán como en la Sunna, algunos textos tienen significados definitivos, pero otros tienen significados solo probables. Así entonces, los juicios del Corán y la Sunna pueden dividirse en cuatro categorías:</w:t>
      </w:r>
    </w:p>
    <w:p>
      <w:pPr>
        <w:pStyle w:val="TextBody"/>
        <w:rPr>
          <w:rFonts w:ascii="Arial" w:hAnsi="Arial" w:cs="Arial"/>
        </w:rPr>
      </w:pPr>
      <w:r>
        <w:rPr>
          <w:rFonts w:cs="Arial" w:ascii="Arial" w:hAnsi="Arial"/>
        </w:rPr>
      </w:r>
    </w:p>
    <w:p>
      <w:pPr>
        <w:pStyle w:val="TextBody"/>
        <w:numPr>
          <w:ilvl w:val="0"/>
          <w:numId w:val="5"/>
        </w:numPr>
        <w:rPr>
          <w:rFonts w:ascii="Arial" w:hAnsi="Arial" w:cs="Arial"/>
        </w:rPr>
      </w:pPr>
      <w:r>
        <w:rPr>
          <w:rFonts w:cs="Arial" w:ascii="Arial" w:hAnsi="Arial"/>
        </w:rPr>
        <w:t>Aquellos con fuente definitiva y significado definitivo</w:t>
      </w:r>
    </w:p>
    <w:p>
      <w:pPr>
        <w:pStyle w:val="TextBody"/>
        <w:numPr>
          <w:ilvl w:val="0"/>
          <w:numId w:val="5"/>
        </w:numPr>
        <w:rPr>
          <w:rFonts w:ascii="Arial" w:hAnsi="Arial" w:cs="Arial"/>
        </w:rPr>
      </w:pPr>
      <w:r>
        <w:rPr>
          <w:rFonts w:cs="Arial" w:ascii="Arial" w:hAnsi="Arial"/>
        </w:rPr>
        <w:t>Aquellos con fuente definitiva y significado probable</w:t>
      </w:r>
    </w:p>
    <w:p>
      <w:pPr>
        <w:pStyle w:val="TextBody"/>
        <w:numPr>
          <w:ilvl w:val="0"/>
          <w:numId w:val="5"/>
        </w:numPr>
        <w:rPr>
          <w:rFonts w:ascii="Arial" w:hAnsi="Arial" w:cs="Arial"/>
        </w:rPr>
      </w:pPr>
      <w:r>
        <w:rPr>
          <w:rFonts w:cs="Arial" w:ascii="Arial" w:hAnsi="Arial"/>
        </w:rPr>
        <w:t>Aquellos con fuente probable y significado definitivo</w:t>
      </w:r>
    </w:p>
    <w:p>
      <w:pPr>
        <w:pStyle w:val="TextBody"/>
        <w:numPr>
          <w:ilvl w:val="0"/>
          <w:numId w:val="5"/>
        </w:numPr>
        <w:rPr>
          <w:rFonts w:ascii="Arial" w:hAnsi="Arial" w:cs="Arial"/>
        </w:rPr>
      </w:pPr>
      <w:r>
        <w:rPr>
          <w:rFonts w:cs="Arial" w:ascii="Arial" w:hAnsi="Arial"/>
        </w:rPr>
        <w:t>Aquellos con fuente probable y significado proba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responsable de la interpretación de un texto (muytahid o aquel que realiza la Iytihad) debe asegurar la autenticidad de la fuente(s) y luego</w:t>
      </w:r>
    </w:p>
    <w:p>
      <w:pPr>
        <w:pStyle w:val="TextBody"/>
        <w:rPr>
          <w:rFonts w:ascii="Arial" w:hAnsi="Arial" w:cs="Arial"/>
        </w:rPr>
      </w:pPr>
      <w:r>
        <w:rPr>
          <w:rFonts w:cs="Arial" w:ascii="Arial" w:hAnsi="Arial"/>
        </w:rPr>
      </w:r>
    </w:p>
    <w:p>
      <w:pPr>
        <w:pStyle w:val="TextBody"/>
        <w:numPr>
          <w:ilvl w:val="0"/>
          <w:numId w:val="3"/>
        </w:numPr>
        <w:rPr>
          <w:rFonts w:ascii="Arial" w:hAnsi="Arial" w:cs="Arial"/>
        </w:rPr>
      </w:pPr>
      <w:r>
        <w:rPr>
          <w:rFonts w:cs="Arial" w:ascii="Arial" w:hAnsi="Arial"/>
        </w:rPr>
        <w:t>Desentrañar las leyes a través de la interpretación de la(s) fuente(s)</w:t>
      </w:r>
    </w:p>
    <w:p>
      <w:pPr>
        <w:pStyle w:val="TextBody"/>
        <w:numPr>
          <w:ilvl w:val="0"/>
          <w:numId w:val="3"/>
        </w:numPr>
        <w:rPr>
          <w:rFonts w:ascii="Arial" w:hAnsi="Arial" w:cs="Arial"/>
        </w:rPr>
      </w:pPr>
      <w:r>
        <w:rPr>
          <w:rFonts w:cs="Arial" w:ascii="Arial" w:hAnsi="Arial"/>
        </w:rPr>
        <w:t>Ampliar el alcance de las leyes a nuevos casos similar(es) a el o los casos definidos en la(s) fuente(s) para el o los cuales no es dable encontrar una ley a través de la interpretación literal. Este método se denomina qiyas (analogía o razonamiento analógico</w:t>
      </w:r>
      <w:r>
        <w:rPr/>
        <w:t>)</w:t>
      </w:r>
    </w:p>
    <w:p>
      <w:pPr>
        <w:pStyle w:val="TextBody"/>
        <w:numPr>
          <w:ilvl w:val="0"/>
          <w:numId w:val="3"/>
        </w:numPr>
        <w:rPr>
          <w:rFonts w:ascii="Arial" w:hAnsi="Arial" w:cs="Arial"/>
        </w:rPr>
      </w:pPr>
      <w:r>
        <w:rPr>
          <w:rFonts w:cs="Arial" w:ascii="Arial" w:hAnsi="Arial"/>
        </w:rPr>
        <w:t>Ampliar el alcance de las leyes a los nuevos casos no cubiertos por el método anterior a través de la búsqueda de principios y objetivos generales de la Shari’a. Este métido se denomina istihsan o Al Masalih al Mursala (qiyas oculta o bien públic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papel fundamental de un muytahid consiste en explicar y articular la ley divina respecto de una situación particular.</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Quien puede realizar la Iytihad</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r>
    </w:p>
    <w:p>
      <w:pPr>
        <w:pStyle w:val="TextBody"/>
        <w:rPr/>
      </w:pPr>
      <w:r>
        <w:rPr>
          <w:rFonts w:cs="Arial" w:ascii="Arial" w:hAnsi="Arial"/>
        </w:rPr>
        <w:t>Según el Imam Asan Qazwini</w:t>
      </w:r>
      <w:r>
        <w:rPr>
          <w:rStyle w:val="FootnoteCharacters"/>
          <w:rStyle w:val="FootnoteAnchor"/>
          <w:rFonts w:cs="Arial" w:ascii="Arial" w:hAnsi="Arial"/>
        </w:rPr>
        <w:footnoteReference w:id="3"/>
      </w:r>
      <w:r>
        <w:rPr>
          <w:rFonts w:cs="Arial" w:ascii="Arial" w:hAnsi="Arial"/>
        </w:rPr>
        <w:t xml:space="preserve"> el derecho a realizar la Iytihad corresponde a individuos reconocidos como expertos en jurisprudencia y con conocimientos suficientes y cualificados para derivar jurisprudencia a partir de las fuentes. Para ello son necesarios, además de estudios de ciencias del derecho, Corán y Sunna, estudios de lengua y gramática de la lengua árabe, lógica, filosofía, economía y sociolog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obstante lo anterior, cada vez más se reconoce la necesidad de incorporar el conocimiento de otras muchas ciencias para poder realizar la Iytihad, así como la exigencia de su interrel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 bien la mayoría de los juristas islámicos son versados en las fuentes clásicas, la mayoría de ellos adolecen de falta de conocimiento y poca práctica en la aplicación de otras herramientas como la lingüística, la lógica, la semántica, et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las mayores dificultades a la hora de poder realizar la Iytihad no provienen de definir quienes pueden realizarla o de sus carencias formativas, sino de la falta de libertad imperante en la mayoría de los países con gobiernos musulmanes y del desfase de sus sistemas educativos.</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Es posible revivir la Iytihad?</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 xml:space="preserve">Al cerrar la posibilidad del  ejercicio de la Iytihad, el Islam limito la interpretación legal a las cuatro Escuelas Jurídicas tradicionales. La razón de ello, no cabe la menor duda, fue polític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Fue durante la dinastía abbasí (750 – 1258 D.C.) que se tomó la decisión de marginar a todas las corrientes del Islam que no fueran la oficial de los abbasíes, como una manera de ejercer un férreo control político a través de la relig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artir de ese momento, con el cierre de las puertas de la Iytihad, el florecimiento intelectual en el marco del Islam se estancó. La repetición mecánica (taqlid) de formulas y normas extemporáneas se implantó como única alternativa posibl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oy en día  muchos gobiernos islámicos aun se benefician de la prohibición de realizar la Iytihad como una forma de control político de la población. Otros, como el Arabia Saudí, donde se ha reabierto la posibilidad de la Iytihad, al limitar su ejercicio a muytahidines designados y pagados por el gobierno no han hecho otra cosa que abrir las puertas a una Iytihad complaciente y sumisa, destinada solo a realizar el esfuerzo de mantenerse en el pode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consecuencia, como ya se ha apuntado anteriormente, la posibilidad de resurgimiento de una Iytihad que permita instalar el Islam en el siglo XXI requiere de sistemas asentados en la libertad, la democracia, la pluralidad, la tolerancia, etc. así como de profundas reformas en los sistemas educacionales, incluyendo la enseñanza religiosa y teológic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s decir, pareciera que solo profundas reformas políticas y religiosas en el Islam permitirán abrir un debate serio y generalizado sobre la reinstalación de la Iytihad y por otra parte, solo la Iytihad permitirá afrontar dicho debate desde la altura de miras y la seriedad que el Islam requiere.</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Principales tópicos a ser sometidos a la Iytihad</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De acuerdo con el Dr. Muzammil H. Siddiqi estos son muchos, pero de ellos, algunos merecen, en su opinión, especial atención y especial urgencia:</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Revisión del rol de las muejeres</w:t>
      </w:r>
    </w:p>
    <w:p>
      <w:pPr>
        <w:pStyle w:val="TextBody"/>
        <w:numPr>
          <w:ilvl w:val="0"/>
          <w:numId w:val="2"/>
        </w:numPr>
        <w:rPr>
          <w:rFonts w:ascii="Arial" w:hAnsi="Arial" w:cs="Arial"/>
        </w:rPr>
      </w:pPr>
      <w:r>
        <w:rPr>
          <w:rFonts w:cs="Arial" w:ascii="Arial" w:hAnsi="Arial"/>
        </w:rPr>
        <w:t>La división entre sumitas y shi’itas</w:t>
      </w:r>
    </w:p>
    <w:p>
      <w:pPr>
        <w:pStyle w:val="TextBody"/>
        <w:numPr>
          <w:ilvl w:val="0"/>
          <w:numId w:val="2"/>
        </w:numPr>
        <w:rPr>
          <w:rFonts w:ascii="Arial" w:hAnsi="Arial" w:cs="Arial"/>
        </w:rPr>
      </w:pPr>
      <w:r>
        <w:rPr>
          <w:rFonts w:cs="Arial" w:ascii="Arial" w:hAnsi="Arial"/>
        </w:rPr>
        <w:t>El espíritu de la globalización a partir de cuya consideración se debería revisar la dicotomía entre Dar al Islam (el mundo de los musulmanes) y Dar al Harb (mundo de los infieles)</w:t>
      </w:r>
    </w:p>
    <w:p>
      <w:pPr>
        <w:pStyle w:val="TextBody"/>
        <w:numPr>
          <w:ilvl w:val="0"/>
          <w:numId w:val="2"/>
        </w:numPr>
        <w:rPr>
          <w:rFonts w:ascii="Arial" w:hAnsi="Arial" w:cs="Arial"/>
        </w:rPr>
      </w:pPr>
      <w:r>
        <w:rPr>
          <w:rFonts w:cs="Arial" w:ascii="Arial" w:hAnsi="Arial"/>
        </w:rPr>
        <w:t>Revisión de las teorías económicas islámicas</w:t>
      </w:r>
    </w:p>
    <w:p>
      <w:pPr>
        <w:pStyle w:val="TextBody"/>
        <w:numPr>
          <w:ilvl w:val="0"/>
          <w:numId w:val="2"/>
        </w:numPr>
        <w:rPr>
          <w:rFonts w:ascii="Arial" w:hAnsi="Arial" w:cs="Arial"/>
        </w:rPr>
      </w:pPr>
      <w:r>
        <w:rPr>
          <w:rFonts w:cs="Arial" w:ascii="Arial" w:hAnsi="Arial"/>
        </w:rPr>
        <w:t>Unidad del mundo islámico</w:t>
      </w:r>
    </w:p>
    <w:p>
      <w:pPr>
        <w:pStyle w:val="TextBody"/>
        <w:numPr>
          <w:ilvl w:val="0"/>
          <w:numId w:val="2"/>
        </w:numPr>
        <w:rPr>
          <w:rFonts w:ascii="Arial" w:hAnsi="Arial" w:cs="Arial"/>
        </w:rPr>
      </w:pPr>
      <w:r>
        <w:rPr>
          <w:rFonts w:cs="Arial" w:ascii="Arial" w:hAnsi="Arial"/>
        </w:rPr>
        <w:t>Los musulmanes en países no islámic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La Iytihad en la Historia</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Ya en los albores del Islam la Iytihad obtuvo carta de naturaleza como método de elaboración y adaptación legal y, desde entonces, sus implicaciones religiosas, políticas y jurídicas se han increment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no obstante el hecho de que a todo musulmán le asiste el derecho y la obligación de realizar un esfuerzo de comprensión siempre que sea necesario y, por lo tanto, erigirse en muytahid (el que realiza la iytihad), tan solo los fundadores de las cuatro escuelas ortodoxas del Derecho y los primeros juristas musulmanes han gozado de la condición oficial de muytahi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sde entonces (siglo X D.C.) y hasta ahora, la disputa sobre quienes pueden y/o deben realizar este gran esfuerzo de comprensión – el conjunto de fieles o solo ulemas y alfaquíes – ha desgastado y ha sido causa de disensión en el seno del Islam, dando como resultado la división de la Umma en dos grandes sectores:</w:t>
      </w:r>
    </w:p>
    <w:p>
      <w:pPr>
        <w:pStyle w:val="TextBody"/>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Los partidarios del taqlid (imitación)</w:t>
      </w:r>
    </w:p>
    <w:p>
      <w:pPr>
        <w:pStyle w:val="TextBody"/>
        <w:numPr>
          <w:ilvl w:val="0"/>
          <w:numId w:val="7"/>
        </w:numPr>
        <w:rPr>
          <w:rFonts w:ascii="Arial" w:hAnsi="Arial" w:cs="Arial"/>
        </w:rPr>
      </w:pPr>
      <w:r>
        <w:rPr>
          <w:rFonts w:cs="Arial" w:ascii="Arial" w:hAnsi="Arial"/>
        </w:rPr>
        <w:t>Los partidarios de la interpret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o cual, desde una perspectiva política, divide al Islam en conservadores y reformis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pesar de que entre los propios juristas “clásicos” es frecuente encontrar aseveraciones como la de abu Hanifa “esta opinión no es más que una opinión, la mejor que yo puedo dar. Quien presente una mejor que le sigan a él antes que a mi”, la “canonización” de las cuatro escuelas jurídicas en el siglo IV de la Hégira, significó, en la práctica, el cierre de la puerta al Iytihad, conferir fuerza de ley eterna a las opiniones de Abu Hanifa, Imam Malik, Shafi’i e Ibn Hanbal., sustituyendo, incluso, al Corán como horizonte inmediat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aber convertido en dogma la opinión de unos hombres que rechazaban firme y expresamente el dogmatismo, amén de poco lógico, resulta perverso. Venerar el pasado e intentar mantenerlo inalterado, pura mitologí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s discrepancias no son ni han sido ajenos ni la Sunna, ni la Shi’a.  De los primeros tiempos del Islam cabe mencionar, por ejemplo, las posiciones encontradas de mu’tazilies y ashari’es. Ambas, corrientes de la Sunna, pero los primeros, defensores de la razón humana en tanto que los segundos, privilegiaban atenerse estrictamente a los textos coránicos. Por lo que respecta a la Shi’a, ya en el siglo X D.C. encontramos una división parecida entre zaydíes y fatimit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siglo XII D.C., el tema de la Iytihad no es ajena a la disputa entre Ibn Rushd (Averroes) y al Gazali (Algacel), llegando a decir Ibn Rushd que la importancia y pertinencia de la Iytihad es de tal envergadura que un muytahid que llega a encontrar la verdad, recibirá una doble recompensa y aquel que no la encontrare, recibirá de igual forma una recompensa simple por el solo hecho de haber realizado el esfuerz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urante Las Cruzadas, la necesidad política de una férrea unidad religiosa lleva, por ejemplo, a que Salah al Din (Saladino) prohibiera la Iytihad en el recién conquistado Egipto como una manera de borrar el recuerdo de la época fatimí.</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último, en los umbrales del siglo XV D.C. tras las invasiones mongolas del siglo anterior y el consecuente desmantelamiento de los centros de pensamiento e investigación islámica y, sumado a esto la desaparición de las últimas corrientes racionalistas musulmanas, la vía del esfuerzo personal puede considerarse cerrada.</w:t>
      </w:r>
    </w:p>
    <w:p>
      <w:pPr>
        <w:pStyle w:val="TextBody"/>
        <w:rPr>
          <w:rFonts w:ascii="Arial" w:hAnsi="Arial" w:cs="Arial"/>
        </w:rPr>
      </w:pPr>
      <w:r>
        <w:rPr>
          <w:rFonts w:cs="Arial" w:ascii="Arial" w:hAnsi="Arial"/>
        </w:rPr>
      </w:r>
    </w:p>
    <w:p>
      <w:pPr>
        <w:pStyle w:val="TextBody"/>
        <w:rPr/>
      </w:pPr>
      <w:r>
        <w:rPr>
          <w:rFonts w:cs="Arial" w:ascii="Arial" w:hAnsi="Arial"/>
        </w:rPr>
        <w:t>En el Imperio Otomano y hasta la Era del Tanzimat</w:t>
      </w:r>
      <w:r>
        <w:rPr>
          <w:rStyle w:val="FootnoteCharacters"/>
          <w:rStyle w:val="FootnoteAnchor"/>
          <w:rFonts w:cs="Arial" w:ascii="Arial" w:hAnsi="Arial"/>
        </w:rPr>
        <w:footnoteReference w:id="4"/>
      </w:r>
      <w:r>
        <w:rPr>
          <w:rFonts w:cs="Arial" w:ascii="Arial" w:hAnsi="Arial"/>
        </w:rPr>
        <w:t xml:space="preserve">  (siglo XIX), la influencia de las instituciones de derecho bizantinas basadas en una distribución piramidal del poder y con una concepción solo parcialmente musulmana del Estado, significó que las sutiles disquisiciones teológicas propias de la práctica de la Iytihad, quedaran completamente fuera de lugar, dando como resultado que la Justicia se organizara como una rama de la Administración, donde el Gran Mufti – el más alto representante de la justicia turca – fuera nombrado por el Sultán.</w:t>
      </w:r>
    </w:p>
    <w:p>
      <w:pPr>
        <w:pStyle w:val="TextBody"/>
        <w:rPr>
          <w:rFonts w:ascii="Arial" w:hAnsi="Arial" w:cs="Arial"/>
        </w:rPr>
      </w:pPr>
      <w:r>
        <w:rPr>
          <w:rFonts w:cs="Arial" w:ascii="Arial" w:hAnsi="Arial"/>
        </w:rPr>
      </w:r>
    </w:p>
    <w:p>
      <w:pPr>
        <w:pStyle w:val="TextBody"/>
        <w:rPr/>
      </w:pPr>
      <w:r>
        <w:rPr>
          <w:rFonts w:cs="Arial" w:ascii="Arial" w:hAnsi="Arial"/>
        </w:rPr>
        <w:t>No será, pues, hasta bien entrado el siglo XIX y a partir del movimiento nacido en Egipto y conocido como Nahda</w:t>
      </w:r>
      <w:r>
        <w:rPr>
          <w:rStyle w:val="FootnoteCharacters"/>
          <w:rStyle w:val="FootnoteAnchor"/>
          <w:rFonts w:cs="Arial" w:ascii="Arial" w:hAnsi="Arial"/>
        </w:rPr>
        <w:footnoteReference w:id="5"/>
      </w:r>
      <w:r>
        <w:rPr>
          <w:rFonts w:cs="Arial" w:ascii="Arial" w:hAnsi="Arial"/>
        </w:rPr>
        <w:t xml:space="preserve"> que se vuelva a reabrir la polémica sobre el papel de la Iytihad como herramienta de elaboración leg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Grandes pensadores surgidos al alero de la Nahda, como Yamal al Din al Afgani o Taha Hussain, fueron los que repusieron el debate con preguntas tales com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Qué quiere decir que la puerta de la Iytihad esté cerrada?</w:t>
      </w:r>
    </w:p>
    <w:p>
      <w:pPr>
        <w:pStyle w:val="TextBody"/>
        <w:rPr>
          <w:rFonts w:ascii="Arial" w:hAnsi="Arial" w:cs="Arial"/>
        </w:rPr>
      </w:pPr>
      <w:r>
        <w:rPr>
          <w:rFonts w:cs="Arial" w:ascii="Arial" w:hAnsi="Arial"/>
        </w:rPr>
        <w:t>¿En que se basa este cierre?</w:t>
      </w:r>
    </w:p>
    <w:p>
      <w:pPr>
        <w:pStyle w:val="TextBody"/>
        <w:rPr>
          <w:rFonts w:ascii="Arial" w:hAnsi="Arial" w:cs="Arial"/>
        </w:rPr>
      </w:pPr>
      <w:r>
        <w:rPr>
          <w:rFonts w:cs="Arial" w:ascii="Arial" w:hAnsi="Arial"/>
        </w:rPr>
        <w:t>¿Qué Imam ha dicho que no conviene que después de él alguien aplique el Iytihad para poder entender el Din o para poder ser guiado por el camino del Corá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 esta reapertura de la polémica sobre el Iytihad han surgido en el Islam voces que plantean la necesidad de volver al gran esfuerzo como herramienta de la vida musulmana y, sobre todo, del Derecho Islámico, pero también quienes postulan un “Iytihad Oficial” solo practicable por los ulemas y alfaquies designados a dedo por el poder político, abriendo así la puerta a una tiranía absoluta, donde la interpretación de la ley solo sirve a la perpetuación de un régimen o de un gobierno.</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Reformadores musulmanes en los siglos XIX y XX</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 xml:space="preserve">El debate en torno a la Iytihad ha demostrado ser un barómetro respecto de los cambios de mentalidad de la Comunidad Musulmana, que mide la voluntad de cambi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la esencia de ello tenemos que visualizar la situación específica del mundo musulmán donde un nuevo caso – canónico o civil – no requiere necesariamente de la promulgación de una ley sino un “juicio de conformidad o de no conformidad” respecto de la shari’a. Esto no será, por tanto, tarea de un legislador, sino de un juris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herente con lo anterior, hay que deducir que el Iytihad lleva a un “juicio de razón práctica”. Vale decir a un juicio respecto de cómo debe o no debe ser el asunto planteado y, por lo tanto, debe presuponer la libertad de las perso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sí, entonces, resulta lógico que su reapertura se haya convertido en un anhelo permanente de los reformistas surgidos en torno a la Najda, los llamados salafiyyun : Rifa’ at Tahtawi (1801 – 1873 D.C.), Jayr al Din al Tunisí (1810 – 1890 D.C.), Jamal al Din al Afgani (1838 – 1897 D.C.) , Taha Hussain (18989 – 197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 se debe confundir el término “salafiyyun” referido a los anteriores pensadores en tanto seguidores de los maestros más antiguos – seguidores, que no imitadores – y proclives a la vuelta a las raíces del Islam en tanto doctrina abierta, pluralista y democrática donde la práctica del Iytihad era habitual con los “salafityyun” en tanto miembros de la Salafiyya; movimiento integrista islámico que postula la vuelta a las raíces desde la perspectiva del inmovilismo, de la imitación (taqlid) mecánica de lo dicho y hecho en los inicios del Islam)</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necesidad de una reforma integral en el Islam y, con ello, el debate en torno al Iytihad,  aparece como efecto de los acontecimientos políticos del siglo XIX.</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aquellas regiones del mundo, con población musulmana y que habían sufrido o sufrían el colonialismo europeo, la práctica de la Iytihad se transformó en una necesidad imperiosa en tanto potencial de reforma y capacidad de cambio, imprescindible para enfrentar situaciones de independencia política en una etapa de colonialismo tardío y/o postcolonial.</w:t>
      </w:r>
    </w:p>
    <w:p>
      <w:pPr>
        <w:pStyle w:val="TextBody"/>
        <w:rPr>
          <w:rFonts w:ascii="Arial" w:hAnsi="Arial" w:cs="Arial"/>
        </w:rPr>
      </w:pPr>
      <w:r>
        <w:rPr>
          <w:rFonts w:cs="Arial" w:ascii="Arial" w:hAnsi="Arial"/>
        </w:rPr>
      </w:r>
    </w:p>
    <w:p>
      <w:pPr>
        <w:pStyle w:val="TextBody"/>
        <w:rPr/>
      </w:pPr>
      <w:r>
        <w:rPr>
          <w:rFonts w:cs="Arial" w:ascii="Arial" w:hAnsi="Arial"/>
        </w:rPr>
        <w:t>Así, por ejemplo los reformadores indios Shah Wali Allah</w:t>
      </w:r>
      <w:r>
        <w:rPr>
          <w:rStyle w:val="FootnoteCharacters"/>
          <w:rStyle w:val="FootnoteAnchor"/>
          <w:rFonts w:cs="Arial" w:ascii="Arial" w:hAnsi="Arial"/>
        </w:rPr>
        <w:footnoteReference w:id="6"/>
      </w:r>
      <w:r>
        <w:rPr>
          <w:rFonts w:cs="Arial" w:ascii="Arial" w:hAnsi="Arial"/>
        </w:rPr>
        <w:t>, Shah ‘Abd al Asís</w:t>
      </w:r>
      <w:r>
        <w:rPr>
          <w:rStyle w:val="FootnoteCharacters"/>
          <w:rStyle w:val="FootnoteAnchor"/>
          <w:rFonts w:cs="Arial" w:ascii="Arial" w:hAnsi="Arial"/>
        </w:rPr>
        <w:footnoteReference w:id="7"/>
      </w:r>
      <w:r>
        <w:rPr>
          <w:rFonts w:cs="Arial" w:ascii="Arial" w:hAnsi="Arial"/>
        </w:rPr>
        <w:t xml:space="preserve"> y  Sayyid Ahmad Khan</w:t>
      </w:r>
      <w:r>
        <w:rPr>
          <w:rStyle w:val="FootnoteCharacters"/>
          <w:rStyle w:val="FootnoteAnchor"/>
          <w:rFonts w:cs="Arial" w:ascii="Arial" w:hAnsi="Arial"/>
        </w:rPr>
        <w:footnoteReference w:id="8"/>
      </w:r>
      <w:r>
        <w:rPr>
          <w:rFonts w:cs="Arial" w:ascii="Arial" w:hAnsi="Arial"/>
        </w:rPr>
        <w:t xml:space="preserve"> postulaban una interpretación apologética (desde los fundamentos del dogma) del Corán, pusieron en duda la autenticidad de un gran número de hadices, negaron  validez a la Iyma (concenso) dando preminencia al Qiyas (analogía) y fueron entusiastas partidarios del Iytihad.</w:t>
      </w:r>
    </w:p>
    <w:p>
      <w:pPr>
        <w:pStyle w:val="TextBody"/>
        <w:rPr>
          <w:rFonts w:ascii="Arial" w:hAnsi="Arial" w:cs="Arial"/>
        </w:rPr>
      </w:pPr>
      <w:r>
        <w:rPr>
          <w:rFonts w:cs="Arial" w:ascii="Arial" w:hAnsi="Arial"/>
        </w:rPr>
      </w:r>
    </w:p>
    <w:p>
      <w:pPr>
        <w:pStyle w:val="TextBody"/>
        <w:rPr/>
      </w:pPr>
      <w:r>
        <w:rPr>
          <w:rFonts w:cs="Arial" w:ascii="Arial" w:hAnsi="Arial"/>
        </w:rPr>
        <w:t>Los conceptos de Iytihad e Iyma’ (concenso), en el ámbito de los reformistas musulmanes, están estrechamente ligados. Diversos pensadores de principios del siglo XX, tales como Rashid Rida</w:t>
      </w:r>
      <w:r>
        <w:rPr>
          <w:rStyle w:val="FootnoteCharacters"/>
          <w:rStyle w:val="FootnoteAnchor"/>
          <w:rFonts w:cs="Arial" w:ascii="Arial" w:hAnsi="Arial"/>
        </w:rPr>
        <w:footnoteReference w:id="9"/>
      </w:r>
      <w:r>
        <w:rPr>
          <w:rFonts w:cs="Arial" w:ascii="Arial" w:hAnsi="Arial"/>
        </w:rPr>
        <w:t>, Muhammad Iqbal</w:t>
      </w:r>
      <w:r>
        <w:rPr>
          <w:rStyle w:val="FootnoteCharacters"/>
          <w:rStyle w:val="FootnoteAnchor"/>
          <w:rFonts w:cs="Arial" w:ascii="Arial" w:hAnsi="Arial"/>
        </w:rPr>
        <w:footnoteReference w:id="10"/>
      </w:r>
      <w:r>
        <w:rPr>
          <w:rFonts w:cs="Arial" w:ascii="Arial" w:hAnsi="Arial"/>
        </w:rPr>
        <w:t xml:space="preserve"> o Ahmad ‘Amin</w:t>
      </w:r>
      <w:r>
        <w:rPr>
          <w:rStyle w:val="FootnoteCharacters"/>
          <w:rStyle w:val="FootnoteAnchor"/>
          <w:rFonts w:cs="Arial" w:ascii="Arial" w:hAnsi="Arial"/>
        </w:rPr>
        <w:footnoteReference w:id="11"/>
      </w:r>
      <w:r>
        <w:rPr>
          <w:rFonts w:cs="Arial" w:ascii="Arial" w:hAnsi="Arial"/>
        </w:rPr>
        <w:t xml:space="preserve"> postulan la reconfiguración y reordenamiento de la Iyma a través de la Iytihad como paso previo a la constitución de un poder legislativo independiente en el seno del mundo musulmán. Vale decir, la Iytihad sería el principio jurídico que permitiría la instauración de un poder legislativo independiente.</w:t>
      </w:r>
    </w:p>
    <w:p>
      <w:pPr>
        <w:pStyle w:val="TextBody"/>
        <w:rPr>
          <w:rFonts w:ascii="Arial" w:hAnsi="Arial" w:cs="Arial"/>
        </w:rPr>
      </w:pPr>
      <w:r>
        <w:rPr>
          <w:rFonts w:cs="Arial" w:ascii="Arial" w:hAnsi="Arial"/>
        </w:rPr>
      </w:r>
    </w:p>
    <w:p>
      <w:pPr>
        <w:pStyle w:val="TextBody"/>
        <w:rPr/>
      </w:pPr>
      <w:r>
        <w:rPr>
          <w:rFonts w:cs="Arial" w:ascii="Arial" w:hAnsi="Arial"/>
        </w:rPr>
        <w:t>En esta misma línea, Wahhab Jallaf</w:t>
      </w:r>
      <w:r>
        <w:rPr>
          <w:rStyle w:val="FootnoteCharacters"/>
          <w:rStyle w:val="FootnoteAnchor"/>
          <w:rFonts w:cs="Arial" w:ascii="Arial" w:hAnsi="Arial"/>
        </w:rPr>
        <w:footnoteReference w:id="12"/>
      </w:r>
      <w:r>
        <w:rPr>
          <w:rFonts w:cs="Arial" w:ascii="Arial" w:hAnsi="Arial"/>
        </w:rPr>
        <w:t xml:space="preserve"> planteó, en su momento, la creación de un Consejo Consultivo, formado por individuos moral y doctrinalmente capaces, encargados de elaborar leyes. De esta forma, sostiene Jallaf, los peligros implícitos en la Iytihad individual (fardi) quedan superados por el esfuerzo colectivo que permitiría la renovación de la Iym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cabe mencionar que la problemática mayor - de cara a esta postura de los reformistas, en particular, pero también de cara al Islam en general - viene dada por la ausencia de pautas que deben regir las relaciones entre la Ley revelada y la ley human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ero, sin duda, y justamente por lo complejo de la interrelación entre la Ley Divina y la ley humana, y por la relación directa entre Iyma e Iytihad, esta última constituye una posibilidad cierta para el desarrollo político y legal de las sociedades musulmana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resumen, la Iytihad ha florecido en dos períodos concretos de la historia del Islam; en el siglo IX y en el siglo XIX. En el primer período funcionó básicamente como razonamiento legal, pero durante el segundo, la necesidad de hacer de ella un “impulso creativo” es patente. Durante ese período, la necesidad de liberar las potencialidades del Islam al objeto de poder transitar hacia una realidad distinta, hacia una civilización islámica moderna, es manifies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in embargo, este potente movimiento fue sofocado por los ulemas en su dudosa calidad de “custodios” de la tradición. La Iytihad como “impulso creador” ponía en peligro, de acuerdo con sus postulados, la “tradición”. En realidad, ponía en peligro su estatus y su forma de vida.</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A partir del siglo XX, desde una perspectiva política, el colonialismo, el postcolonialismo, el surgimiento de movimientos nacionalistas, la geopolítica de la “Guerra Fria”; en definitiva la acuciante necesidad de re-encontrar una identidad y re-encantar a las sociedades árabo-musulmanas han influido notoriamente en la re-apertura y re-dimensionamiento de la Iytihad.</w:t>
      </w:r>
    </w:p>
    <w:p>
      <w:pPr>
        <w:pStyle w:val="TextBody"/>
        <w:rPr>
          <w:rFonts w:ascii="Arial" w:hAnsi="Arial" w:cs="Arial"/>
        </w:rPr>
      </w:pPr>
      <w:r>
        <w:rPr>
          <w:rFonts w:cs="Arial" w:ascii="Arial" w:hAnsi="Arial"/>
        </w:rPr>
      </w:r>
    </w:p>
    <w:p>
      <w:pPr>
        <w:pStyle w:val="TextBody"/>
        <w:rPr/>
      </w:pPr>
      <w:r>
        <w:rPr>
          <w:rFonts w:cs="Arial" w:ascii="Arial" w:hAnsi="Arial"/>
        </w:rPr>
        <w:t xml:space="preserve">En palabras de Ingrid Mattson </w:t>
      </w:r>
      <w:r>
        <w:rPr>
          <w:rStyle w:val="FootnoteCharacters"/>
          <w:rStyle w:val="FootnoteAnchor"/>
          <w:rFonts w:cs="Arial" w:ascii="Arial" w:hAnsi="Arial"/>
        </w:rPr>
        <w:footnoteReference w:id="13"/>
      </w:r>
      <w:r>
        <w:rPr>
          <w:rFonts w:cs="Arial" w:ascii="Arial" w:hAnsi="Arial"/>
        </w:rPr>
        <w:t>, el “aggiornamiento” del razonamiento legal solamente – incluso del mejor de los racionamientos legales posible – no son la solución al problema. La modernización coherente del mundo árabe no va a ser resuelta unicamente por una mejor formación académica, ni por un mayor y mejor esfuerzo de investigación científica. Si se limita el cambio a la “academia”, a la esfera de académicos e investigadores, se habrá avanzado bien poco en la modernización real del Islam. SI la imaginación es la llave para un mejor futuro, esta debe caminar de la mano – de igual a igual – con el razonamiento legal, pero no supeditada a é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tro grandes retos se le plantean al Islam a partir del siglo XX: </w:t>
      </w:r>
    </w:p>
    <w:p>
      <w:pPr>
        <w:pStyle w:val="TextBody"/>
        <w:rPr>
          <w:rFonts w:ascii="Arial" w:hAnsi="Arial" w:cs="Arial"/>
        </w:rPr>
      </w:pPr>
      <w:r>
        <w:rPr>
          <w:rFonts w:cs="Arial" w:ascii="Arial" w:hAnsi="Arial"/>
        </w:rPr>
      </w:r>
    </w:p>
    <w:p>
      <w:pPr>
        <w:pStyle w:val="TextBody"/>
        <w:numPr>
          <w:ilvl w:val="0"/>
          <w:numId w:val="6"/>
        </w:numPr>
        <w:rPr>
          <w:rFonts w:ascii="Arial" w:hAnsi="Arial" w:cs="Arial"/>
        </w:rPr>
      </w:pPr>
      <w:r>
        <w:rPr>
          <w:rFonts w:cs="Arial" w:ascii="Arial" w:hAnsi="Arial"/>
        </w:rPr>
        <w:t>La inconveniencia de limitar la Iytihad al principio de que “la necesidad permite la excepción”, vale decir, que no tiene sentido circunscribir la Iytihad a legislar – por excepción – para los musulmanes viviendo fuera de los territorios islámicos. O, lo que es lo mismo, la necesidad de emplear el esfuerzo de la Iytihad para repensar el Islam de forma global y en el marco de un mundo pluralista y, por ende, incorporar al esfuerzo a todos los musulmanes e, incluso, a los no musulmanes.</w:t>
      </w:r>
    </w:p>
    <w:p>
      <w:pPr>
        <w:pStyle w:val="TextBody"/>
        <w:numPr>
          <w:ilvl w:val="0"/>
          <w:numId w:val="6"/>
        </w:numPr>
        <w:rPr>
          <w:rFonts w:ascii="Arial" w:hAnsi="Arial" w:cs="Arial"/>
        </w:rPr>
      </w:pPr>
      <w:r>
        <w:rPr>
          <w:rFonts w:cs="Arial" w:ascii="Arial" w:hAnsi="Arial"/>
        </w:rPr>
        <w:t>Superar la estrechez de miras generada por una visión demasiado legalista y condicionada por modelos autoritarios e incorporar a la discusión al mundo de las ciencias, de las artes y a la sociedad civil y su problemática cotidiana.</w:t>
      </w:r>
    </w:p>
    <w:p>
      <w:pPr>
        <w:pStyle w:val="TextBody"/>
        <w:numPr>
          <w:ilvl w:val="0"/>
          <w:numId w:val="6"/>
        </w:numPr>
        <w:rPr>
          <w:rFonts w:ascii="Arial" w:hAnsi="Arial" w:cs="Arial"/>
        </w:rPr>
      </w:pPr>
      <w:r>
        <w:rPr>
          <w:rFonts w:cs="Arial" w:ascii="Arial" w:hAnsi="Arial"/>
        </w:rPr>
        <w:t>Superar, así mismo, la mirada nostálgica donde “todo tiempo pasado fue mejor” que hasta ahora ha limitado el ejercicio de la Iytihad a patrones tradicionales y encerrado a los musulmanes en esquemas periclitados.</w:t>
      </w:r>
    </w:p>
    <w:p>
      <w:pPr>
        <w:pStyle w:val="TextBody"/>
        <w:numPr>
          <w:ilvl w:val="0"/>
          <w:numId w:val="6"/>
        </w:numPr>
        <w:rPr>
          <w:rFonts w:ascii="Arial" w:hAnsi="Arial" w:cs="Arial"/>
        </w:rPr>
      </w:pPr>
      <w:r>
        <w:rPr>
          <w:rFonts w:cs="Arial" w:ascii="Arial" w:hAnsi="Arial"/>
        </w:rPr>
        <w:t>Incorporar a la reapertura de la Iytihad la teología islámica que pone énfasis en la “ley natural” ya que la razón no es el único complemento de la revelación.  Considerando que el Islam reconoce la existencia de algo denominado “fitra” – algo así como un don innato para distinguir el bien del mal – una adecuada consideración, análisis y esclarecimiento de ello podría llevar al desarrollo de una nueva moral islámica</w:t>
      </w:r>
    </w:p>
    <w:p>
      <w:pPr>
        <w:pStyle w:val="TextBody"/>
        <w:rPr>
          <w:rFonts w:ascii="Arial" w:hAnsi="Arial" w:cs="Arial"/>
        </w:rPr>
      </w:pPr>
      <w:r>
        <w:rPr>
          <w:rFonts w:cs="Arial" w:ascii="Arial" w:hAnsi="Arial"/>
        </w:rPr>
      </w:r>
    </w:p>
    <w:p>
      <w:pPr>
        <w:pStyle w:val="TextBody"/>
        <w:rPr>
          <w:rFonts w:ascii="Arial" w:hAnsi="Arial" w:cs="Arial"/>
          <w:u w:val="single"/>
        </w:rPr>
      </w:pPr>
      <w:r>
        <w:rPr>
          <w:rFonts w:cs="Arial" w:ascii="Arial" w:hAnsi="Arial"/>
          <w:u w:val="single"/>
        </w:rPr>
        <w:t>Conclusión</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Una de las principales razones de las dificultades para reconciliar Islam y Modernidad, Islam y Pluralismo, Islam y Globalización fue el cierre de la Iytihad hace ya varios siglos. No obstante, los textos sagrados necesitan de una urgente reinterpretación a la luz de la realidad, de la contemporaneidad y de los conocimientos actuales y la única posibilidad de llevar a buen puerto el esfuerzo de la Iytihad presupone poder realizarla en un marco de libertad, pluralismo y democracia donde, entre otros, la libertad de expresión sea un derecho garantiz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otra parte, la responsabilidad de este gran esfuerzo, no obstante su papel preponderante, no puede recaer exclusivamente en académicos y estudiosos puesto que la posibilidad de reinterpretación requiere, no solo de profundos conocimientos, sino también de imaginación creativa, del impulso creacional de otros ámbitos de la sociedad y del empuje de la sociedad civil, de la gente común y corr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CL"/>
        </w:rPr>
        <w:t xml:space="preserve"> </w:t>
      </w:r>
      <w:r>
        <w:rPr>
          <w:lang w:val="es-CL"/>
        </w:rPr>
        <w:t>1943 India. Miembro del Fiq Council of North America. Profesor de la California State University y de la Chapman University</w:t>
      </w:r>
    </w:p>
  </w:footnote>
  <w:footnote w:id="3">
    <w:p>
      <w:pPr>
        <w:pStyle w:val="Footnote"/>
        <w:rPr/>
      </w:pPr>
      <w:r>
        <w:rPr>
          <w:rStyle w:val="FootnoteCharacters"/>
        </w:rPr>
        <w:footnoteRef/>
      </w:r>
      <w:r>
        <w:rPr>
          <w:lang w:val="es-CL"/>
        </w:rPr>
        <w:t xml:space="preserve"> </w:t>
      </w:r>
      <w:r>
        <w:rPr>
          <w:lang w:val="es-CL"/>
        </w:rPr>
        <w:t>1964 Iraq. Director del Islamic Center of america (ICOA) de Detroit</w:t>
      </w:r>
    </w:p>
  </w:footnote>
  <w:footnote w:id="4">
    <w:p>
      <w:pPr>
        <w:pStyle w:val="Footnote"/>
        <w:rPr/>
      </w:pPr>
      <w:r>
        <w:rPr>
          <w:rStyle w:val="FootnoteCharacters"/>
        </w:rPr>
        <w:footnoteRef/>
      </w:r>
      <w:r>
        <w:rPr>
          <w:lang w:val="es-CL"/>
        </w:rPr>
        <w:t xml:space="preserve"> </w:t>
      </w:r>
      <w:r>
        <w:rPr>
          <w:lang w:val="es-CL"/>
        </w:rPr>
        <w:t>Palabra turca que designa “reorganización”</w:t>
      </w:r>
    </w:p>
  </w:footnote>
  <w:footnote w:id="5">
    <w:p>
      <w:pPr>
        <w:pStyle w:val="Footnote"/>
        <w:rPr/>
      </w:pPr>
      <w:r>
        <w:rPr>
          <w:rStyle w:val="FootnoteCharacters"/>
        </w:rPr>
        <w:footnoteRef/>
      </w:r>
      <w:r>
        <w:rPr>
          <w:lang w:val="es-CL"/>
        </w:rPr>
        <w:t xml:space="preserve"> </w:t>
      </w:r>
      <w:r>
        <w:rPr>
          <w:lang w:val="es-CL"/>
        </w:rPr>
        <w:t>Renacimiento</w:t>
      </w:r>
    </w:p>
  </w:footnote>
  <w:footnote w:id="6">
    <w:p>
      <w:pPr>
        <w:pStyle w:val="Footnote"/>
        <w:rPr/>
      </w:pPr>
      <w:r>
        <w:rPr>
          <w:rStyle w:val="FootnoteCharacters"/>
        </w:rPr>
        <w:footnoteRef/>
      </w:r>
      <w:r>
        <w:rPr>
          <w:lang w:val="es-CL"/>
        </w:rPr>
        <w:t xml:space="preserve"> </w:t>
      </w:r>
      <w:r>
        <w:rPr>
          <w:lang w:val="es-CL"/>
        </w:rPr>
        <w:t>Siglo XVIII</w:t>
      </w:r>
    </w:p>
  </w:footnote>
  <w:footnote w:id="7">
    <w:p>
      <w:pPr>
        <w:pStyle w:val="Footnote"/>
        <w:rPr/>
      </w:pPr>
      <w:r>
        <w:rPr>
          <w:rStyle w:val="FootnoteCharacters"/>
        </w:rPr>
        <w:footnoteRef/>
      </w:r>
      <w:r>
        <w:rPr/>
        <w:t xml:space="preserve"> </w:t>
      </w:r>
      <w:r>
        <w:rPr/>
        <w:t>Siglo XIX</w:t>
      </w:r>
    </w:p>
  </w:footnote>
  <w:footnote w:id="8">
    <w:p>
      <w:pPr>
        <w:pStyle w:val="Footnote"/>
        <w:rPr/>
      </w:pPr>
      <w:r>
        <w:rPr>
          <w:rStyle w:val="FootnoteCharacters"/>
        </w:rPr>
        <w:footnoteRef/>
      </w:r>
      <w:r>
        <w:rPr/>
        <w:t xml:space="preserve"> </w:t>
      </w:r>
      <w:r>
        <w:rPr/>
        <w:t>Siglo XIX</w:t>
      </w:r>
    </w:p>
  </w:footnote>
  <w:footnote w:id="9">
    <w:p>
      <w:pPr>
        <w:pStyle w:val="Footnote"/>
        <w:rPr/>
      </w:pPr>
      <w:r>
        <w:rPr>
          <w:rStyle w:val="FootnoteCharacters"/>
        </w:rPr>
        <w:footnoteRef/>
      </w:r>
      <w:r>
        <w:rPr/>
        <w:t xml:space="preserve"> </w:t>
      </w:r>
      <w:r>
        <w:rPr/>
        <w:t>1865 – 1935 Siria</w:t>
      </w:r>
    </w:p>
  </w:footnote>
  <w:footnote w:id="10">
    <w:p>
      <w:pPr>
        <w:pStyle w:val="Footnote"/>
        <w:rPr/>
      </w:pPr>
      <w:r>
        <w:rPr>
          <w:rStyle w:val="FootnoteCharacters"/>
        </w:rPr>
        <w:footnoteRef/>
      </w:r>
      <w:r>
        <w:rPr>
          <w:lang w:val="es-CL"/>
        </w:rPr>
        <w:t xml:space="preserve"> </w:t>
      </w:r>
      <w:r>
        <w:rPr>
          <w:lang w:val="es-CL"/>
        </w:rPr>
        <w:t>1877 – 1938 India (Hoy Pakistan)</w:t>
      </w:r>
    </w:p>
  </w:footnote>
  <w:footnote w:id="11">
    <w:p>
      <w:pPr>
        <w:pStyle w:val="Footnote"/>
        <w:rPr/>
      </w:pPr>
      <w:r>
        <w:rPr>
          <w:rStyle w:val="FootnoteCharacters"/>
        </w:rPr>
        <w:footnoteRef/>
      </w:r>
      <w:r>
        <w:rPr/>
        <w:t xml:space="preserve"> </w:t>
      </w:r>
      <w:r>
        <w:rPr/>
        <w:t>1886 – 1954 Arabia Saudí</w:t>
      </w:r>
    </w:p>
  </w:footnote>
  <w:footnote w:id="12">
    <w:p>
      <w:pPr>
        <w:pStyle w:val="Footnote"/>
        <w:rPr/>
      </w:pPr>
      <w:r>
        <w:rPr>
          <w:rStyle w:val="FootnoteCharacters"/>
        </w:rPr>
        <w:footnoteRef/>
      </w:r>
      <w:r>
        <w:rPr/>
        <w:t xml:space="preserve"> </w:t>
      </w:r>
      <w:r>
        <w:rPr/>
        <w:t>1956 – 1988 Egipto</w:t>
      </w:r>
    </w:p>
  </w:footnote>
  <w:footnote w:id="13">
    <w:p>
      <w:pPr>
        <w:pStyle w:val="Footnote"/>
        <w:rPr/>
      </w:pPr>
      <w:r>
        <w:rPr>
          <w:rStyle w:val="FootnoteCharacters"/>
        </w:rPr>
        <w:footnoteRef/>
      </w:r>
      <w:r>
        <w:rPr/>
        <w:t xml:space="preserve"> </w:t>
      </w:r>
      <w:r>
        <w:rPr/>
        <w:t xml:space="preserve">Dr. Ingrid Mattson (Canada), docente del Macdonald Center for Islamic Studies and Christian-Muslim Relations del Seminario de Hartford (Connecticut). </w:t>
      </w:r>
      <w:r>
        <w:rPr>
          <w:lang w:val="es-CL"/>
        </w:rPr>
        <w:t>Vice-Presidenta de la Sociedad Islámica de Norte América. Miembro del Directorio de la Fundación Nawaw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u w:val="single"/>
      <w:lang w:val="es-CL"/>
    </w:rPr>
  </w:style>
  <w:style w:type="paragraph" w:styleId="Heading2">
    <w:name w:val="Heading 2"/>
    <w:basedOn w:val="Normal"/>
    <w:next w:val="Normal"/>
    <w:qFormat/>
    <w:pPr>
      <w:keepNext w:val="true"/>
      <w:numPr>
        <w:ilvl w:val="1"/>
        <w:numId w:val="1"/>
      </w:numPr>
      <w:outlineLvl w:val="1"/>
    </w:pPr>
    <w:rPr>
      <w:u w:val="single"/>
      <w:lang w:val="es-C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4:27:00Z</dcterms:created>
  <dc:creator>blorenzo</dc:creator>
  <dc:description/>
  <dc:language>en-US</dc:language>
  <cp:lastModifiedBy>blorenzo</cp:lastModifiedBy>
  <dcterms:modified xsi:type="dcterms:W3CDTF">2005-04-13T13:16:00Z</dcterms:modified>
  <cp:revision>17</cp:revision>
  <dc:subject/>
  <dc:title>IYTIHAD</dc:title>
</cp:coreProperties>
</file>