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color w:val="008000"/>
          <w:sz w:val="36"/>
          <w:szCs w:val="36"/>
        </w:rPr>
        <w:t>Dichos del Profeta Muhammad,</w:t>
      </w:r>
      <w:r>
        <w:rPr>
          <w:rStyle w:val="StrongEmphasis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rStyle w:val="StrongEmphasis"/>
          <w:color w:val="008000"/>
          <w:sz w:val="36"/>
          <w:szCs w:val="36"/>
        </w:rPr>
        <w:t>la Paz y las Bendiciones sean con él</w:t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Se transmitió del Emir Al Muminin, Abu Hafs Umar ben Al Jattab Al Quraishi (r) que oyó decir al Mensajero de Allah, sobre él la paz y las bendiciones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Las acciones no son sino por sus intenciones y cada asunto es por la intención con que se hace. Así, quien puso su intención sincera en hacer la Hiyra por Allah y Su Mensajero, su Hiyra fue por Allah y Su Mensajero. Y quien hizo la Hiyra por algo de este mundo o por casarse con una mujer, pues su Hiyra fue por aquello con cuya intención lo hizo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aron Al Bujari y Muslim.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Abbas Abdullah ben Abbas ben Abdul Mutalib, Allah esté complacido con los dos que el Mensajero de Allah, El le bendiga y le de paz, en aquello que relató de su Señor, ensalzado sea, dijo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Ciertamente Allah ha escrito las hásanas y las faltas y después el Profeta, sobre él la paz y las bendiciones, las ha aclarado: Quien quiso hacer una buena acción y luego no la hizo, Allah le registró una hásana completa y si quiso hacerla y la hizo, Allah le registró diez hásanas o muchas más, y si quiso hacer una mala acción y después no la hizo, Allah le registró una hásana completa, pero si pensó hacerla y la hizo, Allah le registró una sola falta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aron Al Bujari y Muslim.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Saíd ben Sinan Al Judrí, Allah esté complacido con los dos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Uno de los auxiliares fue a pedir sádaqa al Mensajero de Allah, que Él le bendiga y le dé paz, y le dió, después le pidió otra vez y le dió, hasta que se le acabó lo que tenía y entonces le dijo:</w:t>
              <w:br/>
              <w:t>'Cualquier cosa que tuviera te la daría sin reserva y a quien pide con moderación y honradez Allah se lo da y a quien está conforme con lo que tiene, Allah le abre las puertas de la provisión, y a quien se arma de paciencia, Allah le exhorta a tener paciencia. Y nadie ha recibido un bien tan grande como la paciencia'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aron Al Bujari y Muslim.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Yahya Suhaib ben Sinan, que Allah esté complacido con él; el Mensajero de Allah, que Él le bendiga y le dé paz, dijo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¡Maravilloso! todo asunto del creyente encierra un bien y esto no ocurre con otro que no sea creyente. Pues, si le llega la facilidad y es agradecido con Allah, hay un bien para él. Y si tiene paciencia ante la dificultad, consigue un bien para él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ó Muslim.)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00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Saíd y Abu Huraira, Allah esté complacido con los dos que el Profeta, sobre él la paz y las bendiciones, dijo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Cualquiera que fuere la desgracia que le ocurriera a un musulmán: cansancio, enfermedad, tristeza, daño, pena, dolor o incluso una espina que se clavara, serviría para que Allah lo purificara de sus faltas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aron Al Bujari y Muslim.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nas, Allah esté complacido con él que dijo el Mensajero de Allah, Él le bendiga y le de paz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Que no desee ninguno de vosotros la muerte por un mal que le ocurra. Pues, si no tiene más remedio que decirlo o desearla, que diga: '¡Oh Allah, dame la vida si es que hay un bien en ello para mí y hazme morir si es que en la muerte hay un bien para mí!'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aron Al Bujari y Muslim.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6900"/>
      </w:tblGrid>
      <w:tr>
        <w:trPr/>
        <w:tc>
          <w:tcPr>
            <w:tcW w:w="7275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 xml:space="preserve">De Anas, Allah esté complacido con él, que dijo el Mensajero de Allah, Él le bendiga y le dé paz: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Cuando Allah quiere un bien para su siervo, le castiga por sus faltas en esta vida como prueba. Y si quiere un mal para él, lo deja para castigarlo en la otra vida hasta que pague por ella en el Día del Juicio."</w:t>
              <w:br/>
              <w:t>Continuó diciendo el Profeta, Allah le bendiga y le dé paz: "La recompensa será del tamaño de la prueba. Y cuando Allah quiere a una gente, la pone a prueba. Pues contará a favor de quien la logre pasar con paciencia y contará en contra de quien se desespere y encolerice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  <w:lang w:val="es-ES"/>
              </w:rPr>
              <w:t>Hadiz Hasan).</w:t>
            </w:r>
          </w:p>
        </w:tc>
      </w:tr>
      <w:tr>
        <w:trPr/>
        <w:tc>
          <w:tcPr>
            <w:tcW w:w="72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24"/>
        <w:gridCol w:w="6071"/>
      </w:tblGrid>
      <w:tr>
        <w:trPr/>
        <w:tc>
          <w:tcPr>
            <w:tcW w:w="72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Huraira, Allah esté complacido con él, que el Mensajero de Allah, Él le bendiga y le dé paz, dijo: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895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El creyente y la creyente seguirán soportando prueba tras prueba en su salud, dinero e hijos hasta que lleguen al encuentro con su Señor y no tengan falta alguna en su contra."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1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color w:val="008000"/>
                <w:sz w:val="20"/>
                <w:szCs w:val="20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</w:rPr>
              <w:t>Hadiz Hasan Sahih)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Se transmitió de Ben Masúd, Allah esté complacido con él que dijo el Profeta, sobre él la paz y las bendiciones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La verdad conduce a la virtud y la virtud conduce al Jardín. Y el hombre, mientras diga la verdad, será considerado veraz ante Allah. Y por otra parte, la mentira conduce al vicio. Y el vicio conduce al Fuego. Y el hombre, mientras siga mintiendo, será considerado mentiroso ante Allah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aron Al Bujari y Muslim).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Muhammad Al Hasan ben Ali ben Abu Talib, Allah esté complacido con los dos, que dijo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He aprendido del Mensajero de Allah, Él le bendiga y le dé paz, su dicho: 'Deja aquello que te hace dudar de su licitud y encamínate a lo que no te hace dudar. Pues la verdad realmente es tranquilidad, sosiego y paz interna; y la mentira, duda'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color w:val="008000"/>
                <w:sz w:val="20"/>
                <w:szCs w:val="20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</w:rPr>
              <w:t>Hadiz Sahih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844"/>
        <w:gridCol w:w="6258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Ben Abbás, Allah esté complacido con los dos, que dijo:</w:t>
            </w:r>
          </w:p>
        </w:tc>
      </w:tr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7102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Estaba un día detrás del Profeta, Allah le bendiga y le de paz, y me dijo:</w:t>
              <w:br/>
              <w:t>'¡Muchacho, te enseñaré unas palabras!: Protege a Allah (Su Din) obedeciendo sus mandatos y alejándote de sus prohibiciones y Él te protegerá; protege a Allah y siempre estará contigo; y si pides ayuda, pídesela a Allah. Y debes saber que si toda la gente se reuniera para beneficiarte en algo, no te beneficiarían en nada que no hubiese decretado Allah para ti; y si se reunieran para perjudicarte en algo, no te perjudicarían en nada que no hubiese decretado Allah para ti. Pues ya está todo escrito'."</w:t>
            </w:r>
          </w:p>
        </w:tc>
      </w:tr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258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color w:val="008000"/>
                <w:sz w:val="20"/>
                <w:szCs w:val="20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</w:rPr>
              <w:t>Hadiz Hasan).</w:t>
            </w:r>
          </w:p>
        </w:tc>
      </w:tr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710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Y en otro relato:</w:t>
              <w:br/>
              <w:t>"Obedece los mandatos de Allah y lo encontrarás frente a ti. Ve en busca de Allah en la abundancia y El irá en busca de ti en la estrechez.</w:t>
              <w:br/>
              <w:t>Debes saber que tu error o acierto no van a impedir lo que te haya de suceder por decreto. Y que la ayuda de Allah vendrá con la paciencia. La felicidad sigue a la desgracia. Y que después de la dificultad viene la facilidad".</w:t>
            </w:r>
          </w:p>
        </w:tc>
      </w:tr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2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  <w:lang w:val="es-ES"/>
              </w:rPr>
              <w:t>Hadiz Hasan).</w:t>
            </w:r>
          </w:p>
        </w:tc>
      </w:tr>
      <w:tr>
        <w:trPr/>
        <w:tc>
          <w:tcPr>
            <w:tcW w:w="17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2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Yala Ash Shaddád ben Aus, Allah esté complacido con él que dijo el Profeta, sobre él la paz y las bendiciones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El verdaderamente dotado de intelecto es aquel que reflexiona sobre sus acciones (examinando su conciencia) y obra para después de la muerte; y el incapaz es aquel que sigue a sus propios apetitos y pretende la salvaguarda de Allah y obtener su perdón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color w:val="008000"/>
                <w:sz w:val="20"/>
                <w:szCs w:val="20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</w:rPr>
              <w:t>Hadiz Hasan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Abu Huraira, Allah esté complacido con él que dijo el Mensajero de Allah, Él le bendiga y le de paz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Es de buen Islam dejar aquello que a uno no le concierne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color w:val="008000"/>
                <w:sz w:val="20"/>
                <w:szCs w:val="20"/>
              </w:rPr>
              <w:t xml:space="preserve">(Lo relató At Tirmidi. </w:t>
            </w:r>
            <w:r>
              <w:rPr>
                <w:i/>
                <w:iCs/>
                <w:color w:val="008000"/>
                <w:sz w:val="20"/>
                <w:szCs w:val="20"/>
              </w:rPr>
              <w:t>Hadiz Hasan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>De Umar, Allah esté complacido con él que oyó decir al Mensajero de Allah, Él le bendiga y le de paz: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Si realmente os confiarais a Allah con verdadera certeza, Él os proveería como provee al pájaro que sale por la mañana temprano hambriento y regresa al final del día lleno y saciado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ó At Tirmidi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25"/>
        <w:gridCol w:w="607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color w:val="008000"/>
                <w:sz w:val="20"/>
                <w:szCs w:val="20"/>
                <w:lang w:val="es-ES"/>
              </w:rPr>
              <w:t xml:space="preserve">De Abu Huraira, Allah esté complacido con él que dijo el Mensajero de Allah, Él le bendiga y le de paz: 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"Dijo Allah, Altísimo sea:</w:t>
              <w:br/>
              <w:t>'A quien se enemistó con un amigo de Allah, le haré saber que está en guerra conmigo. Y no se Me ha acercado mi siervo por nada tan querido para Mí, como es el cumplimiento de aquello que le he hecho obligatorio. Y continúa mi siervo acercándose a Mí con acciones voluntarias hasta que es querido por Mí. Y si quisiera, Yo sería su oído con el cual oiría; y su vista con la que vería; y su mano con la que trabajaría por el bien; y sus piernas con las que andaría. Y lo que me pidiera, se lo daría. Y si buscara refugio en Mí, Yo se lo daría'."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"/>
              </w:rPr>
            </w:pPr>
            <w:r>
              <w:rPr>
                <w:lang w:val="es-ES"/>
              </w:rPr>
              <w:t> </w:t>
            </w:r>
          </w:p>
        </w:tc>
        <w:tc>
          <w:tcPr>
            <w:tcW w:w="6075" w:type="dxa"/>
            <w:tcBorders/>
          </w:tcPr>
          <w:p>
            <w:pPr>
              <w:pStyle w:val="NormalWeb"/>
              <w:spacing w:before="280" w:after="0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(Lo relató Al Bujari.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30:00Z</dcterms:created>
  <dc:creator>blorenzo</dc:creator>
  <dc:description/>
  <dc:language>en-US</dc:language>
  <cp:lastModifiedBy>blorenzo</cp:lastModifiedBy>
  <dcterms:modified xsi:type="dcterms:W3CDTF">2005-04-06T13:31:00Z</dcterms:modified>
  <cp:revision>1</cp:revision>
  <dc:subject/>
  <dc:title>Dichos del Profeta Muhammad, </dc:title>
</cp:coreProperties>
</file>