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4"/>
      </w:tblGrid>
      <w:tr>
        <w:trPr/>
        <w:tc>
          <w:tcPr>
            <w:tcW w:w="853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Pregunta sobre el iÿtihad (esfuerzo interpretativo)</w:t>
            </w:r>
          </w:p>
        </w:tc>
      </w:tr>
      <w:tr>
        <w:trPr>
          <w:trHeight w:val="45" w:hRule="atLeast"/>
        </w:trPr>
        <w:tc>
          <w:tcPr>
            <w:tcW w:w="8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4"/>
                <w:szCs w:val="20"/>
                <w:lang w:val="es-ES"/>
              </w:rPr>
            </w:pPr>
            <w:r>
              <w:rPr>
                <w:rFonts w:eastAsia="Arial Unicode MS" w:cs="Arial Unicode MS" w:ascii="Arial Unicode MS" w:hAnsi="Arial Unicode MS"/>
                <w:sz w:val="4"/>
                <w:szCs w:val="20"/>
                <w:lang w:val="es-ES"/>
              </w:rPr>
            </w:r>
          </w:p>
        </w:tc>
      </w:tr>
      <w:tr>
        <w:trPr/>
        <w:tc>
          <w:tcPr>
            <w:tcW w:w="8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  <w:lang w:val="es-E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s-ES"/>
              </w:rPr>
            </w:r>
          </w:p>
        </w:tc>
      </w:tr>
      <w:tr>
        <w:trPr>
          <w:trHeight w:val="75" w:hRule="atLeast"/>
        </w:trPr>
        <w:tc>
          <w:tcPr>
            <w:tcW w:w="8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8"/>
                <w:szCs w:val="20"/>
                <w:lang w:val="es-ES"/>
              </w:rPr>
            </w:pPr>
            <w:r>
              <w:rPr>
                <w:rFonts w:eastAsia="Arial Unicode MS" w:cs="Arial Unicode MS" w:ascii="Arial Unicode MS" w:hAnsi="Arial Unicode MS"/>
                <w:sz w:val="8"/>
                <w:szCs w:val="20"/>
                <w:lang w:val="es-ES"/>
              </w:rPr>
            </w:r>
          </w:p>
        </w:tc>
      </w:tr>
      <w:tr>
        <w:trPr/>
        <w:tc>
          <w:tcPr>
            <w:tcW w:w="8534" w:type="dxa"/>
            <w:tcBorders/>
            <w:vAlign w:val="center"/>
          </w:tcPr>
          <w:p>
            <w:pPr>
              <w:pStyle w:val="Heading3"/>
              <w:rPr>
                <w:color w:val="737373"/>
              </w:rPr>
            </w:pPr>
            <w:r>
              <w:rPr>
                <w:color w:val="737373"/>
              </w:rPr>
              <w:t xml:space="preserve">Iniciación &gt; Preguntas - 02/04/2005 | Abdennur Prado </w:t>
            </w:r>
          </w:p>
          <w:p>
            <w:pPr>
              <w:pStyle w:val="Heading3"/>
              <w:rPr>
                <w:color w:val="737373"/>
              </w:rPr>
            </w:pPr>
            <w:r>
              <w:rPr>
                <w:color w:val="737373"/>
              </w:rPr>
              <w:t>Fuente: Webislam</w:t>
            </w:r>
          </w:p>
        </w:tc>
      </w:tr>
      <w:tr>
        <w:trPr>
          <w:trHeight w:val="150" w:hRule="atLeast"/>
        </w:trPr>
        <w:tc>
          <w:tcPr>
            <w:tcW w:w="8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737373"/>
                <w:sz w:val="16"/>
                <w:szCs w:val="20"/>
                <w:lang w:val="es-ES"/>
              </w:rPr>
            </w:pPr>
            <w:r>
              <w:rPr>
                <w:rFonts w:eastAsia="Arial Unicode MS" w:cs="Arial Unicode MS" w:ascii="Arial Unicode MS" w:hAnsi="Arial Unicode MS"/>
                <w:color w:val="737373"/>
                <w:sz w:val="16"/>
                <w:szCs w:val="20"/>
                <w:lang w:val="es-ES"/>
              </w:rPr>
            </w:r>
          </w:p>
        </w:tc>
      </w:tr>
      <w:tr>
        <w:trPr/>
        <w:tc>
          <w:tcPr>
            <w:tcW w:w="8534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Style w:val="StrongEmphasis"/>
                <w:rFonts w:cs="Arial" w:ascii="Arial" w:hAnsi="Arial"/>
                <w:szCs w:val="20"/>
                <w:lang w:val="es-ES"/>
              </w:rPr>
              <w:t xml:space="preserve">Pregunta: Últimamente se habla mucho del </w:t>
            </w:r>
            <w:r>
              <w:rPr>
                <w:rStyle w:val="StrongEmphasis"/>
                <w:rFonts w:cs="Arial" w:ascii="Arial" w:hAnsi="Arial"/>
                <w:i/>
                <w:iCs/>
                <w:szCs w:val="20"/>
                <w:lang w:val="es-ES"/>
              </w:rPr>
              <w:t>iÿtihad</w:t>
            </w:r>
            <w:r>
              <w:rPr>
                <w:rStyle w:val="StrongEmphasis"/>
                <w:rFonts w:cs="Arial" w:ascii="Arial" w:hAnsi="Arial"/>
                <w:szCs w:val="20"/>
                <w:lang w:val="es-ES"/>
              </w:rPr>
              <w:t xml:space="preserve"> como una solución a los problemas de las sociedades musulmanas. La pregunta es: ¿quién puede considerarse un </w:t>
            </w:r>
            <w:r>
              <w:rPr>
                <w:rStyle w:val="StrongEmphasis"/>
                <w:rFonts w:cs="Arial" w:ascii="Arial" w:hAnsi="Arial"/>
                <w:i/>
                <w:iCs/>
                <w:szCs w:val="20"/>
                <w:lang w:val="es-ES"/>
              </w:rPr>
              <w:t>muÿtahid</w:t>
            </w:r>
            <w:r>
              <w:rPr>
                <w:rStyle w:val="StrongEmphasis"/>
                <w:rFonts w:cs="Arial" w:ascii="Arial" w:hAnsi="Arial"/>
                <w:szCs w:val="20"/>
                <w:lang w:val="es-ES"/>
              </w:rPr>
              <w:t xml:space="preserve">?, ¿quien tiene derecho a realizar un </w:t>
            </w:r>
            <w:r>
              <w:rPr>
                <w:rStyle w:val="StrongEmphasis"/>
                <w:rFonts w:cs="Arial" w:ascii="Arial" w:hAnsi="Arial"/>
                <w:i/>
                <w:iCs/>
                <w:szCs w:val="20"/>
                <w:lang w:val="es-ES"/>
              </w:rPr>
              <w:t>iÿtihad</w:t>
            </w:r>
            <w:r>
              <w:rPr>
                <w:rStyle w:val="StrongEmphasis"/>
                <w:rFonts w:cs="Arial" w:ascii="Arial" w:hAnsi="Arial"/>
                <w:szCs w:val="20"/>
                <w:lang w:val="es-E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La respuesta es muy sencilla: un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muÿtahid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 es todo aquel que realiza un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iÿtihad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, es decir: un esfuerzo de comprensión. Todo musulmán y musulmana son de hecho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 xml:space="preserve">muÿtahid, 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en la medida que están obligados a estudiar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fiqh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 y a decidir sin coacción alguna sobre cuestiones que afectan a su práctica del </w:t>
            </w:r>
            <w:r>
              <w:rPr>
                <w:rStyle w:val="Emphasis"/>
                <w:rFonts w:cs="Arial" w:ascii="Arial" w:hAnsi="Arial"/>
                <w:bCs/>
                <w:kern w:val="2"/>
                <w:szCs w:val="20"/>
                <w:lang w:val="es-ES"/>
              </w:rPr>
              <w:t>dîn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 (actos de culto, cuestiones jurídicas o espirituales)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La palabra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iÿtihad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 procede de la raíz trilítera Y-H-D expresa la noción de esfuerzo (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ÿahâd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 o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ÿuhd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), tal y como nos recuerda el conocido término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ÿihâd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>. La octava forma de la raíz (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iÿtihâda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) se refiere a la acción de realizar un esfuerzo para levantar algo pesado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Según ibn Rushd (Averroes), Aristóteles es un gran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muÿtahid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, pues realiza un esfuerzo de interpretación en el Libro de la Naturaleza. Cuando dice esto, ibn Rushd tiene en consideración los versículos coránicos donde se señala a la Naturaleza como parte de la Revelación, como signos para la gente que razona.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En un sentido técnico el término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iÿtihad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 se aplica en el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fiqh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 (derecho musulmán), y puede definirse como: "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realizar la máxima reflexión de que seamos capaces para investigar y actualizar los estatutos jurídicos de acuerdo con las nuevas situaciones que concurren en las sociedades musulmanas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". En la práctica, el </w:t>
            </w:r>
            <w:r>
              <w:rPr>
                <w:rStyle w:val="Emphasis"/>
                <w:rFonts w:cs="Arial" w:ascii="Arial" w:hAnsi="Arial"/>
                <w:bCs/>
                <w:kern w:val="2"/>
                <w:szCs w:val="20"/>
                <w:lang w:val="es-ES"/>
              </w:rPr>
              <w:t>iÿtihad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 implica volver a las fuentes (el Corán y la Sunna) para encontrar nuevas soluciones a nuestros problemas actuales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En contra de lo que muchas veces se dice, el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muÿtahid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 no es un experto que deba tener estudios especializados, ni cumplir con unos requisitos establecidos a priori. Esta es una idea totalitaria, sin fundamento en el Corán ni en la Sunna, y que pretende otorgar el control de la religión a los "expertos religiosos". Por el contrario, el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iÿtihad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 no es el derecho de unos pocos, sino una obligación para todo musulmán y musulmana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Entonces, ¿cual es el papel de los ulemas y alfaquíes? La postura tradicional en el mundo islámico es la de consultar a estos en las materias que el creyente tiene dudas. Cada uno puede consultar a cuantos alfaquíes o ulemas considere oportuno en orden a clarificar sus dudas sobre cualquier aspecto de la religión. También puede acceder directamente a los textos (el Corán y la Sunna) y prescindir por completo de ulemas y alfaquíes. El acceso directo a las fuentes es algo asequible a todos los creyentes, lo cual garantiza el ejercicio libre del islam. En ningún caso el creyente está obligado a aceptar como un dogma la postura de ningún ulema o alfaquí, por prestigioso que sea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El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iÿtihad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 es obligatorio, pues implica la responsabilidad del creyente, en orden a cumplir con sus obligaciones ante Al-lâh. Cada uno es únicamente responsable de si mismo, con lo cual delegar el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iÿtihad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 está prohibido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>Sobre esto, vale la pena citar a ibn Hazm de Córdoba, el gran jurista andalusí:  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708" w:hanging="0"/>
              <w:jc w:val="both"/>
              <w:outlineLvl w:val="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>No está permitido a ningún hombre imitar (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taqlid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 xml:space="preserve">) a cualquier otro, vivo o muerto, porque cada uno está obligado a realizar, en la medida de sus posibilidades, un 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 xml:space="preserve">iÿtihad. 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>(...)  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708" w:hanging="0"/>
              <w:jc w:val="both"/>
              <w:outlineLvl w:val="1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>Aquellos que pretenden que es admisible desde el punto de vista de la religión que un hombre del pueblo (un ciudadano) reproduzca ciegamente la posición de un jurisconsulto (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mufti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>), están perfectamente equivocados y no están acreditados por ningún texto del Corán, ni por la Sunna, ni por el consenso (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iÿmâ’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>). Su punto de vista no puede ni siquiera ser justificado por razonamiento analógico (</w:t>
            </w:r>
            <w:r>
              <w:rPr>
                <w:rFonts w:cs="Arial" w:ascii="Arial" w:hAnsi="Arial"/>
                <w:bCs/>
                <w:i/>
                <w:iCs/>
                <w:kern w:val="2"/>
                <w:szCs w:val="20"/>
                <w:lang w:val="es-ES"/>
              </w:rPr>
              <w:t>qiyâs</w:t>
            </w: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>). (...)  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708" w:hanging="0"/>
              <w:jc w:val="both"/>
              <w:outlineLvl w:val="1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Cs w:val="20"/>
                <w:lang w:val="es-ES"/>
              </w:rPr>
              <w:t>Cualquiera que adopte sin reflexión a un Compañero del Profeta, o a un Seguidor, a Iman Mâlik, a Abû Hanîfa, a ash-Shafi’î, a Sufyân, a al-Awzâ’î, a Ahmad ibn Hanbal, o a Dawud al Isfahânî —que Dios sea satisfecho de ellos—, debe saber que todos ellos no son responsables de su persona, tanto en este mundo como en el otro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60"/>
      <w:outlineLvl w:val="0"/>
    </w:pPr>
    <w:rPr>
      <w:rFonts w:ascii="Georgia" w:hAnsi="Georgia" w:eastAsia="Arial Unicode MS" w:cs="Arial Unicode MS"/>
      <w:b/>
      <w:bCs/>
      <w:color w:val="000000"/>
      <w:kern w:val="2"/>
      <w:sz w:val="42"/>
      <w:szCs w:val="42"/>
      <w:lang w:val="es-E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eastAsia="Arial Unicode MS" w:cs="Arial"/>
      <w:b/>
      <w:bCs/>
      <w:sz w:val="22"/>
      <w:szCs w:val="22"/>
      <w:lang w:val="es-E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58:00Z</dcterms:created>
  <dc:creator>blorenzo</dc:creator>
  <dc:description/>
  <dc:language>en-US</dc:language>
  <cp:lastModifiedBy>blorenzo</cp:lastModifiedBy>
  <dcterms:modified xsi:type="dcterms:W3CDTF">2005-04-05T14:58:00Z</dcterms:modified>
  <cp:revision>1</cp:revision>
  <dc:subject/>
  <dc:title>Pregunta sobre el iÿtihad (esfuerzo interpretativo)</dc:title>
</cp:coreProperties>
</file>