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34" w:type="dxa"/>
        <w:jc w:val="left"/>
        <w:tblInd w:w="-15" w:type="dxa"/>
        <w:tblLayout w:type="fixed"/>
        <w:tblCellMar>
          <w:top w:w="0" w:type="dxa"/>
          <w:left w:w="0" w:type="dxa"/>
          <w:bottom w:w="0" w:type="dxa"/>
          <w:right w:w="0" w:type="dxa"/>
        </w:tblCellMar>
      </w:tblPr>
      <w:tblGrid>
        <w:gridCol w:w="8534"/>
      </w:tblGrid>
      <w:tr>
        <w:trPr/>
        <w:tc>
          <w:tcPr>
            <w:tcW w:w="8534" w:type="dxa"/>
            <w:tcBorders/>
            <w:vAlign w:val="center"/>
          </w:tcPr>
          <w:p>
            <w:pPr>
              <w:pStyle w:val="Heading1"/>
              <w:rPr/>
            </w:pPr>
            <w:r>
              <w:rPr/>
              <w:t>Reflexiones en torno al iÿtihad (esfuerzo personal) y su papel dentro del pensamiento musulmán</w:t>
            </w:r>
          </w:p>
        </w:tc>
      </w:tr>
      <w:tr>
        <w:trPr>
          <w:trHeight w:val="45" w:hRule="atLeast"/>
        </w:trPr>
        <w:tc>
          <w:tcPr>
            <w:tcW w:w="8534" w:type="dxa"/>
            <w:tcBorders/>
            <w:vAlign w:val="center"/>
          </w:tcPr>
          <w:p>
            <w:pPr>
              <w:pStyle w:val="Normal"/>
              <w:snapToGrid w:val="false"/>
              <w:rPr>
                <w:rFonts w:ascii="Arial Unicode MS" w:hAnsi="Arial Unicode MS" w:eastAsia="Arial Unicode MS" w:cs="Arial Unicode MS"/>
                <w:sz w:val="4"/>
                <w:szCs w:val="20"/>
                <w:lang w:val="es-ES"/>
              </w:rPr>
            </w:pPr>
            <w:r>
              <w:rPr>
                <w:rFonts w:eastAsia="Arial Unicode MS" w:cs="Arial Unicode MS" w:ascii="Arial Unicode MS" w:hAnsi="Arial Unicode MS"/>
                <w:sz w:val="4"/>
                <w:szCs w:val="20"/>
                <w:lang w:val="es-ES"/>
              </w:rPr>
            </w:r>
          </w:p>
        </w:tc>
      </w:tr>
      <w:tr>
        <w:trPr/>
        <w:tc>
          <w:tcPr>
            <w:tcW w:w="8534" w:type="dxa"/>
            <w:tcBorders/>
            <w:vAlign w:val="center"/>
          </w:tcPr>
          <w:p>
            <w:pPr>
              <w:pStyle w:val="Normal"/>
              <w:snapToGrid w:val="false"/>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tc>
      </w:tr>
      <w:tr>
        <w:trPr>
          <w:trHeight w:val="75" w:hRule="atLeast"/>
        </w:trPr>
        <w:tc>
          <w:tcPr>
            <w:tcW w:w="8534" w:type="dxa"/>
            <w:tcBorders/>
            <w:vAlign w:val="center"/>
          </w:tcPr>
          <w:p>
            <w:pPr>
              <w:pStyle w:val="Normal"/>
              <w:snapToGrid w:val="false"/>
              <w:rPr>
                <w:rFonts w:ascii="Arial Unicode MS" w:hAnsi="Arial Unicode MS" w:eastAsia="Arial Unicode MS" w:cs="Arial Unicode MS"/>
                <w:sz w:val="8"/>
                <w:szCs w:val="20"/>
                <w:lang w:val="es-ES"/>
              </w:rPr>
            </w:pPr>
            <w:r>
              <w:rPr>
                <w:rFonts w:eastAsia="Arial Unicode MS" w:cs="Arial Unicode MS" w:ascii="Arial Unicode MS" w:hAnsi="Arial Unicode MS"/>
                <w:sz w:val="8"/>
                <w:szCs w:val="20"/>
                <w:lang w:val="es-ES"/>
              </w:rPr>
            </w:r>
          </w:p>
        </w:tc>
      </w:tr>
      <w:tr>
        <w:trPr/>
        <w:tc>
          <w:tcPr>
            <w:tcW w:w="8534" w:type="dxa"/>
            <w:tcBorders/>
            <w:vAlign w:val="center"/>
          </w:tcPr>
          <w:p>
            <w:pPr>
              <w:pStyle w:val="Heading3"/>
              <w:rPr>
                <w:color w:val="737373"/>
              </w:rPr>
            </w:pPr>
            <w:r>
              <w:rPr>
                <w:color w:val="737373"/>
              </w:rPr>
              <w:t xml:space="preserve">Pensamiento &gt; Contemporáneo - 03/11/2003 | Gustavo </w:t>
            </w:r>
          </w:p>
          <w:p>
            <w:pPr>
              <w:pStyle w:val="Heading3"/>
              <w:rPr>
                <w:color w:val="737373"/>
              </w:rPr>
            </w:pPr>
            <w:r>
              <w:rPr>
                <w:color w:val="737373"/>
              </w:rPr>
              <w:t>Fuente: alharaca.org</w:t>
            </w:r>
          </w:p>
        </w:tc>
      </w:tr>
    </w:tbl>
    <w:p>
      <w:pPr>
        <w:pStyle w:val="Normal"/>
        <w:spacing w:before="0" w:after="120"/>
        <w:jc w:val="both"/>
        <w:rPr>
          <w:rFonts w:ascii="Arial" w:hAnsi="Arial" w:cs="Arial"/>
          <w:color w:val="000000"/>
          <w:szCs w:val="20"/>
          <w:lang w:val="es-ES"/>
        </w:rPr>
      </w:pPr>
      <w:r>
        <w:rPr>
          <w:rFonts w:cs="Arial" w:ascii="Arial" w:hAnsi="Arial"/>
          <w:color w:val="000000"/>
          <w:szCs w:val="20"/>
          <w:lang w:val="es-ES"/>
        </w:rPr>
      </w:r>
    </w:p>
    <w:p>
      <w:pPr>
        <w:pStyle w:val="Normal"/>
        <w:spacing w:before="0" w:after="120"/>
        <w:jc w:val="both"/>
        <w:rPr/>
      </w:pPr>
      <w:r>
        <w:rPr>
          <w:rFonts w:cs="Arial" w:ascii="Arial" w:hAnsi="Arial"/>
          <w:color w:val="000000"/>
          <w:szCs w:val="20"/>
          <w:lang w:val="es-ES"/>
        </w:rPr>
        <w:t>1).- Introducción</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xml:space="preserve">¿Qué es el </w:t>
      </w:r>
      <w:r>
        <w:rPr>
          <w:rFonts w:cs="Arial" w:ascii="Arial" w:hAnsi="Arial"/>
          <w:i/>
          <w:iCs/>
          <w:color w:val="000000"/>
          <w:szCs w:val="20"/>
          <w:lang w:val="es-ES"/>
        </w:rPr>
        <w:t>iÿtihad</w:t>
      </w:r>
      <w:r>
        <w:rPr>
          <w:rFonts w:cs="Arial" w:ascii="Arial" w:hAnsi="Arial"/>
          <w:color w:val="000000"/>
          <w:szCs w:val="20"/>
          <w:lang w:val="es-ES"/>
        </w:rPr>
        <w:t xml:space="preserve">?, ¿cómo debe aplicarse en la actualidad?, ¿cuál es su valor dentro del actual sistema jurídico musulmán? Estas preguntas, que aparentemente pueden parecer irrelevantes para un lector occidental, no carecen sin embargo de importancia para todos nosotros, ni es baladí la cuestión que presentamos a continuación, puesto que el </w:t>
      </w:r>
      <w:r>
        <w:rPr>
          <w:rFonts w:cs="Arial" w:ascii="Arial" w:hAnsi="Arial"/>
          <w:i/>
          <w:iCs/>
          <w:color w:val="000000"/>
          <w:szCs w:val="20"/>
          <w:lang w:val="es-ES"/>
        </w:rPr>
        <w:t>iÿtihad</w:t>
      </w:r>
      <w:r>
        <w:rPr>
          <w:rFonts w:cs="Arial" w:ascii="Arial" w:hAnsi="Arial"/>
          <w:color w:val="000000"/>
          <w:szCs w:val="20"/>
          <w:lang w:val="es-ES"/>
        </w:rPr>
        <w:t xml:space="preserve"> es tanto una herramienta de gran utilidad para los reformistas musulmanes como un mecanismo harto peligroso para los conservadores más acérrimos y por tanto de su aplicación dependen, entre otras cosas, la potencial actitud de los pueblos musulmanes respecto a Occidente; de ahí que su valor, los medios de su aplicación y la credibilidad que tanto los juristas como la Comunidad otorguen a sus resultados sean fundamentales a la hora de ponderar la evolución y la salud del Sistema Jurídico Musulmán en la actualidad. Por otra parte, las convulsiones y las cambiantes condiciones sociopolíticas y económicas que hoy experimenta el mundo muslímico en su totalidad y los peligros a los que se enfrenta el Islam en su conjunto urgen a una revisión urgente del sistema legal del mismo y han generado diversos intentos de aplicación del </w:t>
      </w:r>
      <w:r>
        <w:rPr>
          <w:rFonts w:cs="Arial" w:ascii="Arial" w:hAnsi="Arial"/>
          <w:i/>
          <w:iCs/>
          <w:color w:val="000000"/>
          <w:szCs w:val="20"/>
          <w:lang w:val="es-ES"/>
        </w:rPr>
        <w:t>iÿtihad</w:t>
      </w:r>
      <w:r>
        <w:rPr>
          <w:rFonts w:cs="Arial" w:ascii="Arial" w:hAnsi="Arial"/>
          <w:color w:val="000000"/>
          <w:szCs w:val="20"/>
          <w:lang w:val="es-ES"/>
        </w:rPr>
        <w:t xml:space="preserve"> en situaciones concreta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Así pues, consideraríamos cumplida nuestra misión si, al final de la lectura de este artículo, el indulgente lector hubiese encontrado una digna introducción a una de las cuestiones legales más candentes que se plantean actualmente en la evolución del pensamiento jurídico musulmán.</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2).- Introducción: la evolución de la Ley Musulmana y la forja de sus herramientas legale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xml:space="preserve">Ante todo, debemos reseñar algunos breves conceptos que, no por suficientemente conocidos, podemos dejar de recalcar por su importancia para el objeto de nuestro estudio. El </w:t>
      </w:r>
      <w:r>
        <w:rPr>
          <w:rFonts w:cs="Arial" w:ascii="Arial" w:hAnsi="Arial"/>
          <w:i/>
          <w:iCs/>
          <w:color w:val="000000"/>
          <w:szCs w:val="20"/>
          <w:lang w:val="es-ES"/>
        </w:rPr>
        <w:t>iÿtihad</w:t>
      </w:r>
      <w:r>
        <w:rPr>
          <w:rFonts w:cs="Arial" w:ascii="Arial" w:hAnsi="Arial"/>
          <w:color w:val="000000"/>
          <w:szCs w:val="20"/>
          <w:lang w:val="es-ES"/>
        </w:rPr>
        <w:t xml:space="preserve"> o esfuerzo personal forma parte de las herramientas de elaboración del </w:t>
      </w:r>
      <w:r>
        <w:rPr>
          <w:rFonts w:cs="Arial" w:ascii="Arial" w:hAnsi="Arial"/>
          <w:i/>
          <w:iCs/>
          <w:color w:val="000000"/>
          <w:szCs w:val="20"/>
          <w:lang w:val="es-ES"/>
        </w:rPr>
        <w:t>fiqh</w:t>
      </w:r>
      <w:r>
        <w:rPr>
          <w:rFonts w:cs="Arial" w:ascii="Arial" w:hAnsi="Arial"/>
          <w:color w:val="000000"/>
          <w:szCs w:val="20"/>
          <w:lang w:val="es-ES"/>
        </w:rPr>
        <w:t xml:space="preserve">, entendido éste como "la aplicación de la actividad intelectual, </w:t>
      </w:r>
      <w:r>
        <w:rPr>
          <w:rFonts w:cs="Arial" w:ascii="Arial" w:hAnsi="Arial"/>
          <w:i/>
          <w:iCs/>
          <w:color w:val="000000"/>
          <w:szCs w:val="20"/>
          <w:lang w:val="es-ES"/>
        </w:rPr>
        <w:t>raÿ</w:t>
      </w:r>
      <w:r>
        <w:rPr>
          <w:rFonts w:cs="Arial" w:ascii="Arial" w:hAnsi="Arial"/>
          <w:color w:val="000000"/>
          <w:szCs w:val="20"/>
          <w:lang w:val="es-ES"/>
        </w:rPr>
        <w:t>, a cuestiones jurídicas". La traducción exacta de este último término se ha prestado a discusiones científicas, pues mientras que para Goldziher sería la de "ciencia de la Ley", el concepto de Ley, en el contexto musulmán, debe entenderse, en palabras de L. Gardet, como "aquella que emana del Corán y de la Sunna, considerada como revelada e intangible en sus fundamentos". Para Pareja, no obstante, debe reservarse el término "ciencia" tan sólo para la parte del Derecho dedicada al estudio del Corán y de la Sunna.</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xml:space="preserve">En todo caso, el </w:t>
      </w:r>
      <w:r>
        <w:rPr>
          <w:rFonts w:cs="Arial" w:ascii="Arial" w:hAnsi="Arial"/>
          <w:i/>
          <w:iCs/>
          <w:color w:val="000000"/>
          <w:szCs w:val="20"/>
          <w:lang w:val="es-ES"/>
        </w:rPr>
        <w:t>fiqh</w:t>
      </w:r>
      <w:r>
        <w:rPr>
          <w:rFonts w:cs="Arial" w:ascii="Arial" w:hAnsi="Arial"/>
          <w:color w:val="000000"/>
          <w:szCs w:val="20"/>
          <w:lang w:val="es-ES"/>
        </w:rPr>
        <w:t xml:space="preserve"> se revela como una disciplina específicamente musulmana, disciplina en torno a la cual se han agrupado todas las escuelas espirituales del Islam, por grandes que fuesen sus diferencias. Para algunos autores, sólo existe una fuente del Derecho en el Islam: la Voluntad Divina, </w:t>
      </w:r>
      <w:r>
        <w:rPr>
          <w:rFonts w:cs="Arial" w:ascii="Arial" w:hAnsi="Arial"/>
          <w:i/>
          <w:iCs/>
          <w:color w:val="000000"/>
          <w:szCs w:val="20"/>
          <w:lang w:val="es-ES"/>
        </w:rPr>
        <w:t>fons essendi</w:t>
      </w:r>
      <w:r>
        <w:rPr>
          <w:rFonts w:cs="Arial" w:ascii="Arial" w:hAnsi="Arial"/>
          <w:color w:val="000000"/>
          <w:szCs w:val="20"/>
          <w:lang w:val="es-ES"/>
        </w:rPr>
        <w:t xml:space="preserve">, para la cual la Revelación sería la </w:t>
      </w:r>
      <w:r>
        <w:rPr>
          <w:rFonts w:cs="Arial" w:ascii="Arial" w:hAnsi="Arial"/>
          <w:i/>
          <w:iCs/>
          <w:color w:val="000000"/>
          <w:szCs w:val="20"/>
          <w:lang w:val="es-ES"/>
        </w:rPr>
        <w:t>fons cognoscendi</w:t>
      </w:r>
      <w:r>
        <w:rPr>
          <w:rFonts w:cs="Arial" w:ascii="Arial" w:hAnsi="Arial"/>
          <w:color w:val="000000"/>
          <w:szCs w:val="20"/>
          <w:lang w:val="es-ES"/>
        </w:rPr>
        <w:t>. Con la vocación de desentrañar los principios de las fuentes del conocimiento, se han creado diversas herramientas de elaboración de la Ley por parte de los grandes forjadores del Derecho Musulmán, cuya importancia relativa se relaciona tanto con la evolución histórica como con el contexto socio-religioso.</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xml:space="preserve">Parece obvio que el estudio y la aplicación de la Ley a la sociedad requiere necesariamente la adaptación del Derecho a la misma; ésta es una de las necesidades que más han agobiado a los ulemas y alfaquíes musulmanes, que han bifurcado la corriente de investigación en dos sentidos: por un lado, el </w:t>
      </w:r>
      <w:r>
        <w:rPr>
          <w:rFonts w:cs="Arial" w:ascii="Arial" w:hAnsi="Arial"/>
          <w:i/>
          <w:iCs/>
          <w:color w:val="000000"/>
          <w:szCs w:val="20"/>
          <w:lang w:val="es-ES"/>
        </w:rPr>
        <w:t>fiqh</w:t>
      </w:r>
      <w:r>
        <w:rPr>
          <w:rFonts w:cs="Arial" w:ascii="Arial" w:hAnsi="Arial"/>
          <w:color w:val="000000"/>
          <w:szCs w:val="20"/>
          <w:lang w:val="es-ES"/>
        </w:rPr>
        <w:t xml:space="preserve">, (entendido como reflexión personal) y por otro, el ‘ilm (conocimiento). Los posteriores acontecimientos históricos (la expansión del Islam) que pusieron en contacto al Derecho musulmán con antiguas elaboraciones legales, no hizo sino incrementar la necesidad de adaptación, convirtiendo al Derecho musulmán en Ciencia Religiosa, dando lugar a las cuatro grandes escuelas del </w:t>
      </w:r>
      <w:r>
        <w:rPr>
          <w:rFonts w:cs="Arial" w:ascii="Arial" w:hAnsi="Arial"/>
          <w:i/>
          <w:iCs/>
          <w:color w:val="000000"/>
          <w:szCs w:val="20"/>
          <w:lang w:val="es-ES"/>
        </w:rPr>
        <w:t>fiqh</w:t>
      </w:r>
      <w:r>
        <w:rPr>
          <w:rFonts w:cs="Arial" w:ascii="Arial" w:hAnsi="Arial"/>
          <w:color w:val="000000"/>
          <w:szCs w:val="20"/>
          <w:lang w:val="es-ES"/>
        </w:rPr>
        <w:t xml:space="preserve"> ortodoxo o sunní.</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Así es como en los albores del siglo III / IX se pone de manifiesto la necesidad de clasificar los manuales de Derecho en dos grandes ramas: una de ellas engloba a las Fuentes (</w:t>
      </w:r>
      <w:r>
        <w:rPr>
          <w:rFonts w:cs="Arial" w:ascii="Arial" w:hAnsi="Arial"/>
          <w:i/>
          <w:iCs/>
          <w:color w:val="000000"/>
          <w:szCs w:val="20"/>
          <w:lang w:val="es-ES"/>
        </w:rPr>
        <w:t>’usul</w:t>
      </w:r>
      <w:r>
        <w:rPr>
          <w:rFonts w:cs="Arial" w:ascii="Arial" w:hAnsi="Arial"/>
          <w:color w:val="000000"/>
          <w:szCs w:val="20"/>
          <w:lang w:val="es-ES"/>
        </w:rPr>
        <w:t>) y la otra a las Fuentes del Derecho (</w:t>
      </w:r>
      <w:r>
        <w:rPr>
          <w:rFonts w:cs="Arial" w:ascii="Arial" w:hAnsi="Arial"/>
          <w:i/>
          <w:iCs/>
          <w:color w:val="000000"/>
          <w:szCs w:val="20"/>
          <w:lang w:val="es-ES"/>
        </w:rPr>
        <w:t>‘usul al-fiqh</w:t>
      </w:r>
      <w:r>
        <w:rPr>
          <w:rFonts w:cs="Arial" w:ascii="Arial" w:hAnsi="Arial"/>
          <w:color w:val="000000"/>
          <w:szCs w:val="20"/>
          <w:lang w:val="es-ES"/>
        </w:rPr>
        <w:t>). Sobre una parte de éstas últimas centraremos nuestra atención.</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xml:space="preserve">3).- El </w:t>
      </w:r>
      <w:r>
        <w:rPr>
          <w:rFonts w:cs="Arial" w:ascii="Arial" w:hAnsi="Arial"/>
          <w:i/>
          <w:iCs/>
          <w:color w:val="000000"/>
          <w:szCs w:val="20"/>
          <w:lang w:val="es-ES"/>
        </w:rPr>
        <w:t>iÿtihad</w:t>
      </w:r>
      <w:r>
        <w:rPr>
          <w:rFonts w:cs="Arial" w:ascii="Arial" w:hAnsi="Arial"/>
          <w:color w:val="000000"/>
          <w:szCs w:val="20"/>
          <w:lang w:val="es-ES"/>
        </w:rPr>
        <w:t xml:space="preserve"> como parte de las herramientas de elaboración de la Ley Musulmana.</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xml:space="preserve">3.1).- ¿Qué es el </w:t>
      </w:r>
      <w:r>
        <w:rPr>
          <w:rFonts w:cs="Arial" w:ascii="Arial" w:hAnsi="Arial"/>
          <w:i/>
          <w:iCs/>
          <w:color w:val="000000"/>
          <w:szCs w:val="20"/>
          <w:lang w:val="es-ES"/>
        </w:rPr>
        <w:t>iÿtihad</w:t>
      </w:r>
      <w:r>
        <w:rPr>
          <w:rFonts w:cs="Arial" w:ascii="Arial" w:hAnsi="Arial"/>
          <w:color w:val="000000"/>
          <w:szCs w:val="20"/>
          <w:lang w:val="es-ES"/>
        </w:rPr>
        <w:t>?</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Las fuentes de la elaboración de Derecho, en Islam, son:</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xml:space="preserve">1).- El Corán y la Sunna (los </w:t>
      </w:r>
      <w:r>
        <w:rPr>
          <w:rFonts w:cs="Arial" w:ascii="Arial" w:hAnsi="Arial"/>
          <w:i/>
          <w:iCs/>
          <w:color w:val="000000"/>
          <w:szCs w:val="20"/>
          <w:lang w:val="es-ES"/>
        </w:rPr>
        <w:t>hadices</w:t>
      </w:r>
      <w:r>
        <w:rPr>
          <w:rFonts w:cs="Arial" w:ascii="Arial" w:hAnsi="Arial"/>
          <w:color w:val="000000"/>
          <w:szCs w:val="20"/>
          <w:lang w:val="es-ES"/>
        </w:rPr>
        <w:t>).</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Mientras que las herramientas que permiten elaborar la doctrina jurídico-religiosa son:</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1).- La analogía (</w:t>
      </w:r>
      <w:r>
        <w:rPr>
          <w:rFonts w:cs="Arial" w:ascii="Arial" w:hAnsi="Arial"/>
          <w:i/>
          <w:iCs/>
          <w:color w:val="000000"/>
          <w:szCs w:val="20"/>
          <w:lang w:val="es-ES"/>
        </w:rPr>
        <w:t>qiyas</w:t>
      </w:r>
      <w:r>
        <w:rPr>
          <w:rFonts w:cs="Arial" w:ascii="Arial" w:hAnsi="Arial"/>
          <w:color w:val="000000"/>
          <w:szCs w:val="20"/>
          <w:lang w:val="es-ES"/>
        </w:rPr>
        <w:t>).</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2).- El consenso de la Comunidad Musulmana (</w:t>
      </w:r>
      <w:r>
        <w:rPr>
          <w:rFonts w:cs="Arial" w:ascii="Arial" w:hAnsi="Arial"/>
          <w:i/>
          <w:iCs/>
          <w:color w:val="000000"/>
          <w:szCs w:val="20"/>
          <w:lang w:val="es-ES"/>
        </w:rPr>
        <w:t>iÿma’</w:t>
      </w:r>
      <w:r>
        <w:rPr>
          <w:rFonts w:cs="Arial" w:ascii="Arial" w:hAnsi="Arial"/>
          <w:color w:val="000000"/>
          <w:szCs w:val="20"/>
          <w:lang w:val="es-ES"/>
        </w:rPr>
        <w:t>‘).</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3).- El esfuerzo personal (</w:t>
      </w:r>
      <w:r>
        <w:rPr>
          <w:rFonts w:cs="Arial" w:ascii="Arial" w:hAnsi="Arial"/>
          <w:i/>
          <w:iCs/>
          <w:color w:val="000000"/>
          <w:szCs w:val="20"/>
          <w:lang w:val="es-ES"/>
        </w:rPr>
        <w:t>iÿtihad</w:t>
      </w:r>
      <w:r>
        <w:rPr>
          <w:rFonts w:cs="Arial" w:ascii="Arial" w:hAnsi="Arial"/>
          <w:color w:val="000000"/>
          <w:szCs w:val="20"/>
          <w:lang w:val="es-ES"/>
        </w:rPr>
        <w:t>).</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xml:space="preserve">Nos vamos a centrar sobre el </w:t>
      </w:r>
      <w:r>
        <w:rPr>
          <w:rFonts w:cs="Arial" w:ascii="Arial" w:hAnsi="Arial"/>
          <w:i/>
          <w:iCs/>
          <w:color w:val="000000"/>
          <w:szCs w:val="20"/>
          <w:lang w:val="es-ES"/>
        </w:rPr>
        <w:t>iiÿtihad</w:t>
      </w:r>
      <w:r>
        <w:rPr>
          <w:rFonts w:cs="Arial" w:ascii="Arial" w:hAnsi="Arial"/>
          <w:color w:val="000000"/>
          <w:szCs w:val="20"/>
          <w:lang w:val="es-ES"/>
        </w:rPr>
        <w:t xml:space="preserve">, definido por un modernista norteafricano en los siguientes términos: "el </w:t>
      </w:r>
      <w:r>
        <w:rPr>
          <w:rFonts w:cs="Arial" w:ascii="Arial" w:hAnsi="Arial"/>
          <w:i/>
          <w:iCs/>
          <w:color w:val="000000"/>
          <w:szCs w:val="20"/>
          <w:lang w:val="es-ES"/>
        </w:rPr>
        <w:t>iiÿtihad</w:t>
      </w:r>
      <w:r>
        <w:rPr>
          <w:rFonts w:cs="Arial" w:ascii="Arial" w:hAnsi="Arial"/>
          <w:color w:val="000000"/>
          <w:szCs w:val="20"/>
          <w:lang w:val="es-ES"/>
        </w:rPr>
        <w:t xml:space="preserve"> es el esfuerzo personal de los doctores cualificados en la materia, cuya actividad consiste en desentrañar las reglas del Derecho Práctico tomando como base las dos primeras fuentes de la Ley Fundamental: el Corán y la Sunna".</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xml:space="preserve">El recurso al Corán, la Sunna y los </w:t>
      </w:r>
      <w:r>
        <w:rPr>
          <w:rFonts w:cs="Arial" w:ascii="Arial" w:hAnsi="Arial"/>
          <w:i/>
          <w:iCs/>
          <w:color w:val="000000"/>
          <w:szCs w:val="20"/>
          <w:lang w:val="es-ES"/>
        </w:rPr>
        <w:t>hadices</w:t>
      </w:r>
      <w:r>
        <w:rPr>
          <w:rFonts w:cs="Arial" w:ascii="Arial" w:hAnsi="Arial"/>
          <w:color w:val="000000"/>
          <w:szCs w:val="20"/>
          <w:lang w:val="es-ES"/>
        </w:rPr>
        <w:t xml:space="preserve"> es imprescindible para apuntalar la legitimidad de esta vía de elaboración de las leyes. En apoyo de este método, con frecuencia se han citado algunos versículos de determinadas Suras coránicas que alientan la investigación en la Vía de la Verdad, como el siguiente: </w:t>
      </w:r>
      <w:r>
        <w:rPr>
          <w:rFonts w:cs="Arial" w:ascii="Arial" w:hAnsi="Arial"/>
          <w:szCs w:val="20"/>
          <w:lang w:val="es-ES"/>
        </w:rPr>
        <w:t xml:space="preserve"> </w:t>
      </w:r>
    </w:p>
    <w:p>
      <w:pPr>
        <w:pStyle w:val="Normal"/>
        <w:spacing w:before="0" w:after="120"/>
        <w:jc w:val="both"/>
        <w:rPr/>
      </w:pPr>
      <w:r>
        <w:rPr>
          <w:rFonts w:cs="Arial" w:ascii="Arial" w:hAnsi="Arial"/>
          <w:b/>
          <w:bCs/>
          <w:color w:val="000000"/>
          <w:szCs w:val="20"/>
          <w:lang w:val="es-ES"/>
        </w:rPr>
        <w:t xml:space="preserve">¡No disfracéis la Verdad de falsedad, ni ocultéis la Verdad conociéndola! </w:t>
      </w:r>
      <w:r>
        <w:rPr>
          <w:rFonts w:cs="Arial" w:ascii="Arial" w:hAnsi="Arial"/>
          <w:color w:val="000000"/>
          <w:szCs w:val="20"/>
          <w:lang w:val="es-ES"/>
        </w:rPr>
        <w:t>(Corán, II, 42).</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También se han citado con frecuencia los hadices para sustentar la legitimidad de este método. El más conocido y propagado de ellos es el siguiente:</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Muhammad se dirigió a Mu’azz para indagar el criterio sobre el cual basaría la administración de las decisiones judiciales. Mu’azz replicó: "sobre el Corán". ¿Y sobre que más?. "Sobre la Sunna". ¿Y sobre que más? "Entonces, habría de realizar un esfuerzo personal de interpretación y actuar sobre esta base". Y el Profeta aprobó este razonamiento".</w:t>
      </w:r>
      <w:r>
        <w:rPr>
          <w:rFonts w:cs="Arial" w:ascii="Arial" w:hAnsi="Arial"/>
          <w:szCs w:val="20"/>
          <w:lang w:val="es-ES"/>
        </w:rPr>
        <w:t xml:space="preserve"> </w:t>
      </w:r>
    </w:p>
    <w:p>
      <w:pPr>
        <w:pStyle w:val="Normal"/>
        <w:spacing w:before="0" w:after="120"/>
        <w:jc w:val="both"/>
        <w:rPr>
          <w:rFonts w:ascii="Arial" w:hAnsi="Arial" w:cs="Arial"/>
          <w:szCs w:val="20"/>
          <w:lang w:val="es-ES"/>
        </w:rPr>
      </w:pPr>
      <w:r>
        <w:rPr>
          <w:rFonts w:cs="Arial" w:ascii="Arial" w:hAnsi="Arial"/>
          <w:i/>
          <w:iCs/>
          <w:color w:val="000000"/>
          <w:szCs w:val="20"/>
          <w:lang w:val="es-ES"/>
        </w:rPr>
        <w:t>                                               </w:t>
      </w:r>
      <w:r>
        <w:rPr>
          <w:rFonts w:eastAsia="Arial" w:cs="Arial" w:ascii="Arial" w:hAnsi="Arial"/>
          <w:i/>
          <w:iCs/>
          <w:color w:val="000000"/>
          <w:szCs w:val="20"/>
          <w:lang w:val="es-ES"/>
        </w:rPr>
        <w:t xml:space="preserve"> </w:t>
      </w:r>
    </w:p>
    <w:p>
      <w:pPr>
        <w:pStyle w:val="Normal"/>
        <w:spacing w:before="0" w:after="120"/>
        <w:jc w:val="both"/>
        <w:rPr>
          <w:rFonts w:ascii="Arial" w:hAnsi="Arial" w:cs="Arial"/>
          <w:szCs w:val="20"/>
          <w:lang w:val="es-ES"/>
        </w:rPr>
      </w:pPr>
      <w:r>
        <w:rPr>
          <w:rFonts w:cs="Arial" w:ascii="Arial" w:hAnsi="Arial"/>
          <w:i/>
          <w:iCs/>
          <w:color w:val="000000"/>
          <w:szCs w:val="20"/>
          <w:lang w:val="es-ES"/>
        </w:rPr>
        <w:t xml:space="preserve">3.2).- Evolución histórica del iÿtihad </w:t>
      </w:r>
      <w:r>
        <w:rPr>
          <w:rFonts w:cs="Arial" w:ascii="Arial" w:hAnsi="Arial"/>
          <w:color w:val="000000"/>
          <w:szCs w:val="20"/>
          <w:lang w:val="es-ES"/>
        </w:rPr>
        <w:t xml:space="preserve">hasta los albores del siglo XIV / XIX.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No ha sido fácil llegar a esa definición, por cuanto el iÿtihad ha gozado de un enorme peso específico, tan sólo por detrás de la Voluntad Divina, como método de elaboración legal. Al obtener carta de naturaleza como fuente de adaptación y elaboración legal, sus implicaciones religiosas se han incrementado desde su nacimiento; de hecho, tan sólo los fundadores de las cuatro escuelas ortodoxas del Derecho y los primeros juristas musulmanes han gozado de la condición de muchtahid –el que practica el ichithad. A esta definición se llegó en su momento por la vía de la propia indefinición legal del ámbito de aplicación legal de este método, pues ¿debe ser el iÿtihad aplicado por el conjunto de los fieles, o tan sólo por aquellos en los cuales se ha delegado esta responsabilidad, es decir, los ulemas y alfaquíes? Esta disputa desgastó durante siglos la acerada punta de esta herramienta legal y fue causa de disensión en el seno del Islam.</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s pues lógico que la utilización del iÿtihad haya sido uno de los caballos de batalla que han dividido durante siglos a la Comunidad en dos sectores: los partidarios del taqlid, el cual se ha tachado a menudo (salvo entre los Hanbalíes) "como la sumisión ciega y pasiva a una tradición recibida sin inteligencia" y todos aquellos que se han enfrentado a una interpretación literal de los Textos, fueran disidentes religiosos o no. Entre ellos cabe destacar, en el decurso de la Historia, a los mu‘tazilíes, para quienes el esfuerzo personal constituyó una querella espiritual, sólo soslayada por la necesidad de aceptar la libertad humana y por tanto la existencia del mal, de la justicia y de unicidad divinas. En ese contexto, el iÿtihad se convierte en una herramienta indispensable para definir el Dogma religioso, preñado de inquietudes jurídicas, en tanto que proceso de las actitudes humanas. Así pues, la reacción de los conservadores se desprendía de la actitud de los reformistas. Abu-l-Hassan al-’Ashari (260-324 H / 873-935 d.C) sería el más caracterizado de los oponentes de los mu‘tazilíes; rechazaría tanto el tosco antropomorfismo de los partidarios del taqlid como las conclusiones de los mu‘tazilíes acerca de las relaciones entre el hombre y Dios a través de la Justicia como único nexo material. Para él, todo cuanto existe es necesario y debe ser aceptado como principio, por lo que el iÿtihad se halla en la base de su acercamiento a la Ley.</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Los si’íes no se mantendrían al margen de esta discusión, que influyó en la escisión de las diversas sectas; los zaydíes se escindieron en dos grupos caracterizados por su consideración del iÿtihad, ya que muchos de ellos rechazaban su legitimidad, mientras que los fatimíes (si‘íes septimanos) evitarían la disensión estableciendo una rígida ordenación de las herramientas de elaboración de la Ley, cuyo uso era lícito a aquellos que conocían lo interno y no tan sólo lo externo de la secta, con vistas a utilizar el iÿtihad como forma de desarrollo estatal. Los fatimíes usarían con prodigalidad de esta herramienta jurídica, tanto para establecer las diferencias con los sunníes como para consolidar los cimientos de su ciencia teológica. En este contexto, llegarían a redactar sus propios libros de Ciencia, según palabras de al-Muqaddasi.</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Los propios sunníes se dividieron a la hora de acordar la importancia del iÿtihad; los racionalistas seguirían abundando en las interpretaciones racionales de la Ley. Ibn Rusd llegaría a afirmar, durante su enfrentamiento con al-Gazali, que: "hay un hadiz (...) según el cual se otorga doble recompensa al mutahèd que llega a encontrar la verdad y una recompensa simple a aquel que se equivoca". Estos razonamientos encontrarían su raíz en el Corán y en la doctrina creada por los Cuatro Primeros Califas del Islam.</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Las fuerzas más conservadoras se agrupan frente a esta opinión, cosechando sus primeros triunfos a partir del siglo VII / XII. Los principales líderes políticos y militares de esa etapa requerían de la unidad religiosa de la Comunidad para cimentar su propio poder y luchar contra los Cruzados, por lo que no es de extrañar que, por ejemplo, una vez obtenido el poder en Egipto, Salah al-Din (Saladino), "que había aceptado los dogmas de la religión al constatar pruebas evidentes de su verismo y de conversar con los más sabios doctores y los más eminentes juristas", prohibiera la legitimidad del iÿtihad en ese país, con objeto de impedir la justificación legal y religiosa de la etapa fatimí. Además, la extensión de su imperio le permitió actuar también contra los místicos más caracterizados por su defensa del iÿtihad en todo el Próximo Oriente: ordenaría a su hijo Malik al-Zahir, emir de Alepo, condenar a muerte a al-Suhrawardi, un teólogo y místico si’í que dominaba el iÿtihad. Tal fuerza alcanzaron las posiciones conservadoras, que incluso Ibn ‘Arabi afirmaría que: el wali puede abrogar o modificar una disposición legal resultante de un esfuerzo de iÿtihad..." sancionando de esta manera la primacía del poder ejecutivo sobre las disposiciones legale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rFonts w:ascii="Arial" w:hAnsi="Arial" w:cs="Arial"/>
          <w:szCs w:val="20"/>
          <w:lang w:val="es-ES"/>
        </w:rPr>
      </w:pPr>
      <w:r>
        <w:rPr>
          <w:rFonts w:cs="Arial" w:ascii="Arial" w:hAnsi="Arial"/>
          <w:color w:val="000000"/>
          <w:szCs w:val="20"/>
          <w:lang w:val="es-ES"/>
        </w:rPr>
        <w:t xml:space="preserve">Los teólogos más conservadores, apoyados por el poder político, irán descargando de explosivo la espoleta del iÿtihad. Ibn Taymiyya (m. 728 H / 1328 d.C.) lo considerará indispensable para la existencia misma de la religión, pero eliminará la exigencia de su reapertura para una reinterpretación de los Textos. A lo largo del siglo VIII / XIV, las invasiones mongólicas arrasarán los centros del pensamiento musulmán, salvo en Egipto, donde aún se escuchan algunas voces a favor de esta herramienta legal, las cuales, como la de Suyuti (m. 911 H / 1505 d.C.), no se atreven, sin embargo, a solicitar la reapertura del iÿtihad. Además, para esas fechas puede considerarse extinto el zahirismo, la última de las escuelas racionalistas del Islam, cuyo más eximio representante, Ibn Hazm al-Andalusi (m. 471 / 1078) consideraba al juicio personal y al esfuerzo personal como básicos para la elaboración legal. En los umbrales del siglo IX / XV, la vía del esfuerzo personal puede considerarse cerrada. El Imperio Turco, profundamente influido por las Instituciones de Derecho Bizantinas y cuya Administración se basaba en una distribución piramidal del poder, no se hallaba tan interesado por las sutiles disquisiciones teológicas que se desprendían del uso del iÿtihad como por sus aplicaciones prácticas, que podían conducir, en sus territorios musulmanes, a la articulación  de una respuesta político-religiosa por parte de los súbditos árabes.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No es de extrañar pues que fagocitase en su propio beneficio las conclusiones más conservadoras acerca del iÿtihad y que organizase la Justicia como una rama de la Administración, con un escalafón muy rígido y tutelado directamente por la Sublime Puerta. El Gran Mufti es el más alto representante de la justicia práctica, nombrado por el Sultán, que a su vez designa indirectamente a los muftíes de cada circunscripción, cuyas atribuciones son también de gobierno.</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Hasta la Era del Tanzimat, esta estructura, basada en los conceptos cesaristas bizantinos, se mantiene indemne, pero de su debilidad intrínseca –fruto de su dependencia de un poder político fuerte y de una concepción sólo parcialmente musulmana del Estado- es muestra que no exista nada parecido en los países musulmanes libres del dominio turco. Por eso, durante la Época de la Revolución y de la Reforma, en el siglo XIV / XIX, de nuevo se reabrirá en el seno del Imperio Otomano la polémica acerca del papel del iÿtihad como herramienta de elaboración legal.</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3.3).- Algunas pinceladas sobre los reformadores musulmanes entre los siglos XIV / XIX y los albores del siglo XV / XX: su visión del iÿtihad como motor de evolución socio-histórica y vía de armonización de la Religión y la Razón.</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Recapitulando, el caso es que la valoración del iÿtihad ha demostrado gran porosidad ante los cambios de mentalidad de la Comunidad Musulmana, por lo que su uso se ha convertido en una suerte de barómetro para medir la intensidad de la voluntad de cambio de las sociedades musulmanas. La causa intrínseca de esta situación radica en que un caso muevo, canónico o civil, no implica en Islam la promulgación de una ley, sino de un juicio de conformidad o de no conformidad con el sar‘, del cual evoluciona la sari’a, que no es obra de legistas, sino de juristas. Este es el papel del iÿma’‘, cuya correcta aplicación exige así mismo la capacidad de desarrollo del iÿtihad. Por esta razón, el uso de esta herramienta legal se fue restringiendo al correr de los siglos, al interpretarse, correctamente, como un juicio de razón práctica. Esa es la razón por la cual su reapertura se ha convertido en un anhelo permanente de los reformistas surgidos desde mediados del siglo XIV / XIX, los llamados alsalafiyyun, los primeros de los cuales fueron Rifa‘a al-Tahtawi (1216 H / 1801 d.C. – 1290 H / 1873 d.C.), Jayr al-Din al-Tunisi (1225 H / 1810 d.C. – 1308 H / 1890 d.C.) y Jamal al-Din al-Afgani (1254 H / 1838 d.C. – 1315 H / 1897 d.C.).</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La necesidad de la reforma del Islam (su rearme moral y religioso) fue percibida como una respuesta necesaria a los acontecimientos históricos que apareja el siglo XIV / XIX. En aquellas regiones islamizadas que se convirtieron en las primeras colonias europeas, como La India, el iÿtihad recuperaría su potencial de cambio a ojos de los reformadores, tales que el ilustre Sayyid Ahmad Jan, quien no sólo fundó el Colegio de Aligarh en 1276 H / 1859 d.C., sino que depuraría la Ley siguiendo estos patrones: el Corán debía ser interpretado apologéticamente y a la par que dudaba de la autenticidad de una gran parte de los hadices, denegó la validez del iÿma’’ (el consenso de los juristas), cuya importancia fue adquirida en su sistema de pensamiento por el qiyas (analogía) y siguió los pasos del primer reformador del Islam indio, Wali - Allah, en su entusiasta apoyo del iÿtihad.</w:t>
      </w:r>
      <w:r>
        <w:rPr>
          <w:rFonts w:cs="Arial" w:ascii="Arial" w:hAnsi="Arial"/>
          <w:szCs w:val="20"/>
          <w:lang w:val="es-ES"/>
        </w:rPr>
        <w:t xml:space="preserve"> </w:t>
      </w:r>
    </w:p>
    <w:p>
      <w:pPr>
        <w:pStyle w:val="Normal"/>
        <w:spacing w:before="0" w:after="120"/>
        <w:jc w:val="both"/>
        <w:rPr>
          <w:rFonts w:ascii="Arial" w:hAnsi="Arial" w:cs="Arial"/>
          <w:szCs w:val="20"/>
          <w:lang w:val="es-ES"/>
        </w:rPr>
      </w:pPr>
      <w:r>
        <w:rPr>
          <w:rFonts w:cs="Arial" w:ascii="Arial" w:hAnsi="Arial"/>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Los reformistas musulmanes no cesaron desde ese momento en insistir, en diversas ocasiones, acerca de la oportunidad de la reapertura de este método de elaboración legal, al que llaman, significativamente, "La Puerta del Iÿtihad". Para eliminar la confusión en cuanto a su creación, elaboraron una doctrina según la cual sólo estarían autorizados para su uso los llamados Prudentes, quienes, a título personal, elaborarían reglas de Derecho Práctico, alineando este sistema junto a los demás de formación del Derecho. El iÿtihad se trocaría así en un poder judicial con ribetes de poder legislativo "ya que la no existencia de éste último obliga al primero a asumir sus competencia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l iÿtihad no es, para algunos partidarios del taqlid, sin embargo, sinónimo de libre albedrío, y en parte ni siquiera para los reformistas, quienes lo consideran como un derecho de todo musulmán capaz, pues debe llevarse a cabo tan sólo a partir del Corán y de la Sunna. Desde ese prisma, es fácil comprender las palabras del jeque de al-Azhar en 1375 H / 1955 d.C., a tenor de las cuales "el ejercicio del iÿtihad supone capacidad de estudio, sana curiosidad, un profundo conocimiento de los Textos Revelados, entereza, paciencia y perseverancia, pureza de intenciones, versatilidad y ausencia de soberbia y pretensiones personale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Los reformistas han defendido con ardor el uso del iÿtihad; algunos, como Ahmad ‘Amin, lo han aplicado incluso a las reglas del Ayuno Legal: a través del iÿtihad han pretendido reordenar el iyma‘, el cual se convertiría así en un principio básico para la constitución de un poder legislativo en el seno del mundo musulmán. Rasid Rida llegaría a afirmar que "el renacimiento musulmán reposa sobre el iÿtihad".</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sta idea ha sido rechazada con horror por los conservadores musulmanes, quienes han recalcado los límites del reformismo en éste y en otros asuntos de similar talante, indicando que el veto al iÿtihad, a partir del siglo VII / XII, se orientaba a impedir que el crecimiento anárquico de la interpretación jurídica desarticulase los principios de la Umma, a través del progresivo desprestigio del magisterio doctrinal.</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A esta concepción respondería el jeque egipcio reformador ‘Abd al-Wahhab Jallaf (1376 H / 1956 d.C.- 1409 H / 1988 d.C.) en los siguientes términos: "si bien la liquidación del iÿtihad constituía un remedio impuesto por las circunstancias a la creciente anarquía, no dejaba de ser una solución extremadamente costosa, aparejando además el que, para prevenir un mal, se arriesgaba a contraer otro aún más grave (...) reabrir el iÿtihad individual (fardi) se traduciría en recaer en los viejos peligro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rFonts w:ascii="Arial" w:hAnsi="Arial" w:cs="Arial"/>
          <w:szCs w:val="20"/>
          <w:lang w:val="es-ES"/>
        </w:rPr>
      </w:pPr>
      <w:r>
        <w:rPr>
          <w:rFonts w:cs="Arial" w:ascii="Arial" w:hAnsi="Arial"/>
          <w:color w:val="000000"/>
          <w:szCs w:val="20"/>
          <w:lang w:val="es-ES"/>
        </w:rPr>
        <w:t xml:space="preserve">Jallaf fue el primer reformista que se pronunció abiertamente por la creación de un Complejo Consultivo formado por individuos suficientemente dotados de prendas doctrinales y morales que elaborasen la Ley. El esfuerzo personal se convertiría en colectivo y podría procederse a la reforma del iÿma’‘. Así se pondría en claro cada principio coránico y se podría aplicar cada uno de ellos a las imprevisibles circunstancias diarias. Para los reformistas, ese es el auténtico sentido del verbo "legislar".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l iÿtihad se halla pues íntimamente relacionado con el iyma‘, dentro de la ideología reformista. Wahhab se dota de argumentos históricos para apuntalar su idea sobre la creación de un Consejo Consultivo, mencionando que los cadíes de al-Andalus estaban obligados a dotarse de un Consejo de este género, pero los límites del reformismo en esta cuestión están marcados por la ausencia acerca de las pautas que en una nomocracia deben regir las relaciones entre la Ley Revelada y la ley humana.</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La importancia de iÿtihad se pone plenamente de relieve si consideramos que su ligazón con el iÿma’’ constituye la clave del desarrollo político y legal musulmán, por lo que en sí encierra el concepto de esfuerzo personal y de consenso social, al considerar imperativas las obligaciones y derechos permanentes y carentes de caducidad de cada miembro de la Umma.</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A través de su práctica, este método se convierte en un medio de saneamiento y renovación social, en una de las palancas de la Historia del Islam. El paquistaní Mazher ud Din Siddiqi llega a declarar que un sistema de vida que haya subsistido sin renovación degenera y se corrompe, pudiendo renovarse tan sólo a través del triunfo de otro grupo cuyos valores difieran claramente de los del primero; por eso, el Islam se ha dotado del iÿtihad y del iÿma’‘, que le permitirían renovarse periódicamente.</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l valor que los salafíes otorgan al iÿtihad es de tal magnitud que equiparan su fuerza dinámica como motor de cambio al del otro método de renovación socio-histórica que existe, a su entender, y que no sería sino el de las revueltas de las minorías oprimidas contra aquellos pueblos de vieja civilización que los han sometido. Esta tesis encuentra un fundamento en el Corán, donde se expone el Exodo de los israelitas y su lucha contra el faraón de Egipto y sus tropas (Sura XXVIII, El relato).</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3.3.2).- La relación entre el iÿtihad y la razón en la ideología salafí.</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n el contexto histórico y mental musulmán, el Corán debe entenderse como una fuente de reflexión y una fuente de valores morales, a la cual debe apelarse ante las situaciones de la vida diaria. Los salafíes adaptan esta idea a sus necesidades y de esta manera actualizan la urgencia de la exégesis práctica, haciendo prevalecer la razón sobre la palabra escrita, con una sola salvaguardia: ha de mantenerse el espíritu del Texto Sagrado. El razonamiento lógico se convierte en una obligación musulmana, y así es como lo entiende, por ejemplo, el egipcio al-Aqqad.</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rFonts w:ascii="Arial" w:hAnsi="Arial" w:cs="Arial"/>
          <w:szCs w:val="20"/>
          <w:lang w:val="es-ES"/>
        </w:rPr>
      </w:pPr>
      <w:r>
        <w:rPr>
          <w:rFonts w:cs="Arial" w:ascii="Arial" w:hAnsi="Arial"/>
          <w:color w:val="000000"/>
          <w:szCs w:val="20"/>
          <w:lang w:val="es-ES"/>
        </w:rPr>
        <w:t xml:space="preserve">Por otra parte, este razonamiento encuentra de nuevo su fundamento en el Corán, que prescribe la búsqueda de la Verdad: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b/>
          <w:bCs/>
          <w:color w:val="000000"/>
          <w:szCs w:val="20"/>
          <w:lang w:val="es-ES"/>
        </w:rPr>
        <w:t>"Dios os aclara las aleyas. Dios es omnisciente, sabio".</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Sura XXIV: 18)</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La Ciencia y la Enseñanza se trocan así en valores esenciales de la religión musulmana, cuyo conocimiento no es posible sin un razonamiento sobre sus principios. Así queda expresado por los Hadices, de los cuales mencionaremos cuatro, entre otros mucho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Buscad el saber y la ciencia, aunque para ello hayáis de viajar hasta China"</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La búsqueda del conocimiento es un deber y una obligación de todo musulmán"</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A quien escoge el camino del saber se le abrirán las puertas del Paraíso"</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El valor y los méritos de un sabio se ponderan por encima de los del místico, así como de igual manera la luna aventaja en esplendor a las estrella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La búsqueda del conocimiento, no obstante, cuenta con una condición, la de que no se rompa el pacto entre los creyente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b/>
          <w:bCs/>
          <w:color w:val="000000"/>
          <w:szCs w:val="20"/>
          <w:lang w:val="es-ES"/>
        </w:rPr>
        <w:t>"Aferraos al pacto de Dios todos juntos, sin dividiros. Recordad la gracia que Dios os dispensó cuando erais enemigos: reconcilió vuestros corazones y, por Su gracia, os transformasteis en hermano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Sura III: 103)</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De esta manera se estrechan los lazos de la Umma en torno a una serie de ideales comunes y se garantiza la pervivencia del Islam a través de la práctica de la libertad razonada, aún cuando se admita la existencia del libre albedrío, tal y como hacen los salafíes, quienes así se suman a la tendencia qadarí –los partidarios del libre albedrío en el seno del Islam-, cuyos orígenes se remontan al siglo II / VIII. De la misma manera, es perceptible la unidad de pensamiento que liga a los partidarios del taqlid desde los orígenes hasta la fecha.</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4.3).- El iÿtihad y su papel ideológico en los Estados surgidos de la Independencia y en el mundo musulmán actual.</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Las generaciones que condujeron al mundo musulmán a la Independencia desde la Era Colonial se hallaban imbuidas de ideología salafí, de tal manera que las potencialidades reformistas del iÿtihad no escaparon a su percepción. A veces de manera un tanto brusca, los gobernantes de los nuevos Estados utilizaron esta herramienta legal para forzar el cambio de las costumbres que ellos consideraban periclitadas, imponiendo costumbres y usos de corte netamente europeo para impulsar la reforma de sus sociedades según patrones socialistas o liberales más o menos adaptados a la mentalidad musulmana. Esta actitud revela una clara evolución, que parte de los inicios del siglo XV / XX.</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Aunque en este breve artículo no podemos detallar demasiado la evolución y la utilización del iÿtihad en las diversas regiones del Islam durante nuestra época, daremos algunas muestras caracterizadas. Así, por ejemplo, el norte de África no ha constituido una excepción al interrogante que ha planteado el colonialismo acerca de la supuesta vetustez del Islam a los ojos de los musulmanes y de los europeos, y ha sido uno de las bancadas de pruebas más activas del reformismo. En este sentido, la herencia de la manipulación colonial francesa ha generado, paradójicamente, el hábito de la discusión y un saludable movimiento de reforma religiosa, pues los franceses, al igual que otras potencias coloniales, pretendieron utilizar en su propio provecho el iÿtihad, entre otras herramientas legales musulmanas, con el fin de fijar, por ejemplo, los límites de la participación de los norteafricanos en el gobierno de sus propios países y de obligar a aquellos a contribuir personalmente en beneficio de la propia metrópoli: utilizando la Ley musulmana, introdujeron el Servicio Militar Obligatorio en Argelia, desde 1331 H / 1912 d.C.</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rFonts w:ascii="Arial" w:hAnsi="Arial" w:cs="Arial"/>
          <w:szCs w:val="20"/>
          <w:lang w:val="es-ES"/>
        </w:rPr>
      </w:pPr>
      <w:r>
        <w:rPr>
          <w:rFonts w:cs="Arial" w:ascii="Arial" w:hAnsi="Arial"/>
          <w:color w:val="000000"/>
          <w:szCs w:val="20"/>
          <w:lang w:val="es-ES"/>
        </w:rPr>
        <w:t xml:space="preserve">La manipulación de las herramientas legales por parte de los poderes coloniales implicaba a su vez la denigración intrínseca de los valores religiosos y éticos locales, pues así se justificaba la postura de la potencia hegemónica.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Por poner otro ejemplo, el historiador francés Augusto Pavy, quien nos ha legado una Historia de Túnez (redactada en 1318 H / 1900 d.C.) y una copiosa correspondencia con el Gobierno General de Argelia resaltaba con frecuencia las deficiencias intrínsecas de la civilización musulmana, sin dejar de alimentar financieramente, con fondos gubernamentales, a los medios musulmanes más inmovilistas de su época, cuya pervivencia estaba ligada a la del colonialismo francés, debido a los intereses que ligaban a ambos grupos. Los franceses confiaban así en mantenerse indefinidamente en territorio tunecino merced al apoyo físico e ideológico de algunos grupos ultramontanos, que veían una amenaza en los jóvenes salafíes, los cuales, por otra parte, manifestaban una virulenta actividad.</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n Argelia los salafíes asumieron con más decisión la causa independentista y se agruparon en torno a la "Asociación de Ulemas Reformistas", fundada en 1349 H. / 1931 d.C. por el jeque Ben Badis, un salafí muy caracterizado que forjó el siguiente lema: "Argelia es nuestra patria, el Islam es nuestra religión, el árabe nuestra lengua".</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stos acontecimientos reflejan hasta que punto el iÿtihad adquiría importancia en el seno de las discusiones políticas, a medida que los pueblos de cultura islámica rechazaban el Colonialismo, pues no podía tolerarse que las herramientas jurídicas musulmanas fuesen manipuladas en provecho de intereses claramente espúreos. Los movimientos independentistas, particularmente el argelino, que había padecido con mayor intensidad la depredación colonial, tomarían posesión del iÿtihad para imponer la reforma de una sociedad según sus propios cánone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No es de extrañar que uno de los gobiernos que más se distinguieran por la prodigalidad con la que se sirvieron de los diversos métodos de elaboración de la Ley fuese el del F.L.N. en Argelia. Las generaciones de ulemas forjadas en ese molde, estrechamente vigiladas por el Estado, han moldeado el iÿtihad hasta convertirlo en un método mediante el cual el Estado trasciende el ámbito meramente político (la disociación de lo político y lo religioso es una de las herencias legadas por los gobiernos europeos) hasta maniobrar en el ámbito de lo religioso, forzando sus formas externas para acoplarlo a sus finalidades políticas; los modernos salafíes han impuesto la siguiente visión del iÿtihad: "todo musulmán de buenas cualidades y versado en la ciencia religiosa puede centrarse sobre el estudio del iÿtihad: su práctica no consiste, eso queda fuera de discusión, en transformar la Ley y en adaptarla a las conveniencias humanas. Se trata (...) de aportar una respuesta en cuanto a la manera de aplicar la Ley a las situaciones actuales, cada vez que las necesidades lo exijan".</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l argumento histórico que ahonda y abunda en esta teoría se encontraría en la obra de algunos teólogos moderados, tales que Abu Dawud al-Sijistani (Kitab al-Sunna) o Abu Bakr al-Baihaqi (Kitab ma‘arifat al-Sunna).</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ste reformismo de carácter político niega a las sociedades musulmanas atrincheradas en el taqlid su condición de verdaderos creyentes, pues en su empecinamiento por mantener formas de vida desfasadas estarían desvirtuando el propio Mensaje y poniendo en peligro la cohesión de la Umma, precisada de urgentes respuestas ante los interrogantes de nuestro tiempo. Lo ideal sería evitar tanto una desordenada reapertura del iÿtihad como el mantenimiento obstinado del taqlid, puesto que el mantenimiento de ambas posiciones a ultranza abocaría a una situación anárquica.</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rFonts w:ascii="Arial" w:hAnsi="Arial" w:cs="Arial"/>
          <w:szCs w:val="20"/>
          <w:lang w:val="es-ES"/>
        </w:rPr>
      </w:pPr>
      <w:r>
        <w:rPr>
          <w:rFonts w:cs="Arial" w:ascii="Arial" w:hAnsi="Arial"/>
          <w:color w:val="000000"/>
          <w:szCs w:val="20"/>
          <w:lang w:val="es-ES"/>
        </w:rPr>
        <w:t xml:space="preserve">El verdadero sentido del iÿtihad en las sociedades musulmanas sunníes más "modernizadoras" ha sido expuesto con precisión por Tahar Gaid, el cual escribe que: "el iÿtihad es una exigencia para aquellos que predican el renacimiento del Islam y buscan una vía susceptible de permitir a la vez la salida del subdesarrollo propio de los países del Tercer Mundo y de la crisis moral de Occident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n esta interpretación del iÿtihad abunda J. Bowker, quien lo define como "esfuerzo", la cuarta de las bases del fiqh" y que resalta la reluctancia que, sin embargo, despierta su uso entre los sunníes, en contra de la apelación constante que de este método hacen los si’ie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La necesidad intrínseca de aplicar el iÿtihad obliga a los salafíes a otorgarle un valor general, como en el caso del masalih al-mursala, centrado sobre los intereses permitidos legalmente y no sujetos a sentencia especial aplicable en todos los casos o con continuidad, que con frecuencia se aplica en los casos de excepcionalidad política.</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Al insistir sobre la necesaria renovación del Islam, algunos reformistas cargaron las tintas sobre lo que ellos apelaron "decadencia moral de Occidente", siendo éste un argumento del cual se han valido igualmente los partidarios del taqlid para potenciar su propia postura y convertirla en piedra angular de los movimientos de corte conservador, que se nutren, y ahí radica la paradoja, del arsenal ideológico reformista para sostener posturas totalmente antagónica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l pensamiento de los conservadores –a este término no se le debe otorgar el valor que la palabra posee en Europa-, a veces sorprendentemente crítico en cuanto a sus propias sociedades, se pone de manifiesto en las palabras del Jeque marroquí ‘Abd al-Salam Yassin, (al que sólo a través de la irreflexiva y apresurada aplicación de términos acuñados de manera interesada permitiría tachar de "integrista") para el cual el iÿtihad no sólo encuentra sus límites de aplicación en el problema de la nominación de aquellos a quienes se les permite elaborarlo y en el alcance de sus repercusiones legales, sino que se convierte en un medio de poner en tela de juicio el usufructo del poder por la dinastía sultánica alauí.</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l conflicto entre los salafíes y los partidarios del taqlid se mantiene pues vivo, aunque en unos términos muy diferentes a los de una sociedad occidental, como vemos. Desde un primer momento, estas diferencias generan tensiones incluso en el seno de las escuelas jurídicas. Así, por ejemplo, cuando uno de los próceres de la cofradía sanusi, el malikí Sidi Muhammad al-Sanusi, en 1259 H / 1843 d.C., insinuó la posibilidad de "reabrir las puertas del esfuerzo personal" fue rápidamente contestado por otro teólogo conservador malikí, el jeque ‘Alais, quien obtuvo que las obras del primero fueran sometidas a censura religiosa. Ello es muestra de la profunda desconfianza que inspira el iÿtihad a los taqlidíe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l conflicto es permanente y ha sido expuesto de manera muy precisa por Laoust: "sin embargo, lejos de constituir una nueva forma de elaboración doctrinal, el ytihad se ha convertido, por encima de todo, en un modo de argumentación por medio del cual defender una solución escogida entre otras muchas. Este conformismo razonado, que ha prevalecido tanto en el kalam como en el fiqh, ha convertido al primero en una apología defensiva más que verdaderamente innovadora, y al segundo en un sistema minuciosamente elaborado, al cual la evolución de los hechos ha aportado relativamente pocos retoque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De esta manera, incluso los más eximios representantes de la salafiyya (Muhammad al-Gazali, Muhammad ‘Umar o Hasan Hanafi en Egipto, Yusuf al-Firdawi en Qatar, Malik Ibn al-Nabi o ‘Abd-Allah al-‘Arabi en Marruecos y Mahmud Ibn Sarifa en Argelia, entre otros muchos) han llegado a las lindes extremas de sus deducciones cuando han constatado la limitación de sus bases de partida, limitación que no radica, en modo alguno, en las presuntas "deficiencias" que algunos "pensadores" han achacado al Corán o la Sunna, sino en el empleo interesado que se hace de la investigación jurídica, cuya deformación se ha fomentado desde el primer momento en que la política de cariz personalista se apoderó del devenir histórico musulmán, y después desde que las potencias coloniales europeas entraron en contacto con el mundo musulmán, pero cuyos métodos han sido perpetuados por los gobiernos que les sucedieron, cuyos intereses son a menudo espúreos y cuyos métodos son frecuentemente dudoso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rFonts w:ascii="Arial" w:hAnsi="Arial" w:cs="Arial"/>
          <w:szCs w:val="20"/>
          <w:lang w:val="es-ES"/>
        </w:rPr>
      </w:pPr>
      <w:r>
        <w:rPr>
          <w:rFonts w:cs="Arial" w:ascii="Arial" w:hAnsi="Arial"/>
          <w:color w:val="000000"/>
          <w:szCs w:val="20"/>
          <w:lang w:val="es-ES"/>
        </w:rPr>
        <w:t xml:space="preserve">Otro de los territorios musulmanes en los que con más claridad se han intentado manipular los recursos jurídico-legales musulmanes es el Asia Central. En estas regiones, dominadas por la extinta Unión Soviética, cabe destacar que sus gobernantes alimentaron y cobijaron durante décadas a los segmentos sociales más inmovilistas con los mismos objetivos que intentaban alcanzar los franceses en el Magreb. Frecuentemente, el resultado de estas maniobras ha sido el fracaso. Entre 1337 H / 1918 d.C. y 1347 H / 1928 d.C., los comunistas rusos intentaron adaptar los principios coránicos a los del comunismo soviético, pero los turcómanos de Asia Central hicieron derivar esta ideología hacia polos netamente religioso-nacionalistas, por lo que Stalin los exterminó físicamente entre 1347 H /1928 d.C. y 1357 H / 1938 d.C. Llama la atención poderosamente el hecho de que los entusiastas musulmanes del acercamiento a los comunistas hiciesen hincapié en el uso del iÿtihad como forma de regeneración social, aunque realmente se convirtió en una palanca destinada a favorecer el asentamiento ideológico de la potencia ocupant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rFonts w:ascii="Arial" w:hAnsi="Arial" w:cs="Arial"/>
          <w:szCs w:val="20"/>
          <w:lang w:val="es-ES"/>
        </w:rPr>
      </w:pPr>
      <w:r>
        <w:rPr>
          <w:rFonts w:cs="Arial" w:ascii="Arial" w:hAnsi="Arial"/>
          <w:color w:val="000000"/>
          <w:szCs w:val="20"/>
          <w:lang w:val="es-ES"/>
        </w:rPr>
        <w:t xml:space="preserve">El método, ya experimentado, fue puesto en práctica de nuevo por los soviéticos en Afganistán durante la invasión de 1400 H / 1979 d.C., sin éxito alguno, puesto que, al margen de constituir un Ejército ocupante, los comunistas se complacieron en alentar el conservadurismo más ultramontano con el fin de apuntalar su perniciosa presencia, chocando frontalmente con el reformismo chadidí, nacido en el siglo XIII / XVIII y de tan profunda influencia en Asia Central y particularmente en Afganistán. De esta manera, el levantamiento armado contra los soviéticos no poseía tan sólo un talante tribal, sino también, y sobre todo, constituía una obligación religiosa de carácter general. No es de extrañar que el general Massud, principal líder de la resistencia antisoviética, fuese un sincero musulmán chadidí, ni que los estadounidenses, con su política de apoyos tribales preferenciales, alimentasen, paradójicamente, el mismo inmovilismo social y político que patrocinaban los soviéticos y paralizasen temporalmente la complicada evolución socio-religiosa de este país.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Paradójicamente, es en aquellos países musulmanes estigmatizados por Occidente, como Irán, (en el que la necesidad de una revolución religiosa y social se puso de evidente manifiesto en 1400 H / 1979 d.C.), donde la regeneración, encauzada a través del iÿtihad, se ha manifestado con mayor agudeza. En ese país se ha utilizado el dicho método con frecuencia: se aplica para realizar continuas reformas sociales y económicas. Por ejemplo, en su justificación del iÿtihad como palanca del cambio revolucionario, decía el ayatolá Taher Ahmadzadeh, de Meched, en vísperas de la Revolución:</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i/>
          <w:iCs/>
          <w:color w:val="000000"/>
          <w:szCs w:val="20"/>
          <w:lang w:val="es-ES"/>
        </w:rPr>
        <w:t>"Los profetas han denunciado sin cesar a aquellos que encadenan al pueblo, es decir, la clase dirigente y los explotadores, unidos para privar a los seres humanos de sus facultades de reflexión y de decisión hasta que se convierten en víctimas que consienten (...) los musulmanes (...) deben encontrar su propio camino en el seno de sus sociedade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Poco después, dirigiendo su discurso en el mismo sentido, el autor sostuvo que uno de los pilares de una República Islámica debía ser el conocimiento y la virtud, y en la defensa de la continua aplicación de la ideología reformista, citó varios hadices ‘alíes, uno de los cuales, por su significación ideológica, reproduciremos aquí:</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w:t>
      </w:r>
      <w:r>
        <w:rPr>
          <w:rFonts w:cs="Arial" w:ascii="Arial" w:hAnsi="Arial"/>
          <w:b/>
          <w:bCs/>
          <w:color w:val="000000"/>
          <w:szCs w:val="20"/>
          <w:lang w:val="es-ES"/>
        </w:rPr>
        <w:t>Educad a vuestros hijos de manera que puedan comprender su época y no la de su padre".</w:t>
      </w:r>
      <w:r>
        <w:rPr>
          <w:rFonts w:cs="Arial" w:ascii="Arial" w:hAnsi="Arial"/>
          <w:szCs w:val="20"/>
          <w:lang w:val="es-ES"/>
        </w:rPr>
        <w:t xml:space="preserve"> </w:t>
      </w:r>
    </w:p>
    <w:p>
      <w:pPr>
        <w:pStyle w:val="Normal"/>
        <w:spacing w:before="0" w:after="120"/>
        <w:jc w:val="both"/>
        <w:rPr/>
      </w:pPr>
      <w:r>
        <w:rPr>
          <w:rFonts w:cs="Arial" w:ascii="Arial" w:hAnsi="Arial"/>
          <w:b/>
          <w:bCs/>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 xml:space="preserve">En Irán, el uso del </w:t>
      </w:r>
      <w:r>
        <w:rPr>
          <w:rFonts w:cs="Arial" w:ascii="Arial" w:hAnsi="Arial"/>
          <w:i/>
          <w:iCs/>
          <w:color w:val="000000"/>
          <w:szCs w:val="20"/>
          <w:lang w:val="es-ES"/>
        </w:rPr>
        <w:t>iÿtihad</w:t>
      </w:r>
      <w:r>
        <w:rPr>
          <w:rFonts w:cs="Arial" w:ascii="Arial" w:hAnsi="Arial"/>
          <w:color w:val="000000"/>
          <w:szCs w:val="20"/>
          <w:lang w:val="es-ES"/>
        </w:rPr>
        <w:t xml:space="preserve"> es continuo: fue utilizado de nuevo como herramienta jurídica para considerar la conveniencia de una economía mixta, en el seno de un tremendo debate nacional que implicó a todos los sectores sociales.</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 xml:space="preserve">También es reconsiderado el papel del </w:t>
      </w:r>
      <w:r>
        <w:rPr>
          <w:rFonts w:cs="Arial" w:ascii="Arial" w:hAnsi="Arial"/>
          <w:i/>
          <w:iCs/>
          <w:color w:val="000000"/>
          <w:szCs w:val="20"/>
          <w:lang w:val="es-ES"/>
        </w:rPr>
        <w:t>iÿtihad</w:t>
      </w:r>
      <w:r>
        <w:rPr>
          <w:rFonts w:cs="Arial" w:ascii="Arial" w:hAnsi="Arial"/>
          <w:color w:val="000000"/>
          <w:szCs w:val="20"/>
          <w:lang w:val="es-ES"/>
        </w:rPr>
        <w:t xml:space="preserve"> entre las sociedades musulmanas de emigrantes al "Primer Mundo", ya que el fenómeno de la inmigración masiva de musulmanes en Europa ha planteado nuevas interrogantes culturales y religiosas a estos grupos. En efecto, si bien uno de los problemas más acuciantes en el seno del Islam actual es el de la crisis de la espiritualidad y el pensamiento, se trata, no obstante, de un problema compartido con Europa, pues la sociedad europea se hallaría así mismo sumida en una crisis de valores agudamente percibida por la inmigración musulmana que habita en su seno, la mayoría de la cual, mimetizando la mentalidad de sus anfitriones, adopta puntos de vista muy abiertos con respecto a la religión, lo que obliga a los Doctores de la Comunidad a evolucionar ideológicamente: por ejemplo, Bowker indica que los principales jeques musulmanes de Inglaterra consideran al iÿtihad como "un esfuerzo particular de interpretación por parte de aquellos cualificados para ello", alineándose así con los partidarios de la reforma religiosa continua, pero sin entrar en detalles sobre la forma material en que hay que llevarla a cabo.</w:t>
      </w:r>
      <w:r>
        <w:rPr>
          <w:rFonts w:cs="Arial" w:ascii="Arial" w:hAnsi="Arial"/>
          <w:szCs w:val="20"/>
          <w:lang w:val="es-ES"/>
        </w:rPr>
        <w:t xml:space="preserve"> </w:t>
      </w:r>
    </w:p>
    <w:p>
      <w:pPr>
        <w:pStyle w:val="Normal"/>
        <w:spacing w:before="0" w:after="120"/>
        <w:jc w:val="both"/>
        <w:rPr/>
      </w:pPr>
      <w:r>
        <w:rPr>
          <w:rFonts w:cs="Arial" w:ascii="Arial" w:hAnsi="Arial"/>
          <w:color w:val="000000"/>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No obstante, esta favorable predisposición facilita la posibilidad de entablar el diálogo entre todos los hombres de buena voluntad, sea cual sea su credo religioso. De este diálogo surgiría un nuevo modelo de Relaciones Humanas, en el cual Tradición y Modernidad se sucedan sin cesura traumática (tal y como lo planteaban los salafíes) y en cuyo seno quede preservada la identidad de cada pueblo, que en sí constituye un don divino. A esta necesidad, los investigadores musulmanes, que la consideran improrrogable, la han llamado "la cuestión de la originalidad y de la contemporaneidad".</w:t>
      </w:r>
      <w:r>
        <w:rPr>
          <w:rFonts w:cs="Arial" w:ascii="Arial" w:hAnsi="Arial"/>
          <w:szCs w:val="20"/>
          <w:lang w:val="es-ES"/>
        </w:rPr>
        <w:t xml:space="preserve"> </w:t>
      </w:r>
    </w:p>
    <w:p>
      <w:pPr>
        <w:pStyle w:val="Normal"/>
        <w:spacing w:before="0" w:after="120"/>
        <w:jc w:val="both"/>
        <w:rPr>
          <w:rFonts w:ascii="Arial" w:hAnsi="Arial" w:cs="Arial"/>
          <w:szCs w:val="20"/>
          <w:lang w:val="es-ES"/>
        </w:rPr>
      </w:pPr>
      <w:r>
        <w:rPr>
          <w:rFonts w:cs="Arial" w:ascii="Arial" w:hAnsi="Arial"/>
          <w:szCs w:val="20"/>
          <w:lang w:val="es-ES"/>
        </w:rPr>
        <w:t> </w:t>
      </w:r>
      <w:r>
        <w:rPr>
          <w:rFonts w:eastAsia="Arial" w:cs="Arial" w:ascii="Arial" w:hAnsi="Arial"/>
          <w:szCs w:val="20"/>
          <w:lang w:val="es-ES"/>
        </w:rPr>
        <w:t xml:space="preserve"> </w:t>
      </w:r>
    </w:p>
    <w:p>
      <w:pPr>
        <w:pStyle w:val="Normal"/>
        <w:spacing w:before="0" w:after="120"/>
        <w:jc w:val="both"/>
        <w:rPr/>
      </w:pPr>
      <w:r>
        <w:rPr>
          <w:rFonts w:cs="Arial" w:ascii="Arial" w:hAnsi="Arial"/>
          <w:color w:val="000000"/>
          <w:szCs w:val="20"/>
          <w:lang w:val="es-ES"/>
        </w:rPr>
        <w:t>Entre los pensadores musulmanes, de ahí se deriva la imperiosa necesidad de una reapertura tanto del iÿtihad como de otras formas de elaboración legal, a través de las cuales se podría presentar al mundo un Islam renovado, rebosante de savia vital, que representase dignamente al mundo árabo-islámico ante Occidente y cortase de raíz el crecimiento del extremismo irracional en el seno de ambas sociedades, tan preñado de amenazas para todos. En nuestra opinión, y para zanjar la cuestión, que se presta a tantas interpretaciones, debe responderse con sanas intenciones a esta mano abierta que se nos tiende; algunos lo haremos en calidad de cristianos o de humanistas y otros deberían actuar así en calidad de políticos avisados, tanto en el Occidente como en el Islam. En todo caso, es urgente encarar las necesidades colectivas más urgentes pendientes entre ambas sociedades y definir nuestras relaciones mutuas bajo la luz de la sinceridad y de la búsqueda de soluciones honestas y equitativas. Así lo dice el Corán:</w:t>
      </w:r>
      <w:r>
        <w:rPr>
          <w:rFonts w:cs="Arial" w:ascii="Arial" w:hAnsi="Arial"/>
          <w:szCs w:val="20"/>
          <w:lang w:val="es-ES"/>
        </w:rPr>
        <w:t xml:space="preserve"> </w:t>
      </w:r>
    </w:p>
    <w:p>
      <w:pPr>
        <w:pStyle w:val="Normal"/>
        <w:spacing w:before="0" w:after="120"/>
        <w:jc w:val="both"/>
        <w:rPr>
          <w:rFonts w:ascii="Verdana" w:hAnsi="Verdana" w:cs="Verdana"/>
          <w:sz w:val="20"/>
          <w:szCs w:val="20"/>
        </w:rPr>
      </w:pPr>
      <w:r>
        <w:rPr>
          <w:rFonts w:cs="Arial" w:ascii="Arial" w:hAnsi="Arial"/>
          <w:b/>
          <w:bCs/>
          <w:color w:val="000000"/>
          <w:szCs w:val="20"/>
          <w:lang w:val="es-ES"/>
        </w:rPr>
        <w:t xml:space="preserve">"La Verdad viene de tu Señor. ¡No seas, pues, de los que dudan! Todos tienen una dirección adonde volverse. ¡Rivalizad en buenas obras! Dondequiera que os encontréis, Dios os juntará. Dios es omnipotente". </w:t>
      </w:r>
      <w:r>
        <w:rPr>
          <w:rFonts w:cs="Arial" w:ascii="Arial" w:hAnsi="Arial"/>
          <w:color w:val="000000"/>
          <w:szCs w:val="20"/>
        </w:rPr>
        <w:t>(Sura II: 147-148)</w:t>
      </w:r>
      <w:r>
        <w:rPr>
          <w:rFonts w:cs="Arial" w:ascii="Arial" w:hAnsi="Arial"/>
          <w:szCs w:val="20"/>
        </w:rPr>
        <w:t xml:space="preserve"> </w:t>
      </w:r>
    </w:p>
    <w:p>
      <w:pPr>
        <w:pStyle w:val="Filv"/>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tLeast" w:line="460"/>
      <w:outlineLvl w:val="0"/>
    </w:pPr>
    <w:rPr>
      <w:rFonts w:ascii="Georgia" w:hAnsi="Georgia" w:eastAsia="Arial Unicode MS" w:cs="Arial Unicode MS"/>
      <w:b/>
      <w:bCs/>
      <w:color w:val="000000"/>
      <w:kern w:val="2"/>
      <w:sz w:val="42"/>
      <w:szCs w:val="42"/>
      <w:lang w:val="es-ES"/>
    </w:rPr>
  </w:style>
  <w:style w:type="paragraph" w:styleId="Heading3">
    <w:name w:val="Heading 3"/>
    <w:basedOn w:val="Normal"/>
    <w:next w:val="TextBody"/>
    <w:qFormat/>
    <w:pPr>
      <w:numPr>
        <w:ilvl w:val="2"/>
        <w:numId w:val="1"/>
      </w:numPr>
      <w:outlineLvl w:val="2"/>
    </w:pPr>
    <w:rPr>
      <w:rFonts w:ascii="Arial" w:hAnsi="Arial" w:eastAsia="Arial Unicode MS" w:cs="Arial"/>
      <w:b/>
      <w:bCs/>
      <w:sz w:val="22"/>
      <w:szCs w:val="22"/>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lv">
    <w:name w:val="filv"/>
    <w:basedOn w:val="Normal"/>
    <w:qFormat/>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5:02:00Z</dcterms:created>
  <dc:creator>blorenzo</dc:creator>
  <dc:description/>
  <dc:language>en-US</dc:language>
  <cp:lastModifiedBy>blorenzo</cp:lastModifiedBy>
  <dcterms:modified xsi:type="dcterms:W3CDTF">2005-04-05T15:04:00Z</dcterms:modified>
  <cp:revision>1</cp:revision>
  <dc:subject/>
  <dc:title>Reflexiones en torno al iÿtihad (esfuerzo personal) y su papel dentro del pensamiento musulmán</dc:title>
</cp:coreProperties>
</file>