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18097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0975" cy="123190"/>
                    </a:xfrm>
                    <a:prstGeom prst="rect">
                      <a:avLst/>
                    </a:prstGeom>
                  </pic:spPr>
                </pic:pic>
              </a:graphicData>
            </a:graphic>
          </wp:inline>
        </w:drawing>
      </w:r>
      <w:r>
        <w:rPr>
          <w:rFonts w:cs="Arial" w:ascii="Arial" w:hAnsi="Arial"/>
          <w:color w:val="CC0033"/>
        </w:rPr>
        <w:t xml:space="preserve">Artículos Doctrinales </w:t>
      </w:r>
    </w:p>
    <w:p>
      <w:pPr>
        <w:pStyle w:val="NormalWeb"/>
        <w:jc w:val="center"/>
        <w:rPr/>
      </w:pPr>
      <w:r>
        <w:rPr/>
        <w:drawing>
          <wp:inline distT="0" distB="0" distL="0" distR="0">
            <wp:extent cx="285813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8135" cy="46355"/>
                    </a:xfrm>
                    <a:prstGeom prst="rect">
                      <a:avLst/>
                    </a:prstGeom>
                  </pic:spPr>
                </pic:pic>
              </a:graphicData>
            </a:graphic>
          </wp:inline>
        </w:drawing>
      </w:r>
    </w:p>
    <w:p>
      <w:pPr>
        <w:pStyle w:val="Normal"/>
        <w:spacing w:before="280" w:after="280"/>
        <w:jc w:val="both"/>
        <w:rPr/>
      </w:pPr>
      <w:r>
        <w:rPr>
          <w:rStyle w:val="StrongEmphasis"/>
          <w:rFonts w:cs="Verdana" w:ascii="Verdana" w:hAnsi="Verdana"/>
        </w:rPr>
        <w:t> </w:t>
      </w:r>
      <w:r>
        <w:rPr>
          <w:rStyle w:val="StrongEmphasis"/>
          <w:rFonts w:cs="Verdana" w:ascii="Verdana" w:hAnsi="Verdana"/>
        </w:rPr>
        <w:t xml:space="preserve">La acción de nulidad en materia de propiedad indígena debe ser imprescriptible </w:t>
      </w:r>
    </w:p>
    <w:p>
      <w:pPr>
        <w:pStyle w:val="Normal"/>
        <w:jc w:val="center"/>
        <w:rPr>
          <w:rFonts w:ascii="Verdana" w:hAnsi="Verdana" w:cs="Verdana"/>
          <w:b/>
          <w:b/>
          <w:bCs/>
        </w:rPr>
      </w:pPr>
      <w:r>
        <w:rPr>
          <w:rFonts w:cs="Verdana" w:ascii="Verdana" w:hAnsi="Verdana"/>
          <w:b/>
          <w:bCs/>
        </w:rPr>
        <w:t>Por Daniel Aimone García, abogado</w:t>
      </w:r>
    </w:p>
    <w:p>
      <w:pPr>
        <w:pStyle w:val="TextBody"/>
        <w:rPr/>
      </w:pPr>
      <w:r>
        <w:rPr>
          <w:rFonts w:cs="Verdana" w:ascii="Verdana" w:hAnsi="Verdana"/>
        </w:rPr>
        <w:t xml:space="preserve">La ley Nº 19.253 de 1993, denominada Ley Indígena, en su artículo 13 establece una serie de prohibiciones establecidas como medidas de protección a las tierras </w:t>
      </w:r>
      <w:r>
        <w:rPr>
          <w:rFonts w:cs="Verdana" w:ascii="Verdana" w:hAnsi="Verdana"/>
          <w:b/>
          <w:bCs/>
          <w:color w:val="FFFFFF"/>
          <w:shd w:fill="000066" w:val="clear"/>
        </w:rPr>
        <w:t>indígenas</w:t>
      </w:r>
      <w:r>
        <w:rPr>
          <w:rFonts w:cs="Verdana" w:ascii="Verdana" w:hAnsi="Verdana"/>
        </w:rPr>
        <w:t>, siendo éstas las que siguen :</w:t>
      </w:r>
    </w:p>
    <w:p>
      <w:pPr>
        <w:pStyle w:val="Normal"/>
        <w:spacing w:before="280" w:after="280"/>
        <w:jc w:val="both"/>
        <w:rPr/>
      </w:pPr>
      <w:r>
        <w:rPr>
          <w:rFonts w:cs="Verdana" w:ascii="Verdana" w:hAnsi="Verdana"/>
        </w:rPr>
        <w:t xml:space="preserve">1) Las tierras </w:t>
      </w:r>
      <w:r>
        <w:rPr>
          <w:rFonts w:cs="Verdana" w:ascii="Verdana" w:hAnsi="Verdana"/>
          <w:b/>
          <w:bCs/>
          <w:color w:val="FFFFFF"/>
          <w:shd w:fill="000066" w:val="clear"/>
        </w:rPr>
        <w:t>indígenas</w:t>
      </w:r>
      <w:r>
        <w:rPr>
          <w:rFonts w:cs="Verdana" w:ascii="Verdana" w:hAnsi="Verdana"/>
        </w:rPr>
        <w:t xml:space="preserve"> no podrán ser enajenadas, embargadas, gravadas ni adquiridas por prescripción, salvo entre comunidades o personas </w:t>
      </w:r>
      <w:r>
        <w:rPr>
          <w:rFonts w:cs="Verdana" w:ascii="Verdana" w:hAnsi="Verdana"/>
          <w:b/>
          <w:bCs/>
          <w:color w:val="FFFFFF"/>
          <w:shd w:fill="000066" w:val="clear"/>
        </w:rPr>
        <w:t>indígenas</w:t>
      </w:r>
      <w:r>
        <w:rPr>
          <w:rFonts w:cs="Verdana" w:ascii="Verdana" w:hAnsi="Verdana"/>
        </w:rPr>
        <w:t xml:space="preserve"> de una misma etnia.</w:t>
      </w:r>
    </w:p>
    <w:p>
      <w:pPr>
        <w:pStyle w:val="Normal"/>
        <w:spacing w:before="280" w:after="280"/>
        <w:jc w:val="both"/>
        <w:rPr/>
      </w:pPr>
      <w:r>
        <w:rPr>
          <w:rFonts w:cs="Verdana" w:ascii="Verdana" w:hAnsi="Verdana"/>
        </w:rPr>
        <w:t xml:space="preserve">2) Las tierras pertenecientes a comunidades </w:t>
      </w:r>
      <w:r>
        <w:rPr>
          <w:rFonts w:cs="Verdana" w:ascii="Verdana" w:hAnsi="Verdana"/>
          <w:b/>
          <w:bCs/>
          <w:color w:val="FFFFFF"/>
          <w:shd w:fill="000066" w:val="clear"/>
        </w:rPr>
        <w:t>indígenas</w:t>
      </w:r>
      <w:r>
        <w:rPr>
          <w:rFonts w:cs="Verdana" w:ascii="Verdana" w:hAnsi="Verdana"/>
        </w:rPr>
        <w:t xml:space="preserve"> no podrán ser arrendadas, dadas en comodato, ni cedidas a terceros en uso, goce o administración.</w:t>
      </w:r>
    </w:p>
    <w:p>
      <w:pPr>
        <w:pStyle w:val="Normal"/>
        <w:spacing w:before="280" w:after="280"/>
        <w:jc w:val="both"/>
        <w:rPr/>
      </w:pPr>
      <w:r>
        <w:rPr>
          <w:rFonts w:cs="Verdana" w:ascii="Verdana" w:hAnsi="Verdana"/>
        </w:rPr>
        <w:t xml:space="preserve">3) Se podrán dar en arriendo , en comodato o cederlas en uso, goce o administración, las tierras que pertenezcan a personas naturales </w:t>
      </w:r>
      <w:r>
        <w:rPr>
          <w:rFonts w:cs="Verdana" w:ascii="Verdana" w:hAnsi="Verdana"/>
          <w:b/>
          <w:bCs/>
          <w:color w:val="FFFFFF"/>
          <w:shd w:fill="000066" w:val="clear"/>
        </w:rPr>
        <w:t>indígenas</w:t>
      </w:r>
      <w:r>
        <w:rPr>
          <w:rFonts w:cs="Verdana" w:ascii="Verdana" w:hAnsi="Verdana"/>
        </w:rPr>
        <w:t>, contratos que no podrán tener una duración de más de cinco años.</w:t>
      </w:r>
    </w:p>
    <w:p>
      <w:pPr>
        <w:pStyle w:val="Normal"/>
        <w:spacing w:before="280" w:after="280"/>
        <w:jc w:val="both"/>
        <w:rPr/>
      </w:pPr>
      <w:r>
        <w:rPr>
          <w:rFonts w:cs="Verdana" w:ascii="Verdana" w:hAnsi="Verdana"/>
        </w:rPr>
        <w:t xml:space="preserve">El inciso cuarto del mismo artículo dispone que los actos y contratos celebrados en contravención a lo establecido en él ( recién señalados ), adolecerán de nulidad absoluta. Sabemos   que la nulidad es la sanción legal establecida para la omisión de los requisitos y formalidades que las leyes prescriben para el valor de un acto según su especie y calidad o estado de las partes que en el intervienen. También sabemos que procede en vista de una grave omisión de la que adolece el acto jurídico que se ha realizado. Por último, conocida es su clasificación en relativa y absoluta. Los actos y contratos celebrados en contravención a la Ley Indígena son sancionadas con la nulidad absoluta en vista que protege los intereses generales de la Nación. Así se desprende del artículo 13 de la ley “ Las tierras </w:t>
      </w:r>
      <w:r>
        <w:rPr>
          <w:rFonts w:cs="Verdana" w:ascii="Verdana" w:hAnsi="Verdana"/>
          <w:b/>
          <w:bCs/>
          <w:color w:val="FFFFFF"/>
          <w:shd w:fill="000066" w:val="clear"/>
        </w:rPr>
        <w:t>indígenas</w:t>
      </w:r>
      <w:r>
        <w:rPr>
          <w:rFonts w:cs="Verdana" w:ascii="Verdana" w:hAnsi="Verdana"/>
        </w:rPr>
        <w:t xml:space="preserve"> por exigirlo el interés nacional, gozarán de la protección de esta ley y no podrán ser enajenadas, embargadas, gravadas ni adquiridas por prescripción, salvo entre comunidades o personas </w:t>
      </w:r>
      <w:r>
        <w:rPr>
          <w:rFonts w:cs="Verdana" w:ascii="Verdana" w:hAnsi="Verdana"/>
          <w:b/>
          <w:bCs/>
          <w:color w:val="FFFFFF"/>
          <w:shd w:fill="000066" w:val="clear"/>
        </w:rPr>
        <w:t>indígenas</w:t>
      </w:r>
      <w:r>
        <w:rPr>
          <w:rFonts w:cs="Verdana" w:ascii="Verdana" w:hAnsi="Verdana"/>
        </w:rPr>
        <w:t xml:space="preserve"> de una misma étnia “.</w:t>
      </w:r>
    </w:p>
    <w:p>
      <w:pPr>
        <w:pStyle w:val="Normal"/>
        <w:spacing w:before="280" w:after="280"/>
        <w:jc w:val="both"/>
        <w:rPr>
          <w:rFonts w:ascii="Verdana" w:hAnsi="Verdana" w:cs="Verdana"/>
        </w:rPr>
      </w:pPr>
      <w:r>
        <w:rPr>
          <w:rFonts w:cs="Verdana" w:ascii="Verdana" w:hAnsi="Verdana"/>
        </w:rPr>
        <w:t>Las características más emblemáticas de esta especie de nulidad dice relación al hecho de no poder sanearse por la ratificación de las partes, ni por un lapso de tiempo que no pase de diez años ( artículo 1683 del Código Civil ). Es decir, transcurridos los diez años contados desde la celebración del acto, sin que se hubiese pedido la declaración de la nulidad absoluta, y sin que, si apareciere de manifiesto lo hubiero declarado de oficio el Juez, el vicio de nulidad absoluta, sea este cual fuere desaparece. La causa de invalidez que atacaba al acto se desvanece y no podrá ser invalidado, entendiendo que nunca existió el vicio que la afectaba.</w:t>
      </w:r>
    </w:p>
    <w:p>
      <w:pPr>
        <w:pStyle w:val="Normal"/>
        <w:spacing w:before="280" w:after="280"/>
        <w:jc w:val="both"/>
        <w:rPr>
          <w:rFonts w:ascii="Verdana" w:hAnsi="Verdana" w:cs="Verdana"/>
        </w:rPr>
      </w:pPr>
      <w:r>
        <w:rPr>
          <w:rFonts w:cs="Verdana" w:ascii="Verdana" w:hAnsi="Verdana"/>
        </w:rPr>
        <w:t>La razón del saneamiento de la nulidad absoluta por el transcurso del tiempo tiene su fundamento en la consolidación de las relaciones jurídicas. La ley con un buen sentido, estimó que se producen menos trastornos, y por tanto se salvaguardarían mejor los derechos de todos si no se remueven situaciones jurídicas ya establecidas y que han perdurado a través de un período de muchos años.</w:t>
      </w:r>
    </w:p>
    <w:p>
      <w:pPr>
        <w:pStyle w:val="Normal"/>
        <w:spacing w:before="280" w:after="280"/>
        <w:jc w:val="both"/>
        <w:rPr/>
      </w:pPr>
      <w:r>
        <w:rPr>
          <w:rFonts w:cs="Verdana" w:ascii="Verdana" w:hAnsi="Verdana"/>
        </w:rPr>
        <w:t xml:space="preserve">Veo con preocupación esta última característica de la nulidad absoluta en su aplicabilidad como sanción a lo establecido en el artículo 13 de la Ley Indígena. Esta ley es tan enérgica en la protección a las tierras </w:t>
      </w:r>
      <w:r>
        <w:rPr>
          <w:rFonts w:cs="Verdana" w:ascii="Verdana" w:hAnsi="Verdana"/>
          <w:b/>
          <w:bCs/>
          <w:color w:val="FFFFFF"/>
          <w:shd w:fill="000066" w:val="clear"/>
        </w:rPr>
        <w:t>indígenas</w:t>
      </w:r>
      <w:r>
        <w:rPr>
          <w:rFonts w:cs="Verdana" w:ascii="Verdana" w:hAnsi="Verdana"/>
        </w:rPr>
        <w:t xml:space="preserve">, en el sentido que no pueden ser adquiridas ni tener posesión personas que no sean </w:t>
      </w:r>
      <w:r>
        <w:rPr>
          <w:rFonts w:cs="Verdana" w:ascii="Verdana" w:hAnsi="Verdana"/>
          <w:b/>
          <w:bCs/>
          <w:color w:val="FFFFFF"/>
          <w:shd w:fill="000066" w:val="clear"/>
        </w:rPr>
        <w:t>indígenas</w:t>
      </w:r>
      <w:r>
        <w:rPr>
          <w:rFonts w:cs="Verdana" w:ascii="Verdana" w:hAnsi="Verdana"/>
        </w:rPr>
        <w:t xml:space="preserve"> de la étnia, que la sola posibilidad del saneamiento por el lapso del tiempo del acto nulo recaído sobre las tierras nativas debiera intranquilizar tanto al Estado, a los mismos </w:t>
      </w:r>
      <w:r>
        <w:rPr>
          <w:rFonts w:cs="Verdana" w:ascii="Verdana" w:hAnsi="Verdana"/>
          <w:b/>
          <w:bCs/>
          <w:color w:val="FFFFFF"/>
          <w:shd w:fill="000066" w:val="clear"/>
        </w:rPr>
        <w:t>indígenas</w:t>
      </w:r>
      <w:r>
        <w:rPr>
          <w:rFonts w:cs="Verdana" w:ascii="Verdana" w:hAnsi="Verdana"/>
        </w:rPr>
        <w:t xml:space="preserve">, como a los organismos coadyuvantes en la protección de las tierras originarias. Tal situación podría prestarse para fraudes, como ya ha ocurrido en legislaciones anteriores para la adquisición de estas tierras. Recordemos el denominado arriendo por 99 años sobre tierras mapuches. Curiosamente  muchas tierras </w:t>
      </w:r>
      <w:r>
        <w:rPr>
          <w:rFonts w:cs="Verdana" w:ascii="Verdana" w:hAnsi="Verdana"/>
          <w:b/>
          <w:bCs/>
          <w:color w:val="FFFFFF"/>
          <w:shd w:fill="000066" w:val="clear"/>
        </w:rPr>
        <w:t>indígenas</w:t>
      </w:r>
      <w:r>
        <w:rPr>
          <w:rFonts w:cs="Verdana" w:ascii="Verdana" w:hAnsi="Verdana"/>
        </w:rPr>
        <w:t xml:space="preserve"> de la zona sur del país con un interés extra-agrícola, sea orillas de lagos, etc, pertenecen actualmente a personas no </w:t>
      </w:r>
      <w:r>
        <w:rPr>
          <w:rFonts w:cs="Verdana" w:ascii="Verdana" w:hAnsi="Verdana"/>
          <w:b/>
          <w:bCs/>
          <w:color w:val="FFFFFF"/>
          <w:shd w:fill="000066" w:val="clear"/>
        </w:rPr>
        <w:t>indígenas</w:t>
      </w:r>
      <w:r>
        <w:rPr>
          <w:rFonts w:cs="Verdana" w:ascii="Verdana" w:hAnsi="Verdana"/>
        </w:rPr>
        <w:t xml:space="preserve"> gracias a este “ arriendo “ rescatado del Decreto nº 2568 de 1978, el que prohibía la enajenación de estas tierras por un lapso de 20 años. Sin embargo, no prohibía su arriendo, por lo que se aplicó esta figura, que no es otra cosa que una venta encubierta de hijuelas de propiedad de los </w:t>
      </w:r>
      <w:r>
        <w:rPr>
          <w:rFonts w:cs="Verdana" w:ascii="Verdana" w:hAnsi="Verdana"/>
          <w:b/>
          <w:bCs/>
          <w:color w:val="FFFFFF"/>
          <w:shd w:fill="000066" w:val="clear"/>
        </w:rPr>
        <w:t>indígenas</w:t>
      </w:r>
      <w:r>
        <w:rPr>
          <w:rFonts w:cs="Verdana" w:ascii="Verdana" w:hAnsi="Verdana"/>
        </w:rPr>
        <w:t xml:space="preserve">. Afortunadamente la actual Ley Indígena reaccionó, estableciendo que el arriendo de tierras </w:t>
      </w:r>
      <w:r>
        <w:rPr>
          <w:rFonts w:cs="Verdana" w:ascii="Verdana" w:hAnsi="Verdana"/>
          <w:b/>
          <w:bCs/>
          <w:color w:val="FFFFFF"/>
          <w:shd w:fill="000066" w:val="clear"/>
        </w:rPr>
        <w:t>indígenas</w:t>
      </w:r>
      <w:r>
        <w:rPr>
          <w:rFonts w:cs="Verdana" w:ascii="Verdana" w:hAnsi="Verdana"/>
        </w:rPr>
        <w:t xml:space="preserve"> no puede exceder de cinco años, evitando así duraciones indeterminadas.</w:t>
      </w:r>
    </w:p>
    <w:p>
      <w:pPr>
        <w:pStyle w:val="Normal"/>
        <w:spacing w:before="280" w:after="280"/>
        <w:jc w:val="both"/>
        <w:rPr/>
      </w:pPr>
      <w:r>
        <w:rPr>
          <w:rFonts w:cs="Verdana" w:ascii="Verdana" w:hAnsi="Verdana"/>
        </w:rPr>
        <w:t xml:space="preserve">La posibilidad de defraudar la ley indígena por vía del saneamiento de la nulidad absoluta, tiene su base en el hecho que la nulidad debe ser declarada, no produciéndo sus efectos ipso iure, debiendo ser ser pronunciada por un Juez en un proceso judicial, por lo que la inacción de los que tiene derecho a solicitarla en un período de 10 años legitimaría el acto nulo de enajenación. Mientras no sea declarada, el acto genera efectos y perfectamente podría existir un concierto de voluntades entre un contratante indígena y un no indígena, en el sentido de celebrar un acto que implica enajención de éstas tierras. Podemos imaginar varios supuestos de enajenación de estos bienes a quienes no lo son. Uno de estos supuestos consiste en la celebración de una compraventa entre un indígena ( vendedor ) y una persona no indígena ( compradora ). Ambas partes celebran la venta, convienen que nadie se entere del negocio, por ejemplo por medio de un constituto posesorio, así el vendedor ante la comunidad aparece como detentador del inmueble sin saber que ya no es el dueño, quedando los que tienen derecho a alegar la nulidad inobservantes de tal situación. Transcurridos los 10 años el vicio de nulidad por ilicitud del objeto se sanea confirmándose el dominio en manos de un no indígena. Con este ejemplo, se nos hace necesario afirmar que la venta no es enajenación, y lo que la ley prohíbe es la enajención de tierras </w:t>
      </w:r>
      <w:r>
        <w:rPr>
          <w:rFonts w:cs="Verdana" w:ascii="Verdana" w:hAnsi="Verdana"/>
          <w:b/>
          <w:bCs/>
          <w:color w:val="FFFFFF"/>
          <w:shd w:fill="000066" w:val="clear"/>
        </w:rPr>
        <w:t>indígenas</w:t>
      </w:r>
      <w:r>
        <w:rPr>
          <w:rFonts w:cs="Verdana" w:ascii="Verdana" w:hAnsi="Verdana"/>
        </w:rPr>
        <w:t xml:space="preserve"> a personas que no lo son. Entonces ¿ será válida la venta de estas tierras a no </w:t>
      </w:r>
      <w:r>
        <w:rPr>
          <w:rFonts w:cs="Verdana" w:ascii="Verdana" w:hAnsi="Verdana"/>
          <w:b/>
          <w:bCs/>
          <w:color w:val="FFFFFF"/>
          <w:shd w:fill="000066" w:val="clear"/>
        </w:rPr>
        <w:t>indígenas</w:t>
      </w:r>
      <w:r>
        <w:rPr>
          <w:rFonts w:cs="Verdana" w:ascii="Verdana" w:hAnsi="Verdana"/>
        </w:rPr>
        <w:t xml:space="preserve"> ?. Indispensable es recurrir al artículo 1810 del Código Civil el que establece :  “pueden venderse todas las cosas corporales o incorporales cuya enajenación no este prohibída por la ley”, texto aclaratorio en el sentido  que también queda por tanto prohibída la venta de las tierras </w:t>
      </w:r>
      <w:r>
        <w:rPr>
          <w:rFonts w:cs="Verdana" w:ascii="Verdana" w:hAnsi="Verdana"/>
          <w:b/>
          <w:bCs/>
          <w:color w:val="FFFFFF"/>
          <w:shd w:fill="000066" w:val="clear"/>
        </w:rPr>
        <w:t>indígenas</w:t>
      </w:r>
      <w:r>
        <w:rPr>
          <w:rFonts w:cs="Verdana" w:ascii="Verdana" w:hAnsi="Verdana"/>
        </w:rPr>
        <w:t xml:space="preserve"> a quienes no lo son.  Al vender el indígena su tierra a alguien que no lo es, se estaría en presencia de un contrato nulo absolutamente, el que no obstante producirá todos sus efectos mientras no se declare su nulidad, se procederá a su inscripción en el Conservador de Bienes Raíces respectivo, produciéndose la tradición del inmueble, acto propio de enajenación, momento desde el cual comenzará a correr el decenio para el saneamiento de la nulidad.</w:t>
      </w:r>
    </w:p>
    <w:p>
      <w:pPr>
        <w:pStyle w:val="Normal"/>
        <w:spacing w:before="280" w:after="280"/>
        <w:jc w:val="both"/>
        <w:rPr>
          <w:rFonts w:ascii="Verdana" w:hAnsi="Verdana" w:cs="Verdana"/>
        </w:rPr>
      </w:pPr>
      <w:r>
        <w:rPr>
          <w:rFonts w:cs="Verdana" w:ascii="Verdana" w:hAnsi="Verdana"/>
        </w:rPr>
        <w:t>Con todo, podría considerase que la inscripción de la venta debería ser rechazada por el Conservador de Bienes Raíces, siguiendo el artículo 13 de su reglamento el que establece que puede rehusar inscribir “ si la inscripción es en algún sentido legalmente inadmisible “. Pero ¿ qué pasa si el conservador  inscribe el título no advirtiendo la calidad de la propiedad como indígena y nadie solicita se declare la nulidad absoluta de la enajenación transcurriendo 10 años ?. Sucederá que la parte no indígena adquirirá el dominio de la propiedad indígena y tanto la protección a las tierras originarias, como la prohibición de la ley se verán quebrantadas, y lo peor es que nadie podrá hacer nada en recuperar la tierra, la que estará en poder de un no indígena, pues la Ley Indígena no contiene mecanismos que puedan remediar tal situación. Ahora, puede considerarse ingenuo que el conservador inscriba, puede argumentarse que eso nunca pasa en virtud del exámen del título que se pretende inscribir, pero ¿ acaso el conservador no es falible?, cuantas veces en nuestro ejercicio profesional hemos visto errores relacionados a una inscripción, que a petición de parte se solicita su corrección para evitar perjuicios a nuestros clientes. A mayor abundamiento, el artículo 13 del reglamento es tremandamente impreciso, en el sentido que el listado de ejemplos que entrega dicen relación a defectos de forma. Lo que nos hace dudar a si se refiere también a defectos de fondo es el penúltimo ejemplo que señala “ si es visible en el título algún vicio o defecto que lo anule absolutamente “. Todo lo anterior permite la duda porque por una parte, siguiendo la tendencia de los otros ejemplos, podría entenderse referido sólo a vicios formales del título que den lugar a la nulidad absoluta y que no estén incluídos en los anteriores ; además en el reglamento el termino título se emplea en el sentido instrumental. Por otra parte podría estimarse que se refiere a defectos de toda naturaleza, pues la norma no distingue. Así al menos, con lo expuesto, es razonable la duda de cual es el alcance de este artículo, pues quizás al presentarse al Conservador de Bienes Raíces una compraventa de tierras indígena cuyo comprador no es indígena  y que se encuentre perfecta en cuanto a la forma, no implicaría una infracción al reglamento. En todo caso, aunque sí pudiese rehusar la inscripción por defectos de fondo, podría, como dijimos, inscribir, a lo que nadie se opondrá por el virtual concierto de silencio entre el tradente indígena y el adquirente no indígena. En vista de lo anterior, no se trata aquí de considerar a los conservadores negligentes o descuidados en las inscripciones que realizan, muy por el contrario, merecen toda confianza, pero siempre existe posibilidad de error en la procedencia de una inscripción.</w:t>
      </w:r>
    </w:p>
    <w:p>
      <w:pPr>
        <w:pStyle w:val="Normal"/>
        <w:spacing w:before="280" w:after="280"/>
        <w:jc w:val="both"/>
        <w:rPr/>
      </w:pPr>
      <w:r>
        <w:rPr>
          <w:rFonts w:cs="Verdana" w:ascii="Verdana" w:hAnsi="Verdana"/>
        </w:rPr>
        <w:t xml:space="preserve">Otra forma de enajenar, y quizás mas invisible para efectos de su inscripción en favor de una persona no indígena, es por la vía de aportes a una sociedad. Pensemos en la existencia de una sociedad comercial compuesta de tres socios. Dos de ellos no son </w:t>
      </w:r>
      <w:r>
        <w:rPr>
          <w:rFonts w:cs="Verdana" w:ascii="Verdana" w:hAnsi="Verdana"/>
          <w:b/>
          <w:bCs/>
          <w:color w:val="FFFFFF"/>
          <w:shd w:fill="000066" w:val="clear"/>
        </w:rPr>
        <w:t>indígenas</w:t>
      </w:r>
      <w:r>
        <w:rPr>
          <w:rFonts w:cs="Verdana" w:ascii="Verdana" w:hAnsi="Verdana"/>
        </w:rPr>
        <w:t xml:space="preserve"> y el restante si. Imaginemos que éste último aporta a esta entidad, persona jurídica distinta de los miembros que la conforman, un predio indígena de su propiedad. El aporte constituye un título traslaticio del dominio, y procedería su inscripción a nombre de la sociedad, la que pasa a ser su dueña mientras no se declare la nulidad absoluta de la enajenación, por lo que trancurridos 10 años de su inscripción, no podrá ser declarada nula, quedando firme el dominio de las tierras </w:t>
      </w:r>
      <w:r>
        <w:rPr>
          <w:rFonts w:cs="Verdana" w:ascii="Verdana" w:hAnsi="Verdana"/>
          <w:b/>
          <w:bCs/>
          <w:color w:val="FFFFFF"/>
          <w:shd w:fill="000066" w:val="clear"/>
        </w:rPr>
        <w:t>indígenas</w:t>
      </w:r>
      <w:r>
        <w:rPr>
          <w:rFonts w:cs="Verdana" w:ascii="Verdana" w:hAnsi="Verdana"/>
        </w:rPr>
        <w:t xml:space="preserve"> en manos de la compañía, vulnerándose nuevamente la ley indígena.</w:t>
      </w:r>
    </w:p>
    <w:p>
      <w:pPr>
        <w:pStyle w:val="Normal"/>
        <w:spacing w:before="280" w:after="280"/>
        <w:jc w:val="both"/>
        <w:rPr/>
      </w:pPr>
      <w:r>
        <w:rPr>
          <w:rFonts w:cs="Verdana" w:ascii="Verdana" w:hAnsi="Verdana"/>
        </w:rPr>
        <w:t xml:space="preserve">Otro caso que evidencia la peligrosidad del saneamiento de la nulidad absoluta estaría dado en materia sucesoria. Supongamos que una persona indígena otorga un testamento e instituye heredero a un no indígena. Supongamos además que su patrimonio está conformado sólo por tierras declaradas como tales. Así, después de tramitada la posesión efectiva se procederá a la inscripción de la resolución que la confiere, como  a las inscripciones especiales de herencia en razón de las propiedades heredadas.  En el evento que existiesen coherederos </w:t>
      </w:r>
      <w:r>
        <w:rPr>
          <w:rFonts w:cs="Verdana" w:ascii="Verdana" w:hAnsi="Verdana"/>
          <w:b/>
          <w:bCs/>
          <w:color w:val="FFFFFF"/>
          <w:shd w:fill="000066" w:val="clear"/>
        </w:rPr>
        <w:t>indígenas</w:t>
      </w:r>
      <w:r>
        <w:rPr>
          <w:rFonts w:cs="Verdana" w:ascii="Verdana" w:hAnsi="Verdana"/>
        </w:rPr>
        <w:t xml:space="preserve"> se produciría una comunidad con el no indígena sobre el bien raíz, es decir, éste último participaría del dominio del bien. Lo mismo acontecerá si es el único heredero. Después de 10 años desde la apertura de la sucesión, no se podrá alegar la nulidad absoluta del acto enajenante, quedando saneado, viéndose nuevamente quebrantada la ley indígena en cuanto a la protección brindada a las tierras nativas, encontrándose en un no </w:t>
      </w:r>
      <w:r>
        <w:rPr>
          <w:rFonts w:cs="Verdana" w:ascii="Verdana" w:hAnsi="Verdana"/>
          <w:b/>
          <w:bCs/>
          <w:color w:val="FFFFFF"/>
          <w:shd w:fill="000066" w:val="clear"/>
        </w:rPr>
        <w:t>indígenas</w:t>
      </w:r>
      <w:r>
        <w:rPr>
          <w:rFonts w:cs="Verdana" w:ascii="Verdana" w:hAnsi="Verdana"/>
        </w:rPr>
        <w:t xml:space="preserve"> el dominio de tierras que  si lo son.</w:t>
      </w:r>
    </w:p>
    <w:p>
      <w:pPr>
        <w:pStyle w:val="Normal"/>
        <w:spacing w:before="280" w:after="280"/>
        <w:jc w:val="both"/>
        <w:rPr/>
      </w:pPr>
      <w:r>
        <w:rPr>
          <w:rFonts w:cs="Verdana" w:ascii="Verdana" w:hAnsi="Verdana"/>
        </w:rPr>
        <w:t xml:space="preserve">Puede pensarse que toda la casuística expuesta en este artículo sería de poca ocurrencia, y que justamente al disponer la Ley Indígena como sanción la nulidad absoluta, tendría derecho a solicitarla cualquiera que tenga interés en ello, insistiendo que por lo mismo no cabría desinformación en la celebración del acto jurídico tendiente a enajenar tierras </w:t>
      </w:r>
      <w:r>
        <w:rPr>
          <w:rFonts w:cs="Verdana" w:ascii="Verdana" w:hAnsi="Verdana"/>
          <w:b/>
          <w:bCs/>
          <w:color w:val="FFFFFF"/>
          <w:shd w:fill="000066" w:val="clear"/>
        </w:rPr>
        <w:t>indígenas</w:t>
      </w:r>
      <w:r>
        <w:rPr>
          <w:rFonts w:cs="Verdana" w:ascii="Verdana" w:hAnsi="Verdana"/>
        </w:rPr>
        <w:t xml:space="preserve"> en favor de personas que no lo son, ¿cómo alguien no va alegar la nulidad absoluta o tener conocimiento del vicio del acto o contrato celebrado?, pero la pregunta es ¿ cómo resguardar los derechos de los </w:t>
      </w:r>
      <w:r>
        <w:rPr>
          <w:rFonts w:cs="Verdana" w:ascii="Verdana" w:hAnsi="Verdana"/>
          <w:b/>
          <w:bCs/>
          <w:color w:val="FFFFFF"/>
          <w:shd w:fill="000066" w:val="clear"/>
        </w:rPr>
        <w:t>indígenas</w:t>
      </w:r>
      <w:r>
        <w:rPr>
          <w:rFonts w:cs="Verdana" w:ascii="Verdana" w:hAnsi="Verdana"/>
        </w:rPr>
        <w:t xml:space="preserve"> sobre sus tierras al verse saneado el acto de enajenación hacia un no indígena ?. Obviamente una respuesta favorable a la protección de  las tierras </w:t>
      </w:r>
      <w:r>
        <w:rPr>
          <w:rFonts w:cs="Verdana" w:ascii="Verdana" w:hAnsi="Verdana"/>
          <w:b/>
          <w:bCs/>
          <w:color w:val="FFFFFF"/>
          <w:shd w:fill="000066" w:val="clear"/>
        </w:rPr>
        <w:t>indígenas</w:t>
      </w:r>
      <w:r>
        <w:rPr>
          <w:rFonts w:cs="Verdana" w:ascii="Verdana" w:hAnsi="Verdana"/>
        </w:rPr>
        <w:t xml:space="preserve"> no la encontramos en la ley, dando pie al dominio de las propiedades nativas a personas no </w:t>
      </w:r>
      <w:r>
        <w:rPr>
          <w:rFonts w:cs="Verdana" w:ascii="Verdana" w:hAnsi="Verdana"/>
          <w:b/>
          <w:bCs/>
          <w:color w:val="FFFFFF"/>
          <w:shd w:fill="000066" w:val="clear"/>
        </w:rPr>
        <w:t>indígenas</w:t>
      </w:r>
      <w:r>
        <w:rPr>
          <w:rFonts w:cs="Verdana" w:ascii="Verdana" w:hAnsi="Verdana"/>
        </w:rPr>
        <w:t xml:space="preserve"> chilenas e incluso extranjeras. Desde luego que lo planteado se hace con una perspectiva de futuro, pues la Ley Indígena entró en vigencia el año 1993, por lo que han transcurrido menos de ocho años, dos años menos para lograr un saneamiento, pero en unos años seremos testigos cómo a través de éstas formulas y cuanto otras más se pueda  imaginar, podría adquirirse firmemente el dominio de tierras </w:t>
      </w:r>
      <w:r>
        <w:rPr>
          <w:rFonts w:cs="Verdana" w:ascii="Verdana" w:hAnsi="Verdana"/>
          <w:b/>
          <w:bCs/>
          <w:color w:val="FFFFFF"/>
          <w:shd w:fill="000066" w:val="clear"/>
        </w:rPr>
        <w:t>indígenas</w:t>
      </w:r>
      <w:r>
        <w:rPr>
          <w:rFonts w:cs="Verdana" w:ascii="Verdana" w:hAnsi="Verdana"/>
        </w:rPr>
        <w:t xml:space="preserve"> estrictamente protegidas por la ley en comento por quienes no lo son, siendo la protección de la ley superada por tecnicismos, con la consecuencial derrota del interés indígena.</w:t>
      </w:r>
    </w:p>
    <w:p>
      <w:pPr>
        <w:pStyle w:val="Normal"/>
        <w:spacing w:before="280" w:after="280"/>
        <w:jc w:val="both"/>
        <w:rPr>
          <w:rFonts w:ascii="Verdana" w:hAnsi="Verdana" w:cs="Verdana"/>
        </w:rPr>
      </w:pPr>
      <w:r>
        <w:rPr>
          <w:rFonts w:cs="Verdana" w:ascii="Verdana" w:hAnsi="Verdana"/>
        </w:rPr>
        <w:t>Todo lo descrito anteriormente se hace extensible a la constitución de gravámenes. Perfectamente podría verse saneado la constitución de una hipoteca, un usufructo o una servidumbre que recae sobre un predio indígena en favor de un no indígena. Esto en consideración a que la Ley Indígena tomó el termino enajenación en su sentido restringido. Así como vemos, toda la protección de la ley se quiebra por el saneamiento por el transcurso del tiempo.</w:t>
      </w:r>
    </w:p>
    <w:p>
      <w:pPr>
        <w:pStyle w:val="Normal"/>
        <w:spacing w:before="280" w:after="280"/>
        <w:jc w:val="both"/>
        <w:rPr/>
      </w:pPr>
      <w:r>
        <w:rPr>
          <w:rFonts w:cs="Verdana" w:ascii="Verdana" w:hAnsi="Verdana"/>
        </w:rPr>
        <w:t xml:space="preserve">Ante lo expuesto, creo que la mejor solución en cuanto a la sanción de  los  actos prohibidos por la Ley Indígena es mantener la nulidad absoluta pero declarar su acción como imprescriptible. De esta manera no habría paso a saneamiento alguno, quedando las tierras </w:t>
      </w:r>
      <w:r>
        <w:rPr>
          <w:rFonts w:cs="Verdana" w:ascii="Verdana" w:hAnsi="Verdana"/>
          <w:b/>
          <w:bCs/>
          <w:color w:val="FFFFFF"/>
          <w:shd w:fill="000066" w:val="clear"/>
        </w:rPr>
        <w:t>indígenas</w:t>
      </w:r>
      <w:r>
        <w:rPr>
          <w:rFonts w:cs="Verdana" w:ascii="Verdana" w:hAnsi="Verdana"/>
        </w:rPr>
        <w:t xml:space="preserve"> realmente protegidas, no existiendo posibilidad alguna de riesgo, que en definitiva sean apropiadas por  no </w:t>
      </w:r>
      <w:r>
        <w:rPr>
          <w:rFonts w:cs="Verdana" w:ascii="Verdana" w:hAnsi="Verdana"/>
          <w:b/>
          <w:bCs/>
          <w:color w:val="FFFFFF"/>
          <w:shd w:fill="000066" w:val="clear"/>
        </w:rPr>
        <w:t>indígenas</w:t>
      </w:r>
      <w:r>
        <w:rPr>
          <w:rFonts w:cs="Verdana" w:ascii="Verdana" w:hAnsi="Verdana"/>
        </w:rPr>
        <w:t>, evitando además la posibilidad de fraudes o resquicios sobre ellas. También podría plantearse como sanción la inexistencia jurídica del acto o contrato prohibido, teniendo ella por fin una consagración legal, dando así el debido resguardo a estas tierras con la sanción máxima consagrada en doctrina, sin embargo, pienso que no sería acertada, pues en el acto de enajenación, o en el acto constitutivo del gravamen estarían todos los requisitos de existencia, no así los de validez ( habrá objeto, causa y consentimiento, no así objeto lícito ).</w:t>
      </w:r>
    </w:p>
    <w:p>
      <w:pPr>
        <w:pStyle w:val="Normal"/>
        <w:spacing w:before="280" w:after="280"/>
        <w:jc w:val="both"/>
        <w:rPr/>
      </w:pPr>
      <w:r>
        <w:rPr>
          <w:rFonts w:cs="Verdana" w:ascii="Verdana" w:hAnsi="Verdana"/>
        </w:rPr>
        <w:t xml:space="preserve">Declarar la acción de nulidad como imprescriptible no es algo nuevo en nuestro derecho, ni particularmente en el derecho civil. En derecho de familia se declara imprescriptible la acción de nulidad matrimonial, la acción de reconocimiento de filiación, la acción para pedir alimentos, etc. El ordenamiento jurídico ha reaccionado ante situaciones que ameritan la no extinción por prescripción de ciertas acciones. Mas allá que ésta proposición sí altera las normas de nulidad en relación a los contratos, esta imprescriptibilidad  daría el debido resguardo a la propiedad indígena, coincidiendo con el espíritu protector de la ley, de su historia fidedigna, asegurando efectivamente el interés nacional, como asimismo cumpliendo con el artículo 1 inciso 3º de la Ley Indígena que dispone “ Es deber de la sociedad en general y del Estado en particular, a través de sus instituciones respetar, proteger y promover el desarrollo de los </w:t>
      </w:r>
      <w:r>
        <w:rPr>
          <w:rFonts w:cs="Verdana" w:ascii="Verdana" w:hAnsi="Verdana"/>
          <w:b/>
          <w:bCs/>
          <w:color w:val="FFFFFF"/>
          <w:shd w:fill="000066" w:val="clear"/>
        </w:rPr>
        <w:t>indígenas</w:t>
      </w:r>
      <w:r>
        <w:rPr>
          <w:rFonts w:cs="Verdana" w:ascii="Verdana" w:hAnsi="Verdana"/>
        </w:rPr>
        <w:t xml:space="preserve">, sus culturas, familias y comunidades, adoptando medidas adecuadas para tales fines y proteger las tierras </w:t>
      </w:r>
      <w:r>
        <w:rPr>
          <w:rFonts w:cs="Verdana" w:ascii="Verdana" w:hAnsi="Verdana"/>
          <w:b/>
          <w:bCs/>
          <w:color w:val="FFFFFF"/>
          <w:shd w:fill="000066" w:val="clear"/>
        </w:rPr>
        <w:t>indígenas</w:t>
      </w:r>
      <w:r>
        <w:rPr>
          <w:rFonts w:cs="Verdana" w:ascii="Verdana" w:hAnsi="Verdana"/>
        </w:rPr>
        <w:t xml:space="preserve">, velar por su adecuada explotación, por su equilibrio ecológico y propender a su ampliación “. Del mismo modo el inciso 1º del mismo artículo dispone que para los </w:t>
      </w:r>
      <w:r>
        <w:rPr>
          <w:rFonts w:cs="Verdana" w:ascii="Verdana" w:hAnsi="Verdana"/>
          <w:b/>
          <w:bCs/>
          <w:color w:val="FFFFFF"/>
          <w:shd w:fill="000066" w:val="clear"/>
        </w:rPr>
        <w:t>indígenas</w:t>
      </w:r>
      <w:r>
        <w:rPr>
          <w:rFonts w:cs="Verdana" w:ascii="Verdana" w:hAnsi="Verdana"/>
        </w:rPr>
        <w:t xml:space="preserve"> la tierra es el fundamento principal de su existencia y cultura. Dejar abierta la posibilidad del saneamiento quebrantaría todo el articulado de la ley, la que le da una importancia magnánima a que  la propiedad de las tierras </w:t>
      </w:r>
      <w:r>
        <w:rPr>
          <w:rFonts w:cs="Verdana" w:ascii="Verdana" w:hAnsi="Verdana"/>
          <w:b/>
          <w:bCs/>
          <w:color w:val="FFFFFF"/>
          <w:shd w:fill="000066" w:val="clear"/>
        </w:rPr>
        <w:t>indígenas</w:t>
      </w:r>
      <w:r>
        <w:rPr>
          <w:rFonts w:cs="Verdana" w:ascii="Verdana" w:hAnsi="Verdana"/>
        </w:rPr>
        <w:t xml:space="preserve"> recaiga en ellos, es más, es su objetivo final. El legislador por ningún motivo quiere que ese dominio salga de la órbita de la etnia, si así ocurriese,  tal protección sería inocua, desconfigurando el resguardo legal.</w:t>
      </w:r>
    </w:p>
    <w:p>
      <w:pPr>
        <w:pStyle w:val="Normal"/>
        <w:spacing w:before="280" w:after="280"/>
        <w:jc w:val="both"/>
        <w:rPr/>
      </w:pPr>
      <w:r>
        <w:rPr>
          <w:rFonts w:cs="Verdana" w:ascii="Verdana" w:hAnsi="Verdana"/>
        </w:rPr>
        <w:t xml:space="preserve">Finalmente, el artículo 15 de la ley, crea un Registro Público de Tierras </w:t>
      </w:r>
      <w:r>
        <w:rPr>
          <w:rFonts w:cs="Verdana" w:ascii="Verdana" w:hAnsi="Verdana"/>
          <w:b/>
          <w:bCs/>
          <w:color w:val="FFFFFF"/>
          <w:shd w:fill="000066" w:val="clear"/>
        </w:rPr>
        <w:t>indígenas</w:t>
      </w:r>
      <w:r>
        <w:rPr>
          <w:rFonts w:cs="Verdana" w:ascii="Verdana" w:hAnsi="Verdana"/>
        </w:rPr>
        <w:t xml:space="preserve"> a cargo de la Corporación Nacional de Desarrollo Indígena (CONADI) en el cual, se deben inscribir estas tierras. Señala que su inscripción acredita la calidad de tierra indígena. Establece un mandato a los Conservadores de Bienes Raíces, los cuales deberán mandar copia al Registro de las inscripciones que realicen y que caigan sobre actos y contratos a que alude el artículo 13 de la ley, en un plazo de 30 días. Con esto puede argumentarse que la ley ha previsto la posibilidad de la procedencia de la inscripción, y que justamente por este medio se pondría en conocimiento de este Registro la realización de los actos y contratos prohibidos por la ley sobre tierras </w:t>
      </w:r>
      <w:r>
        <w:rPr>
          <w:rFonts w:cs="Verdana" w:ascii="Verdana" w:hAnsi="Verdana"/>
          <w:b/>
          <w:bCs/>
          <w:color w:val="FFFFFF"/>
          <w:shd w:fill="000066" w:val="clear"/>
        </w:rPr>
        <w:t>indígenas</w:t>
      </w:r>
      <w:r>
        <w:rPr>
          <w:rFonts w:cs="Verdana" w:ascii="Verdana" w:hAnsi="Verdana"/>
        </w:rPr>
        <w:t>, solicitando al efecto su nulidad absoluta. Si bien es cierto que esto fortalece la protección y el cuidado que se de a las tierras originarias, igualmente queda latente la posibilidad de la inscripción del título. ¿Qué pasa si transcurren los 10 años y no se ha declarado la nulidad absoluta del acto enajenante?. Creo que no basta decir que la casuística aquí empleada es improbable o que los título nulos serán detectados a tiempo o por el Conservador de Bienes Raíces o por el Registro de Tierras, siendo éstos organismos infalibles en su labor registral. La legislación debe ir mas allá, previendo situaciones que pueden darse, dando completo resguardo a estas tierras, pues ello es su ánimo, lo que se logra con la modificación de la ley indígena, agregando a su artículo 13 inciso cuarto que la acción de nulidad será imprescrpitible. Sólo de esta manera el sistema de protección a las tierras nativas no será vulnerable.</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aniel Aimone García.</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ogad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0:00:00Z</dcterms:created>
  <dc:creator>referencia07</dc:creator>
  <dc:description/>
  <dc:language>en-US</dc:language>
  <cp:lastModifiedBy>referencia07</cp:lastModifiedBy>
  <dcterms:modified xsi:type="dcterms:W3CDTF">2005-06-02T20:12:00Z</dcterms:modified>
  <cp:revision>1</cp:revision>
  <dc:subject/>
  <dc:title> Artículos Doctrinales </dc:title>
</cp:coreProperties>
</file>