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-56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6"/>
        <w:gridCol w:w="5654"/>
        <w:gridCol w:w="840"/>
        <w:gridCol w:w="720"/>
        <w:gridCol w:w="840"/>
        <w:gridCol w:w="720"/>
        <w:gridCol w:w="840"/>
        <w:gridCol w:w="720"/>
      </w:tblGrid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468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Sociología del derecho</w:t>
            </w:r>
          </w:p>
        </w:tc>
        <w:tc>
          <w:tcPr>
            <w:tcW w:w="468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</w:t>
            </w:r>
            <w:r>
              <w:rPr>
                <w:rFonts w:cs="Arial" w:ascii="Arial" w:hAnsi="Arial"/>
                <w:sz w:val="32"/>
                <w:szCs w:val="32"/>
              </w:rPr>
              <w:t>I semestre 2005</w:t>
            </w:r>
          </w:p>
        </w:tc>
        <w:tc>
          <w:tcPr>
            <w:tcW w:w="468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2"/>
                <w:szCs w:val="20"/>
              </w:rPr>
            </w:pPr>
            <w:r>
              <w:rPr>
                <w:rFonts w:eastAsia="Arial Unicode MS" w:cs="Arial" w:ascii="Arial" w:hAnsi="Arial"/>
                <w:sz w:val="32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</w:t>
            </w:r>
            <w:r>
              <w:rPr>
                <w:rFonts w:cs="Arial" w:ascii="Arial" w:hAnsi="Arial"/>
                <w:sz w:val="28"/>
                <w:szCs w:val="28"/>
              </w:rPr>
              <w:t>Puntajes, asistencia y not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ot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Asis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ot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 xml:space="preserve">Notas 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Martes, 21  juni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unt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n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.d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unt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xa-</w:t>
            </w:r>
          </w:p>
        </w:tc>
      </w:tr>
      <w:tr>
        <w:trPr>
          <w:trHeight w:val="318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ntr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em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ntr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xam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en</w:t>
            </w:r>
          </w:p>
        </w:tc>
      </w:tr>
      <w:tr>
        <w:trPr>
          <w:trHeight w:val="188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CUÑA  GALVEZ  NICOLAS  ANTONI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GUILERA  VALDIVIA EDUARDO ANDR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LVEAR  RAMOS  VALERIA MATILD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RAYA  OSORIO PAMELA JACQUEL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RELLANO  ESPINOZA   MARIANA DE 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BARRA   OLIVARES    ESTEBAN ADOLFO   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ARRAZA   ORTIZ    GABRIELA   PATRIC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4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8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AUDRAND OSSANDON ALEJANDRO  EDUAR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4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9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EAMIN    ROSAS   JORGE  HERN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ABANA     VARGAS   PABLO IGNACI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ASTELLON  LAVIN  JUAN   LU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2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ASTRO   ALFARO    JAVIER   ANDR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3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3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EA      WENDT   IGNACIO RICARD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4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HANDIA    ARRAIGADA    MARCELA LORE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5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INTOLESI    AGUIRRE    GONZALO ENRIQU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6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GWEL     ESCOBAR    DANIELA PIL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7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RNEJO    PINO    EDER  ANDR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8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ESCOURVIERE  ESCOBAR  CATALINA LEO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9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ARIAS   THIERS    CLAUDIO ESTEB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ERRERO   MENA    PABLO JOS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ATICA     ESCOBAR     CHRISTIAN ANDR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2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IRALT   MEDINA    FELIPE  ANDR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3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ONZALEZ    RIVERA    CRISTIAN ORLAND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4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HUERTA     ANGULO    CARLA GABRIE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5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RARRAZAVAL     ROSSEL    JUAN EDUARD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6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JACQUES    HERNÁNDEZ     CARLOS ALBER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4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7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EYTON   PUEBLA    ESTEBAN  REINALD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8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OPEZ     CHAVEZ    DANNY CRIST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4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9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OPEZ   PEREDO   SEBASTIAN  ANDR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OPEZ    VALENZUELA CARLA VALENTI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1</w:t>
            </w:r>
          </w:p>
        </w:tc>
        <w:tc>
          <w:tcPr>
            <w:tcW w:w="56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ELO  HUARTE     LUIS ALFREDO L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2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EZA   ROJAS    RAFAEL EDUARDO  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3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SH   MORALES    FERNANDA IRE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4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RELLANA    BUIGLEY  CHRISTIAN J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5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EREZ   RICA   CRISTIAN LU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EROTI  DIAZ    FELIPE ANDR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7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INA    MARCHANT  CLAUDIA CECI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8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POLO   MOLINA    CONSTANZA DE LOS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9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QUIJADA  HERNÁNDEZ  NATHALIA BETZAB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QUINTANA   VALDOVINOS    LUIS HERN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QUIROZ     DOMINGO    FELIPE AND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AVENTOS    GONZALEZ    MIGUEL ANG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3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OMO   FERNÁNDEZ    NANCY ANDRE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4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ALGADO   ARAVENA   JORGE MARCE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5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ANTIBÁÑEZ  AGUILAR   EDUARDO ANDR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6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ENN    GODOY    IRMA    MARGARIT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7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EPÚLVEDA   JIMÉNEZ  ANDRES EMILI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8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ILVA NIÑO DE ZEPEDA  RAFAEL IGNACI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9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IMON   PENA     JORD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LANZI  RODRÍGUEZ PIA MACARE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OBAR  SEGUEL ROMINNA   FRANCISC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2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ORRES BUSTAMANTE  PAMELA  KARELY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3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ORRES NORAMBUENA  NICOLE TERES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4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ORRES    REYES     CLAUDIO ANDR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5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RRA    PINCHEIRA     FERNANDA FRANC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6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VARGAS    CORVALAN    LUIS ANDR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7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VASQUEZ    LUQUE    RODRIGO ANDR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8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VENIU    VIDAL    GIANNINA MARCE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9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VILLENA    HERRERA     FERNAND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0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60  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ILENMANN VON BERNAT JAVIER ALBER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USTOS   MA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2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UÑOZ    GONZA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3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IERRA      ISMA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4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VALENZUELA  ALEJAND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5</w:t>
            </w:r>
          </w:p>
        </w:tc>
        <w:tc>
          <w:tcPr>
            <w:tcW w:w="5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ALAZAR  ANDRE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6</w:t>
            </w:r>
          </w:p>
        </w:tc>
        <w:tc>
          <w:tcPr>
            <w:tcW w:w="5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RANCISCA MOY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3:27:00Z</dcterms:created>
  <dc:creator>Victor Nazar</dc:creator>
  <dc:description/>
  <dc:language>en-US</dc:language>
  <cp:lastModifiedBy>Victor Nazar</cp:lastModifiedBy>
  <dcterms:modified xsi:type="dcterms:W3CDTF">2005-06-22T03:06:00Z</dcterms:modified>
  <cp:revision>8</cp:revision>
  <dc:subject/>
  <dc:title>Sociología del derechol</dc:title>
</cp:coreProperties>
</file>