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"/>
        <w:gridCol w:w="5110"/>
        <w:gridCol w:w="128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1200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2"/>
                <w:szCs w:val="22"/>
              </w:rPr>
              <w:t>SOCIOLOGÍA DEL DERECH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</w:rPr>
              <w:t>I SEMESTRE 2005</w:t>
            </w:r>
          </w:p>
        </w:tc>
        <w:tc>
          <w:tcPr>
            <w:tcW w:w="5250" w:type="dxa"/>
            <w:gridSpan w:val="11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b/>
                <w:bCs/>
              </w:rPr>
              <w:t>MARZO</w:t>
            </w:r>
          </w:p>
        </w:tc>
        <w:tc>
          <w:tcPr>
            <w:tcW w:w="198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UÑA   GALVEZ NICOLAS ANTON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GUILERA  VALDIVIA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VEAR  RAMOS  VALERIA MATIL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YA  OSORIO PAMELA JACQUELI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ELLANO  ESPINOZA   MARIANA DE 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   OLIVARES    ESTEBAN ADOLF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 ORTIZ    GABRIELA   PATRI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UDRAND  OSSANDON  ALEJANDRO   EDUAR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MIN      ROSAS   JORGE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BANA     VARGAS   PABLO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ELLON  LAVIN  JUAN  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 ALFARO    JAVIER  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A      WENDT   IGNACIO RIC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NDIA    ARRAIGADA    MARCELA LO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TOLESI    AGUIRRE    GONZALO ENRIQU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GWEL     ESCOBAR    DANIELA PILA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NEJO    PINO    EDER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OURVIERE     ESCOBAR    CATALINA LEON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 THIERS    CLAUDIO ESTEB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RO   MENA    PABLO JOS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ICA     ESCOBAR     CHRI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RALT    MEDINA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  RIVERA    CRISTIAN ORLAN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ERTA     ANGULO    CARLA GABRI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ARRAZAVAL     ROSSEL    JUAN EDU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QUES    HERNÁNDEZ     CARLOS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YTON   PUEBLA    ESTEBAN REINAL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 CHAVEZ    DANNY CRISTI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PEREDO     SEBA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VALENZUELACARLA VALENTI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LO  HUARTE     LUIS ALFREDO L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ZA   ROJAS    RAFAEL EDUARDO 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SH   MORALES    FERNANDA IRE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ELLANA    BUIGLEY  CHRISTIAN J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EZ   RICA   CRISTIAN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A    MARCHANT  CLAUDIA CECI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LO   MOLINA    CONSTANZA DE LOS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JADA    HERNÁNDEZ    NATHALIA BETZAB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NTANA   VALDOVINOS    LUIS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Z     DOMINGO    FELIPE AND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ENTOS    GONZALEZ    MIGUEL ANG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MO   FERNÁNDEZ    NANCY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GADO   ARAVENA   JORGE MARCE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IBÁÑEZ     AGUILAR   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N    GODOY    IRMA    MARGARI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PÚLVEDA     JIMÉNEZ     ANDRES EMIL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8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LVA   NIÑO DE ZEPEDA   RAFAEL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ON   PENA     JORD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NZI      RODRÍGUEZ     PIA MACA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BAR      SEGUEL      ROMINNA 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BUSTAMANTE      PAMELA KARELY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NORAMBUENA     NICOLE TERES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4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REYES     CLAUDI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RA    PINCHEIRA     FERNANDA FRANC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GAS    CORVALAN    LUIS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SQUEZ    LUQUE    RODRIG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IU    VIDAL    GIANNINA MARC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ENA    HERRERA     FERNAND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ENMANN   VON   BERNAT    JAVIER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TO      GABRI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OS   MA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FER PATRI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A   MARDIN 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GONZA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 JUAN   PAB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O        NISC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     ISMA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ZUELA  ALEJAND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CHIOLA   PIE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ZAR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</w:tbl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70" w:type="dxa"/>
        <w:jc w:val="left"/>
        <w:tblInd w:w="-5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"/>
        <w:gridCol w:w="639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15" w:hRule="atLeast"/>
          <w:cantSplit w:val="true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 xml:space="preserve"> </w:t>
            </w:r>
          </w:p>
        </w:tc>
        <w:tc>
          <w:tcPr>
            <w:tcW w:w="6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Cs w:val="20"/>
              </w:rPr>
            </w:r>
          </w:p>
        </w:tc>
        <w:tc>
          <w:tcPr>
            <w:tcW w:w="1588" w:type="dxa"/>
            <w:gridSpan w:val="4"/>
            <w:tcBorders/>
            <w:vAlign w:val="bottom"/>
          </w:tcPr>
          <w:p>
            <w:pPr>
              <w:pStyle w:val="Heading2"/>
              <w:rPr/>
            </w:pPr>
            <w:r>
              <w:rPr/>
              <w:t>ABRIL</w:t>
            </w:r>
          </w:p>
        </w:tc>
        <w:tc>
          <w:tcPr>
            <w:tcW w:w="198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UÑA   GALVEZ NICOLAS ANTON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GUILERA  VALDIVIA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VEAR  RAMOS  VALERIA MATIL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YA  OSORIO PAMELA JACQUELI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ELLANO  ESPINOZA   MARIANA DE 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   OLIVARES    ESTEBAN ADOLF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 ORTIZ    GABRIELA   PATRI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UDRAND  OSSANDON  ALEJANDRO   EDUAR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MIN      ROSAS   JORGE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BANA     VARGAS   PABLO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ELLON  LAVIN  JUAN  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 ALFARO    JAVIER  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A      WENDT   IGNACIO RIC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NDIA    ARRAIGADA    MARCELA LO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TOLESI    AGUIRRE    GONZALO ENRIQU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GWEL     ESCOBAR    DANIELA PILA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NEJO    PINO    EDER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OURVIERE     ESCOBAR    CATALINA LEON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 THIERS    CLAUDIO ESTEB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RO   MENA    PABLO JOS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ICA     ESCOBAR     CHRI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RALT    MEDINA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  RIVERA    CRISTIAN ORLAN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ERTA     ANGULO    CARLA GABRI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ARRAZAVAL     ROSSEL    JUAN EDU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QUES    HERNÁNDEZ     CARLOS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YTON   PUEBLA    ESTEBAN REINAL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 CHAVEZ    DANNY CRISTI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PEREDO     SEBA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VALENZUELACARLA VALENTI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6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LO  HUARTE     LUIS ALFREDO L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ZA   ROJAS    RAFAEL EDUARDO 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SH   MORALES    FERNANDA IRE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ELLANA    BUIGLEY  CHRISTIAN J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EZ   RICA   CRISTIAN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A    MARCHANT  CLAUDIA CECI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LO   MOLINA    CONSTANZA DE LOS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JADA    HERNÁNDEZ    NATHALIA BETZAB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NTANA   VALDOVINOS    LUIS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Z     DOMINGO    FELIPE AND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ENTOS    GONZALEZ    MIGUEL ANG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MO   FERNÁNDEZ    NANCY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GADO   ARAVENA   JORGE MARCE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IBÁÑEZ     AGUILAR   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N    GODOY    IRMA    MARGARI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PÚLVEDA     JIMÉNEZ     ANDRES EMIL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LVA   NIÑO DE ZEPEDA   RAFAEL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ON   PENA     JORD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NZI      RODRÍGUEZ     PIA MACA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BAR      SEGUEL      ROMINNA 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BUSTAMANTE      PAMELA KARELY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NORAMBUENA     NICOLE TERES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REYES     CLAUDI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RA    PINCHEIRA     FERNANDA FRANC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GAS    CORVALAN    LUIS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SQUEZ    LUQUE    RODRIG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IU    VIDAL    GIANNINA MARC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ENA    HERRERA     FERNAND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ENMANN   VON   BERNAT    JAVIER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      GABRI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OS  PEREZ  MAX   DE  JES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FER PATRI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A  MARDIN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CHESTA    GONZA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 JUAN   PAB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O        NISC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ZAR NAVIA 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    CONTRERAS   ISMA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ZUELA  ALEJAND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CHIOLA   PIE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</w:tbl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1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70" w:type="dxa"/>
        <w:jc w:val="left"/>
        <w:tblInd w:w="-5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"/>
        <w:gridCol w:w="639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15" w:hRule="atLeast"/>
          <w:cantSplit w:val="true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</w:rPr>
            </w:r>
          </w:p>
        </w:tc>
        <w:tc>
          <w:tcPr>
            <w:tcW w:w="6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Cs w:val="20"/>
              </w:rPr>
            </w:r>
          </w:p>
        </w:tc>
        <w:tc>
          <w:tcPr>
            <w:tcW w:w="1588" w:type="dxa"/>
            <w:gridSpan w:val="4"/>
            <w:tcBorders/>
            <w:vAlign w:val="bottom"/>
          </w:tcPr>
          <w:p>
            <w:pPr>
              <w:pStyle w:val="Heading2"/>
              <w:rPr/>
            </w:pPr>
            <w:r>
              <w:rPr/>
              <w:t>MAYO</w:t>
            </w:r>
          </w:p>
        </w:tc>
        <w:tc>
          <w:tcPr>
            <w:tcW w:w="198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UÑA   GALVEZ NICOLAS ANTON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GUILERA  VALDIVIA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VEAR  RAMOS  VALERIA MATIL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YA  OSORIO PAMELA JACQUELI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ELLANO  ESPINOZA   MARIANA DE 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   OLIVARES    ESTEBAN ADOLF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 ORTIZ    GABRIELA   PATRI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UDRAND  OSSANDON  ALEJANDRO   EDUAR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MIN      ROSAS   JORGE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BANA     VARGAS   PABLO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ELLON  LAVIN  JUAN  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 ALFARO    JAVIER  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A      WENDT   IGNACIO RIC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NDIA    ARRAIGADA    MARCELA LO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TOLESI    AGUIRRE    GONZALO ENRIQU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GWEL     ESCOBAR    DANIELA PILA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NEJO    PINO    EDER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OURVIERE     ESCOBAR    CATALINA LEON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 THIERS    CLAUDIO ESTEB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RO   MENA    PABLO JOS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ICA     ESCOBAR     CHRI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RALT    MEDINA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  RIVERA    CRISTIAN ORLAN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ERTA     ANGULO    CARLA GABRI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ARRAZAVAL     ROSSEL    JUAN EDU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QUES    HERNÁNDEZ     CARLOS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YTON   PUEBLA    ESTEBAN REINAL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 CHAVEZ    DANNY CRISTI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PEREDO     SEBA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VALENZUELACARLA VALENTI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6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LO  HUARTE     LUIS ALFREDO L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ZA   ROJAS    RAFAEL EDUARDO 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SH   MORALES    FERNANDA IRE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ELLANA    BUIGLEY  CHRISTIAN J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EZ   RICA   CRISTIAN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A    MARCHANT  CLAUDIA CECI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LO   MOLINA    CONSTANZA DE LOS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JADA    HERNÁNDEZ    NATHALIA BETZAB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NTANA   VALDOVINOS    LUIS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Z     DOMINGO    FELIPE AND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ENTOS    GONZALEZ    MIGUEL ANG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MO   FERNÁNDEZ    NANCY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GADO   ARAVENA   JORGE MARCE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IBÁÑEZ     AGUILAR   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N    GODOY    IRMA    MARGARI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PÚLVEDA     JIMÉNEZ     ANDRES EMIL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LVA   NIÑO DE ZEPEDA   RAFAEL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ON   PENA     JORD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NZI      RODRÍGUEZ     PIA MACA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BAR      SEGUEL      ROMINNA 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BUSTAMANTE      PAMELA KARELY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NORAMBUENA     NICOLE TERES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REYES     CLAUDI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RA    PINCHEIRA     FERNANDA FRANC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GAS    CORVALAN    LUIS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SQUEZ    LUQUE    RODRIG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IU    VIDAL    GIANNINA MARC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ENA    HERRERA     FERNAND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ENMANN   VON   BERNAT    JAVIER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      GABRI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OS  PEREZ  MAX   DE  JES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FER PATRI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A  MARDIN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CHESTA    GONZA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 JUAN   PAB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O        NISC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ZAR NAVIA 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    CONTRERAS   ISMA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ZUELA  ALEJAND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CHIOLA   PIE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</w:tbl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p>
      <w:pPr>
        <w:pStyle w:val="Xl18"/>
        <w:spacing w:before="0" w:after="0"/>
        <w:rPr/>
      </w:pPr>
      <w:r>
        <w:rPr/>
      </w:r>
    </w:p>
    <w:tbl>
      <w:tblPr>
        <w:tblW w:w="8685" w:type="dxa"/>
        <w:jc w:val="left"/>
        <w:tblInd w:w="-5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"/>
        <w:gridCol w:w="6390"/>
        <w:gridCol w:w="397"/>
        <w:gridCol w:w="397"/>
        <w:gridCol w:w="397"/>
        <w:gridCol w:w="397"/>
        <w:gridCol w:w="389"/>
        <w:gridCol w:w="8"/>
      </w:tblGrid>
      <w:tr>
        <w:trPr>
          <w:trHeight w:val="315" w:hRule="atLeast"/>
          <w:cantSplit w:val="true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</w:rPr>
            </w:r>
          </w:p>
        </w:tc>
        <w:tc>
          <w:tcPr>
            <w:tcW w:w="6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Cs w:val="20"/>
              </w:rPr>
            </w:r>
          </w:p>
        </w:tc>
        <w:tc>
          <w:tcPr>
            <w:tcW w:w="158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UNIO</w:t>
            </w:r>
          </w:p>
        </w:tc>
      </w:tr>
      <w:tr>
        <w:trPr>
          <w:trHeight w:val="255" w:hRule="atLeast"/>
          <w:cantSplit w:val="true"/>
        </w:trPr>
        <w:tc>
          <w:tcPr>
            <w:tcW w:w="67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CUÑA   GALVEZ NICOLAS ANTON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GUILERA  VALDIVIA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VEAR  RAMOS  VALERIA MATILD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YA  OSORIO PAMELA JACQUELI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ELLANO  ESPINOZA   MARIANA DE 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   OLIVARES    ESTEBAN ADOLF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 ORTIZ    GABRIELA   PATRI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UDRAND  OSSANDON  ALEJANDRO   EDUAR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MIN      ROSAS   JORGE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BANA     VARGAS   PABLO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ELLON  LAVIN  JUAN  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 ALFARO    JAVIER  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A      WENDT   IGNACIO RIC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NDIA    ARRAIGADA    MARCELA LO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NTOLESI    AGUIRRE    GONZALO ENRIQU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GWEL     ESCOBAR    DANIELA PILA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NEJO    PINO    EDER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OURVIERE     ESCOBAR    CATALINA LEON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 THIERS    CLAUDIO ESTEB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RO   MENA    PABLO JOS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TICA     ESCOBAR     CHRI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IRALT    MEDINA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  RIVERA    CRISTIAN ORLAN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ERTA     ANGULO    CARLA GABRI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ARRAZAVAL     ROSSEL    JUAN EDUAR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CQUES    HERNÁNDEZ     CARLOS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YTON   PUEBLA    ESTEBAN REINAL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 CHAVEZ    DANNY CRISTI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PEREDO     SEBASTIAN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  VALENZUELACARLA VALENTI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63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LO  HUARTE     LUIS ALFREDO L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ZA   ROJAS    RAFAEL EDUARDO 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SH   MORALES    FERNANDA IRE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ELLANA    BUIGLEY  CHRISTIAN J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EZ   RICA   CRISTIAN LU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  FELIPE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NA    MARCHANT  CLAUDIA CECI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LO   MOLINA    CONSTANZA DE LOS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JADA    HERNÁNDEZ    NATHALIA BETZAB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NTANA   VALDOVINOS    LUIS HERN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Z     DOMINGO    FELIPE ANDR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ENTOS    GONZALEZ    MIGUEL ANG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6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MO   FERNÁNDEZ    NANCY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GADO   ARAVENA   JORGE MARCE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IBÁÑEZ     AGUILAR    EDUARD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N    GODOY    IRMA    MARGARI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PÚLVEDA     JIMÉNEZ     ANDRES EMIL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LVA   NIÑO DE ZEPEDA   RAFAEL IGNA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ON   PENA     JORDA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LANZI      RODRÍGUEZ     PIA MACARE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BAR      SEGUEL      ROMINNA 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BUSTAMANTE      PAMELA KARELY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NORAMBUENA     NICOLE TERES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S    REYES     CLAUDI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RA    PINCHEIRA     FERNANDA FRANCI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GAS    CORVALAN    LUIS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SQUEZ    LUQUE    RODRIGO AND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IU    VIDAL    GIANNINA MARCE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ENA    HERRERA     FERNAND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LENMANN   VON   BERNAT    JAVIER ALBERT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/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8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0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      GABRI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OS  PEREZ  MAX   DE  JESU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FER PATRICI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A  MARDIN  FRANCISC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CHESTA    GONZA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    JUAN   PABL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O        NISC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ZAR NAVIA  ANDRE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    CONTRERAS   ISMA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ZUELA  ALEJAND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CHIOLA   PIER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0"/>
              </w:rPr>
            </w:pPr>
            <w:r>
              <w:rPr>
                <w:b/>
                <w:bCs/>
                <w:color w:val="800000"/>
                <w:szCs w:val="20"/>
              </w:rPr>
              <w:t>0</w:t>
            </w:r>
          </w:p>
        </w:tc>
      </w:tr>
    </w:tbl>
    <w:p>
      <w:pPr>
        <w:pStyle w:val="Xl18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8">
    <w:name w:val="xl1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23:00Z</dcterms:created>
  <dc:creator>FELIPE</dc:creator>
  <dc:description/>
  <dc:language>en-US</dc:language>
  <cp:lastModifiedBy>Victor Nazar</cp:lastModifiedBy>
  <dcterms:modified xsi:type="dcterms:W3CDTF">2005-06-14T11:23:00Z</dcterms:modified>
  <cp:revision>2</cp:revision>
  <dc:subject/>
  <dc:title>SOCIOLOGÍA DEL DERECHO</dc:title>
</cp:coreProperties>
</file>