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s-ES"/>
        </w:rPr>
      </w:pPr>
      <w:r>
        <w:rPr>
          <w:rFonts w:cs="Comic Sans MS" w:ascii="Comic Sans MS" w:hAnsi="Comic Sans MS"/>
          <w:lang w:val="es-ES"/>
        </w:rPr>
        <w:t>AP 3.5</w:t>
      </w:r>
    </w:p>
    <w:p>
      <w:pPr>
        <w:pStyle w:val="Normal"/>
        <w:rPr>
          <w:sz w:val="22"/>
          <w:szCs w:val="22"/>
          <w:u w:val="single"/>
          <w:lang w:val="es-ES"/>
        </w:rPr>
      </w:pPr>
      <w:r>
        <w:rPr>
          <w:sz w:val="22"/>
          <w:szCs w:val="22"/>
          <w:u w:val="single"/>
          <w:lang w:val="es-ES"/>
        </w:rPr>
        <w:t>Tendencias y debates</w:t>
      </w:r>
    </w:p>
    <w:p>
      <w:pPr>
        <w:pStyle w:val="Normal"/>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jc w:val="center"/>
        <w:rPr/>
      </w:pPr>
      <w:r>
        <w:rPr>
          <w:sz w:val="40"/>
          <w:szCs w:val="40"/>
          <w:lang w:val="es-ES"/>
        </w:rPr>
        <w:t>Debate: J. Habermas y Cardenal Ratzinger</w:t>
      </w:r>
    </w:p>
    <w:p>
      <w:pPr>
        <w:pStyle w:val="Normal"/>
        <w:jc w:val="center"/>
        <w:rPr>
          <w:sz w:val="28"/>
          <w:szCs w:val="28"/>
          <w:lang w:val="es-ES"/>
        </w:rPr>
      </w:pPr>
      <w:r>
        <w:rPr>
          <w:sz w:val="28"/>
          <w:szCs w:val="28"/>
          <w:lang w:val="es-ES"/>
        </w:rPr>
        <w:t>El Mercurio, domingo, 22 de mayo de 2005</w:t>
      </w:r>
    </w:p>
    <w:p>
      <w:pPr>
        <w:pStyle w:val="Normal"/>
        <w:jc w:val="center"/>
        <w:rPr>
          <w:sz w:val="28"/>
          <w:szCs w:val="28"/>
          <w:lang w:val="es-ES"/>
        </w:rPr>
      </w:pPr>
      <w:r>
        <w:rPr>
          <w:sz w:val="28"/>
          <w:szCs w:val="28"/>
          <w:lang w:val="es-ES"/>
        </w:rPr>
      </w:r>
    </w:p>
    <w:p>
      <w:pPr>
        <w:pStyle w:val="Normal"/>
        <w:jc w:val="both"/>
        <w:rPr/>
      </w:pPr>
      <w:r>
        <w:rPr>
          <w:sz w:val="28"/>
          <w:szCs w:val="28"/>
          <w:lang w:val="es-ES"/>
        </w:rPr>
        <w:tab/>
        <w:t xml:space="preserve">El acontecimiento más significativo para la cultura occidental en el siglo XXI, tal vez sea la elección del Cardenal Ratzinger, que sucede a Juan Pablo II. Un debate de este Cardenal con  Jügen Habermas ocupa en estos días la atención europea o de la cultura occidental, donde nos incluimos. A mi parecer hay que entender primero que este evento se realizó en el marco de la discusión que ha habido en Europa por la aprobación de una Constitución común a ese continente. Hoy el 54 por ciento de los franceses se oponen alegando que es una constitución a la turca, muy libre cambista y poco solidaria. En Chile hemos estado un poco al margen de tales discusiones, sin embargo por la envestidura y calidad de ambos personeros, sus trabajos tienen relevancia más general, representan las inquietudes de hoy, con los dirigentes actuales, y, con seguridad, serán preocupaciones importantes en los años que vienen. </w:t>
      </w:r>
    </w:p>
    <w:p>
      <w:pPr>
        <w:pStyle w:val="Normal"/>
        <w:jc w:val="both"/>
        <w:rPr/>
      </w:pPr>
      <w:r>
        <w:rPr>
          <w:sz w:val="28"/>
          <w:szCs w:val="28"/>
          <w:lang w:val="es-ES"/>
        </w:rPr>
        <w:tab/>
        <w:t xml:space="preserve">  Sin tomar partido se reproducen más adelante dos artículos, aparecidos en "El Mercurio" para analizar el debate de ambos personeros alemanes. Son textos que puede ayudar a pensar  en la relación entre la razón, el derecho y la religión en el Estado de hoy. Su lectura no se agota en una primera leída, será útil a través del tiempo. Uno de los autores fue Antonio Bascuñan, ex profesor de Introducción al Derecho de esta Facultad y el otro de Cristóbal Orrego de la Universidad de los Andes, el año pasado tuvo cursos en esta Facultad de Introducción al derecho natgural.</w:t>
      </w:r>
    </w:p>
    <w:p>
      <w:pPr>
        <w:pStyle w:val="Normal"/>
        <w:jc w:val="both"/>
        <w:rPr/>
      </w:pPr>
      <w:r>
        <w:rPr>
          <w:sz w:val="28"/>
          <w:szCs w:val="28"/>
          <w:lang w:val="es-ES"/>
        </w:rPr>
        <w:tab/>
        <w:t xml:space="preserve">Ahora bien, si el diario más </w:t>
      </w:r>
      <w:r>
        <w:rPr>
          <w:b/>
          <w:i/>
          <w:sz w:val="28"/>
          <w:szCs w:val="28"/>
          <w:lang w:val="es-ES"/>
        </w:rPr>
        <w:t>"políticamente correcto"</w:t>
      </w:r>
      <w:r>
        <w:rPr>
          <w:b/>
          <w:sz w:val="28"/>
          <w:szCs w:val="28"/>
          <w:lang w:val="es-ES"/>
        </w:rPr>
        <w:t xml:space="preserve"> </w:t>
      </w:r>
      <w:r>
        <w:rPr>
          <w:sz w:val="28"/>
          <w:szCs w:val="28"/>
          <w:lang w:val="es-ES"/>
        </w:rPr>
        <w:t xml:space="preserve">de nuestro país lo publica, con mayor razón lo pondremos a disposición de los alumnos, puesto que esta discusión puede servir de aplicación de temas del Programa de la asignatura, visto desde la filosofía y la teología. Al menos en lo tratado en el Apunte AP 2.4 </w:t>
      </w:r>
      <w:r>
        <w:rPr>
          <w:b/>
          <w:i/>
          <w:sz w:val="28"/>
          <w:szCs w:val="28"/>
          <w:lang w:val="es-ES"/>
        </w:rPr>
        <w:t>"Modernidad, posmodernidad, hiper modernidad"</w:t>
      </w:r>
      <w:r>
        <w:rPr>
          <w:sz w:val="28"/>
          <w:szCs w:val="28"/>
          <w:lang w:val="es-ES"/>
        </w:rPr>
        <w:t xml:space="preserve">, aunque afortunadamente lo aportado por  el debate no ha hecho necesario modificar lo dicho con anterioridad. Si fuera el caso lo haremos con mucho gusto. Previamente conviene  tener claro la definición de algunos conceptos usados por el Cardenal, Habermas, Bascuñan y Orrego. En clases se dijo que moderno significa simplemente actual, pero por </w:t>
      </w:r>
      <w:r>
        <w:rPr>
          <w:b/>
          <w:i/>
          <w:sz w:val="28"/>
          <w:szCs w:val="28"/>
          <w:lang w:val="es-ES"/>
        </w:rPr>
        <w:t xml:space="preserve">modernidad </w:t>
      </w:r>
      <w:r>
        <w:rPr>
          <w:sz w:val="28"/>
          <w:szCs w:val="28"/>
          <w:lang w:val="es-ES"/>
        </w:rPr>
        <w:t xml:space="preserve">entendemos – los cuatro debatientes y la asignatura – la proposición del filósofo de las ciencias  Khun en su libro </w:t>
      </w:r>
      <w:r>
        <w:rPr>
          <w:i/>
          <w:sz w:val="28"/>
          <w:szCs w:val="28"/>
          <w:lang w:val="es-ES"/>
        </w:rPr>
        <w:t>"Estructura de las revoluciones científicas"</w:t>
      </w:r>
      <w:r>
        <w:rPr>
          <w:sz w:val="28"/>
          <w:szCs w:val="28"/>
          <w:lang w:val="es-ES"/>
        </w:rPr>
        <w:t>, vale decir,  un paradigma de una época histórica europea, sobre la base del cambio que significó la introducción de   las ciencias experimentales. Para muchos autores la modernidad comienza con las publicaciones de Galileo, sin embargo,  el Juicio desterró las ciencias del Mediterráneo, sólo reaparecieron en el Atlántico, con Newton, 30 años más tarde. También se ha  mencionado  el año 1989 como el fin de la modernidad. Para entender bien lo que se debate conviene que tener en mente dos cumbres de la cultura occidental: la Ilustración en el siglo XVIII y el Concilio Vaticano II en el siglo XX, herencia de Juan XXIII.</w:t>
      </w:r>
    </w:p>
    <w:p>
      <w:pPr>
        <w:pStyle w:val="Normal"/>
        <w:jc w:val="both"/>
        <w:rPr>
          <w:sz w:val="28"/>
          <w:szCs w:val="28"/>
          <w:lang w:val="es-ES"/>
        </w:rPr>
      </w:pPr>
      <w:r>
        <w:rPr>
          <w:sz w:val="28"/>
          <w:szCs w:val="28"/>
          <w:lang w:val="es-ES"/>
        </w:rPr>
        <w:tab/>
        <w:t>A veces lo que se discute nos recuerda el Juicio a Galileo, los monjes hacían preguntas inteligentes en voz baja, con sumo respeto. A veces uno le encuentra la razón a los inquisidores, terminó con arresto domiciliario para el resto de la vida. Se habla de preconciliar, a mi personalmente me parece que se puede hablar de  premoderno.</w:t>
      </w:r>
    </w:p>
    <w:p>
      <w:pPr>
        <w:pStyle w:val="Normal"/>
        <w:jc w:val="both"/>
        <w:rPr>
          <w:sz w:val="28"/>
          <w:szCs w:val="28"/>
          <w:lang w:val="es-ES"/>
        </w:rPr>
      </w:pPr>
      <w:r>
        <w:rPr>
          <w:sz w:val="28"/>
          <w:szCs w:val="28"/>
          <w:lang w:val="es-ES"/>
        </w:rPr>
        <w:tab/>
        <w:t>Los participantes se refieren continuamente a la  modernidad, noción que es absolutamente central en el debate, también racionalidad (recta o sana razón versus instrumental, calculadora o estratégica) (Habermas: racionalidad comunicativa). Los conceptos de ilustrados, teología moral preconciliar, capitalismo liberal y otros.</w:t>
      </w:r>
    </w:p>
    <w:p>
      <w:pPr>
        <w:pStyle w:val="Normal"/>
        <w:jc w:val="both"/>
        <w:rPr/>
      </w:pPr>
      <w:r>
        <w:rPr>
          <w:sz w:val="28"/>
          <w:szCs w:val="28"/>
          <w:lang w:val="es-ES"/>
        </w:rPr>
        <w:tab/>
      </w:r>
      <w:r>
        <w:rPr>
          <w:b/>
          <w:i/>
          <w:sz w:val="28"/>
          <w:szCs w:val="28"/>
          <w:lang w:val="es-ES"/>
        </w:rPr>
        <w:t>Racionalidad</w:t>
      </w:r>
      <w:r>
        <w:rPr>
          <w:sz w:val="28"/>
          <w:szCs w:val="28"/>
          <w:lang w:val="es-ES"/>
        </w:rPr>
        <w:t xml:space="preserve">, está en el centro de la modernidad y es la noción más importante en el debate. La toman en términos dicotómicos y lo mismo sucede en la asignatura, pues se  sigue a Max Weber. Aprovecharemos de recordar brevemente lo que se ha dicho en clases. </w:t>
      </w:r>
      <w:r>
        <w:rPr>
          <w:sz w:val="28"/>
        </w:rPr>
        <w:t>La especial peculiaridad del racionalismo occidental", según  Weber, es la base social en la cual surgieron y se afianzaron los valores de la sociedad industrial capitalista, forma de organización social  que se desarrolló  únicamente en la Europa occidental. Concibe al capitalismo como un sistema de instituciones muy complejo, de un carácter racional en grado sumo, y que resultó como consecuencia de una serie de procesos peculiares de la civilización occidental: el proceso de racionalización y secularización.</w:t>
      </w:r>
    </w:p>
    <w:p>
      <w:pPr>
        <w:pStyle w:val="Normal"/>
        <w:ind w:firstLine="709"/>
        <w:jc w:val="both"/>
        <w:rPr/>
      </w:pPr>
      <w:r>
        <w:rPr>
          <w:sz w:val="28"/>
        </w:rPr>
        <w:t xml:space="preserve">En efecto, en la primera parte de </w:t>
      </w:r>
      <w:r>
        <w:rPr>
          <w:bCs/>
          <w:i/>
          <w:sz w:val="28"/>
        </w:rPr>
        <w:t>"Economía y Sociedad"</w:t>
      </w:r>
      <w:r>
        <w:rPr>
          <w:b/>
          <w:bCs/>
          <w:i/>
          <w:sz w:val="28"/>
        </w:rPr>
        <w:t>,</w:t>
      </w:r>
      <w:r>
        <w:rPr>
          <w:sz w:val="28"/>
        </w:rPr>
        <w:t xml:space="preserve"> en la acción económica, Weber distingue entre </w:t>
      </w:r>
      <w:r>
        <w:rPr>
          <w:b/>
          <w:i/>
          <w:sz w:val="28"/>
        </w:rPr>
        <w:t>racionalidad formal  y sustantiva</w:t>
      </w:r>
      <w:r>
        <w:rPr>
          <w:sz w:val="28"/>
        </w:rPr>
        <w:t>. El mismo autor también la denomina: racionalidad conforme a fines y racionalidad conforme a valores.  La primera se refiere simplemente a una acción que es eficiente para adecuar medios a fines, y la segunda, a la adecuación de la acción respecto a valores últimos.</w:t>
      </w:r>
    </w:p>
    <w:p>
      <w:pPr>
        <w:pStyle w:val="Normal"/>
        <w:ind w:firstLine="709"/>
        <w:jc w:val="both"/>
        <w:rPr/>
      </w:pPr>
      <w:r>
        <w:rPr>
          <w:sz w:val="28"/>
        </w:rPr>
        <w:t>Que ambos tipos de racionalidad no coinciden necesariamente es muy claro. Puede haber una acción metódica e inteligentemente planeada para, por ejemplo, deforestar bosques nativos, embaucar clientes desprevenidos, estafar a un banco, eludir impuestos o asesinar al cónyuge. En estas acciones se puede emplear mucho conocimiento e inteligencia, indiscutiblemente son racionales en un sentido formal, pero no en un sentido sustantivo. Son un medio para un fin pero no están al  servicio de  valores significativos. Habermas propone el concepto de "racionalidad comunicativa" para designar una parte no instrumental o estratégica de la razón, interacciones orientadas al entendimiento.</w:t>
      </w:r>
    </w:p>
    <w:p>
      <w:pPr>
        <w:pStyle w:val="Normal"/>
        <w:ind w:firstLine="709"/>
        <w:jc w:val="both"/>
        <w:rPr>
          <w:sz w:val="28"/>
        </w:rPr>
      </w:pPr>
      <w:r>
        <w:rPr>
          <w:sz w:val="28"/>
        </w:rPr>
        <w:t>La definición clásica de Weber, que es obligatoria en esta asignatura, nos sirve muy bien para entender las que proponen Ratzinger, Habermas, John Rawls y otros.</w:t>
      </w:r>
    </w:p>
    <w:p>
      <w:pPr>
        <w:pStyle w:val="Normal"/>
        <w:ind w:firstLine="709"/>
        <w:jc w:val="both"/>
        <w:rPr>
          <w:sz w:val="28"/>
        </w:rPr>
      </w:pPr>
      <w:r>
        <w:rPr>
          <w:sz w:val="28"/>
        </w:rPr>
        <w:t>No puede decirse que los participantes hayan hecho un esfuerzo por exponer con claridad en una polémica especializada que lleva siglo. Tal vez quién es más asequible sea Cristóbal Orrego y convenga  leer su artículo primero. Es sugestivo que comience destacando el lado oscuro del proceso de modernización: "los totalitarismos, la bomba atómica, los abusos del liberalismo económico, las manipulaciones masivas, el dominio tecnológico desprovisto de límites, etc.". Siempre que en estos contextos ideológicos se habla de totalitarismos se refieren al fascismo italiano, nazismo alemán y comunismo soviético. Se puede reconocer que lo recalcado por Orrego es casi una falencia de los apuntes AP 2.4, no mencionen los aspectos negativos de la modernidad, hay que darlo por incorporado, a pesar que los apuntes no van hacia la evaluación.</w:t>
      </w:r>
    </w:p>
    <w:p>
      <w:pPr>
        <w:pStyle w:val="Normal"/>
        <w:ind w:firstLine="709"/>
        <w:jc w:val="both"/>
        <w:rPr>
          <w:sz w:val="28"/>
        </w:rPr>
      </w:pPr>
      <w:r>
        <w:rPr>
          <w:sz w:val="28"/>
        </w:rPr>
        <w:t>Las diferencias Cristóbal Orrego la ve por el lado que el Cardenal Ratzinger tiene como meta última la vida eterna y, por el contrario, para Habermas no hay nada más allá de la terrena utopía política que plantea. La utopía ilustrada pretende erradicar la irracionalidad, liberar al hombre de todas sus alienaciones, entre las cuales muchos ilustrados – no Habermas – incluyen la religión. La Ilustración, con su anticlericalismo, en este curso se vio con algún detalle en la primera parte. Conviene no olvidarse de releer a Zeitlin en relación con esta polémica y para el examen.</w:t>
      </w:r>
    </w:p>
    <w:p>
      <w:pPr>
        <w:pStyle w:val="Normal"/>
        <w:ind w:firstLine="709"/>
        <w:jc w:val="both"/>
        <w:rPr/>
      </w:pPr>
      <w:r>
        <w:rPr>
          <w:b/>
          <w:i/>
          <w:sz w:val="28"/>
        </w:rPr>
        <w:t>Dulcis in fundo</w:t>
      </w:r>
      <w:r>
        <w:rPr>
          <w:sz w:val="28"/>
        </w:rPr>
        <w:t>: Orrego destaca que Habermas renuncia en parte al ideal ilustrado al sostener que la razón secular debe "abstenerse" cognitivamente de todo juicio" en terreno religioso, mientras que Ratzinger –con toda la tradición católica- reconoce a la razón la capacidad de juzgar en materia religiosa, etc. Finalmente concluye que Ratzinger es más racionalista y relativista que Habermas. Veremos si Bascuñan respalda esas audaces afirmaciones.</w:t>
      </w:r>
    </w:p>
    <w:p>
      <w:pPr>
        <w:pStyle w:val="Normal"/>
        <w:ind w:firstLine="709"/>
        <w:jc w:val="both"/>
        <w:rPr>
          <w:sz w:val="28"/>
        </w:rPr>
      </w:pPr>
      <w:r>
        <w:rPr>
          <w:sz w:val="28"/>
        </w:rPr>
      </w:r>
    </w:p>
    <w:p>
      <w:pPr>
        <w:pStyle w:val="Normal"/>
        <w:ind w:firstLine="709"/>
        <w:jc w:val="both"/>
        <w:rPr/>
      </w:pPr>
      <w:r>
        <w:rPr>
          <w:b/>
          <w:sz w:val="28"/>
        </w:rPr>
        <w:t>Antonio Bascuñan</w:t>
      </w:r>
      <w:r>
        <w:rPr>
          <w:sz w:val="28"/>
        </w:rPr>
        <w:t xml:space="preserve"> comienza con breve, pero esclarecedor recuento de la historia reciente. </w:t>
      </w:r>
      <w:r>
        <w:rPr>
          <w:b/>
          <w:i/>
          <w:sz w:val="28"/>
        </w:rPr>
        <w:t>Dulcis in fundo</w:t>
      </w:r>
      <w:r>
        <w:rPr>
          <w:sz w:val="28"/>
        </w:rPr>
        <w:t xml:space="preserve">: "Es la facticidad de la cultura lo que nos interpreta, reclamando de nosotros adhesión o crítica, no la facticidad de la naturaleza". Vale decir, lo que nos interpreta es el hecho que exista una cultura, creación humana y por lo mismo modificable, no la ley natural. Thomas Hobbes (1588-1679) advirtió tempranamente el ocaso de la ley natural por la modernidad. </w:t>
      </w:r>
    </w:p>
    <w:p>
      <w:pPr>
        <w:pStyle w:val="Normal"/>
        <w:ind w:firstLine="709"/>
        <w:jc w:val="both"/>
        <w:rPr/>
      </w:pPr>
      <w:r>
        <w:rPr>
          <w:sz w:val="28"/>
        </w:rPr>
        <w:t xml:space="preserve">A la racionalidad calculadora o instrumental, en la época premoderna, se oponía la recta razón.  "En vez de la recta razón, lo que Ratzinger opone a la razón calculadora es la religión". ¿Qué implica la religión?  Bascuñan menciona dos significados: Uno, una concepción del mundo cuya certeza se vive al margen de la argumentación. Este es el sentido de la religión en el análisis de Habermas. Segundo: La religión católica no es simplemente una doctrina que apela a la fe, es también una religión de revelación. Asimismo, dispone de una organización institucional con legitimidad divina y una autoridad incuestionable en la interpretación de la revelación.  </w:t>
      </w:r>
    </w:p>
    <w:p>
      <w:pPr>
        <w:pStyle w:val="Normal"/>
        <w:jc w:val="both"/>
        <w:rPr/>
      </w:pPr>
      <w:r>
        <w:rPr>
          <w:sz w:val="28"/>
          <w:szCs w:val="28"/>
          <w:lang w:val="es-ES"/>
        </w:rPr>
        <w:tab/>
        <w:t xml:space="preserve">Antonio Bascuñan argumenta que Ratzinger introduce de un modo subrepticio </w:t>
      </w:r>
      <w:r>
        <w:rPr>
          <w:b/>
          <w:i/>
          <w:sz w:val="28"/>
          <w:szCs w:val="28"/>
          <w:lang w:val="es-ES"/>
        </w:rPr>
        <w:t>la teología moral preconciliar</w:t>
      </w:r>
      <w:r>
        <w:rPr>
          <w:sz w:val="28"/>
          <w:szCs w:val="28"/>
          <w:lang w:val="es-ES"/>
        </w:rPr>
        <w:t xml:space="preserve">, para ella el pluralismo es sólo un hecho que existe y la tolerancia un </w:t>
      </w:r>
      <w:r>
        <w:rPr>
          <w:i/>
          <w:sz w:val="28"/>
          <w:szCs w:val="28"/>
          <w:lang w:val="es-ES"/>
        </w:rPr>
        <w:t>modos vivendi</w:t>
      </w:r>
      <w:r>
        <w:rPr>
          <w:sz w:val="28"/>
          <w:szCs w:val="28"/>
          <w:lang w:val="es-ES"/>
        </w:rPr>
        <w:t>. "La modernidad exige, sin embargo, que el pluralismo sea reconocido como legítimo y la tolerancia elevada a un principio básico de justicia". Bascuñan se formula preguntas por qué tanta resistencia y hostilidad de la Iglesia católica en a algunos temas. Bascuñan aclara que estos tema resistidos no están en los evangelios.</w:t>
      </w:r>
    </w:p>
    <w:p>
      <w:pPr>
        <w:pStyle w:val="Normal"/>
        <w:jc w:val="both"/>
        <w:rPr/>
      </w:pPr>
      <w:r>
        <w:rPr>
          <w:sz w:val="28"/>
          <w:szCs w:val="28"/>
          <w:lang w:val="es-ES"/>
        </w:rPr>
        <w:tab/>
        <w:t xml:space="preserve">Al remitirse a los evangelios menciona el mandamiento supremo para las relaciones humanas: </w:t>
      </w:r>
      <w:r>
        <w:rPr>
          <w:b/>
          <w:i/>
          <w:sz w:val="28"/>
          <w:szCs w:val="28"/>
          <w:lang w:val="es-ES"/>
        </w:rPr>
        <w:t>"ama a tu prójimo como a ti mismo"</w:t>
      </w:r>
      <w:r>
        <w:rPr>
          <w:sz w:val="28"/>
          <w:szCs w:val="28"/>
          <w:lang w:val="es-ES"/>
        </w:rPr>
        <w:t xml:space="preserve"> (Mateo 22,39) La exigencia mínima de este precepto es: "No hagas a nadie lo que no quieras que te hagan a ti". (Tobías 4,15) En esa regla elemental de justicia, Bascuñan ve el fundamento del esquema igualitario de distribución de autonomía sobre el cual se basa el orden político moderno.</w:t>
      </w:r>
    </w:p>
    <w:p>
      <w:pPr>
        <w:pStyle w:val="Normal"/>
        <w:jc w:val="both"/>
        <w:rPr>
          <w:sz w:val="16"/>
          <w:szCs w:val="16"/>
          <w:lang w:val="es-ES"/>
        </w:rPr>
      </w:pPr>
      <w:r>
        <w:rPr>
          <w:sz w:val="16"/>
          <w:szCs w:val="16"/>
          <w:lang w:val="es-ES"/>
        </w:rPr>
      </w:r>
    </w:p>
    <w:p>
      <w:pPr>
        <w:pStyle w:val="Normal"/>
        <w:jc w:val="both"/>
        <w:rPr/>
      </w:pPr>
      <w:r>
        <w:rPr>
          <w:sz w:val="28"/>
          <w:szCs w:val="28"/>
          <w:lang w:val="es-ES"/>
        </w:rPr>
        <w:tab/>
        <w:t xml:space="preserve">Para terminar esta introducción, diré que este último párrafo me llenó de satisfacción. Me entusiasma que Bascuñan citara el mandamiento fundamental, por cuanto en los apuntes de clases AP 2.4 pp. 2 y 3, yo lo había registrado como un legado del mundo antiguo, más específicamente como un aporte de Jerusalén. Porque nunca he escuchado a un sacerdote chileno emplearlo, estaba convencido que lo había descubierto yo el año pasado en Mateo. El domingo 24 de abril pasado este mismo diario publicó "Judíos y católicos después de Nostra AEtate" de Miguel Orellana Benado, quién también cita el mandamiento y hace un análisis equivalente al que está en los apuntes.    </w:t>
      </w:r>
    </w:p>
    <w:p>
      <w:pPr>
        <w:pStyle w:val="Normal"/>
        <w:jc w:val="both"/>
        <w:rPr>
          <w:sz w:val="28"/>
          <w:szCs w:val="28"/>
          <w:lang w:val="es-ES"/>
        </w:rPr>
      </w:pPr>
      <w:r>
        <w:rPr>
          <w:sz w:val="28"/>
          <w:szCs w:val="28"/>
          <w:lang w:val="es-ES"/>
        </w:rPr>
        <w:tab/>
      </w:r>
    </w:p>
    <w:tbl>
      <w:tblPr>
        <w:tblW w:w="9240" w:type="dxa"/>
        <w:jc w:val="left"/>
        <w:tblInd w:w="0" w:type="dxa"/>
        <w:tblLayout w:type="fixed"/>
        <w:tblCellMar>
          <w:top w:w="0" w:type="dxa"/>
          <w:left w:w="0" w:type="dxa"/>
          <w:bottom w:w="0" w:type="dxa"/>
          <w:right w:w="0" w:type="dxa"/>
        </w:tblCellMar>
      </w:tblPr>
      <w:tblGrid>
        <w:gridCol w:w="9240"/>
      </w:tblGrid>
      <w:tr>
        <w:trPr/>
        <w:tc>
          <w:tcPr>
            <w:tcW w:w="9240" w:type="dxa"/>
            <w:tcBorders/>
          </w:tcPr>
          <w:p>
            <w:pPr>
              <w:pStyle w:val="Normal"/>
              <w:spacing w:before="0" w:after="240"/>
              <w:ind w:right="-4494" w:hanging="0"/>
              <w:rPr>
                <w:rFonts w:ascii="Verdana" w:hAnsi="Verdana" w:cs="Verdana"/>
                <w:color w:val="000000"/>
              </w:rPr>
            </w:pPr>
            <w:r>
              <w:rPr>
                <w:rStyle w:val="Bajada1"/>
                <w:b/>
                <w:sz w:val="24"/>
                <w:szCs w:val="24"/>
              </w:rPr>
              <w:t xml:space="preserve">                                 </w:t>
            </w:r>
            <w:r>
              <w:rPr>
                <w:rStyle w:val="Bajada1"/>
                <w:b/>
                <w:sz w:val="24"/>
                <w:szCs w:val="24"/>
              </w:rPr>
              <w:t>Diario "El Mercurio"</w:t>
            </w:r>
            <w:r>
              <w:rPr>
                <w:rStyle w:val="Bajada1"/>
                <w:sz w:val="24"/>
                <w:szCs w:val="24"/>
              </w:rPr>
              <w:t xml:space="preserve">  Domingo 22 de mayo de 2005</w:t>
            </w:r>
          </w:p>
          <w:p>
            <w:pPr>
              <w:pStyle w:val="Normal"/>
              <w:spacing w:before="0" w:after="240"/>
              <w:ind w:right="-4494" w:hanging="0"/>
              <w:rPr>
                <w:rStyle w:val="Epigrafe1"/>
                <w:color w:val="000000"/>
              </w:rPr>
            </w:pPr>
            <w:r>
              <w:rPr>
                <w:rFonts w:eastAsia="Verdana" w:cs="Verdana" w:ascii="Verdana" w:hAnsi="Verdana"/>
                <w:color w:val="000000"/>
                <w:sz w:val="36"/>
                <w:szCs w:val="36"/>
              </w:rPr>
              <w:t xml:space="preserve">                      </w:t>
            </w:r>
            <w:r>
              <w:rPr>
                <w:rStyle w:val="Titulodespliegue1"/>
                <w:sz w:val="36"/>
                <w:szCs w:val="36"/>
              </w:rPr>
              <w:t xml:space="preserve">"La iglesia está viva" </w:t>
            </w:r>
            <w:r>
              <w:rPr>
                <w:rFonts w:cs="Verdana" w:ascii="Verdana" w:hAnsi="Verdana"/>
                <w:color w:val="000000"/>
              </w:rPr>
              <w:br/>
            </w:r>
          </w:p>
          <w:p>
            <w:pPr>
              <w:pStyle w:val="Normal"/>
              <w:rPr/>
            </w:pPr>
            <w:r>
              <w:rPr>
                <w:rStyle w:val="Epigrafe1"/>
                <w:color w:val="000000"/>
              </w:rPr>
              <mc:AlternateContent>
                <mc:Choice Requires="wps">
                  <w:drawing>
                    <wp:inline distT="0" distB="0" distL="0" distR="0">
                      <wp:extent cx="5605145" cy="9525"/>
                      <wp:effectExtent l="0" t="0" r="0" b="0"/>
                      <wp:docPr id="1" name=""/>
                      <a:graphic xmlns:a="http://schemas.openxmlformats.org/drawingml/2006/main">
                        <a:graphicData uri="http://schemas.microsoft.com/office/word/2010/wordprocessingShape">
                          <wps:wsp>
                            <wps:cNvSpPr/>
                            <wps:spPr>
                              <a:xfrm>
                                <a:off x="0" y="0"/>
                                <a:ext cx="5605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3pt;height:0.7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28575" distR="28575" simplePos="0" locked="0" layoutInCell="1" allowOverlap="1" relativeHeight="17">
                      <wp:simplePos x="0" y="0"/>
                      <wp:positionH relativeFrom="page">
                        <wp:posOffset>842645</wp:posOffset>
                      </wp:positionH>
                      <wp:positionV relativeFrom="paragraph">
                        <wp:posOffset>-156210</wp:posOffset>
                      </wp:positionV>
                      <wp:extent cx="498284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4982845" cy="3657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824"/>
                                    <w:gridCol w:w="23"/>
                                  </w:tblGrid>
                                  <w:tr>
                                    <w:trPr/>
                                    <w:tc>
                                      <w:tcPr>
                                        <w:tcW w:w="7824" w:type="dxa"/>
                                        <w:vMerge w:val="restart"/>
                                        <w:tcBorders/>
                                        <w:vAlign w:val="center"/>
                                      </w:tcPr>
                                      <w:p>
                                        <w:pPr>
                                          <w:pStyle w:val="Normal"/>
                                          <w:jc w:val="center"/>
                                          <w:rPr>
                                            <w:sz w:val="22"/>
                                            <w:szCs w:val="22"/>
                                          </w:rPr>
                                        </w:pPr>
                                        <w:r>
                                          <w:rPr>
                                            <w:rStyle w:val="Epigrafe1"/>
                                            <w:color w:val="000000"/>
                                            <w:sz w:val="22"/>
                                            <w:szCs w:val="22"/>
                                          </w:rPr>
                                          <w:t xml:space="preserve">Ratzinger más racionalista, más relativista que         Habermas. </w:t>
                                        </w:r>
                                        <w:r>
                                          <w:rPr>
                                            <w:rFonts w:cs="Verdana" w:ascii="Verdana" w:hAnsi="Verdana"/>
                                            <w:color w:val="000000"/>
                                            <w:sz w:val="22"/>
                                            <w:szCs w:val="22"/>
                                          </w:rPr>
                                          <w:br/>
                                        </w:r>
                                      </w:p>
                                    </w:tc>
                                    <w:tc>
                                      <w:tcPr>
                                        <w:tcW w:w="23" w:type="dxa"/>
                                        <w:tcBorders/>
                                      </w:tcPr>
                                      <w:p>
                                        <w:pPr>
                                          <w:pStyle w:val="Normal"/>
                                          <w:snapToGrid w:val="false"/>
                                          <w:jc w:val="center"/>
                                          <w:rPr>
                                            <w:sz w:val="22"/>
                                            <w:szCs w:val="22"/>
                                          </w:rPr>
                                        </w:pPr>
                                        <w:r>
                                          <w:rPr>
                                            <w:sz w:val="22"/>
                                            <w:szCs w:val="22"/>
                                          </w:rPr>
                                        </w:r>
                                      </w:p>
                                    </w:tc>
                                  </w:tr>
                                  <w:tr>
                                    <w:trPr/>
                                    <w:tc>
                                      <w:tcPr>
                                        <w:tcW w:w="7824" w:type="dxa"/>
                                        <w:vMerge w:val="continue"/>
                                        <w:tcBorders/>
                                        <w:vAlign w:val="center"/>
                                      </w:tcPr>
                                      <w:p>
                                        <w:pPr>
                                          <w:pStyle w:val="Normal"/>
                                          <w:snapToGrid w:val="false"/>
                                          <w:rPr/>
                                        </w:pPr>
                                        <w:r>
                                          <w:rPr/>
                                        </w:r>
                                      </w:p>
                                    </w:tc>
                                    <w:tc>
                                      <w:tcPr>
                                        <w:tcW w:w="23"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392.35pt;height:28.8pt;mso-wrap-distance-left:2.25pt;mso-wrap-distance-right:2.25pt;mso-wrap-distance-top:0pt;mso-wrap-distance-bottom:0pt;margin-top:-12.3pt;mso-position-vertical-relative:text;margin-left:66.3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7824"/>
                              <w:gridCol w:w="23"/>
                            </w:tblGrid>
                            <w:tr>
                              <w:trPr/>
                              <w:tc>
                                <w:tcPr>
                                  <w:tcW w:w="7824" w:type="dxa"/>
                                  <w:vMerge w:val="restart"/>
                                  <w:tcBorders/>
                                  <w:vAlign w:val="center"/>
                                </w:tcPr>
                                <w:p>
                                  <w:pPr>
                                    <w:pStyle w:val="Normal"/>
                                    <w:jc w:val="center"/>
                                    <w:rPr>
                                      <w:sz w:val="22"/>
                                      <w:szCs w:val="22"/>
                                    </w:rPr>
                                  </w:pPr>
                                  <w:r>
                                    <w:rPr>
                                      <w:rStyle w:val="Epigrafe1"/>
                                      <w:color w:val="000000"/>
                                      <w:sz w:val="22"/>
                                      <w:szCs w:val="22"/>
                                    </w:rPr>
                                    <w:t xml:space="preserve">Ratzinger más racionalista, más relativista que         Habermas. </w:t>
                                  </w:r>
                                  <w:r>
                                    <w:rPr>
                                      <w:rFonts w:cs="Verdana" w:ascii="Verdana" w:hAnsi="Verdana"/>
                                      <w:color w:val="000000"/>
                                      <w:sz w:val="22"/>
                                      <w:szCs w:val="22"/>
                                    </w:rPr>
                                    <w:br/>
                                  </w:r>
                                </w:p>
                              </w:tc>
                              <w:tc>
                                <w:tcPr>
                                  <w:tcW w:w="23" w:type="dxa"/>
                                  <w:tcBorders/>
                                </w:tcPr>
                                <w:p>
                                  <w:pPr>
                                    <w:pStyle w:val="Normal"/>
                                    <w:snapToGrid w:val="false"/>
                                    <w:jc w:val="center"/>
                                    <w:rPr>
                                      <w:sz w:val="22"/>
                                      <w:szCs w:val="22"/>
                                    </w:rPr>
                                  </w:pPr>
                                  <w:r>
                                    <w:rPr>
                                      <w:sz w:val="22"/>
                                      <w:szCs w:val="22"/>
                                    </w:rPr>
                                  </w:r>
                                </w:p>
                              </w:tc>
                            </w:tr>
                            <w:tr>
                              <w:trPr/>
                              <w:tc>
                                <w:tcPr>
                                  <w:tcW w:w="7824" w:type="dxa"/>
                                  <w:vMerge w:val="continue"/>
                                  <w:tcBorders/>
                                  <w:vAlign w:val="center"/>
                                </w:tcPr>
                                <w:p>
                                  <w:pPr>
                                    <w:pStyle w:val="Normal"/>
                                    <w:snapToGrid w:val="false"/>
                                    <w:rPr/>
                                  </w:pPr>
                                  <w:r>
                                    <w:rPr/>
                                  </w:r>
                                </w:p>
                              </w:tc>
                              <w:tc>
                                <w:tcPr>
                                  <w:tcW w:w="23" w:type="dxa"/>
                                  <w:tcBorders/>
                                </w:tcPr>
                                <w:p>
                                  <w:pPr>
                                    <w:pStyle w:val="Normal"/>
                                    <w:snapToGrid w:val="false"/>
                                    <w:jc w:val="center"/>
                                    <w:rPr/>
                                  </w:pPr>
                                  <w:r>
                                    <w:rPr/>
                                  </w:r>
                                </w:p>
                              </w:tc>
                            </w:tr>
                          </w:tbl>
                        </w:txbxContent>
                      </v:textbox>
                      <w10:wrap type="square"/>
                    </v:rect>
                  </w:pict>
                </mc:Fallback>
              </mc:AlternateContent>
            </w:r>
          </w:p>
          <w:p>
            <w:pPr>
              <w:pStyle w:val="Normal"/>
              <w:spacing w:before="0" w:after="240"/>
              <w:rPr/>
            </w:pPr>
            <w:r>
              <w:rPr/>
              <w:br/>
            </w:r>
          </w:p>
          <w:p>
            <w:pPr>
              <w:pStyle w:val="Normal"/>
              <w:spacing w:before="0" w:after="240"/>
              <w:rPr/>
            </w:pPr>
            <w:r>
              <w:rPr>
                <w:rStyle w:val="Bajada1"/>
                <w:sz w:val="24"/>
                <w:szCs w:val="24"/>
              </w:rPr>
              <w:t>CRISTÓBAL ORREGO  Universidad de los Andes.</w:t>
            </w:r>
          </w:p>
          <w:p>
            <w:pPr>
              <w:pStyle w:val="Normal"/>
              <w:spacing w:before="0" w:after="240"/>
              <w:rPr>
                <w:rStyle w:val="Bajada1"/>
                <w:sz w:val="24"/>
                <w:szCs w:val="24"/>
              </w:rPr>
            </w:pPr>
            <w:r>
              <w:rPr>
                <w:rStyle w:val="Bajada1"/>
                <w:sz w:val="24"/>
                <w:szCs w:val="24"/>
              </w:rPr>
              <w:t xml:space="preserve">        </w:t>
            </w:r>
            <w:r>
              <w:rPr>
                <w:rStyle w:val="Bajada1"/>
                <w:sz w:val="24"/>
                <w:szCs w:val="24"/>
              </w:rPr>
              <w:t>El semestre pasado tuve el honor y la alegría de dictar el curso electivo "Introducción al Derecho Natural" en la Facultad de Derecho de la Universidad de Chile. La heterogeneidad de los asistentes -algunos venían a reforzar sus convicciones católicas; otros, a experimentar una dosis más intensa de pluralismo; todos, según creo, a aprender mediante el diálogo- me obligó a un continuo ejercicio de traducción entre tradiciones intelectuales divergentes. Asistía un estudiante que había polemizado conmigo en "Cartas al Director" de este diario. Creo que esa confrontación epistolar ayudó a que surgiera una simpatía recíproca. Al fin y al cabo, parecía que ninguno de los dos era, para el otro, un fanático de su causa: los dos teníamos nuestras razones, mejores o peores, y estábamos dispuestos a compartirlas en paz. Este alumno, que había ingresado a la universidad prisionero de un relativismo extremo, creía entonces, gracias a la fascinación de Habermas, en algo que yo podía traducir como la verdad.</w:t>
            </w:r>
            <w:r>
              <w:rPr>
                <w:rFonts w:cs="Verdana" w:ascii="Verdana" w:hAnsi="Verdana"/>
                <w:color w:val="000000"/>
              </w:rPr>
              <w:br/>
              <w:br/>
            </w:r>
            <w:r>
              <w:rPr>
                <w:rStyle w:val="Bajada1"/>
                <w:sz w:val="24"/>
                <w:szCs w:val="24"/>
              </w:rPr>
              <w:t>No nos deben extrañar las coincidencias entre Habermas y Ratzinger. Este se sabe representante de una tradición que ha accedido a la verdad mediante la recta razón y la revelación sobrenatural. Aquél defiende la tradición ilustrada, que inicialmente creía en la razón y en su capacidad de fundamentar algunos conocimientos y reglas de conducta. En la clásica disputa de Sócrates contra los sofistas, el pensador agnóstico y el cardenal católico están del mismo lado. En la crítica al aspecto oscuro del proceso de modernización -los totalitarismos, la bomba atómica, los abusos del liberalismo económico, las manipulaciones masivas, el dominio tecnológico desprovisto de límites, etc.-, los dos están del mismo lado. Frente al historicismo y al pragmatismo radical, los dos están del mismo lado. Ellos intentan, cada uno con sus recursos, una proeza quizás desesperada: contener el avance del nihilismo y estabilizar la convivencia política sobre la base de una democracia constitucional aceptada por todos. La pregunta es si tienen éxito, juzgando por sus posiciones en la "Tarde de Discusión" de enero de 2004. En mi opinión, hay una diferencia fundamental entre los dos. Ratzinger tiene como meta última de sus reflexiones la vida eterna, para alcanzar la cual los hombres deben esforzarse por impregnar de espíritu cristiano todas las realidades temporales; pero él no espera un paraíso en la tierra, sino un continuo comenzar y recomenzar a practicar el mandamiento nuevo de Jesús. Por el contrario, la utopía ilustrada pretende erradicar la irracionalidad, el "mal" de este mundo; liberar completamente al hombre de todas sus alienaciones, entre las que muchos ilustrados -no Habermas- incluyen la religión. El empeño de Habermas consiste en fundamentar racionalmente esa ciudad secular, pacífica y democrática, sin acudir a doctrinas comprehensivas, en la terminología de John Rawls. Por lo tanto, o tiene éxito o fracasa del todo: no hay nada más allá de su utopía política terrena.</w:t>
            </w:r>
          </w:p>
          <w:p>
            <w:pPr>
              <w:pStyle w:val="Normal"/>
              <w:spacing w:before="0" w:after="240"/>
              <w:rPr/>
            </w:pPr>
            <w:r>
              <w:rPr>
                <w:rStyle w:val="Bajada1"/>
                <w:sz w:val="24"/>
                <w:szCs w:val="24"/>
              </w:rPr>
              <w:t>Catolicismo ilustrado</w:t>
            </w:r>
            <w:r>
              <w:rPr>
                <w:rFonts w:cs="Verdana" w:ascii="Verdana" w:hAnsi="Verdana"/>
                <w:color w:val="000000"/>
              </w:rPr>
              <w:br/>
              <w:br/>
            </w:r>
            <w:r>
              <w:rPr>
                <w:rStyle w:val="Bajada1"/>
                <w:sz w:val="24"/>
                <w:szCs w:val="24"/>
              </w:rPr>
              <w:t>No deseo detenerme demasiado en la respuesta de Ratzinger. Él busca los puntos de contacto con la tradición ilustrada: la creencia en la capacidad racional y en el diálogo entre sujetos racionales, la apertura de la fe a la razón, las ventajas del régimen democrático, la advertencia de las desviaciones de la modernidad, la afirmación incondicional de la dignidad de la persona. La alianza de la tradición católica con una ilustración respetuosa de la fe es un modo de enfrentar la "dictadura del relativismo" y de evitar nuevas persecuciones contra los cristianos. De todos modos, contra el nihilismo hace falta, más que una doctrina, un proceso histórico "en el que finalmente los valores y normas de alguna manera barruntados por todos los hombres lleguen a recobrar una nueva capacidad de iluminación de modo que se conviertan en fuerza eficaz para la humanidad y de esa forma puedan contribuir a integrar el mundo" (Ratzinger). Los hombres viven en un espacio común -el logos, la palabra-, cuyo descubrimiento exige vivir de determinada manera y no solamente embeberse en discusiones académicas. La doctrina de la fe y el derecho natural son incapaces, por sí solos, de iluminar estos tiempos de oscuridad. Es necesaria la Iglesia Católica. "La Iglesia está viva", decía el cardenal Ratzinger en la Misa de exequias de Juan Pablo II. Esa vitalidad y juventud son la respuesta al reto nihilista.</w:t>
            </w:r>
            <w:r>
              <w:rPr>
                <w:rFonts w:cs="Verdana" w:ascii="Verdana" w:hAnsi="Verdana"/>
                <w:color w:val="000000"/>
              </w:rPr>
              <w:br/>
            </w:r>
            <w:r>
              <w:rPr>
                <w:rStyle w:val="Bajada1"/>
                <w:sz w:val="24"/>
                <w:szCs w:val="24"/>
              </w:rPr>
              <w:t>Por su parte, Habermas nos da varias lecciones. En primer lugar, advierte que "el fundamentalismo es un fenómeno exclusivamente moderno" y lo distingue de las religiones racionales, que renuncian a hacer valer su verdad mediante la violencia. En segundo lugar, Habermas defiende un "derecho racional" contra el positivismo jurídico. Aunque pretende que es algo distinto del derecho natural clásico, lo reconoce como posible en la tradición católica, que admite "una fundamentación de la moral y del derecho independiente de las verdades reveladas". En tercer lugar, sus conclusiones prácticas son aceptables: una constitución democrática, pero con garantía de los derechos fundamentales; su concepción del ciudadano como el que se preocupa del bien común y no de su exclusivo interés privado; la "disponibilidad de la filosofía a aprender de la religión, y no por razones funcionales, sino por razones de contenido"; la afirmación de una sociedad "postsecular", que no solamente devuelve a las comunidades religiosas "el reconocimiento público que se merecen" por su función de solidaridad social, sino que "admite para las convicciones religiosas un estatus epistémico que no puede ser calificado simplemente de irracional".</w:t>
            </w:r>
            <w:r>
              <w:rPr>
                <w:rFonts w:cs="Verdana" w:ascii="Verdana" w:hAnsi="Verdana"/>
                <w:color w:val="000000"/>
              </w:rPr>
              <w:br/>
              <w:br/>
            </w:r>
            <w:r>
              <w:rPr>
                <w:rStyle w:val="Bajada1"/>
                <w:sz w:val="24"/>
                <w:szCs w:val="24"/>
              </w:rPr>
              <w:t>La fórmula de Habermas defiende la equidad argumentativa y política: "en el espacio público-político las cosmovisiones naturalistas (...) de ninguna manera gozan prima facie de ningún privilegio frente a las convicciones de tipo cosmovisional o religioso". Y añade: "La neutralidad cosmovisional del poder del Estado (...) es incompatible con cualquier intento de generalizar políticamente una visión secularista del mundo. Y los ciudadanos secularizados, cuando actúan en su papel de ciudadanos, ni pueden negar en principio a las cosmovisiones religiosas un potencial de verdad, ni tampoco pueden discutir a sus conciudadanos creyentes el derecho a contribuir en su lenguaje religioso a las discusiones públicas".</w:t>
            </w:r>
            <w:r>
              <w:rPr>
                <w:rFonts w:cs="Verdana" w:ascii="Verdana" w:hAnsi="Verdana"/>
                <w:color w:val="000000"/>
              </w:rPr>
              <w:br/>
              <w:br/>
            </w:r>
            <w:r>
              <w:rPr>
                <w:rStyle w:val="Bajada1"/>
                <w:sz w:val="24"/>
                <w:szCs w:val="24"/>
              </w:rPr>
              <w:t xml:space="preserve">De todas formas, subsisten las discrepancias. Así, el intento de fundar la política sin ética ni metafísica no es suficiente porque sus premisas son meramente hipotéticas. Sostiene que el proceso democrático es el procedimiento legítimo de creación del derecho "en cuanto que cumple condiciones de una formación inclusiva y discursiva de la opinión y de la voluntad", lo cual "funda la sospecha de una aceptabilidad racional de los resultados". Mas sucede que ningún sistema existente se acerca a cumplir esas condiciones, y, además, una "sospecha" no equivale a una conclusión racional. Además, la idea de que "en el Estado constitucional no queda ningún sujeto del poder político que pudiera suponerse que se nutre (...) de una sustancia prejurídica", como si no hubiera ningún vacío que rellenar acudiendo a la ética, no tiene ningún asidero en la observación sociológica ni en la teoría del derecho. Por cierto, es posible cambiar los significados de las palabras y entender la democracia "como un método para generar legitimidad a partir de la legalidad"; pero, para ir más allá de una estipulación, antes habría que demostrar que las democracias reales -no las ideales- generan esa legitimidad con prescindencia del contenido de sus decisiones. De lo contrario, se incurre en una </w:t>
            </w:r>
            <w:r>
              <w:rPr>
                <w:rStyle w:val="Bajada1"/>
                <w:i/>
                <w:sz w:val="24"/>
                <w:szCs w:val="24"/>
              </w:rPr>
              <w:t>petitio principii</w:t>
            </w:r>
            <w:r>
              <w:rPr>
                <w:rStyle w:val="Bajada1"/>
                <w:sz w:val="24"/>
                <w:szCs w:val="24"/>
              </w:rPr>
              <w:t xml:space="preserve"> flagrante. Por otra parte, Habermas reconoce que las motivaciones para dejar de lado los propios intereses proceden de las virtudes políticas, enraizadas a menudo en fuentes prepolíticas (proyectos de vida y formas culturales de vida). Sin embargo, cree que la dinámica propia de las prácticas democráticas puede desarrollar presupuestos motivacionales equivalentes. ¿No será excesivamente candoroso pretender que existe una "solidaridad ciudadana altamente abstracta", en la cual el "lazo unificador", que se basta por sí solo para motivar a los ciudadanos e impulsarlos hacia el bien común, "es el proceso democrático mismo"? Aquí, como en Rawls, parece que la escisión entre política y ética y metafísica se apoya en una ignorancia de los propios supuestos.</w:t>
            </w:r>
            <w:r>
              <w:rPr>
                <w:rFonts w:cs="Verdana" w:ascii="Verdana" w:hAnsi="Verdana"/>
                <w:color w:val="000000"/>
              </w:rPr>
              <w:br/>
              <w:br/>
            </w:r>
            <w:r>
              <w:rPr>
                <w:rStyle w:val="Bajada1"/>
                <w:sz w:val="24"/>
                <w:szCs w:val="24"/>
              </w:rPr>
              <w:t>Intersecciones</w:t>
            </w:r>
            <w:r>
              <w:rPr>
                <w:rFonts w:cs="Verdana" w:ascii="Verdana" w:hAnsi="Verdana"/>
                <w:color w:val="000000"/>
              </w:rPr>
              <w:br/>
              <w:br/>
            </w:r>
            <w:r>
              <w:rPr>
                <w:rStyle w:val="Bajada1"/>
                <w:sz w:val="24"/>
                <w:szCs w:val="24"/>
              </w:rPr>
              <w:t>Dulcis in fundo: lo más curioso del debate. Habermas renuncia en parte al ideal ilustrado, al sostener que la razón secular debe "abstenerse cognitivamente de todo juicio" en el terreno religioso, mientras que Ratzinger -con toda la tradición católica- reconoce a la razón la capacidad de juzgar en materia religiosa, pues de lo contrario se haría imposible discernir un hecho histórico como "religión verdadera" y no podría abrazarse razonablemente con preferencia a otras religiones. Ratzinger es más racionalista que Habermas.</w:t>
            </w:r>
            <w:r>
              <w:rPr>
                <w:rFonts w:cs="Verdana" w:ascii="Verdana" w:hAnsi="Verdana"/>
                <w:color w:val="000000"/>
              </w:rPr>
              <w:br/>
              <w:br/>
            </w:r>
            <w:r>
              <w:rPr>
                <w:rStyle w:val="Bajada1"/>
                <w:sz w:val="24"/>
                <w:szCs w:val="24"/>
              </w:rPr>
              <w:t>Con todo, Habermas afirma que el discurso secular "es un discurso de todos y accesible a todos" y que la cultura política liberal "puede esperar incluso de los ciudadanos secularizados que arrimen el hombro a los esfuerzos de traducir del lenguaje religioso a un lenguaje públicamente accesible aquellas aportaciones (...) que puedan resultar relevantes". Ratzinger, por su parte, ante esa razón secular que se pretende "accesible a todos" -lo que en el debate público tiende a forzar a los creyentes a renunciar a sus puntos de referencia para argumentar solamente en términos fijados a priori por el racionalismo laico- afirma con sencillez empirista: "nuestra racionalidad secular, por más que resulte trivial y evidente al tipo de ratio que se ha formado en Occidente, no es algo que resulte evidente y convincente sin más a toda ratio, es decir, que esa racionalidad secular, en su intento de hacerse evidente como racionalidad, choca con límites. Su evidencia está ligada de hecho a determinados contextos culturales y tiene que reconocer que, como tal, no se la puede entender en toda la humanidad (...), y que, por tanto, no puede ser operativa en el conjunto. Con otras palabras: no existe 'fórmula del mundo', racional, o ética, o religiosa, en la que todos pudieran ponerse de acuerdo y que entonces fuese capaz de sostener el todo. O en todo caso, tal fórmula es por el momento inalcanzable".</w:t>
            </w:r>
            <w:r>
              <w:rPr>
                <w:rFonts w:cs="Verdana" w:ascii="Verdana" w:hAnsi="Verdana"/>
                <w:color w:val="000000"/>
              </w:rPr>
              <w:br/>
              <w:br/>
            </w:r>
            <w:r>
              <w:rPr>
                <w:rStyle w:val="Bajada1"/>
                <w:sz w:val="24"/>
                <w:szCs w:val="24"/>
              </w:rPr>
              <w:t>La razón secular no tiene ningún tipo de privilegio argumentativo, ni siquiera el de ser la razón común, pues de hecho no lo es. Basta ver lo ininteligibles que son, para la mayoría de los ciudadanos, los discursos de quienes usan la terminología de autores recientes ("como dice Rawls", "por decirlo con Habermas" . . .).</w:t>
            </w:r>
            <w:r>
              <w:rPr>
                <w:rFonts w:cs="Verdana" w:ascii="Verdana" w:hAnsi="Verdana"/>
                <w:color w:val="000000"/>
              </w:rPr>
              <w:br/>
              <w:br/>
            </w:r>
            <w:r>
              <w:rPr>
                <w:rStyle w:val="Bajada1"/>
                <w:sz w:val="24"/>
                <w:szCs w:val="24"/>
              </w:rPr>
              <w:t>En fin, que Ratzinger es más relativista que Habermas.</w:t>
            </w:r>
            <w:r>
              <w:rPr>
                <w:rFonts w:cs="Verdana" w:ascii="Verdana" w:hAnsi="Verdana"/>
                <w:color w:val="000000"/>
              </w:rPr>
              <w:br/>
            </w:r>
          </w:p>
        </w:tc>
      </w:tr>
    </w:tbl>
    <w:p>
      <w:pPr>
        <w:pStyle w:val="Normal"/>
        <w:jc w:val="center"/>
        <w:rPr>
          <w:sz w:val="32"/>
          <w:szCs w:val="32"/>
          <w:lang w:val="es-ES"/>
        </w:rPr>
      </w:pPr>
      <w:r>
        <w:rPr>
          <w:sz w:val="32"/>
          <w:szCs w:val="32"/>
          <w:lang w:val="es-ES"/>
        </w:rPr>
      </w:r>
    </w:p>
    <w:p>
      <w:pPr>
        <w:pStyle w:val="Normal"/>
        <w:jc w:val="center"/>
        <w:rPr/>
      </w:pPr>
      <w:r>
        <w:rPr>
          <w:rStyle w:val="Titulodespliegue1"/>
        </w:rPr>
        <w:t>Nova, sed noviter</w:t>
      </w:r>
    </w:p>
    <w:p>
      <w:pPr>
        <w:pStyle w:val="Normal"/>
        <w:spacing w:before="0" w:after="240"/>
        <w:rPr>
          <w:rStyle w:val="Bajada1"/>
          <w:sz w:val="16"/>
          <w:szCs w:val="16"/>
        </w:rPr>
      </w:pPr>
      <w:r>
        <w:rPr/>
      </w:r>
    </w:p>
    <w:p>
      <w:pPr>
        <w:pStyle w:val="Normal"/>
        <w:spacing w:before="0" w:after="240"/>
        <w:rPr/>
      </w:pPr>
      <w:r>
        <w:rPr>
          <w:rStyle w:val="Bajada1"/>
          <w:sz w:val="24"/>
          <w:szCs w:val="24"/>
        </w:rPr>
        <w:t>ANTONIO BASCUÑÁN RODRÍGUEZ</w:t>
      </w:r>
      <w:r>
        <w:rPr>
          <w:rFonts w:cs="Verdana" w:ascii="Verdana" w:hAnsi="Verdana"/>
          <w:color w:val="000000"/>
        </w:rPr>
        <w:br/>
      </w:r>
      <w:r>
        <w:rPr>
          <w:rStyle w:val="Bajada1"/>
          <w:sz w:val="24"/>
          <w:szCs w:val="24"/>
        </w:rPr>
        <w:t xml:space="preserve">Universidad Adolfo Ibáñez </w:t>
      </w:r>
      <w:r>
        <w:rPr>
          <w:rFonts w:cs="Verdana" w:ascii="Verdana" w:hAnsi="Verdana"/>
          <w:color w:val="000000"/>
        </w:rPr>
        <w:t>(Ex profesor "</w:t>
      </w:r>
      <w:r>
        <w:rPr>
          <w:rFonts w:cs="Verdana" w:ascii="Verdana" w:hAnsi="Verdana"/>
          <w:i/>
          <w:color w:val="000000"/>
        </w:rPr>
        <w:t xml:space="preserve">Introducción al Derecho" </w:t>
      </w:r>
      <w:r>
        <w:rPr>
          <w:rFonts w:cs="Verdana" w:ascii="Verdana" w:hAnsi="Verdana"/>
          <w:color w:val="000000"/>
        </w:rPr>
        <w:t xml:space="preserve"> (U. Chile)</w:t>
      </w:r>
    </w:p>
    <w:p>
      <w:pPr>
        <w:pStyle w:val="Normal"/>
        <w:spacing w:before="0" w:after="240"/>
        <w:rPr/>
      </w:pPr>
      <w:r>
        <w:rPr>
          <w:rFonts w:eastAsia="Verdana" w:cs="Verdana" w:ascii="Verdana" w:hAnsi="Verdana"/>
          <w:color w:val="000000"/>
          <w:lang w:val="es-ES"/>
        </w:rPr>
        <w:t xml:space="preserve">               </w:t>
      </w:r>
      <w:r>
        <w:rPr>
          <w:rStyle w:val="Titulodespliegue1"/>
          <w:sz w:val="22"/>
          <w:szCs w:val="22"/>
          <w:lang w:val="es-ES"/>
        </w:rPr>
        <w:t>La modernidad exige que el pluralismo sea reconocido como legítimo y que la tolerancia elevada a un principio básico de justicia.</w:t>
      </w:r>
      <w:r>
        <w:rPr>
          <w:rFonts w:cs="Verdana" w:ascii="Verdana" w:hAnsi="Verdana"/>
          <w:color w:val="000000"/>
          <w:lang w:val="es-ES"/>
        </w:rPr>
        <w:br/>
      </w:r>
    </w:p>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tbl>
            <w:tblPr>
              <w:tblW w:w="5000" w:type="pct"/>
              <w:jc w:val="left"/>
              <w:tblInd w:w="0" w:type="dxa"/>
              <w:tblLayout w:type="fixed"/>
              <w:tblCellMar>
                <w:top w:w="0" w:type="dxa"/>
                <w:left w:w="0" w:type="dxa"/>
                <w:bottom w:w="0" w:type="dxa"/>
                <w:right w:w="0" w:type="dxa"/>
              </w:tblCellMar>
            </w:tblPr>
            <w:tblGrid>
              <w:gridCol w:w="9457"/>
              <w:gridCol w:w="23"/>
            </w:tblGrid>
            <w:tr>
              <w:trPr/>
              <w:tc>
                <w:tcPr>
                  <w:tcW w:w="9457" w:type="dxa"/>
                  <w:tcBorders/>
                </w:tcPr>
                <w:p>
                  <w:pPr>
                    <w:pStyle w:val="Normal"/>
                    <w:spacing w:before="0" w:after="240"/>
                    <w:rPr>
                      <w:rFonts w:ascii="Verdana" w:hAnsi="Verdana" w:cs="Verdana"/>
                      <w:b/>
                      <w:b/>
                      <w:bCs/>
                      <w:color w:val="003366"/>
                      <w:sz w:val="22"/>
                      <w:szCs w:val="22"/>
                    </w:rPr>
                  </w:pPr>
                  <w:r>
                    <w:rPr>
                      <w:rFonts w:eastAsia="Verdana" w:cs="Verdana" w:ascii="Verdana" w:hAnsi="Verdana"/>
                      <w:color w:val="000000"/>
                    </w:rPr>
                    <w:t xml:space="preserve">    </w:t>
                  </w:r>
                  <w:r>
                    <w:rPr>
                      <w:rStyle w:val="Bajada1"/>
                      <w:sz w:val="24"/>
                      <w:szCs w:val="24"/>
                    </w:rPr>
                    <w:t>"No con novedades, sino de una manera nueva". La frase es de Benedicto XV (1914-1922). El nombre escogido por Joseph Ratzinger bien puede interpretarse como una reafirmación de la Encíclica Ad beatissimi Apostolorum (1914): "No solamente deseamos que los católicos se guarden de los errores de los modernistas, sino también de sus tendencias, o del espíritu modernista (...)" (Enchyridion de Denzinger, 38ª ed., 3636).</w:t>
                  </w:r>
                  <w:r>
                    <w:rPr>
                      <w:rFonts w:cs="Verdana" w:ascii="Verdana" w:hAnsi="Verdana"/>
                      <w:color w:val="000000"/>
                    </w:rPr>
                    <w:br/>
                    <w:br/>
                    <w:t xml:space="preserve">    </w:t>
                  </w:r>
                  <w:r>
                    <w:rPr>
                      <w:rStyle w:val="Bajada1"/>
                      <w:sz w:val="24"/>
                      <w:szCs w:val="24"/>
                    </w:rPr>
                    <w:t>La actual aversión eclesiástica a la modernidad, por cierto, no es idéntica al rechazo del orden político moderno que caracterizó al discurso católico de los siglos XVIII, XIX y de la primera mitad del Siglo XX. Los anatemas de Pío IX (1846-1878) contra la independencia del poder civil respecto del poder eclesiástico, o contra la libertad de expresión y la libertad de cultos, por ejemplo, hoy resultan sencillamente absurdos. Entre otras razones, ese cambio es la marca que dejaron Juan XXIII y el Concilio Vaticano II en la doctrina católica.</w:t>
                  </w:r>
                  <w:r>
                    <w:rPr>
                      <w:rFonts w:cs="Verdana" w:ascii="Verdana" w:hAnsi="Verdana"/>
                      <w:color w:val="000000"/>
                    </w:rPr>
                    <w:br/>
                    <w:br/>
                  </w:r>
                  <w:r>
                    <w:rPr>
                      <w:rStyle w:val="Bajada1"/>
                      <w:sz w:val="24"/>
                      <w:szCs w:val="24"/>
                    </w:rPr>
                    <w:t>Moral preconciliar</w:t>
                  </w:r>
                  <w:r>
                    <w:rPr>
                      <w:rFonts w:cs="Verdana" w:ascii="Verdana" w:hAnsi="Verdana"/>
                      <w:color w:val="000000"/>
                    </w:rPr>
                    <w:br/>
                    <w:br/>
                  </w:r>
                  <w:r>
                    <w:rPr>
                      <w:rStyle w:val="Bajada1"/>
                      <w:sz w:val="24"/>
                      <w:szCs w:val="24"/>
                    </w:rPr>
                    <w:t>La Constitución Apostólica Gaudium et spes (1965) invitó a los teólogos a "buscar siempre un modo más apropiado de comunicar la doctrina a los hombres de su época", y dirigió a los fieles la siguiente exhortación: "vivan (...) en muy estrecha unión con los demás hombres de su tiempo y esfuércense por comprender su manera de pensar y de sentir, cuya expresión es la cultura." (II, 3, 62).</w:t>
                  </w:r>
                  <w:r>
                    <w:rPr>
                      <w:rFonts w:cs="Verdana" w:ascii="Verdana" w:hAnsi="Verdana"/>
                      <w:color w:val="000000"/>
                    </w:rPr>
                    <w:br/>
                    <w:br/>
                  </w:r>
                  <w:r>
                    <w:rPr>
                      <w:rStyle w:val="Bajada1"/>
                      <w:sz w:val="24"/>
                      <w:szCs w:val="24"/>
                    </w:rPr>
                    <w:t>Casi treinta años más tarde el Papa Juan Pablo II entregó a la luz la Encíclica Veritatis Splendor (1993), que contiene la respuesta de su pontificado a esa invitación conciliar. Esa respuesta tuvo lugar bajo el epígrafe "No os conforméis a la mentalidad de este mundo" (Romanos 12, 2). La cita paulina expresa con elocuencia el sentido del texto: una restauración de la teología moral preconciliar.</w:t>
                  </w:r>
                  <w:r>
                    <w:rPr>
                      <w:rFonts w:cs="Verdana" w:ascii="Verdana" w:hAnsi="Verdana"/>
                      <w:color w:val="000000"/>
                    </w:rPr>
                    <w:br/>
                    <w:br/>
                  </w:r>
                  <w:r>
                    <w:rPr>
                      <w:rStyle w:val="Bajada1"/>
                      <w:sz w:val="24"/>
                      <w:szCs w:val="24"/>
                    </w:rPr>
                    <w:t>Esta teología moral preconciliar es lo que se expresa en el artículo de Joseph Ratzinger, publicado el domingo pasado en este mismo lugar, en su discusión con Jürgen Habermas acerca de la fundamentación moral del Estado moderno.</w:t>
                  </w:r>
                  <w:r>
                    <w:rPr>
                      <w:rFonts w:cs="Verdana" w:ascii="Verdana" w:hAnsi="Verdana"/>
                      <w:color w:val="000000"/>
                    </w:rPr>
                    <w:br/>
                    <w:br/>
                  </w:r>
                  <w:r>
                    <w:rPr>
                      <w:rStyle w:val="Bajada1"/>
                      <w:sz w:val="24"/>
                      <w:szCs w:val="24"/>
                    </w:rPr>
                    <w:t>La adecuada comprensión de la postura de Ratzinger exige clarificar un punto de la mayor importancia: él y Habermas coinciden en un diagnóstico acerca de la modernidad, que es central a esa discusión.</w:t>
                  </w:r>
                  <w:r>
                    <w:rPr>
                      <w:rFonts w:cs="Verdana" w:ascii="Verdana" w:hAnsi="Verdana"/>
                      <w:color w:val="000000"/>
                    </w:rPr>
                    <w:br/>
                    <w:br/>
                  </w:r>
                  <w:r>
                    <w:rPr>
                      <w:rStyle w:val="Bajada1"/>
                      <w:sz w:val="24"/>
                      <w:szCs w:val="24"/>
                    </w:rPr>
                    <w:t>Tanto Raztinger como Habermas sostienen que la evaluación de nuestras acciones e instituciones a la luz de una racionalidad puramente instrumental o estratégica, es decir, una razón reducida al cálculo de las consecuencias, representa un peligro para la humanidad. Esa es la "patología de la razón" a la que alude Ratzinger; esa es también la "modernización descarrilada" a la que se refiere Habermas. La respuesta de la teología moral preconciliar a este peligro, expresada en la Veritatis Splendor, consiste en oponer a la "razón" en el sentido de cálculo racional una "recta razón" o "sana razón". Esta es una razón vinculada a la comprensión del sentido moral del orden cósmico. Eso es la ley natural: la base sustantiva y objetiva de la razón. Si prescinde de ella, la razón se extravía.</w:t>
                  </w:r>
                  <w:r>
                    <w:rPr>
                      <w:rFonts w:cs="Verdana" w:ascii="Verdana" w:hAnsi="Verdana"/>
                      <w:color w:val="000000"/>
                    </w:rPr>
                    <w:br/>
                    <w:br/>
                  </w:r>
                  <w:r>
                    <w:rPr>
                      <w:rStyle w:val="Bajada1"/>
                      <w:sz w:val="24"/>
                      <w:szCs w:val="24"/>
                    </w:rPr>
                    <w:t>Pero la afirmación de que la naturaleza posee un sentido moral no puede pretender validez frente a la ciencia moderna. Lo que posee sentido es la cultura, es decir, aquella parte del mundo articulada lingüísticamente. Es la facticidad de la cultura lo que nos interpela, reclamando de nosotros adhesión o crítica, no la facticidad de la naturaleza.</w:t>
                  </w:r>
                  <w:r>
                    <w:rPr>
                      <w:rFonts w:cs="Verdana" w:ascii="Verdana" w:hAnsi="Verdana"/>
                      <w:color w:val="000000"/>
                    </w:rPr>
                    <w:br/>
                    <w:br/>
                  </w:r>
                  <w:r>
                    <w:rPr>
                      <w:rStyle w:val="Bajada1"/>
                      <w:sz w:val="24"/>
                      <w:szCs w:val="24"/>
                    </w:rPr>
                    <w:t>Mantener una concepción premoderna de la naturaleza implica situarse en una posición previa a Galileo. Con extrema lucidez, Thomas Hobbes (1588-1679) advirtió que con el advenimiento de la nueva ciencia de la naturaleza se producía el ocaso de la teoría premoderna de la ley natural. El mismo Hobbes fue quien erigió a la razón calculadora como única concepción válida de la racionalidad.</w:t>
                  </w:r>
                  <w:r>
                    <w:rPr>
                      <w:rFonts w:cs="Verdana" w:ascii="Verdana" w:hAnsi="Verdana"/>
                      <w:color w:val="000000"/>
                    </w:rPr>
                    <w:br/>
                    <w:br/>
                  </w:r>
                  <w:r>
                    <w:rPr>
                      <w:rStyle w:val="Bajada1"/>
                      <w:sz w:val="24"/>
                      <w:szCs w:val="24"/>
                    </w:rPr>
                    <w:t>La filosofía moderna parte del diagnóstico hobbesiano: la teoría premoderna de la ley natural ya no puede pretender validez. Discrepa sin embargo en las consecuencias de ese diagnóstico. ¿Debemos, como Hobbes, aceptar la reducción de toda racionalidad a la razón calculadora? ¿Deducimos de esa reducción, como Hobbes, la necesidad de una autoridad coercitiva irresistible?. Sorprendentemente Ratzinger concede la corrección del diagnóstico hobbesiano, cuando prescinde de apelar a una concepción premoderna de la naturaleza. Ratzinger elude la invocación a la ley natural, ya que -en sus propias palabras- eso lo pondría en una posición previa a Darwin.</w:t>
                  </w:r>
                  <w:r>
                    <w:rPr>
                      <w:rFonts w:cs="Verdana" w:ascii="Verdana" w:hAnsi="Verdana"/>
                      <w:color w:val="000000"/>
                    </w:rPr>
                    <w:br/>
                    <w:br/>
                  </w:r>
                  <w:r>
                    <w:rPr>
                      <w:rStyle w:val="Bajada1"/>
                      <w:sz w:val="24"/>
                      <w:szCs w:val="24"/>
                    </w:rPr>
                    <w:t>En vez de la recta razón, lo que Ratzinger opone a la razón calculadora es la religión. Pero ¿qué implica esta oposición? En un sentido, puede significar el reclamo de legitimidad de una concepción del mundo cuya certeza se vive al margen de la argumentación. La magia, el mito, la experiencia mística y, por supuesto, también el arte -el gran ausente del debate entre Habermas y Ratzinger-, se encuentran en esta situación. Este es, precisamente, el sentido en que Habermas entiende la religión en su análisis.</w:t>
                  </w:r>
                  <w:r>
                    <w:rPr>
                      <w:rFonts w:cs="Verdana" w:ascii="Verdana" w:hAnsi="Verdana"/>
                      <w:color w:val="000000"/>
                    </w:rPr>
                    <w:br/>
                    <w:br/>
                  </w:r>
                  <w:r>
                    <w:rPr>
                      <w:rStyle w:val="Bajada1"/>
                      <w:sz w:val="24"/>
                      <w:szCs w:val="24"/>
                    </w:rPr>
                    <w:t>Es dudoso, sin embargo, que un católico reduzca a ese sentido su invocación a la religión. La religión católica no es simplemente una doctrina que apela a la fe. Es también una religión de revelación, es decir, afirma poseer una expresión lingüísticamente accesible y pragmáticamente identificable de la inteligencia o la voluntad divinas.</w:t>
                  </w:r>
                  <w:r>
                    <w:rPr>
                      <w:rFonts w:cs="Verdana" w:ascii="Verdana" w:hAnsi="Verdana"/>
                      <w:color w:val="000000"/>
                    </w:rPr>
                    <w:br/>
                    <w:br/>
                  </w:r>
                  <w:r>
                    <w:rPr>
                      <w:rStyle w:val="Bajada1"/>
                      <w:sz w:val="24"/>
                      <w:szCs w:val="24"/>
                    </w:rPr>
                    <w:t>Asimismo, es una religión que dispone de una organización institucional que afirma su legitimidad en un acto histórico de la divinidad y que reclama, con intensidad diferenciada, autoridad en la interpretación de la revelación.</w:t>
                  </w:r>
                  <w:r>
                    <w:rPr>
                      <w:rFonts w:cs="Verdana" w:ascii="Verdana" w:hAnsi="Verdana"/>
                      <w:color w:val="000000"/>
                    </w:rPr>
                    <w:br/>
                    <w:br/>
                  </w:r>
                  <w:r>
                    <w:rPr>
                      <w:rStyle w:val="Bajada1"/>
                      <w:sz w:val="24"/>
                      <w:szCs w:val="24"/>
                    </w:rPr>
                    <w:t>Si lo opuesto a la razón calculadora es una religión de esta naturaleza doblemente institucional, entonces se tiene que el remedio para las patologías de esa razón es el reconocimiento de una autoridad incuestionable. En otras palabras, la teoría de Hobbes en su peor versión.</w:t>
                  </w:r>
                  <w:r>
                    <w:rPr>
                      <w:rFonts w:cs="Verdana" w:ascii="Verdana" w:hAnsi="Verdana"/>
                      <w:color w:val="000000"/>
                    </w:rPr>
                    <w:br/>
                    <w:br/>
                  </w:r>
                  <w:r>
                    <w:rPr>
                      <w:rStyle w:val="Bajada1"/>
                      <w:sz w:val="24"/>
                      <w:szCs w:val="24"/>
                    </w:rPr>
                    <w:t>Desde el punto de vista de Habermas, Ratzinger hace aún otra concesión a Hobbes. Acepta la tesis hobbesiana de que la modernidad sustituyó la recta razón (premoderna) por la razón calculadora. Toda la teoría de Habermas se basa en disputar precisamente esta tesis. En la comprensión de Habermas, el proyecto (inconcluso) de la modernidad sólo puede llevarse adelante si se reconoce una dimensión no instrumental ni estratégica de la razón. Habermas la denomina "racionalidad comunicativa".</w:t>
                  </w:r>
                  <w:r>
                    <w:rPr>
                      <w:rFonts w:cs="Verdana" w:ascii="Verdana" w:hAnsi="Verdana"/>
                      <w:color w:val="000000"/>
                    </w:rPr>
                    <w:br/>
                    <w:br/>
                  </w:r>
                  <w:r>
                    <w:rPr>
                      <w:rStyle w:val="Bajada1"/>
                      <w:sz w:val="24"/>
                      <w:szCs w:val="24"/>
                    </w:rPr>
                    <w:t>Derechos y deberes</w:t>
                  </w:r>
                  <w:r>
                    <w:rPr>
                      <w:rFonts w:cs="Verdana" w:ascii="Verdana" w:hAnsi="Verdana"/>
                      <w:color w:val="000000"/>
                    </w:rPr>
                    <w:br/>
                    <w:br/>
                  </w:r>
                  <w:r>
                    <w:rPr>
                      <w:rStyle w:val="Bajada1"/>
                      <w:sz w:val="24"/>
                      <w:szCs w:val="24"/>
                    </w:rPr>
                    <w:t>En la versión de Habermas de la teoría de la justicia postkantiana, la elevación de la autonomía colectiva (democracia) y la autonomía individual (derechos fundamentales) a la categoría de primeros principios de la justicia política se explica porque esos son los presupuestos normativos para la realización en la praxis política del ideal de la interacción orientada al entendimiento, que es lo que caracteriza la racionalidad comunicativa.</w:t>
                  </w:r>
                  <w:r>
                    <w:rPr>
                      <w:rFonts w:cs="Verdana" w:ascii="Verdana" w:hAnsi="Verdana"/>
                      <w:color w:val="000000"/>
                    </w:rPr>
                    <w:br/>
                    <w:br/>
                  </w:r>
                  <w:r>
                    <w:rPr>
                      <w:rStyle w:val="Bajada1"/>
                      <w:sz w:val="24"/>
                      <w:szCs w:val="24"/>
                    </w:rPr>
                    <w:t>No es necesario compartir la filosofía de Habermas para llegar a un resultado similar en cuanto al fundamento moral del orden político moderno. En la elaboración madura de su teoría de la justicia, John Rawls -citado por Habermas- afirma que a partir de distintas concepciones del bien se puede alcanzar como conclusión la prioridad de un esquema igualitario de libertades. Basta con que esas concepciones no sean simplemente "racionales" en relación con su particular idea de lo bueno, sino que además sean "razonables" en su capacidad de interacción en la esfera pública con otras concepciones del bien.</w:t>
                  </w:r>
                  <w:r>
                    <w:rPr>
                      <w:rFonts w:cs="Verdana" w:ascii="Verdana" w:hAnsi="Verdana"/>
                      <w:color w:val="000000"/>
                    </w:rPr>
                    <w:br/>
                    <w:br/>
                  </w:r>
                  <w:r>
                    <w:rPr>
                      <w:rStyle w:val="Bajada1"/>
                      <w:sz w:val="24"/>
                      <w:szCs w:val="24"/>
                    </w:rPr>
                    <w:t>La teología moral preconciliar se resiste a ser una concepción razonable del bien, en el sentido de Rawls. Los derechos fundamentales individuales y de participación cívica no tienen prioridad moral sobre su concepción particular del bien, sino que quedan supeditados a ella. Para la teología moral preconciliar, el reconocimiento y ejercicio de una libertad sólo es legítimo cuando se orienta al ordenado disfrute de un bien. El concepto primario es el de bien.</w:t>
                  </w:r>
                  <w:r>
                    <w:rPr>
                      <w:rFonts w:cs="Verdana" w:ascii="Verdana" w:hAnsi="Verdana"/>
                      <w:color w:val="000000"/>
                    </w:rPr>
                    <w:br/>
                  </w:r>
                  <w:r>
                    <w:rPr>
                      <w:rStyle w:val="Bajada1"/>
                      <w:sz w:val="24"/>
                      <w:szCs w:val="24"/>
                    </w:rPr>
                    <w:t>Esta negativa a satisfacer la exigencia de razonabilidad subyace también a la postura de Ratzinger, pese a su aparente disposición a aceptar las condiciones del diálogo político. Hacia el final de su intervención Ratzinger sugiere que la doctrina de los derechos fundamentales debería ser complementada con una doctrina de los deberes fundamentales. ¿Qué deberes son éstos?</w:t>
                  </w:r>
                  <w:r>
                    <w:rPr>
                      <w:rFonts w:cs="Verdana" w:ascii="Verdana" w:hAnsi="Verdana"/>
                      <w:color w:val="000000"/>
                    </w:rPr>
                    <w:br/>
                  </w:r>
                  <w:r>
                    <w:rPr>
                      <w:rStyle w:val="Bajada1"/>
                      <w:sz w:val="24"/>
                      <w:szCs w:val="24"/>
                    </w:rPr>
                    <w:t>Desde el punto de vista de la modernidad, el reconocimiento de derechos fundamentales implica el reconocimiento de deberes fundamentales. Los derechos fundamentales no son privilegios. La invocación de un derecho fundamental implica el reconocimiento del mismo derecho a todos los demás. Incluso puede formularse como un deber el principio fundamental de la modernidad: "Respeta al otro como persona". Así, la doctrina de los derechos fundamentales no necesita complemento en tanto esquema básico de justicia.</w:t>
                  </w:r>
                  <w:r>
                    <w:rPr>
                      <w:rFonts w:cs="Verdana" w:ascii="Verdana" w:hAnsi="Verdana"/>
                      <w:color w:val="000000"/>
                    </w:rPr>
                    <w:br/>
                  </w:r>
                  <w:r>
                    <w:rPr>
                      <w:rStyle w:val="Bajada1"/>
                      <w:sz w:val="24"/>
                      <w:szCs w:val="24"/>
                    </w:rPr>
                    <w:t>¿A qué deberes alude, entonces, Ratzinger? No hay otra respuesta posible: Ratzinger se refiere a los deberes impuestos por la ley natural a partir de una determinada concepción del bien. La propuesta de "complementar" el esquema de derechos es, en rigor, una propuesta de subordinarlos a la doctrina de la ley natural. Lo que Ratzinger no se atrevió antes a plantear abiertamente es introducido ahora de modo subrepticio.</w:t>
                  </w:r>
                  <w:r>
                    <w:rPr>
                      <w:rFonts w:cs="Verdana" w:ascii="Verdana" w:hAnsi="Verdana"/>
                      <w:color w:val="000000"/>
                    </w:rPr>
                    <w:br/>
                  </w:r>
                  <w:r>
                    <w:rPr>
                      <w:rStyle w:val="Bajada1"/>
                      <w:sz w:val="24"/>
                      <w:szCs w:val="24"/>
                    </w:rPr>
                    <w:t xml:space="preserve">La consecuencia de esta posición es clara. Para la teología moral preconciliar, el pluralismo no puede ser más que un hecho y la tolerancia a lo más un </w:t>
                  </w:r>
                  <w:r>
                    <w:rPr>
                      <w:rStyle w:val="Bajada1"/>
                      <w:i/>
                      <w:sz w:val="24"/>
                      <w:szCs w:val="24"/>
                    </w:rPr>
                    <w:t>modus vivendi</w:t>
                  </w:r>
                  <w:r>
                    <w:rPr>
                      <w:rStyle w:val="Bajada1"/>
                      <w:sz w:val="24"/>
                      <w:szCs w:val="24"/>
                    </w:rPr>
                    <w:t>. La modernidad exige, sin embargo, que el pluralismo sea reconocido como legítimo y que la tolerancia sea elevada a un principio básico de justicia. Sólo las concepciones del bien que pueden satisfacer esa exigencia son razonables.</w:t>
                  </w:r>
                  <w:r>
                    <w:rPr>
                      <w:rFonts w:cs="Verdana" w:ascii="Verdana" w:hAnsi="Verdana"/>
                      <w:color w:val="000000"/>
                    </w:rPr>
                    <w:br/>
                  </w:r>
                  <w:r>
                    <w:rPr>
                      <w:rStyle w:val="Bajada1"/>
                      <w:sz w:val="24"/>
                      <w:szCs w:val="24"/>
                    </w:rPr>
                    <w:t>¿Por qué resiste el magisterio católico a reconocer como primer principio de la justicia política un esquema básico de distribución igualitaria de autonomía, compatible con distintas concepciones del bien? ¿Por qué demuestra tanta hostilidad frente a la exigencia moderna de razonabilidad en la esfera pública? Al menos una cosa sabemos a ciencia cierta. La razón de su actitud no se encuentra en los Evangelios.</w:t>
                  </w:r>
                  <w:r>
                    <w:rPr>
                      <w:rFonts w:cs="Verdana" w:ascii="Verdana" w:hAnsi="Verdana"/>
                      <w:color w:val="000000"/>
                    </w:rPr>
                    <w:br/>
                  </w:r>
                  <w:r>
                    <w:rPr>
                      <w:rStyle w:val="Bajada1"/>
                      <w:sz w:val="24"/>
                      <w:szCs w:val="24"/>
                    </w:rPr>
                    <w:t>El mandamiento supremo evangélico para las relaciones humanas no consiste en el principio "se debe buscar y hacer el bien, y evitar el mal" (Tomás de Aquino Suma de Teología, I-II, q. 94 a.2), sino en la máxima "ama a tu prójimo como a ti mismo" (Mateo, 22,39). La exigencia mínima de ese mandamiento, como bien lo sabe la tradición judía, es el precepto "No hagas a nadie lo que no quieras que te hagan" (Tobías, 4,15). Esa regla elemental de justicia es precisamente el fundamento del esquema igualitario de distribución de autonomía sobre el cual se basa el orden político moderno. Quizás pueda ser ésta una manera nueva de presentar la moral de los Evangelios. Pero en ningún caso constituye una novedad.</w:t>
                  </w:r>
                  <w:r>
                    <w:rPr>
                      <w:rFonts w:cs="Verdana" w:ascii="Verdana" w:hAnsi="Verdana"/>
                      <w:color w:val="000000"/>
                    </w:rPr>
                    <w:br/>
                  </w:r>
                </w:p>
              </w:tc>
              <w:tc>
                <w:tcPr>
                  <w:tcW w:w="23" w:type="dxa"/>
                  <w:tcBorders/>
                  <w:vAlign w:val="center"/>
                </w:tcPr>
                <w:p>
                  <w:pPr>
                    <w:pStyle w:val="Normal"/>
                    <w:snapToGrid w:val="false"/>
                    <w:rPr>
                      <w:rFonts w:ascii="Verdana" w:hAnsi="Verdana" w:cs="Verdana"/>
                      <w:b/>
                      <w:b/>
                      <w:bCs/>
                      <w:color w:val="003366"/>
                      <w:sz w:val="22"/>
                      <w:szCs w:val="22"/>
                    </w:rPr>
                  </w:pPr>
                  <w:r>
                    <w:rPr>
                      <w:rFonts w:cs="Verdana" w:ascii="Verdana" w:hAnsi="Verdana"/>
                      <w:b/>
                      <w:bCs/>
                      <w:color w:val="003366"/>
                      <w:sz w:val="22"/>
                      <w:szCs w:val="22"/>
                    </w:rPr>
                  </w:r>
                </w:p>
              </w:tc>
            </w:tr>
          </w:tbl>
          <w:p>
            <w:pPr>
              <w:pStyle w:val="Normal"/>
              <w:rPr/>
            </w:pPr>
            <w:r>
              <w:rPr/>
            </w:r>
          </w:p>
        </w:tc>
      </w:tr>
    </w:tbl>
    <w:p>
      <w:pPr>
        <w:pStyle w:val="Normal"/>
        <w:rPr>
          <w:vanish/>
        </w:rPr>
      </w:pPr>
      <w:r>
        <w:rPr/>
        <w:drawing>
          <wp:inline distT="0" distB="0" distL="0" distR="0">
            <wp:extent cx="571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57150" cy="9525"/>
                    </a:xfrm>
                    <a:prstGeom prst="rect">
                      <a:avLst/>
                    </a:prstGeom>
                  </pic:spPr>
                </pic:pic>
              </a:graphicData>
            </a:graphic>
          </wp:inline>
        </w:drawing>
      </w:r>
    </w:p>
    <w:p>
      <w:pPr>
        <w:pStyle w:val="Normal"/>
        <w:rPr>
          <w:vanish/>
        </w:rPr>
      </w:pPr>
      <w:r>
        <w:rPr>
          <w:vanish/>
        </w:rPr>
      </w:r>
    </w:p>
    <w:p>
      <w:pPr>
        <w:pStyle w:val="Normal"/>
        <w:rPr>
          <w:vanish/>
        </w:rPr>
      </w:pPr>
      <w:r>
        <w:rPr>
          <w:vanish/>
        </w:rPr>
      </w:r>
    </w:p>
    <w:sectPr>
      <w:footerReference w:type="default" r:id="rId3"/>
      <w:type w:val="nextPage"/>
      <w:pgSz w:w="12240" w:h="15840"/>
      <w:pgMar w:left="1701"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Epigrafe1">
    <w:name w:val="epigrafe1"/>
    <w:basedOn w:val="Fuentedeprrafopredeter"/>
    <w:qFormat/>
    <w:rPr>
      <w:rFonts w:ascii="Verdana" w:hAnsi="Verdana" w:cs="Verdana"/>
      <w:b/>
      <w:bCs/>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0:24:00Z</dcterms:created>
  <dc:creator>Victor Nazar</dc:creator>
  <dc:description/>
  <dc:language>en-US</dc:language>
  <cp:lastModifiedBy>Victor Nazar</cp:lastModifiedBy>
  <dcterms:modified xsi:type="dcterms:W3CDTF">2005-06-01T00:28:00Z</dcterms:modified>
  <cp:revision>1</cp:revision>
  <dc:subject/>
  <dc:title>AP 3</dc:title>
</cp:coreProperties>
</file>