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1">
            <wp:simplePos x="0" y="0"/>
            <wp:positionH relativeFrom="column">
              <wp:posOffset>381000</wp:posOffset>
            </wp:positionH>
            <wp:positionV relativeFrom="paragraph">
              <wp:posOffset>13970</wp:posOffset>
            </wp:positionV>
            <wp:extent cx="4933950" cy="725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0" cy="7258050"/>
                    </a:xfrm>
                    <a:prstGeom prst="rect">
                      <a:avLst/>
                    </a:prstGeom>
                    <a:ln w="25400">
                      <a:solidFill>
                        <a:srgbClr val="000000"/>
                      </a:solidFill>
                    </a:ln>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LGUNOS ASPECTOS SOCIOLÓGICOS DE LOS MOVIMIENTOS FASCISTAS</w:t>
      </w:r>
    </w:p>
    <w:p>
      <w:pPr>
        <w:pStyle w:val="Normal"/>
        <w:jc w:val="right"/>
        <w:rPr/>
      </w:pPr>
      <w:r>
        <w:rPr/>
        <w:t>(págs. 109-123)</w:t>
      </w:r>
    </w:p>
    <w:p>
      <w:pPr>
        <w:pStyle w:val="Normal"/>
        <w:jc w:val="both"/>
        <w:rPr/>
      </w:pPr>
      <w:r>
        <w:rPr/>
      </w:r>
    </w:p>
    <w:p>
      <w:pPr>
        <w:pStyle w:val="Normal"/>
        <w:jc w:val="both"/>
        <w:rPr>
          <w:sz w:val="28"/>
          <w:szCs w:val="28"/>
        </w:rPr>
      </w:pPr>
      <w:r>
        <w:rPr>
          <w:sz w:val="28"/>
          <w:szCs w:val="28"/>
        </w:rPr>
      </w:r>
    </w:p>
    <w:p>
      <w:pPr>
        <w:pStyle w:val="Normal"/>
        <w:ind w:firstLine="1080"/>
        <w:jc w:val="both"/>
        <w:rPr>
          <w:sz w:val="28"/>
          <w:szCs w:val="28"/>
        </w:rPr>
      </w:pPr>
      <w:r>
        <w:rPr>
          <w:sz w:val="28"/>
          <w:szCs w:val="28"/>
        </w:rPr>
        <w:t>El tipo más antiguo de teoría social, especialmente de la europea, se orientaba en general en dirección de la comprensión, en términos amplios, de la situación social contemporánea de su autor. En el proceso de tales reacciones es  frecuente que se pierda lo fundamental junto con lo accesorio, que sólidas intuiciones se pierdan por su asociación con esos otros elementos. Quizá desde hace pocos años existen signos claros que sostienen la esperanza de que las ciencias sociales adquieran la capacidad de aplicar análisis teóricos generalizados a tales problemas con un espíritu de búsqueda enteramente empírica, que haga posible un desarrollo acumulativo de la comprensión, relativamente libre de elementos científicamente irrelevantes o insostenibles. La sola amplitud del problema del diagnóstico del estado de una gran civilización crea una intensa necesidad de un método semejante.</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Quizá lo más dramático de los desarrollos en la sociedad del mundo occidental en su fase más reciente, fue el surgimiento de grandes movimientos políticos llamados habitualmente “fascistas”, Alemania e Italia son, con mucho, los centros más destacados. Sus variaciones en los diferentes países justifican la hipótesis de que el extendido fenómeno se halla profundamente arraigado en la estructura de la sociedad occidental en su conjunto, y en sus tensiones y conflictos internos. Por mucho que mi propio enfoque pueda diferir del marxista, esto debe por cierto reconocerse a este último: que relaciona el fascismo con aspectos fundamentales y generalizados de la sociedad occidental.</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Como punto de partida del presente análisis, quizá la fórmula común de caracterización: “extremismo (</w:t>
      </w:r>
      <w:r>
        <w:rPr>
          <w:b/>
          <w:i/>
          <w:sz w:val="28"/>
          <w:szCs w:val="28"/>
        </w:rPr>
        <w:t>radicalism</w:t>
      </w:r>
      <w:r>
        <w:rPr>
          <w:b/>
          <w:sz w:val="28"/>
          <w:szCs w:val="28"/>
        </w:rPr>
        <w:t>)</w:t>
      </w:r>
      <w:r>
        <w:rPr>
          <w:sz w:val="28"/>
          <w:szCs w:val="28"/>
        </w:rPr>
        <w:t xml:space="preserve"> de derecha”, sea tan satisfactoria como cualquier otra. Tiene por lo menos la virtud de llamar la atención sobre dos puntos importantes. En primer lugar, el fascismo no es el “viejo conservadorismo” de la especie que era familiar antes de 1914, aunque elementos que una vez fueron conservadores en ese sentido a menudo fueron arrastrados a los movimientos fascistas. En segundo lugar, es definidamente de “derecha”, pues se orienta específicamente en la dirección opuesta de la de los movimientos políticos de “izquierda”, en especial, por supuesto, de la del comunism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Quizá la más importante razón por la cual se justifica que hablemos de extremismo (</w:t>
      </w:r>
      <w:r>
        <w:rPr>
          <w:i/>
          <w:sz w:val="28"/>
          <w:szCs w:val="28"/>
        </w:rPr>
        <w:t>radicalism</w:t>
      </w:r>
      <w:r>
        <w:rPr>
          <w:sz w:val="28"/>
          <w:szCs w:val="28"/>
        </w:rPr>
        <w:t>) radique en la existencia de un movimiento popular masivo, al que grandes masas de “gente común” se han incorporado con un celo emocional muy intenso, en verdad a menudo fanático, por una causa. Estos movimientos de masas, que son, en un importante sentido, revolucionarios, son lo que distingue sobre todo al fascismo del conservadorismo ordinario. Aunque su orientación fundamental es política, son movimientos que tienen muchos rasgos en común con grandes movimientos religiosos de la historia, hecho que puede servir como guía para el análisis sociológico de sus orígenes y carácter.</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Un segundo rasgo de importancia es el papel desempeñado por los grupos privilegiados de </w:t>
      </w:r>
      <w:r>
        <w:rPr>
          <w:i/>
          <w:sz w:val="28"/>
          <w:szCs w:val="28"/>
        </w:rPr>
        <w:t>élite</w:t>
      </w:r>
      <w:r>
        <w:rPr>
          <w:sz w:val="28"/>
          <w:szCs w:val="28"/>
        </w:rPr>
        <w:t>, grupos éstos que tienen “intereses creados” en sus posiciones. Aunque desde algunos puntos de vista la combinación de estos dos elementos en el mismo movimiento es paradójica, se sostendrá aquí que es inherente a la esencia misma del fenómeno, y, quizá, que pone en descubierto, más que ningún otro factor, las fuerzas sociales que en él operan.</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s ya perfectamente conocido que los movimientos de proselitismo religioso tienden a desarrollarse en situaciones que implican un cierto tipo de desorganización social, primordialmente aquel que fue caracterizado temprana, aunque someramente por Durkheim como “anomia”. Tal vez puede caracterizarse más sencillamente la anomia como el estado en que un gran número de individuos carece en grado considerable de la especie de integración con las pautas institucionales estables que es esencial para su propia estabilidad personal y para el funcionamiento sin tropiezos del sistema social. Esto tiene quizá a su vez dos aspectos principales. En primer lugar, parece haber una necesidad profundamente asentada de estabilidad relativa de las expectativas de acuerdo con las cuales se orienta la acción. El aspecto que Durkheim subraya decididamente sobre todo es la necesidad de una definición de las metas de la acción lo suficientemente clara; no puede haber, dice, ningún sentimiento de logro si se avanza hacia la realización de una meta infinita. Pero las metas, en una muy importante medida, se definen por las expectativas institucionalizadas. Esto lo ilustra Durkheim con el hecho de que el acrecentamiento indefinido de la riqueza, separado de estándares definidos, no logra satisfacer la ambición.</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Similares consideraciones se aplican a otros aspectos de la conducta. Las expectativas no pueden ser estables si los estándares respecto de los cuales se exige conformidad resultan tan vagos como para no servir realmente de guía, o si se somete al individuo en la misma situación a dos o más expectativas conflictivas con iguales pretensiones de legitimidad que no pueden ignorarse.</w:t>
      </w:r>
    </w:p>
    <w:p>
      <w:pPr>
        <w:pStyle w:val="Normal"/>
        <w:ind w:firstLine="1080"/>
        <w:jc w:val="both"/>
        <w:rPr>
          <w:sz w:val="28"/>
          <w:szCs w:val="28"/>
        </w:rPr>
      </w:pPr>
      <w:r>
        <w:rPr>
          <w:sz w:val="28"/>
          <w:szCs w:val="28"/>
        </w:rPr>
      </w:r>
    </w:p>
    <w:p>
      <w:pPr>
        <w:pStyle w:val="Normal"/>
        <w:ind w:firstLine="1080"/>
        <w:jc w:val="both"/>
        <w:rPr/>
      </w:pPr>
      <w:r>
        <w:rPr>
          <w:sz w:val="28"/>
          <w:szCs w:val="28"/>
        </w:rPr>
        <w:t>El segundo aspecto, que parecería algo más difícil y complejo, consiste en un sistema de símbolos lo suficientemente estable y concreto en torno al cual puedan cristalizarse los sentimientos del individuo. En muchos diferentes aspectos de la vida se forman asociaciones sumamente concretas que quizá, en muchos casos, no tienen una gran importancia intrínseca, pero que, en cuanto logran estabilizarse y perpetuarse mediante una tradición social viviente, desempeñan una función altamente importante en la integración de grupos sociales y en la estabilización de la orientación de los individuos dentro de ellos.</w:t>
      </w:r>
    </w:p>
    <w:p>
      <w:pPr>
        <w:pStyle w:val="Normal"/>
        <w:ind w:firstLine="1080"/>
        <w:jc w:val="both"/>
        <w:rPr>
          <w:sz w:val="28"/>
          <w:szCs w:val="28"/>
        </w:rPr>
      </w:pPr>
      <w:r>
        <w:rPr>
          <w:sz w:val="28"/>
          <w:szCs w:val="28"/>
        </w:rPr>
      </w:r>
    </w:p>
    <w:p>
      <w:pPr>
        <w:pStyle w:val="Normal"/>
        <w:ind w:firstLine="1080"/>
        <w:jc w:val="both"/>
        <w:rPr/>
      </w:pPr>
      <w:r>
        <w:rPr>
          <w:sz w:val="28"/>
          <w:szCs w:val="28"/>
        </w:rPr>
        <w:t>El carácter general de la reacción típica del individuo ante la anomia es el que habitualmente se expresa en términos psicológicos como estado de inseguridad. La personalidad no se organiza establemente en torno a un sistema coherente de valores, metas y expectativas. Las actitudes tienden a vacilar entre la indecisión que paraliza la acción —y todo tipo de escrúpulos e inhibiciones— y, además, ante reacciones compulsivamente “decididas con exceso” que dotan a las metas y símbolos particulares de un exceso de odio, devoción o entusiasmo respecto de lo que resulta adecuado en la situación dada. La inseguridad generalizada se asocia comúnmente con un alto grado de ansiedad y agresión, sentimientos que “flotan” ambos “libremente”, pues no sólo son despertados en forma apropiada y con intensidad adecuada por situaciones provocadoras de miedo o enojo, sino que pueden desplazarse a situaciones o símbolos sólo remotamente relacionados con sus fuentes origina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a presente formulación de los correlatos psicológicos de la anomia se ha referido conscientemente al nivel que más se aproxima al de mayor generalización en las situaciones sociales: falta de definición en las metas y los estándares, expectativas conflictivas, simbolización concreta y estable inadecuada. Sé perfectamente que muchos psicólogos descubren las fuentes de la inseguridad en las relaciones del individuo con sus padres y otros miembros de la familia durante la temprana infancia. Los dos enfoques no tienen de ninguna manera por qué entrar en conflicto. Existen abundantes pruebas de que la inseguridad desarrollada en los adultos a partir de las fuentes aquí indicadas afecta las relaciones con sus hijos y, a la vez, la formación del carácter de estos últimos, de modo que puede provocarse un círculo vicioso acumulativo.</w:t>
      </w:r>
    </w:p>
    <w:p>
      <w:pPr>
        <w:pStyle w:val="Normal"/>
        <w:ind w:firstLine="1080"/>
        <w:jc w:val="both"/>
        <w:rPr>
          <w:sz w:val="28"/>
          <w:szCs w:val="28"/>
        </w:rPr>
      </w:pPr>
      <w:r>
        <w:rPr>
          <w:sz w:val="28"/>
          <w:szCs w:val="28"/>
        </w:rPr>
      </w:r>
    </w:p>
    <w:p>
      <w:pPr>
        <w:pStyle w:val="Normal"/>
        <w:ind w:firstLine="1080"/>
        <w:jc w:val="both"/>
        <w:rPr/>
      </w:pPr>
      <w:r>
        <w:rPr>
          <w:sz w:val="28"/>
          <w:szCs w:val="28"/>
        </w:rPr>
        <w:t>El aumento de la anomia puede ser consecuencia de casi cualquier cambio en la situación social que altere las definiciones previamente establecidas de la situación, de las rutinas de la vida o de las asociaciones simbólicas. Por cierto, los miembros de algunas sociedades tienen tipos de carácter promedio mejor capacitados que otros para resistir los cambios rápidos y adaptarse a ellos, pero de cualquier manera hay un límite para el grado y rapidez del cambio que puede tener lugar sin producir anomia en gran escala. Hay abundantes pruebas de que el período que precedió inmediatamente a nuestra propia época fue en todo el mundo occidental un periodo de cambios tan rápidos y fundamentales que la anomia resultó inevitable.</w:t>
      </w:r>
    </w:p>
    <w:p>
      <w:pPr>
        <w:pStyle w:val="Normal"/>
        <w:ind w:firstLine="1080"/>
        <w:jc w:val="both"/>
        <w:rPr>
          <w:sz w:val="28"/>
          <w:szCs w:val="28"/>
        </w:rPr>
      </w:pPr>
      <w:r>
        <w:rPr>
          <w:sz w:val="28"/>
          <w:szCs w:val="28"/>
        </w:rPr>
      </w:r>
    </w:p>
    <w:p>
      <w:pPr>
        <w:pStyle w:val="Normal"/>
        <w:ind w:firstLine="1080"/>
        <w:jc w:val="both"/>
        <w:rPr/>
      </w:pPr>
      <w:r>
        <w:rPr>
          <w:sz w:val="28"/>
          <w:szCs w:val="28"/>
        </w:rPr>
        <w:t>Fue, en primer lugar, el período de la Revolución Industrial, que, aunque data de más lejos en la historia, tendió a ir ganando fuerza durante el curso del siglo XIX y bien avanzado el XX. Aunque en grado sumamente variable, la mayor parte de los países occidentales pasaron, de sociedades predominantemente agrícolas, a sociedades comerciales e industriales, cambio que alteró no sólo la esfera, ocupacional, sino también la vida de vastas porciones de la población en muchos aspectos diferentes, especialmente por el tremendo crecimiento de las ciudades y la continua introducción de nuevos elementos en el estándar de vida.</w:t>
      </w:r>
    </w:p>
    <w:p>
      <w:pPr>
        <w:pStyle w:val="Normal"/>
        <w:ind w:firstLine="1080"/>
        <w:jc w:val="both"/>
        <w:rPr>
          <w:sz w:val="28"/>
          <w:szCs w:val="28"/>
        </w:rPr>
      </w:pPr>
      <w:r>
        <w:rPr>
          <w:sz w:val="28"/>
          <w:szCs w:val="28"/>
        </w:rPr>
      </w:r>
    </w:p>
    <w:p>
      <w:pPr>
        <w:pStyle w:val="Normal"/>
        <w:ind w:firstLine="1080"/>
        <w:jc w:val="both"/>
        <w:rPr/>
      </w:pPr>
      <w:r>
        <w:rPr>
          <w:sz w:val="28"/>
          <w:szCs w:val="28"/>
        </w:rPr>
        <w:t>En segundo lugar, y en íntima relación con esto, la sociedad se vio sometida a muchas otras influencias que afectaron desdichadamente la estabilidad situacional. La migración de la población desde las zonas rurales a las crecientes concentraciones urbanas fue sólo una fase de un tremendo y complejo proceso migratorio que ha hecho necesario, a su vez, el proceso de adaptación a nuevos medios sociales, y algunas veces, como en el grueso de la inmigración a los Estados Unidos, la asimilación a una tradición cultural drásticamente distinta, con la consiguiente exposición a expectativas conflictivas y discriminación racial. Una fuente de tensión algo distinta surge de la inestabilidad de la nueva economía: la exposición a fluctuaciones cíclicas con el consiguiente desempleo y los rápidos y drásticos cambios en el nivel de vida. La inflación y muchos de los efectos sociales y económicos de la guerra se ubican en la misma pauta general.</w:t>
      </w:r>
    </w:p>
    <w:p>
      <w:pPr>
        <w:pStyle w:val="Normal"/>
        <w:ind w:firstLine="1080"/>
        <w:jc w:val="both"/>
        <w:rPr>
          <w:sz w:val="28"/>
          <w:szCs w:val="28"/>
        </w:rPr>
      </w:pPr>
      <w:r>
        <w:rPr>
          <w:sz w:val="28"/>
          <w:szCs w:val="28"/>
        </w:rPr>
      </w:r>
    </w:p>
    <w:p>
      <w:pPr>
        <w:pStyle w:val="Normal"/>
        <w:ind w:firstLine="1080"/>
        <w:jc w:val="both"/>
        <w:rPr/>
      </w:pPr>
      <w:r>
        <w:rPr>
          <w:sz w:val="28"/>
          <w:szCs w:val="28"/>
        </w:rPr>
        <w:t>Aunque es quizá más significativo como consecuencia de la anomia que como su factor causal, viene al caso el hecho de que no sólo en el vestido de la mujer, sino en muchos otros campos, nuestra sociedad se halla en un grado muy alto sometida a rápidos y violentos cambios de caprichos y de modas. No bien nos hemos apegado a una pauta, su prestigio social se disuelve dejando tras de sí la necesidad de adoptar una nueva orientación. Esto se da especialmente en el campo recreativo y otros campos de expresión, pero se aplica también a las ideas políticas y culturales y a muchos campos de pautas de consumo.</w:t>
      </w:r>
    </w:p>
    <w:p>
      <w:pPr>
        <w:pStyle w:val="Normal"/>
        <w:ind w:firstLine="1080"/>
        <w:jc w:val="both"/>
        <w:rPr>
          <w:sz w:val="28"/>
          <w:szCs w:val="28"/>
        </w:rPr>
      </w:pPr>
      <w:r>
        <w:rPr>
          <w:sz w:val="28"/>
          <w:szCs w:val="28"/>
        </w:rPr>
      </w:r>
    </w:p>
    <w:p>
      <w:pPr>
        <w:pStyle w:val="Normal"/>
        <w:ind w:firstLine="1080"/>
        <w:jc w:val="both"/>
        <w:rPr/>
      </w:pPr>
      <w:r>
        <w:rPr>
          <w:sz w:val="28"/>
          <w:szCs w:val="28"/>
        </w:rPr>
        <w:t>Finalmente, el desarrollo cultural del período fue decisivo para minar la simplicidad y la estabilidad de las orientaciones. Fue, en grado sumo, un período de “desenmascaramiento” de los valores e ideas tradicionales y un período en el que no aparecieron sustitutos de comparable estabilidad para las anteriores pautas culturales estables en campos tales como los de la religión, la ética y la filosofía, sino más bien un espíritu de facción notoriamente inestable y una tendencia a fluctuar con la moda. En parte esta situación es consecuencia inevitable del enorme desarrollo de la educación popular y del desarrollo masivo de los medios de comunicación, por lo que influencias culturales que antes alcanzaban sólo a minorías “refinadas” relativamente pequeñas, ahora alteran a una proporción muy grande de la población total.</w:t>
      </w:r>
    </w:p>
    <w:p>
      <w:pPr>
        <w:pStyle w:val="Normal"/>
        <w:ind w:firstLine="1080"/>
        <w:jc w:val="both"/>
        <w:rPr>
          <w:sz w:val="28"/>
          <w:szCs w:val="28"/>
        </w:rPr>
      </w:pPr>
      <w:r>
        <w:rPr>
          <w:sz w:val="28"/>
          <w:szCs w:val="28"/>
        </w:rPr>
      </w:r>
    </w:p>
    <w:p>
      <w:pPr>
        <w:pStyle w:val="Normal"/>
        <w:ind w:firstLine="1080"/>
        <w:jc w:val="both"/>
        <w:rPr/>
      </w:pPr>
      <w:r>
        <w:rPr>
          <w:sz w:val="28"/>
          <w:szCs w:val="28"/>
        </w:rPr>
        <w:t>Volviendo por un momento al nivel psicológico de la cuestión, diremos que uno de los rasgos más visibles de la presente situación radica en el grado en el que han desaparecido pautas de orientación que el individuo podía tener por garantizadas de antemano. La complejidad de las influencias que lo alteran ha aumentado enormemente; en muchas o en la mayor parte de las situaciones la sociedad no le ofrece una definición única, socialmente sancionada, de la situación y una pauta de conducta aprobada sino un número considerable de alternativas posibles, cuyo orden preferencial no es de ningún modo claro. El “peso de la decisión” es enormemente grande. En una situación tal no es sorprendente que numerosísimas personas, para citar un reciente estudio inédito</w:t>
      </w:r>
      <w:r>
        <w:rPr>
          <w:rStyle w:val="FootnoteCharacters"/>
          <w:rStyle w:val="FootnoteAnchor"/>
          <w:sz w:val="28"/>
          <w:szCs w:val="28"/>
        </w:rPr>
        <w:footnoteReference w:id="2"/>
      </w:r>
      <w:r>
        <w:rPr>
          <w:sz w:val="28"/>
          <w:szCs w:val="28"/>
        </w:rPr>
        <w:t xml:space="preserve">, se sientan atraídas por movimientos que les ofrecen la posibilidad de ser “miembros de un grupo dotado de un vigoroso </w:t>
      </w:r>
      <w:r>
        <w:rPr>
          <w:i/>
          <w:sz w:val="28"/>
          <w:szCs w:val="28"/>
        </w:rPr>
        <w:t>esprit de corps</w:t>
      </w:r>
      <w:r>
        <w:rPr>
          <w:sz w:val="28"/>
          <w:szCs w:val="28"/>
        </w:rPr>
        <w:t>, en el que son necesarios la sumisión a alguna autoridad fuerte y un rígido sistema de creencias, hallando de esa manera el individuo un modo de escapar de dolorosas perplejidades o de una situación de anomia”.</w:t>
      </w:r>
    </w:p>
    <w:p>
      <w:pPr>
        <w:pStyle w:val="Normal"/>
        <w:ind w:firstLine="1080"/>
        <w:jc w:val="both"/>
        <w:rPr>
          <w:sz w:val="28"/>
          <w:szCs w:val="28"/>
        </w:rPr>
      </w:pPr>
      <w:r>
        <w:rPr>
          <w:sz w:val="28"/>
          <w:szCs w:val="28"/>
        </w:rPr>
      </w:r>
    </w:p>
    <w:p>
      <w:pPr>
        <w:pStyle w:val="Normal"/>
        <w:ind w:firstLine="1080"/>
        <w:jc w:val="both"/>
        <w:rPr/>
      </w:pPr>
      <w:r>
        <w:rPr>
          <w:sz w:val="28"/>
          <w:szCs w:val="28"/>
        </w:rPr>
        <w:t>Así pues, apenas cabe dudar de la incidencia en gran escala de la anomia en la sociedad occidental de tiempos recientes. Este hecho solo, sin embargo, no demuestra sino la propensión a responder a la atracción de los movimientos del tipo sociológico general del fascismo, pero está lejos de resultar adecuado para explicar la aparición de tales movimientos o, sobre todo, de todas las pautas específicas en cuyos términos se estructuran. Es este último problema el que debe considerarse a continuación.</w:t>
      </w:r>
    </w:p>
    <w:p>
      <w:pPr>
        <w:pStyle w:val="Normal"/>
        <w:ind w:firstLine="1080"/>
        <w:jc w:val="both"/>
        <w:rPr>
          <w:sz w:val="28"/>
          <w:szCs w:val="28"/>
        </w:rPr>
      </w:pPr>
      <w:r>
        <w:rPr>
          <w:sz w:val="28"/>
          <w:szCs w:val="28"/>
        </w:rPr>
      </w:r>
    </w:p>
    <w:p>
      <w:pPr>
        <w:pStyle w:val="Normal"/>
        <w:ind w:firstLine="1080"/>
        <w:jc w:val="both"/>
        <w:rPr/>
      </w:pPr>
      <w:r>
        <w:rPr>
          <w:sz w:val="28"/>
          <w:szCs w:val="28"/>
        </w:rPr>
        <w:t>El estado de anomia en la sociedad occidental no es primordialmente una consecuencia de la incidencia sobre ella de fuerzas de desorganización estructuralmente fortuitas, aunque éstas, por cierto, han tenido su parte. Más bien, ha implicado un proceso dinámico propio en torno del cual puede agruparse un complejo de factores de cambio decisivamente importantes que, siguiendo a Max Weber, puede llamarse “proceso de racionalización”. El trazado fundamental de su carácter e influencia es demasiado familiar como para que deba exponérselo en detalle, pero debe tenérselo en cuenta como base del subsiguiente análisis.</w:t>
      </w:r>
    </w:p>
    <w:p>
      <w:pPr>
        <w:pStyle w:val="Normal"/>
        <w:ind w:firstLine="1080"/>
        <w:jc w:val="both"/>
        <w:rPr>
          <w:sz w:val="28"/>
          <w:szCs w:val="28"/>
        </w:rPr>
      </w:pPr>
      <w:r>
        <w:rPr>
          <w:sz w:val="28"/>
          <w:szCs w:val="28"/>
        </w:rPr>
      </w:r>
    </w:p>
    <w:p>
      <w:pPr>
        <w:pStyle w:val="Normal"/>
        <w:ind w:firstLine="1080"/>
        <w:jc w:val="both"/>
        <w:rPr/>
      </w:pPr>
      <w:r>
        <w:rPr>
          <w:sz w:val="28"/>
          <w:szCs w:val="28"/>
        </w:rPr>
        <w:t>Sin duda el más conveniente de los puntos de referencia ha de hallarse en las pautas de la ciencia El desarrollo de la ciencia es, por supuesto, intrínsecamente dinámico y tiene un cierto efecto inmediato, al modificar progresivamente las concepciones tradicionales del mundo empírico. Sin embargo, es su aplicación a la tecnología la que ofrece la más sorprendente fuente de cambio social acumulativo, afectando profundamente y de múltiples maneras las circunstancias concretas de la vida del hombre. Una vez más, no, es sólo que se afecte el contenido formal explícito de los roles ocupacionales; éste es el centro a partir del cual irradian muchas complejas condiciones de cambio que invaden las zonas informales y simbólicas de la vida de trabajo del hombre y también de su vida privada, mediante cambios en sus pautas de consumo, recreación, etc. Sea cual fuere el valor positivo de los cambios, siempre implican un abandono de las pautas de orientación tradicionales; las circunstancias y las definiciones necesitan un proceso de reajuste.</w:t>
      </w:r>
    </w:p>
    <w:p>
      <w:pPr>
        <w:pStyle w:val="Normal"/>
        <w:ind w:firstLine="1080"/>
        <w:jc w:val="both"/>
        <w:rPr>
          <w:sz w:val="28"/>
          <w:szCs w:val="28"/>
        </w:rPr>
      </w:pPr>
      <w:r>
        <w:rPr>
          <w:sz w:val="28"/>
          <w:szCs w:val="28"/>
        </w:rPr>
      </w:r>
    </w:p>
    <w:p>
      <w:pPr>
        <w:pStyle w:val="Normal"/>
        <w:ind w:firstLine="1080"/>
        <w:jc w:val="both"/>
        <w:rPr/>
      </w:pPr>
      <w:r>
        <w:rPr>
          <w:sz w:val="28"/>
          <w:szCs w:val="28"/>
        </w:rPr>
        <w:t>Aunque de ningún modo sea un simple aspecto de la ciencia y sus aplicaciones en la tecnología, un segundo complejo dinámico se relaciona íntimamente con ella. Puede caracterizarse como la consideración de un amplio rubro de pautas de acción y contextos de relaciones humanas en términos de orientación respecto de metas relativamente específicas y limitadas. Quizá el centro clásico de este complejo sea el campo de las relaciones “contractuales”, y su formulación por parte de teorizadores tales como Spencer y Tönies ofrece su clásica caracterización sociológica. El contractualismo se superpone ampliamente al uso del dinero y la vasta extensión de las relaciones de mercado. Esto implica una enorme extensión en la movilidad de los elementos esenciales para la acción humana coordinada y la ampliación de la posibilidad de concentrar elementos provenientes de muchas fuentes en la realización de una única meta. La codificación y la sistematización de los derechos personales y las libertades individuales constituye otro aspecto esencial, como lo constituye también el claro desarrollo de la moderna institución de la propiedad. El problema primordial no es dónde se ubica la propiedad, sino más bien la concentración de los varios derechos que unidos llamamos propiedad en un único haz, antes que su dispersión; y a la vez su separación de los otros elementos del status de su poseedor.</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No es de ningún modo el menos importante elemento de este complejo la pautación de los roles funcionales primordialmente en torno a su conte nido funcional mismo con una neta segregación de ios otros elementos del status social total del individuo: parentesco, vínculos locales y aun, en grado considerable, la clase social y el aspecto étnico. Aunque primordial en el caso de los roles independientes tales como los de la práctica profesional privada, esta pautación de los roles funcionales es sobre todo primordial en el campo de la organización en gran escala; en verdad, sin ella esta última sería inconcebible tal como la conocemos.</w:t>
      </w:r>
    </w:p>
    <w:p>
      <w:pPr>
        <w:pStyle w:val="Normal"/>
        <w:ind w:firstLine="1080"/>
        <w:jc w:val="both"/>
        <w:rPr>
          <w:sz w:val="28"/>
          <w:szCs w:val="28"/>
        </w:rPr>
      </w:pPr>
      <w:r>
        <w:rPr>
          <w:sz w:val="28"/>
          <w:szCs w:val="28"/>
        </w:rPr>
      </w:r>
    </w:p>
    <w:p>
      <w:pPr>
        <w:pStyle w:val="Normal"/>
        <w:ind w:firstLine="1080"/>
        <w:jc w:val="both"/>
        <w:rPr/>
      </w:pPr>
      <w:r>
        <w:rPr>
          <w:sz w:val="28"/>
          <w:szCs w:val="28"/>
        </w:rPr>
        <w:t>La interdependencia entre el complejo de la ciencia y la tecnología, por una parte, y lo que acabamos de exponer, por la otra, es sumamente estrecha. Algunas escuelas de pensamiento, como la de Veblen y Ogburn, dan al primero una primacía incuestionable. Esto, cuanto menos, es seriamente debatible, pues sólo en etapas relativamente muy desarrolladas de la pautación de los roles funcionalmente especializados se alcanza la situación más favorable para el funcionamiento de la investigación científica y la aplicación tecnológica. Aunque de modo menos directo, facilitan grandemente la influencia de la ciencia en la vida social, la movilidad de los recursos mediante las relaciones de propiedad y de mercado y las instituciones de libertad personal.</w:t>
      </w:r>
    </w:p>
    <w:p>
      <w:pPr>
        <w:pStyle w:val="Normal"/>
        <w:ind w:firstLine="1080"/>
        <w:jc w:val="both"/>
        <w:rPr>
          <w:sz w:val="28"/>
          <w:szCs w:val="28"/>
        </w:rPr>
      </w:pPr>
      <w:r>
        <w:rPr>
          <w:sz w:val="28"/>
          <w:szCs w:val="28"/>
        </w:rPr>
      </w:r>
    </w:p>
    <w:p>
      <w:pPr>
        <w:pStyle w:val="Normal"/>
        <w:ind w:firstLine="1080"/>
        <w:jc w:val="both"/>
        <w:rPr/>
      </w:pPr>
      <w:r>
        <w:rPr>
          <w:sz w:val="28"/>
          <w:szCs w:val="28"/>
        </w:rPr>
        <w:t>Finalmente, la misma ciencia constituye una parte central de la tradición cultural de nuestra sociedad. Como tal es quizá la encarnación más notoria de la pauta más general, que puede llamarse la de la “racionalidad crítica”, la cual difiere de las otras primordialmente en cuanto al lugar acordado a los cánones de la observación y la verificación empíricas. Este mismo espíritu de racionalidad crítica se ha extendido en sumo grado a muchas otras esferas; a casi todas las de la tradición cultural.</w:t>
      </w:r>
    </w:p>
    <w:p>
      <w:pPr>
        <w:pStyle w:val="Normal"/>
        <w:ind w:firstLine="1080"/>
        <w:jc w:val="both"/>
        <w:rPr>
          <w:sz w:val="28"/>
          <w:szCs w:val="28"/>
        </w:rPr>
      </w:pPr>
      <w:r>
        <w:rPr>
          <w:sz w:val="28"/>
          <w:szCs w:val="28"/>
        </w:rPr>
      </w:r>
    </w:p>
    <w:p>
      <w:pPr>
        <w:pStyle w:val="Normal"/>
        <w:ind w:firstLine="1080"/>
        <w:jc w:val="both"/>
        <w:rPr/>
      </w:pPr>
      <w:r>
        <w:rPr>
          <w:sz w:val="28"/>
          <w:szCs w:val="28"/>
        </w:rPr>
        <w:t>En especial, claro está, ha penetrado el pensamiento filosófico y las tradiciones religiosas de las varias ramas del cristianismo. Respecto de esto, sobre todo, se han seguido dos consecuencias: el cuestionamiento del status cognoscitivo de los elementos “no empíricos” del pensamiento filosófico y religioso, y la tendencia a eliminar pautas y entidades de significación primordialmente simbólica. La utilización de las categorías de “ignorancia” y “superstición” como caracterizaciones suficientes de todo pensamiento que no se conforme con los patrones particular racionales o pseudorracionales del momento, constituye un índice de la actitud básica.</w:t>
      </w:r>
    </w:p>
    <w:p>
      <w:pPr>
        <w:pStyle w:val="Normal"/>
        <w:ind w:firstLine="1080"/>
        <w:jc w:val="both"/>
        <w:rPr>
          <w:sz w:val="28"/>
          <w:szCs w:val="28"/>
        </w:rPr>
      </w:pPr>
      <w:r>
        <w:rPr>
          <w:sz w:val="28"/>
          <w:szCs w:val="28"/>
        </w:rPr>
      </w:r>
    </w:p>
    <w:p>
      <w:pPr>
        <w:pStyle w:val="Normal"/>
        <w:ind w:firstLine="1080"/>
        <w:jc w:val="both"/>
        <w:rPr/>
      </w:pPr>
      <w:r>
        <w:rPr>
          <w:sz w:val="28"/>
          <w:szCs w:val="28"/>
        </w:rPr>
        <w:t>Lo que aquí nos interesa no es que las pautas de racionalidad sean en algún sentido superiores a las que han suplantado o no, sino más bien la relación entre su proceso de desarrollo relativamente veloz y el funcionamiento del sistema social. Debe tenerse en cuenta que quizá su desarrollo sea de por sí la más importante de las fuentes de anomia. Su significación a este respecto de ningún modo es simple y no puede analizarse aquí adecuadamente. Se trata, en parte, meramente de la rapidez del proceso, que impide la oportunidad de una reorientación estable. Otro de sus aspectos consiste en el carácter desigual e incompleto de su incidencia, que engendra conflictos en la presiones sociales que se ejercen sobre los mismos grupos y entre grupos diversos. Se plantea también el problema de si, para equilibrar su efecto disolvente sobre las pautas y los valores tradicionales, logra suministrar, aun para los grupos más completamente dominados por él, sustitutos funcionalmente adecuados.</w:t>
      </w:r>
    </w:p>
    <w:p>
      <w:pPr>
        <w:pStyle w:val="Normal"/>
        <w:ind w:firstLine="1080"/>
        <w:jc w:val="both"/>
        <w:rPr>
          <w:sz w:val="28"/>
          <w:szCs w:val="28"/>
        </w:rPr>
      </w:pPr>
      <w:r>
        <w:rPr>
          <w:sz w:val="28"/>
          <w:szCs w:val="28"/>
        </w:rPr>
      </w:r>
    </w:p>
    <w:p>
      <w:pPr>
        <w:pStyle w:val="Normal"/>
        <w:ind w:firstLine="1080"/>
        <w:jc w:val="both"/>
        <w:rPr/>
      </w:pPr>
      <w:r>
        <w:rPr>
          <w:sz w:val="28"/>
          <w:szCs w:val="28"/>
        </w:rPr>
        <w:t>Pero más allá de su importancia como fuente de anomia temporaria o permanente, el proceso de racionalización tiene otra significación que resulta aquí de crucial importancia. En ella debemos buscar la explicación primordial de la estructuración de las actitudes y de la organización social, dado que puede tratarse como una respuesta al carácter generalizado de la anomia. Esto tendrá que considerarse a dos niveles fundamentales: en primer lugar, el de la definición cognoscitiva de la situación; en segundo, el de la atracción afectiva diferencial de las definiciones antagónicas de la situación que resultan asequib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proceso de racionalización apenas habría tenido una profunda importancia social, si no hubiera afectado a gran número de personas en las circunstancias inmediatas de su vida cotidiana. Pero como parte esencial del mismo movimiento cultural general, se desarrolló una tradición de “pensamiento social” que, con una perspectiva lo suficientemente amplia, se revela extremadamente peculiar, a pesar de su complejidad interna. Buscó, sobre todo, dos cosas que se relacionan entre sí: una diagnosis del status de la sociedad, particularmente en relación con las pautas y las estructuras tradicionales con las que el proceso de racionalización entró en conflicto, y un marco de referencia para determinar las actitudes adecuadas de los hombres “razonables” para con los problemas sociales del momento. Su funcionamiento como “ideología” de los movimientos sociales y políticos es consecuencia natural de ello. En un sentido muy amplio, son las pautas ideológicas de los movimientos de “izquierda” aquellas a las que nos referimos.</w:t>
      </w:r>
    </w:p>
    <w:p>
      <w:pPr>
        <w:pStyle w:val="Normal"/>
        <w:ind w:firstLine="1080"/>
        <w:jc w:val="both"/>
        <w:rPr>
          <w:sz w:val="28"/>
          <w:szCs w:val="28"/>
        </w:rPr>
      </w:pPr>
      <w:r>
        <w:rPr>
          <w:sz w:val="28"/>
          <w:szCs w:val="28"/>
        </w:rPr>
      </w:r>
    </w:p>
    <w:p>
      <w:pPr>
        <w:pStyle w:val="Normal"/>
        <w:ind w:firstLine="1080"/>
        <w:jc w:val="both"/>
        <w:rPr/>
      </w:pPr>
      <w:r>
        <w:rPr>
          <w:sz w:val="28"/>
          <w:szCs w:val="28"/>
        </w:rPr>
        <w:t>Tal tradición de pensamiento se compone inevitablemente de varios elementos diferentes entre los que hoy consideramos conveniente distinguir. En primer lugar, hay ciertos elementos de genuina penetración científica que, en contraste con etapas anteriores, deben considerarse nuevos. Indudablemente la pauta “utilitaria” del análisis de la división del trabajo y el intercambio, y el análisis correlativo del funcionamiento de un sistema de relaciones de mercado competitivas —en pocas palabras, la “economía clásica”— se ubica en gran parte en esta categoría. Dentro de este nivel, con el paso desde el “individualismo económico” al socialismo, especialmente al marxismo, se alteró la importancia dada a ciertos factores, pero se conservó una constante fundamental de la pauta cognoscitiva: la “utilitaria”.</w:t>
      </w:r>
    </w:p>
    <w:p>
      <w:pPr>
        <w:pStyle w:val="Normal"/>
        <w:ind w:firstLine="1080"/>
        <w:jc w:val="both"/>
        <w:rPr>
          <w:sz w:val="28"/>
          <w:szCs w:val="28"/>
        </w:rPr>
      </w:pPr>
      <w:r>
        <w:rPr>
          <w:sz w:val="28"/>
          <w:szCs w:val="28"/>
        </w:rPr>
      </w:r>
    </w:p>
    <w:p>
      <w:pPr>
        <w:pStyle w:val="Normal"/>
        <w:ind w:firstLine="1080"/>
        <w:jc w:val="both"/>
        <w:rPr/>
      </w:pPr>
      <w:r>
        <w:rPr>
          <w:sz w:val="28"/>
          <w:szCs w:val="28"/>
        </w:rPr>
        <w:t>Desde la perspectiva que ofrece un punto de mira más tardío, podemos advertir ahora que a pesar de sus elementos indudablemente sólidos, desde un punto de vista científico hubo en este esquema de pensamiento algunas insuficiencias. La atención se concentró en un sector de la estructura total de un sistema social —el del contrato, el intercambio y las transacciones monetarias— y se ignoraron otros tales como el de la vida familiar. Pero aun en la zona donde se centró la atención, “la falacia de una concreción fuera de lugar” desempeñó —lo que es perfectamente comprensible— un papel importante. Esto es, las pautas predominantes de pensamiento se ubicaron en perspectiva y se integraron con otros elementos de un sistema social total de modo inadecuado.</w:t>
      </w:r>
    </w:p>
    <w:p>
      <w:pPr>
        <w:pStyle w:val="Normal"/>
        <w:ind w:firstLine="1080"/>
        <w:jc w:val="both"/>
        <w:rPr>
          <w:sz w:val="28"/>
          <w:szCs w:val="28"/>
        </w:rPr>
      </w:pPr>
      <w:r>
        <w:rPr>
          <w:sz w:val="28"/>
          <w:szCs w:val="28"/>
        </w:rPr>
      </w:r>
    </w:p>
    <w:p>
      <w:pPr>
        <w:pStyle w:val="Normal"/>
        <w:ind w:firstLine="1080"/>
        <w:jc w:val="both"/>
        <w:rPr/>
      </w:pPr>
      <w:r>
        <w:rPr>
          <w:sz w:val="28"/>
          <w:szCs w:val="28"/>
        </w:rPr>
        <w:t>Al mismo tiempo, el elemento científicamente significativo se relacionó estrechamente con ciertas pautas de orientación según el valor, incluyendo un aspecto positivo y otro negativo. Por una parte, el nuevo pensamiento social expresaba una rebelión contra el viejo orden y una racionalización o justificación de los cambios introducidos por el proceso de racionalización. Sus principales puntos de ataque fueron tradicionalmente los status establecidos de prestigio, la autoridad y el privilegio y las mismas pautas tradicionalizadas que se habían integrado con aquéllos. Desde un punto de vista positivo, los derechos del individuo, afirmados tanto en oposición a otros organismos humanos como a la tradición misma, ofrecieron el foco principal. También se destacó una tendencia fundamental hacia el igualitarismo. Someramente la pauta puede describirse como una pauta de “emancipación” del control de fuerzas carentes de sanción racional, de la autoridad injusta, del monopolio y el privilegio frente a la competencia, de la “tiranía” de la ignorancia y la superstición.</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Finalmente, aparte de los problemas de la ciencia y del valor ético, según pudo observarse, la tendencia consistió en prolongar las pautas de la racionalidad al reino metafísico. La ciencia se consideró como el prototipo de toda orientación cognoscitiva sana, y se tendió a “desenmascarar” a todos los elementos de la tradición no defendibles científicamente. Aquí, por supuesto, el primordial objeto de ataque fue la religión tradiciona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n las primeras fases de su desarrollo, este esquema de pensamiento encarnó abrumadoramente actitudes de valor positivo. Definió la situación para que fuera posible la aparición y el establecimiento de un nuevo y magnífico orden social, para que se elevara la libertad por sobre la tiranía, la ilustración sobre la ignorancia y la superstición, la igualdad y la justicia sobre el privilegio, la libre empresa sobre el monopolio y las irracionales restricciones de la costumbre.</w:t>
      </w:r>
    </w:p>
    <w:p>
      <w:pPr>
        <w:pStyle w:val="Normal"/>
        <w:ind w:firstLine="1080"/>
        <w:jc w:val="both"/>
        <w:rPr>
          <w:sz w:val="28"/>
          <w:szCs w:val="28"/>
        </w:rPr>
      </w:pPr>
      <w:r>
        <w:rPr>
          <w:sz w:val="28"/>
          <w:szCs w:val="28"/>
        </w:rPr>
      </w:r>
    </w:p>
    <w:p>
      <w:pPr>
        <w:pStyle w:val="Normal"/>
        <w:ind w:firstLine="1080"/>
        <w:jc w:val="both"/>
        <w:rPr/>
      </w:pPr>
      <w:r>
        <w:rPr>
          <w:sz w:val="28"/>
          <w:szCs w:val="28"/>
        </w:rPr>
        <w:t>Gradualmente, sin embargo, con el creciente ascendiente de las pautas asociadas en ciertas direcciones, ciertos elementos de ese esquema de pensamiento, alteradas su importancia y su formulación, llegaron a constituir una pauta que abarcó actitudes de valor muy diferente. Ésta se centró primordialmente en el sistema desarrollado de organización económica emancipada y racionalizada. La liberación de la libre empresa de la tiranía del monopolio y la costumbre, condujo, según se dijo, sólo al sistema de explotación capitalista. El “motivo del provecho” se convirtió en objeto de profundas censuras. La desigualdad, el desempleo y nuevas formas de privilegio injusto hicieron su entrada en el escenario. La liberación política de los tiránicos Borbones sólo condujo a una nueva forma de esclavitud bajo él “Comité ejecutivo de la burguesía”.</w:t>
      </w:r>
    </w:p>
    <w:p>
      <w:pPr>
        <w:pStyle w:val="Normal"/>
        <w:ind w:firstLine="1080"/>
        <w:jc w:val="both"/>
        <w:rPr>
          <w:sz w:val="28"/>
          <w:szCs w:val="28"/>
        </w:rPr>
      </w:pPr>
      <w:r>
        <w:rPr>
          <w:sz w:val="28"/>
          <w:szCs w:val="28"/>
        </w:rPr>
      </w:r>
    </w:p>
    <w:p>
      <w:pPr>
        <w:pStyle w:val="Normal"/>
        <w:ind w:firstLine="1080"/>
        <w:jc w:val="both"/>
        <w:rPr/>
      </w:pPr>
      <w:r>
        <w:rPr>
          <w:sz w:val="28"/>
          <w:szCs w:val="28"/>
        </w:rPr>
        <w:t>Esta nueva orientación negativa respecto de ciertos aspectos primarios del orden social moderno en proceso de maduración, se centró sobre todo en el símbolo del “capitalismo”, el cual, en ciertos círculos, llegó a considerarse una clave tan omnicomprensiva con respecto a todo mal humano, como lo fue otrora el pecado original. Pero resulta importante observar que los principales movimientos intelectuales dentro de los cuales se desarrolló esta concepción, retuvieron en otros aspectos, y aun en forma extrema, las pautas racionalizadas, particularmente, en las actitudes hacia la ignorancia y la superstición —tras de las cuales a menudo se ven acechar intereses económicos— y hacia muchas otras pautas de pensamiento y conducta social simbólicas e irracionales. El pensamiento social que puede ser llamado “izquierdista”, en el marco de la situación reciente es además abrumadoramente “positivista” y a la vez utilitari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Con conocimiento retrospectivo, puede verse claramente que este esquema de pensamiento racionalista no resultó adecuado para proporcionar una diagnosis institucionalizada estable ni aun de un sistema social “moderno” en su totalidad, ni tampoco resultó adecuado para formular todos los valores importantes de nuestra sociedad, ni su orientación cognoscitiva respecto del mundo. Fue culpable de falacia al ignorar o subestimar el rol de lo que Pareto llamó los aspectos “no lógicos” de la conducta humana en la sociedad, de los sentimientos y las tradiciones de la familia y las relaciones sociales informales, de los refinamientos de la estratificación social, de las peculiaridades de la cultura regional, étnica o nacional, quizá sobre todo, de la religión. A este nivel ayudó, en verdad, a provocar una muy importante reacción “antiintelectualist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A otro nivel “desenmascaró” muchos viejos valores de nuestra tradición cultural y, sobre todo, las pautas cognoscitivas de la religión, yendo mucho más allá del punto alcanzado por los valores comunes y los símbolos de la sociedad. Aun sin entrar a considerar el problema de su validez metafísica, no puede decirse que haya expresado adecuadamente las orientaciones comunes de los miembros de la sociedad.</w:t>
      </w:r>
    </w:p>
    <w:p>
      <w:pPr>
        <w:pStyle w:val="Normal"/>
        <w:ind w:firstLine="1080"/>
        <w:jc w:val="both"/>
        <w:rPr>
          <w:sz w:val="28"/>
          <w:szCs w:val="28"/>
        </w:rPr>
      </w:pPr>
      <w:r>
        <w:rPr>
          <w:sz w:val="28"/>
          <w:szCs w:val="28"/>
        </w:rPr>
      </w:r>
    </w:p>
    <w:p>
      <w:pPr>
        <w:pStyle w:val="Normal"/>
        <w:ind w:firstLine="1080"/>
        <w:jc w:val="both"/>
        <w:rPr/>
      </w:pPr>
      <w:r>
        <w:rPr>
          <w:sz w:val="28"/>
          <w:szCs w:val="28"/>
        </w:rPr>
        <w:t>Pero por encima de estas tensiones inherentes, tuvo un papel decisivo el surgimiento dentro de la tradición cultural racionalista misma de una definición de la situación que ha “desenmascarado” totalmente muchos de los productos institucionalizados del proceso de racionalización misma. Sin duda el escenario estaba preparado para una combinación de esta definición de la situación con una reafirmación de todas las pautas que el esquema utilitario había omitido o mutilado; una aceptación de su propia acusación, pero una generalización de la diagnosis para hacer aparecer al “capitalismo” como un resultado lógico del entero proceso de racionalización, no meramente de su perversión, y del hecho de que no había sido llevado lo suficientemente lejos en ciertas direcciones. De la misma manera, es posible tratar al capitalismo y a sus antagonistas de izquierda, especialmente al comunismo, no como genuinos antagonistas, sino como hermanos en el fondo, como el enemigo común. El judío sirve como adecuado lazo simbólico entre ellos.</w:t>
      </w:r>
    </w:p>
    <w:p>
      <w:pPr>
        <w:pStyle w:val="Normal"/>
        <w:ind w:firstLine="1080"/>
        <w:jc w:val="both"/>
        <w:rPr>
          <w:sz w:val="28"/>
          <w:szCs w:val="28"/>
        </w:rPr>
      </w:pPr>
      <w:r>
        <w:rPr>
          <w:sz w:val="28"/>
          <w:szCs w:val="28"/>
        </w:rPr>
      </w:r>
    </w:p>
    <w:p>
      <w:pPr>
        <w:pStyle w:val="Normal"/>
        <w:ind w:firstLine="1080"/>
        <w:jc w:val="both"/>
        <w:rPr/>
      </w:pPr>
      <w:r>
        <w:rPr>
          <w:sz w:val="28"/>
          <w:szCs w:val="28"/>
        </w:rPr>
        <w:t>Esta reacción en contra de la “ideología” de la racionalización de la sociedad constituye, cuanto menos, un aspecto principal de la ideología del fascismo. De modo característico acepta en lo esencial la denuncia socialista del orden existente descripto como capitalismo, pero la extiende para incluir en ella el radicalismo izquierdista y todos los ecos de racionalismo científico y filosófico</w:t>
      </w:r>
      <w:r>
        <w:rPr>
          <w:rStyle w:val="FootnoteCharacters"/>
          <w:rStyle w:val="FootnoteAnchor"/>
          <w:sz w:val="28"/>
          <w:szCs w:val="28"/>
        </w:rPr>
        <w:footnoteReference w:id="3"/>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a definición ideológica de la situación en cuyos términos se estructura la orientación de un movimiento social, tiene gran importancia, pero nunca es lo único que cuenta. Se halla siempre en la más estrecha interdependencia con los estados psicológicos y la situación social de las personas a quienes atrae. Debemos ahora emprender el análisis de ciertos efectos del proceso de racionalización a este nive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hecho fundamental consiste en que la incidencia del proceso dentro de la estructura social es sumamente irregular: diferentes elementos de una población se “racionalizan” en grado diverso, en diversa proporción y en diferentes aspectos de sus personalidades y orientaciones.</w:t>
      </w:r>
    </w:p>
    <w:p>
      <w:pPr>
        <w:pStyle w:val="Normal"/>
        <w:ind w:firstLine="1080"/>
        <w:jc w:val="both"/>
        <w:rPr>
          <w:sz w:val="28"/>
          <w:szCs w:val="28"/>
        </w:rPr>
      </w:pPr>
      <w:r>
        <w:rPr>
          <w:sz w:val="28"/>
          <w:szCs w:val="28"/>
        </w:rPr>
      </w:r>
    </w:p>
    <w:p>
      <w:pPr>
        <w:pStyle w:val="Normal"/>
        <w:ind w:firstLine="1080"/>
        <w:jc w:val="both"/>
        <w:rPr/>
      </w:pPr>
      <w:r>
        <w:rPr>
          <w:sz w:val="28"/>
          <w:szCs w:val="28"/>
        </w:rPr>
        <w:t>Puede decirse que tanto las pautas tradicionales como las racionalizadas se encuentran en alto grado genuinamente institucionalizadas en nuestra sociedad. En realidad la distinción es ella misma en buena medida relativa y dinámica antes que absoluta, y ambas son funcionalmente esenciales para una sociedad relativamente estable. Algunos elementos de la población se encuentran relativamente integrados, pero con acento variable en una dirección o en otra. Así los grupos profesionales mejor integrados se inclinarían hacia la dirección racional; ciertos elementos rurales, hacia la tradicional.</w:t>
      </w:r>
    </w:p>
    <w:p>
      <w:pPr>
        <w:pStyle w:val="Normal"/>
        <w:ind w:firstLine="1080"/>
        <w:jc w:val="both"/>
        <w:rPr>
          <w:sz w:val="28"/>
          <w:szCs w:val="28"/>
        </w:rPr>
      </w:pPr>
      <w:r>
        <w:rPr>
          <w:sz w:val="28"/>
          <w:szCs w:val="28"/>
        </w:rPr>
      </w:r>
    </w:p>
    <w:p>
      <w:pPr>
        <w:pStyle w:val="Normal"/>
        <w:ind w:firstLine="1080"/>
        <w:jc w:val="both"/>
        <w:rPr/>
      </w:pPr>
      <w:r>
        <w:rPr>
          <w:sz w:val="28"/>
          <w:szCs w:val="28"/>
        </w:rPr>
        <w:t xml:space="preserve">Esta diferente incidencia tiene consecuencias importantes tanto a nivel estructural como a nivel psicológico. Estructuralmente, diferencia el sistema social de acuerdo con un </w:t>
      </w:r>
      <w:r>
        <w:rPr>
          <w:i/>
          <w:sz w:val="28"/>
          <w:szCs w:val="28"/>
        </w:rPr>
        <w:t>continuum</w:t>
      </w:r>
      <w:r>
        <w:rPr>
          <w:sz w:val="28"/>
          <w:szCs w:val="28"/>
        </w:rPr>
        <w:t xml:space="preserve"> de variación, desde las zonas más altamente tradicionalistas, que son las menos afectadas por las fases más recientes del proceso de racionalización, hasta las más “emancipadas”, que tienden, al menos parcialmente, a institucionalizar las más “avanzadas” de las pautas racionalizadas o aquellas que, de un modo u otro, se han emancipado más del marco tradiciona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Por ésta y otras razones, ciertas áreas de la estructura social se han hecho particularmente notables. En primer lugar, se encuentra el área del “intelectualismo” emancipado de las pautas y los símbolos del pensamiento tradicional; en segundo lugar el urbanismo, especialmente el metropolitano, con su liberación de controles particularistas, su cosmopolitismo y su general desdén por los vínculos tradicionales. En tercer lugar, se encuentra el área de la racionalización económica, tecnológica y administrativa en el sistema de mercado y la organización en gran escala, especialmente hacia la cima, con su sensibilidad para las situaciones </w:t>
      </w:r>
      <w:r>
        <w:rPr>
          <w:i/>
          <w:sz w:val="28"/>
          <w:szCs w:val="28"/>
        </w:rPr>
        <w:t>ad hoc</w:t>
      </w:r>
      <w:r>
        <w:rPr>
          <w:sz w:val="28"/>
          <w:szCs w:val="28"/>
        </w:rPr>
        <w:t xml:space="preserve"> y su relación con códigos en conflicto. En cuarto lugar se encuentra el área de emancipación “cultural” en la literatura y las artes, con su alta proclividad a la moda inestable y su asociación con la bohemia. Finalmente, está la emancipación moral de la “Sociedad”, con su penetración parcial en la clase media superior y la adopción de maneras y costumbres que no siguen los variados cánones tradicionales de respetabilidad: desde el fumar de las mujeres hasta el adulterio elegante.</w:t>
      </w:r>
    </w:p>
    <w:p>
      <w:pPr>
        <w:pStyle w:val="Normal"/>
        <w:ind w:firstLine="1080"/>
        <w:jc w:val="both"/>
        <w:rPr>
          <w:sz w:val="28"/>
          <w:szCs w:val="28"/>
        </w:rPr>
      </w:pPr>
      <w:r>
        <w:rPr>
          <w:sz w:val="28"/>
          <w:szCs w:val="28"/>
        </w:rPr>
      </w:r>
    </w:p>
    <w:p>
      <w:pPr>
        <w:pStyle w:val="Normal"/>
        <w:ind w:firstLine="1080"/>
        <w:jc w:val="both"/>
        <w:rPr/>
      </w:pPr>
      <w:r>
        <w:rPr>
          <w:sz w:val="28"/>
          <w:szCs w:val="28"/>
        </w:rPr>
        <w:t>La incidencia desigual de estas varias formas de emancipación tiene por resultado una integración estructural imperfecta que incluye elementos latentes o manifiestos de conflicto y antagonismo. Estos conflictos, a su vez, no tardan en asociarse con las tensiones implicadas por otras tensiones estructurales de la sociedad. En particular puede mencionarse aquí primero la difícil posición competitiva de la clase media inferior, ubicada lo suficientemente cerca de la realización de exitosas metas como para sentir su atracción agudamente, pero cuya gran mayoría, por la mera relación de su número con la relativa escasez de recompensas, está condenada a la frustración. En segundo lugar, las tensiones particulares en la situación de la juventud, engendradas por la necesidad de emanciparse de la familia de orientación y exponerse a la inseguridad de la competencia ocupacional durante aproximadamente la misma etapa del ciclo vital; y, en tercer lugar, la inseguridad del rol de la mujer adulta en nuestra sociedad urbana</w:t>
      </w:r>
      <w:r>
        <w:rPr>
          <w:rStyle w:val="FootnoteCharacters"/>
          <w:rStyle w:val="FootnoteAnchor"/>
          <w:sz w:val="28"/>
          <w:szCs w:val="28"/>
        </w:rPr>
        <w:footnoteReference w:id="4"/>
      </w:r>
      <w:r>
        <w:rPr>
          <w:sz w:val="28"/>
          <w:szCs w:val="28"/>
        </w:rPr>
        <w:t>.</w:t>
      </w:r>
    </w:p>
    <w:p>
      <w:pPr>
        <w:pStyle w:val="Normal"/>
        <w:ind w:firstLine="1080"/>
        <w:jc w:val="both"/>
        <w:rPr>
          <w:sz w:val="28"/>
          <w:szCs w:val="28"/>
        </w:rPr>
      </w:pPr>
      <w:r>
        <w:rPr>
          <w:sz w:val="28"/>
          <w:szCs w:val="28"/>
        </w:rPr>
      </w:r>
    </w:p>
    <w:p>
      <w:pPr>
        <w:pStyle w:val="Normal"/>
        <w:ind w:firstLine="1080"/>
        <w:jc w:val="both"/>
        <w:rPr/>
      </w:pPr>
      <w:r>
        <w:rPr>
          <w:sz w:val="28"/>
          <w:szCs w:val="28"/>
        </w:rPr>
        <w:t>Un elemento de antagonismo por lo menos latente, existiría entre los elementos relativamente emancipados y los relativamente tradicionales de la sociedad, aun si todos sus miembros se integraran perfectamente en pautas institucionalizadas, aun si no hubiera anomia. Pero hemos visto que la anomia existe en gran escala. En relación con la precedente exposición, sin embargo, es necesario distinguir dos focos principales, cada uno de ellos con tendencia a una diferente estructuración de actitudes. Por una parte, ciertos elementos de la población que constituyen las puntas de lanza de los procesos de emancipación y racionalización están sometidos a una gran incidencia de esa anomia y a su consiguiente inseguridad. Estos elementos tienden a hallar los principales puntos de referencia para su orientación en las pautas de racionalización y emancipación: relativamente bien institucionalizadas, esto es, en la ciencia, el liberalismo, la democracia, el humanitarismo, la libertad individual. Pero al encontrarse inseguros, tienden a “reaccionar con exceso” y, tanto positiva como negativamente, a caer en simbolizaciones y definiciones de la situación que son caricaturas mas o menos deformadas de la realidad y que están sobrecargadas de afectividad. Así pues, negativamente, el orden tradicional a partir del cual ha venido dándose la emancipación, se considera abrumadoramente cargado de ignorancia, superstición, estrechez mental, privilegio o, en etapas posteriores, explotación capitalista. Desde el punto de vista positivo, no sólo hubo una marcada abstracción sino también alguna forma de ingenuo utopismo racionalista. La pauta tiende a exhibir notorias huellas de la psicología de la compulsión. Se sostiene que con que sólo se eliminaran ciertas fuentes simbólicas del mal, superstición, privilegio o capitalismo, “todo estaría bien” automáticamente y para siempre. En verdad no faltan razones para creer que la psicología de este tipo de inseguridad tiene mucho que ver con los prejuicios cognoscitivos y las insuficiencias del pensamiento utilitario tal como se lo esbozó más arriba. Ha contribuido en gran parte a poner en circulación una definición de la situación que contiene notorios elementos de utopismo y caricatura</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otro tipo de reacción predominó en aquellas zonas de la sociedad donde los elementos tradicionales han formado los puntos de referencia institucionalizados para la orientación. Allí las principales fuentes de anomia derivaron con frecuencia de factores situacionales tales como el cambio tecnológico, la movilidad y la asimilación étnica, con relativamente escasa relación directa con pautas ideológicas racionales. Aquí la inseguridad tendió a estructurarse en términos de una amenaza advertida contra los valores tradicionales. La reacción típica fue de una índole “fundamentalista” demasiado decidida. La agresión se dirigió hacia los símbolos de las áreas racionalizadoras y emancipadas, que se consideran “subversivas” de los valores. Naturalmente, hubo a1 mismo tiempo una afirmación exagerada de esos valores tradicionales y se tuvo para con ellos una lealtad igualmente exagerada. La posibilidad de contar con definiciones de la situación prefabricadas y caricaturescas, y con símbolos extremos, por supuesto, facilitaron muchísimo esta estructuración. La utilización de </w:t>
      </w:r>
      <w:r>
        <w:rPr>
          <w:i/>
          <w:sz w:val="28"/>
          <w:szCs w:val="28"/>
        </w:rPr>
        <w:t xml:space="preserve">slogans </w:t>
      </w:r>
      <w:r>
        <w:rPr>
          <w:sz w:val="28"/>
          <w:szCs w:val="28"/>
        </w:rPr>
        <w:t>tales como “capitalismo” ha hecho posible exagerar la “podredumbre” de la entera sociedad moderna, en cuanto se apartó de los viejos, buenos valor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n el complejo proceso de acción recíproca que se da en la sociedad occidental entre estructuras institucionales imperfectamente integradas, definiciones ideológicas de la situación y pautas de reacción psicológica típicas de la anomia, y en cierta etapa del proceso dinámico de su desarrollo, este nuevo movimiento masivo estructurado hizo su aparición en la escena y, en ciertos lugares del mundo occidental, ganó ascendiente. No es quizá arriesgado concluir a partir del precedente análisis que su posibilidad se encuentra, por lo menos, tan profundamente arraigada en la estructura social y la dinámica de nuestra sociedad, como lo estuvo el socialismo en una etapa anterior.</w:t>
      </w:r>
    </w:p>
    <w:p>
      <w:pPr>
        <w:pStyle w:val="Normal"/>
        <w:ind w:firstLine="1080"/>
        <w:jc w:val="both"/>
        <w:rPr>
          <w:sz w:val="28"/>
          <w:szCs w:val="28"/>
        </w:rPr>
      </w:pPr>
      <w:r>
        <w:rPr>
          <w:sz w:val="28"/>
          <w:szCs w:val="28"/>
        </w:rPr>
      </w:r>
    </w:p>
    <w:p>
      <w:pPr>
        <w:pStyle w:val="Normal"/>
        <w:ind w:firstLine="1080"/>
        <w:jc w:val="both"/>
        <w:rPr/>
      </w:pPr>
      <w:r>
        <w:rPr>
          <w:sz w:val="28"/>
          <w:szCs w:val="28"/>
        </w:rPr>
        <w:t>Antes de referirnos a otra fase del problema pueden decirse algunas palabras sobre el rol del nacionalismo en el presente contexto. Aunque no sea un valor tradicional en términos de “antiguo régimen”, el complejo de sentimientos que se centran en las culturas nacionales abarcó muchos de estos elementos tradicionalistas, que varían de contenido específico en los diversos casos. Desde la Revolución Francesa fue evidente una relación funcional entre el surgimiento del nacionalismo y el proceso de racionalización: ambos se han desarrollado conjuntamente</w:t>
      </w:r>
    </w:p>
    <w:p>
      <w:pPr>
        <w:pStyle w:val="Normal"/>
        <w:ind w:firstLine="1080"/>
        <w:jc w:val="both"/>
        <w:rPr>
          <w:sz w:val="28"/>
          <w:szCs w:val="28"/>
        </w:rPr>
      </w:pPr>
      <w:r>
        <w:rPr>
          <w:sz w:val="28"/>
          <w:szCs w:val="28"/>
        </w:rPr>
      </w:r>
    </w:p>
    <w:p>
      <w:pPr>
        <w:pStyle w:val="Normal"/>
        <w:ind w:firstLine="1080"/>
        <w:jc w:val="both"/>
        <w:rPr/>
      </w:pPr>
      <w:r>
        <w:rPr>
          <w:sz w:val="28"/>
          <w:szCs w:val="28"/>
        </w:rPr>
        <w:t>Por varias razones, el sentimiento nacionalista fue quizá el canal más inmediatamente disponible para que la reacción fundamentalista se volcara en él. El Estado nacional asumió de hecho gran importancia. El enemigo efectivo o potencial en el sistema de poder formado por Estados que diferían entre sí en cuanto a sus tradiciones nacionales, constituyó un blanco adecuado para la proyección de muchos sentimientos de agresión. Al mismo tiempo, muchas de las zonas emancipadas de la estructura social fueron definidas como “internacionales” y pudieron considerarse subversivas del interés, el honor y la solidaridad nacionales. Finalmente, el nacionalismo fue una especie de mínimo común denominador de los sentimientos tradicionalistas. Sobre todo, el más humilde e inseguro de los ciudadanos, cualesquiera fueran sus frustraciones en otros contextos, no podía ser privado de su sentimiento de “pertenencia” a la gran comunidad nacional.</w:t>
      </w:r>
    </w:p>
    <w:p>
      <w:pPr>
        <w:pStyle w:val="Normal"/>
        <w:ind w:firstLine="1080"/>
        <w:jc w:val="both"/>
        <w:rPr>
          <w:sz w:val="28"/>
          <w:szCs w:val="28"/>
        </w:rPr>
      </w:pPr>
      <w:r>
        <w:rPr>
          <w:sz w:val="28"/>
          <w:szCs w:val="28"/>
        </w:rPr>
      </w:r>
    </w:p>
    <w:p>
      <w:pPr>
        <w:pStyle w:val="Normal"/>
        <w:ind w:firstLine="1080"/>
        <w:jc w:val="both"/>
        <w:rPr/>
      </w:pPr>
      <w:r>
        <w:rPr>
          <w:sz w:val="28"/>
          <w:szCs w:val="28"/>
        </w:rPr>
        <w:t xml:space="preserve">Sin duda, una de las más importantes razones del éxito diverso alcanzado por el movimiento fascista en los diferentes países, radicó en el diverso grado en el que las tradiciones nacionales, y junto con ellas el orgullo y el honor, se integraron en los símbolos de las pautas racionalizadas de la cultura occidental. En los Estados Unidos, por una parte, la gran tradición nacional proviene del Iluminismo del siglo XVIII: la libertad, la democracia, los derechos del individuo son nuestros grandes </w:t>
      </w:r>
      <w:r>
        <w:rPr>
          <w:i/>
          <w:sz w:val="28"/>
          <w:szCs w:val="28"/>
        </w:rPr>
        <w:t>slogans</w:t>
      </w:r>
      <w:r>
        <w:rPr>
          <w:sz w:val="28"/>
          <w:szCs w:val="28"/>
        </w:rPr>
        <w:t>. Una rebelión radicalmente fundamentalista hubiera tenido que superar el enorme poder de estos símbolos. En Alemania, por otra parte, los símbolos políticos de un régimen democrático liberal podían interpretarse como implacablemente impuestos a una Alemania derrotada y humillada por el enemigo extranjero. Los sentimientos nacionales, en lugar de integrarse estrechamente con el régimen existente, podían fácilmente movilizarse contra él.</w:t>
      </w:r>
    </w:p>
    <w:p>
      <w:pPr>
        <w:pStyle w:val="Normal"/>
        <w:ind w:firstLine="1080"/>
        <w:jc w:val="both"/>
        <w:rPr>
          <w:sz w:val="28"/>
          <w:szCs w:val="28"/>
        </w:rPr>
      </w:pPr>
      <w:r>
        <w:rPr>
          <w:sz w:val="28"/>
          <w:szCs w:val="28"/>
        </w:rPr>
      </w:r>
    </w:p>
    <w:p>
      <w:pPr>
        <w:pStyle w:val="Normal"/>
        <w:ind w:firstLine="1080"/>
        <w:jc w:val="both"/>
        <w:rPr/>
      </w:pPr>
      <w:r>
        <w:rPr>
          <w:sz w:val="28"/>
          <w:szCs w:val="28"/>
        </w:rPr>
        <w:t>El segundo elemento importante de los movimientos fascistas, el de los “intereses creados”, puede tratarse mucho más brevemente. De acuerdo con uno de los teoremas más fundamentales de la teoría de las instituciones, en proporción con la institucionalización de cualquier pauta, se desarrolla un interés propio en conformidad con ella. El interés propio y los sentimientos morales no son necesariamente antitéticos, sino que pueden, como a menudo ocurre, motivar la conducta en la misma dirección. Aunque esto es cierto en general, tiene una aplicación particularmente importante en los status que implican prestigio y autoridad en el sistema social. Además del más amplio significado que tiene para esos status el interés en la conformidad, se da el interés por defender un status más elevado y sus gajes contra la amenaza de elementos menos privilegiados. Por esta razón, la reacción de los elementos privilegiados ante la inseguridad se estructura casi inevitablemente en la dirección de una actitud de defensa de sus privilegios en contra de la amenaza. Por la misma razón cualquier movimiento que mine la legitimidad de un orden establecido, tiende a estructurarse particularmente en torno a una amenaza abierta o implícita a la legitimidad de los status comprendidos en él.</w:t>
      </w:r>
    </w:p>
    <w:p>
      <w:pPr>
        <w:pStyle w:val="Normal"/>
        <w:ind w:firstLine="1080"/>
        <w:jc w:val="both"/>
        <w:rPr>
          <w:sz w:val="28"/>
          <w:szCs w:val="28"/>
        </w:rPr>
      </w:pPr>
      <w:r>
        <w:rPr>
          <w:sz w:val="28"/>
          <w:szCs w:val="28"/>
        </w:rPr>
      </w:r>
    </w:p>
    <w:p>
      <w:pPr>
        <w:pStyle w:val="Normal"/>
        <w:ind w:firstLine="1080"/>
        <w:jc w:val="both"/>
        <w:rPr/>
      </w:pPr>
      <w:r>
        <w:rPr>
          <w:sz w:val="28"/>
          <w:szCs w:val="28"/>
        </w:rPr>
        <w:t>Durante toda su historia reciente, la sociedad occidental poseyó una estratificación relativamente alta que comprendía posiciones institucionalizadas de poder, privilegio y prestigio para ciertos elementos. De acuerdo con la naturaleza de la situación, los sentimientos y los símbolos asociados con estos elementos prestigiosos estuvieron integrados con aquellos institucionalizados en la sociedad en su conjunto. En la medida, pues, en que el proceso de racionalización y otras fuerzas desorganizadoras minaron la seguridad de las pautas tradicionales, los status y las bases de la legitimidad de los elementos privilegiados se vieron inevitablemente afectados. Pero además de esto, los afectaron las amenazas a la legitimidad y la seguridad de su propia posición en la estructura social. Esta situación tiende a ser particularmente aguda, desde que el proceso de cambio más general se acompaña regularmente por un proceso de “circulación de la élite”.</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s inherente a la naturaleza de una estructura social altamente diferenciada que tales elementos privilegiados se encuentren en posición de ejercer influencia sobre las relaciones de poder de la sociedad mediante vías diversas que las que les están abiertas a las masas: a través de la intriga política, la influencia financiera, etc. De ahí que, con el progresivo aumento de la agudeza de un estado generalizado de anomia, haya de esperarse que tales elementos, que fueron privilegiados en relación con un orden social tradicional, desarrollen, dentro de los límites que ofrece la situación, formas de actividad, cercanas algunas veces a pautas de conspiración, que pueden considerarse en estos términos como una defensa de sus intereses creados. Qué grupos exactamente están incluidos en este fenómeno depende de la situación estructural particular de la sociedad en cuestión.</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fenómeno general parecería ser suficientemente claro. Tampoco es difícil entender que los elementos de la </w:t>
      </w:r>
      <w:r>
        <w:rPr>
          <w:i/>
          <w:sz w:val="28"/>
          <w:szCs w:val="28"/>
        </w:rPr>
        <w:t>élite</w:t>
      </w:r>
      <w:r>
        <w:rPr>
          <w:sz w:val="28"/>
          <w:szCs w:val="28"/>
        </w:rPr>
        <w:t xml:space="preserve">, cuyas principales pautas remontan a la sociedad tradicional, tiendan a hacerse sensibles a la atracción de una formación de tipo fascista, como se da en la nobleza terrateniente y el alto clero de España o la clase </w:t>
      </w:r>
      <w:r>
        <w:rPr>
          <w:i/>
          <w:sz w:val="28"/>
          <w:szCs w:val="28"/>
        </w:rPr>
        <w:t xml:space="preserve">Junker </w:t>
      </w:r>
      <w:r>
        <w:rPr>
          <w:sz w:val="28"/>
          <w:szCs w:val="28"/>
        </w:rPr>
        <w:t>en Alemania. Pero se da aún otra complicación que requiere comentario.</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proceso de cambio institucional en la historia reciente de nuestra sociedad llevó a primer plano elementos de </w:t>
      </w:r>
      <w:r>
        <w:rPr>
          <w:i/>
          <w:sz w:val="28"/>
          <w:szCs w:val="28"/>
        </w:rPr>
        <w:t>élite</w:t>
      </w:r>
      <w:r>
        <w:rPr>
          <w:sz w:val="28"/>
          <w:szCs w:val="28"/>
        </w:rPr>
        <w:t xml:space="preserve"> cuya posición se institucionalizó primordialmente en torno a las nuevas pautas racionalizadas. Las más importantes son las </w:t>
      </w:r>
      <w:r>
        <w:rPr>
          <w:i/>
          <w:sz w:val="28"/>
          <w:szCs w:val="28"/>
        </w:rPr>
        <w:t>élites</w:t>
      </w:r>
      <w:r>
        <w:rPr>
          <w:sz w:val="28"/>
          <w:szCs w:val="28"/>
        </w:rPr>
        <w:t xml:space="preserve"> empresarias y profesionales. Salvo cuando movimientos fascistas extremos amenazaron inmediatamente con ganar el predominio, estos últimos son quizá los elementos de </w:t>
      </w:r>
      <w:r>
        <w:rPr>
          <w:i/>
          <w:sz w:val="28"/>
          <w:szCs w:val="28"/>
        </w:rPr>
        <w:t>élite</w:t>
      </w:r>
      <w:r>
        <w:rPr>
          <w:sz w:val="28"/>
          <w:szCs w:val="28"/>
        </w:rPr>
        <w:t xml:space="preserve"> más seguros del mundo occidental moderno.</w:t>
      </w:r>
    </w:p>
    <w:p>
      <w:pPr>
        <w:pStyle w:val="Normal"/>
        <w:ind w:firstLine="1080"/>
        <w:jc w:val="both"/>
        <w:rPr>
          <w:sz w:val="28"/>
          <w:szCs w:val="28"/>
        </w:rPr>
      </w:pPr>
      <w:r>
        <w:rPr>
          <w:sz w:val="28"/>
          <w:szCs w:val="28"/>
        </w:rPr>
      </w:r>
    </w:p>
    <w:p>
      <w:pPr>
        <w:pStyle w:val="Normal"/>
        <w:ind w:firstLine="1080"/>
        <w:jc w:val="both"/>
        <w:rPr/>
      </w:pPr>
      <w:r>
        <w:rPr>
          <w:sz w:val="28"/>
          <w:szCs w:val="28"/>
        </w:rPr>
        <w:t xml:space="preserve">Sin embargo, la posición de la </w:t>
      </w:r>
      <w:r>
        <w:rPr>
          <w:i/>
          <w:sz w:val="28"/>
          <w:szCs w:val="28"/>
        </w:rPr>
        <w:t>élite</w:t>
      </w:r>
      <w:r>
        <w:rPr>
          <w:sz w:val="28"/>
          <w:szCs w:val="28"/>
        </w:rPr>
        <w:t xml:space="preserve"> empresaria fue mucho más compleja. Por un tiempo ganó una posición de gran ascendiente, pero por múltiples razones permaneció asentada sobre cimientos inseguros. Con el viraje “izquierdista” del movimiento de la ideología, su situación fue muy atacada como elemento clave del capitalismo. Con su posición así amenazada por el viraje izquierdista del proceso de racionalización, la legitimidad, la validez moral de su posición quedaban sometidas a ataques, y sus efectivos intereses creados perdieron cada vez más en seguridad. Desde este punto de vista, el fascismo constituyó en cierto sentido una continuación, incluso una intensificación, de la misma amenaza. La amenaza se hizo concreta con la llegada al poder de una nueva </w:t>
      </w:r>
      <w:r>
        <w:rPr>
          <w:i/>
          <w:sz w:val="28"/>
          <w:szCs w:val="28"/>
        </w:rPr>
        <w:t>élite</w:t>
      </w:r>
      <w:r>
        <w:rPr>
          <w:sz w:val="28"/>
          <w:szCs w:val="28"/>
        </w:rPr>
        <w:t xml:space="preserve"> política que tenía en sus manos el medio de darle curs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Al mismo tiempo, el fascismo, de acuerdo con la lógica de los sentimientos, pareció estar por los “sanos” valores tradicionales y constituir un baluarte contra el radicalismo subversivo Muy concretamente, sirvió para quebrantar el poder del movimiento obrero organizado. Al mismo tiempo, a nivel de la política del poder, hubo un área muy específica en que movimientos políticos de tipo fascista y los intereses empresarios bien consolidados podían ser recíprocamente útiles, sobre todo a causa de la tendencia fascista a movilizar inmediatamente la economía con miras a la guerra.</w:t>
      </w:r>
    </w:p>
    <w:p>
      <w:pPr>
        <w:pStyle w:val="Normal"/>
        <w:ind w:firstLine="1080"/>
        <w:jc w:val="both"/>
        <w:rPr>
          <w:sz w:val="28"/>
          <w:szCs w:val="28"/>
        </w:rPr>
      </w:pPr>
      <w:r>
        <w:rPr>
          <w:sz w:val="28"/>
          <w:szCs w:val="28"/>
        </w:rPr>
      </w:r>
    </w:p>
    <w:p>
      <w:pPr>
        <w:pStyle w:val="Normal"/>
        <w:ind w:firstLine="1080"/>
        <w:jc w:val="both"/>
        <w:rPr/>
      </w:pPr>
      <w:r>
        <w:rPr>
          <w:sz w:val="28"/>
          <w:szCs w:val="28"/>
        </w:rPr>
        <w:t>La relación entre el fascismo y los intereses creados en general puede, pues, considerarse como una constante. En el caso de los intereses tradicionales más antiguos es relativamente inequívoca, pero en el de las empresas es sumamente ambivalente. Especialmente donde, como en Alemania, los intereses empresarios no se habían integrado estrechamente con instituciones liberales fuertes, la relación tendió a ser muy estrecha. Pero aun allí de ningún modo puede considerarse el movimiento una simple expresión de estos intereses creados, y hay elementos en el movimiento nazi que, en un cierto estado del equilibrio interno del poder, pueden resultar sumamente subversivos de los negocios.</w:t>
      </w:r>
    </w:p>
    <w:p>
      <w:pPr>
        <w:pStyle w:val="Normal"/>
        <w:ind w:firstLine="1080"/>
        <w:jc w:val="both"/>
        <w:rPr>
          <w:sz w:val="28"/>
          <w:szCs w:val="28"/>
        </w:rPr>
      </w:pPr>
      <w:r>
        <w:rPr>
          <w:sz w:val="28"/>
          <w:szCs w:val="28"/>
        </w:rPr>
      </w:r>
    </w:p>
    <w:p>
      <w:pPr>
        <w:pStyle w:val="Normal"/>
        <w:ind w:firstLine="1080"/>
        <w:jc w:val="both"/>
        <w:rPr/>
      </w:pPr>
      <w:r>
        <w:rPr>
          <w:sz w:val="28"/>
          <w:szCs w:val="28"/>
        </w:rPr>
        <w:t>Contando con un espacio tan breve, sólo fue posible analizar unos pocos aspectos del muy complejo problema sociológico presentado por el movimiento fascista: el análisis no es completo en ningún sentido. Pero tal vez servirá para ilustrar de manera modesta una dirección en la cual parece posible utilizar las herramientas conceptuales de la sociología, orientándolos, intelectualmente al menos, acerca de algunos de los más amplios aspectos del trágico mundo social en que vivimos. Considerar la posibilidad de ir más lejos, de predecir las probables consecuencias sociales, de los posibles resultados de la guerra, y qué podemos hacer acerca del fascismo en otro sentido que no sea el estrictamente militar, sería plantear problemas tan complejos, aun a un nivel científico, que es mejor ni siquiera intentar rozarlos aquí.</w:t>
      </w:r>
    </w:p>
    <w:sectPr>
      <w:footerReference w:type="default" r:id="rId3"/>
      <w:footerReference w:type="first" r:id="rId4"/>
      <w:footnotePr>
        <w:numFmt w:val="decimal"/>
      </w:footnotePr>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en-US"/>
        </w:rPr>
        <w:t xml:space="preserve"> </w:t>
      </w:r>
      <w:r>
        <w:rPr>
          <w:sz w:val="24"/>
          <w:szCs w:val="24"/>
          <w:lang w:val="en-US"/>
        </w:rPr>
        <w:t>Theodore W. Sprague: “Jehova’s Witnesses: a Study in Group Integration”. Disertación, Harvard University, 1942.</w:t>
      </w:r>
    </w:p>
  </w:footnote>
  <w:footnote w:id="3">
    <w:p>
      <w:pPr>
        <w:pStyle w:val="Footnote"/>
        <w:jc w:val="both"/>
        <w:rPr/>
      </w:pPr>
      <w:r>
        <w:rPr>
          <w:rStyle w:val="FootnoteCharacters"/>
        </w:rPr>
        <w:footnoteRef/>
      </w:r>
      <w:r>
        <w:rPr/>
        <w:t xml:space="preserve"> </w:t>
      </w:r>
      <w:r>
        <w:rPr>
          <w:sz w:val="24"/>
          <w:szCs w:val="24"/>
        </w:rPr>
        <w:t>No ignoro la importancia de otros aspectos de la pauta total del fascismo, como su romanticismo y su tendencia al nihilismo ético, pero no puedo detenerme a analizarlos aquí.</w:t>
      </w:r>
    </w:p>
  </w:footnote>
  <w:footnote w:id="4">
    <w:p>
      <w:pPr>
        <w:pStyle w:val="Footnote"/>
        <w:jc w:val="both"/>
        <w:rPr/>
      </w:pPr>
      <w:r>
        <w:rPr>
          <w:rStyle w:val="FootnoteCharacters"/>
        </w:rPr>
        <w:footnoteRef/>
      </w:r>
      <w:r>
        <w:rPr/>
        <w:t xml:space="preserve"> </w:t>
      </w:r>
      <w:r>
        <w:rPr>
          <w:sz w:val="24"/>
          <w:szCs w:val="24"/>
        </w:rPr>
        <w:t>Un colega (E. Y. Hartshorne en un ensayo inédito) observó que en Alemania los nazis recibieron el apoyo más notable por parte de la clase media, baja, la juventud y las mujeres. Acerca de los dos últimos factores, véase el ensayo del autor “Age and Sex in Social Structure of the United States” (</w:t>
      </w:r>
      <w:r>
        <w:rPr>
          <w:i/>
          <w:sz w:val="24"/>
          <w:szCs w:val="24"/>
        </w:rPr>
        <w:t>American Sociological Review</w:t>
      </w:r>
      <w:r>
        <w:rPr>
          <w:sz w:val="24"/>
          <w:szCs w:val="24"/>
        </w:rPr>
        <w:t>, Vol. 7, octubre de 1942), reimpreso en este volum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05:00Z</dcterms:created>
  <dc:creator>Raúl E. Paillaleve A.</dc:creator>
  <dc:description/>
  <dc:language>en-US</dc:language>
  <cp:lastModifiedBy>Victor Nazar</cp:lastModifiedBy>
  <dcterms:modified xsi:type="dcterms:W3CDTF">2005-05-19T13:05:00Z</dcterms:modified>
  <cp:revision>2</cp:revision>
  <dc:subject/>
  <dc:title> T. Parsons - Algunos Aspectos Sociológicos de los Movimientos Fascistas</dc:title>
</cp:coreProperties>
</file>