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24"/>
          <w:u w:val="single"/>
        </w:rPr>
        <w:t>Sociología del Derecho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SCRIPCIÓN PROVISORIA DE TEMAS DE INDAGACIÓ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AL 10º DE ABRIL 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4605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5pt" to="483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143510</wp:posOffset>
                </wp:positionV>
                <wp:extent cx="0" cy="7315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3pt" to="102.15pt,5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865</wp:posOffset>
                </wp:positionH>
                <wp:positionV relativeFrom="paragraph">
                  <wp:posOffset>143510</wp:posOffset>
                </wp:positionV>
                <wp:extent cx="0" cy="7315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.3pt" to="274.95pt,5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143510</wp:posOffset>
                </wp:positionV>
                <wp:extent cx="0" cy="7315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3pt" to="346.95pt,5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4111"/>
          <w:tab w:val="clear" w:pos="6804"/>
          <w:tab w:val="clear" w:pos="8647"/>
          <w:tab w:val="center" w:pos="851" w:leader="none"/>
          <w:tab w:val="center" w:pos="3828" w:leader="none"/>
          <w:tab w:val="center" w:pos="6237" w:leader="none"/>
          <w:tab w:val="center" w:pos="8364" w:leader="none"/>
        </w:tabs>
        <w:rPr/>
      </w:pPr>
      <w:r>
        <w:rPr/>
        <w:tab/>
        <w:t>ALUMNOS</w:t>
        <w:tab/>
        <w:t>LIBRO</w:t>
        <w:tab/>
        <w:t>AUTOR</w:t>
        <w:tab/>
        <w:t>TEMA</w:t>
      </w:r>
    </w:p>
    <w:p>
      <w:pPr>
        <w:pStyle w:val="Normal"/>
        <w:tabs>
          <w:tab w:val="clear" w:pos="709"/>
          <w:tab w:val="center" w:pos="851" w:leader="none"/>
          <w:tab w:val="center" w:pos="2552" w:leader="none"/>
          <w:tab w:val="center" w:pos="4962" w:leader="none"/>
          <w:tab w:val="center" w:pos="6946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6035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05pt" to="483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 Alejandro Baudrand</w:t>
        <w:tab/>
        <w:t>Para Vivir y Crecer</w:t>
        <w:tab/>
        <w:t>Víctor Nazar C.</w:t>
        <w:tab/>
        <w:t>Segunda part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ablo Cabaña V.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 Christian Gatica</w:t>
        <w:tab/>
        <w:t>Para Vivir y Crecer</w:t>
        <w:tab/>
        <w:t>Víctor Nazar C.</w:t>
        <w:tab/>
        <w:t>Cap. III y IV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Luis Vargas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 Pamela Araya</w:t>
        <w:tab/>
        <w:t xml:space="preserve">La Sociología del Derecho </w:t>
        <w:tab/>
        <w:t>----</w:t>
        <w:tab/>
        <w:t>Orígenes, investigaciones y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problemas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. Irma Senn Godoy</w:t>
        <w:tab/>
        <w:t>La Estructura de la Acción Social</w:t>
        <w:tab/>
        <w:t>----</w:t>
        <w:tab/>
        <w:t>-----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5. Eder Cornejo Pino</w:t>
        <w:tab/>
        <w:t>Introducción a la Sociología del Derecho</w:t>
        <w:tab/>
        <w:t>Renato Treves</w:t>
        <w:tab/>
        <w:t>-----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6.Catalina Descourvières</w:t>
        <w:tab/>
        <w:t>Derecho y Sociedad:</w:t>
        <w:tab/>
        <w:t>Edmundo</w:t>
        <w:tab/>
        <w:t>Investigación empírica en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uenzalida</w:t>
        <w:tab/>
        <w:t>Derecho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79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7. Max Bustos Pérez</w:t>
        <w:tab/>
        <w:t>Derecho y Sociedad:</w:t>
        <w:tab/>
        <w:t>Gonzalo</w:t>
        <w:tab/>
        <w:t>El problema de la validez del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igueroa</w:t>
        <w:tab/>
        <w:t>Derecho</w:t>
      </w:r>
    </w:p>
    <w:p>
      <w:pPr>
        <w:pStyle w:val="TextBodyIndent"/>
        <w:rPr/>
      </w:pPr>
      <w:r>
        <w:rPr/>
        <w:tab/>
        <w:t>La coordinación interdisciplinaria del Derecho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65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8. Pía Slanzi</w:t>
        <w:tab/>
        <w:t>Derecho y Sociedad:</w:t>
        <w:tab/>
        <w:t>Gonzalo</w:t>
        <w:tab/>
        <w:t>El rol del derecho en la for-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Fernanda Urra</w:t>
        <w:tab/>
        <w:tab/>
        <w:t>Figueroa</w:t>
        <w:tab/>
        <w:t>mación de la cultur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9. Giannina Veniú V.</w:t>
        <w:tab/>
        <w:t xml:space="preserve">La Sociología del Derecho </w:t>
        <w:tab/>
        <w:t>Renato Treves</w:t>
        <w:tab/>
        <w:t>Cap. I, II y III – Primera parte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ígenes, investigaciones y problemas</w:t>
        <w:tab/>
        <w:tab/>
        <w:t>Orígenes de la sociología del dere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cho, sus precursores y la contribu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ión e influencia de otras doctrinas, 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como la política en su creación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Nathalia Quijada</w:t>
        <w:tab/>
        <w:t>Ensayo: Consideraciones de un sociólogo</w:t>
        <w:tab/>
        <w:t>Talcott Parson</w:t>
        <w:tab/>
        <w:t>El abogado como medio de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arla López</w:t>
        <w:tab/>
        <w:t xml:space="preserve">              de la profesión legal</w:t>
        <w:tab/>
        <w:tab/>
        <w:t>investigación en los sistemas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79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Rafael Silva</w:t>
        <w:tab/>
        <w:t>El Derecho y los Cambios Sociales</w:t>
        <w:tab/>
        <w:t>----</w:t>
        <w:tab/>
        <w:t>Influencia del derecho en los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icolás Acuña</w:t>
        <w:tab/>
        <w:tab/>
        <w:tab/>
        <w:t>cambios sociales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Cristián Pérez P.</w:t>
        <w:tab/>
        <w:t>Criminología Crítica y Crítica del Derecho</w:t>
        <w:tab/>
        <w:t xml:space="preserve">Alessandro </w:t>
        <w:tab/>
        <w:t>Cap. VII y VIII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enal</w:t>
        <w:tab/>
        <w:t xml:space="preserve">Baratta 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Juan E. Irarrázaval</w:t>
        <w:tab/>
        <w:t>“Ahora elijo yo: La República de las opciones</w:t>
        <w:tab/>
        <w:t xml:space="preserve">Lawrence </w:t>
        <w:tab/>
        <w:t>Cap. II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icole Torres N.</w:t>
        <w:tab/>
        <w:t xml:space="preserve"> Infinitas: Derecho, autoridad y cultura en el</w:t>
        <w:tab/>
        <w:t>Friedman</w:t>
        <w:tab/>
        <w:t>La modernidad y el surgi-</w:t>
        <w:tab/>
        <w:t xml:space="preserve"> 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mundo contemporáneo”</w:t>
        <w:tab/>
        <w:tab/>
        <w:tab/>
        <w:t>miento del individu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Esteban Barra</w:t>
        <w:tab/>
        <w:t>La Sociología del Derecho en Max Weber</w:t>
        <w:tab/>
        <w:t xml:space="preserve">Jorge Romero </w:t>
        <w:tab/>
        <w:t>Cap. I y IV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Pérez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79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/>
      </w:pPr>
      <w:r>
        <w:rPr>
          <w:rFonts w:cs="Arial Narrow" w:ascii="Arial Narrow" w:hAnsi="Arial Narrow"/>
          <w:b/>
        </w:rPr>
        <w:t>15</w:t>
      </w:r>
      <w:r>
        <w:rPr>
          <w:rFonts w:cs="Arial Narrow" w:ascii="Arial Narrow" w:hAnsi="Arial Narrow"/>
        </w:rPr>
        <w:t>. Fernanda Urra P.</w:t>
        <w:tab/>
        <w:t>El Derecho como obstáculo al cambio social</w:t>
        <w:tab/>
        <w:t xml:space="preserve">Eduardo Novoa </w:t>
        <w:tab/>
        <w:t>-----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Monrea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7305</wp:posOffset>
                </wp:positionH>
                <wp:positionV relativeFrom="paragraph">
                  <wp:posOffset>-77470</wp:posOffset>
                </wp:positionV>
                <wp:extent cx="5715" cy="129927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99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6.1pt" to="102.55pt,10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865</wp:posOffset>
                </wp:positionH>
                <wp:positionV relativeFrom="paragraph">
                  <wp:posOffset>-77470</wp:posOffset>
                </wp:positionV>
                <wp:extent cx="0" cy="1289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-6.1pt" to="274.95pt,10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6265</wp:posOffset>
                </wp:positionH>
                <wp:positionV relativeFrom="paragraph">
                  <wp:posOffset>-77470</wp:posOffset>
                </wp:positionV>
                <wp:extent cx="0" cy="1234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6.1pt" to="346.95pt,9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16. Sebastián López P.</w:t>
        <w:tab/>
        <w:t>Acción jurídica y sistema normativo</w:t>
        <w:tab/>
        <w:t xml:space="preserve">Vincenzo Ferrari </w:t>
        <w:tab/>
        <w:t>V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. Cristián González R.</w:t>
        <w:tab/>
        <w:t xml:space="preserve">Funciones del Derecho </w:t>
        <w:tab/>
        <w:t xml:space="preserve">Vincenzo Ferrari </w:t>
        <w:tab/>
        <w:t>Cap. I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Danny López Ch.</w:t>
        <w:tab/>
        <w:tab/>
        <w:tab/>
        <w:tab/>
        <w:t>Sociología del 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865</wp:posOffset>
                </wp:positionH>
                <wp:positionV relativeFrom="paragraph">
                  <wp:posOffset>105410</wp:posOffset>
                </wp:positionV>
                <wp:extent cx="0" cy="120986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3pt" to="274.95pt,9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6265</wp:posOffset>
                </wp:positionH>
                <wp:positionV relativeFrom="paragraph">
                  <wp:posOffset>105410</wp:posOffset>
                </wp:positionV>
                <wp:extent cx="0" cy="120986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8.3pt" to="346.95pt,9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7305</wp:posOffset>
                </wp:positionH>
                <wp:positionV relativeFrom="paragraph">
                  <wp:posOffset>-77470</wp:posOffset>
                </wp:positionV>
                <wp:extent cx="0" cy="119272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6.1pt" to="102.15pt,9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7305</wp:posOffset>
                </wp:positionH>
                <wp:positionV relativeFrom="paragraph">
                  <wp:posOffset>-7747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6.1pt" to="102.1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18. Irma Senn Godoy</w:t>
        <w:tab/>
        <w:t>Estructura de la Acción Social</w:t>
        <w:tab/>
        <w:t>Talcott Parson</w:t>
        <w:tab/>
        <w:tab/>
        <w:t>-----------------</w:t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. Pablo Ferrera Mena</w:t>
        <w:tab/>
        <w:t>Para entender el proceder en ciencias</w:t>
        <w:tab/>
        <w:t>----</w:t>
        <w:tab/>
        <w:t>Relación del movimiento constan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Rodrigo Vásquez L.</w:t>
        <w:tab/>
        <w:tab/>
        <w:tab/>
        <w:t>te de la ciencia con el desarrollo d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la comunidad, sus efectos y desa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fíos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. Carlos Jacques H.</w:t>
        <w:tab/>
        <w:t>Sociología y Filosofía del Derecho</w:t>
        <w:tab/>
        <w:t>Elías Díaz</w:t>
        <w:tab/>
        <w:t>Cap. II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Notas para una historia de l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ociología del 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70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La prehistoria de la sociología ju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709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rídica hasta el siglo XIX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- Contribuciones a la sociología ju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709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rídica desde la sociología genera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709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en los siglos XIX y XX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1. Pia Slanzi R.</w:t>
        <w:tab/>
        <w:t>Derecho y Sociedad</w:t>
        <w:tab/>
        <w:t>Gonzalo</w:t>
        <w:tab/>
        <w:t>El rol del derecho en la formación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igueroa Yáñez</w:t>
        <w:tab/>
        <w:t>de la cultura en referencia al plan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teamiento de Andrés Cune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2. Rominna Tobar S.</w:t>
        <w:tab/>
        <w:t>Sociología del Derecho</w:t>
        <w:tab/>
        <w:t>Felipe Fucito</w:t>
        <w:tab/>
        <w:t>El derecho formal y su efectividad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práctica en la realidad socia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3. Yordan Simón P.</w:t>
        <w:tab/>
        <w:t>Introducción a la Sociología del Derecho</w:t>
        <w:tab/>
        <w:t>Renato Treves</w:t>
        <w:tab/>
        <w:t>El derecho como  producto de l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hristian Orellana</w:t>
        <w:tab/>
        <w:tab/>
        <w:tab/>
        <w:t xml:space="preserve">sociedad 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4. Rafael E. Meza R.</w:t>
        <w:tab/>
        <w:t>-----</w:t>
        <w:tab/>
        <w:t>Merry Man</w:t>
        <w:tab/>
        <w:t>La tradición jurídica romano-canó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nic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. Pamela Torres</w:t>
        <w:tab/>
        <w:t>Estructura de la Acción Social</w:t>
        <w:tab/>
        <w:t>Talcott Parson</w:t>
        <w:tab/>
        <w:t>-----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26. Gabriela Barraza O.</w:t>
        <w:tab/>
        <w:t>Feminist and the power of law</w:t>
        <w:tab/>
        <w:t>Carol Smart</w:t>
        <w:tab/>
        <w:t>-----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7. Daniela Cogwel E.</w:t>
        <w:tab/>
        <w:t>El Derecho en la sociedad postmoderna</w:t>
        <w:tab/>
        <w:t>René Ortiz</w:t>
        <w:tab/>
        <w:t>La evolución de la sociedad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Caballer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8. Luis Quintana V.</w:t>
        <w:tab/>
        <w:t>La sociología del derecho de Max Weber</w:t>
        <w:tab/>
        <w:t>Ma. José</w:t>
        <w:tab/>
        <w:t>-----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Fariñas Dulc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. Javier Castro A.</w:t>
        <w:tab/>
        <w:t>Sociología del  Derecho</w:t>
        <w:tab/>
        <w:t>Felipe Fucito</w:t>
        <w:tab/>
        <w:t>El pensamiento sociológico-jurídic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en el siglo XX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0. Felipe Giralt M.</w:t>
        <w:tab/>
        <w:t>Sociología del  Derecho</w:t>
        <w:tab/>
        <w:t>Felipe Fucito</w:t>
        <w:tab/>
        <w:t>Precursores y fundadores de l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ociología del derecho: Teorías d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la cooperación y del conflicto en e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iglo XX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1. Claudio Farías T.</w:t>
        <w:tab/>
        <w:t>Sociología del  Derecho</w:t>
        <w:tab/>
        <w:t>Gregorio</w:t>
        <w:tab/>
        <w:t>Cap. V: Sociología de la decisión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Jorge Beamín R.</w:t>
        <w:tab/>
        <w:tab/>
        <w:t>Robles</w:t>
        <w:tab/>
        <w:t xml:space="preserve">              jurídic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2. Claudio Torres</w:t>
        <w:tab/>
        <w:t>Marx, Engels y el Marxismo</w:t>
        <w:tab/>
        <w:t>V. I. Lenin</w:t>
        <w:tab/>
        <w:t>Materialismo, historia, contracrític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836" w:hanging="283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Fernanda Villena</w:t>
        <w:tab/>
        <w:tab/>
        <w:tab/>
        <w:tab/>
        <w:t xml:space="preserve">al marxismo y la sociedad 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836" w:hanging="28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Comunist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836" w:hanging="283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1865</wp:posOffset>
                </wp:positionH>
                <wp:positionV relativeFrom="paragraph">
                  <wp:posOffset>-77470</wp:posOffset>
                </wp:positionV>
                <wp:extent cx="0" cy="84124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-6.1pt" to="274.95pt,6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6265</wp:posOffset>
                </wp:positionH>
                <wp:positionV relativeFrom="paragraph">
                  <wp:posOffset>-77470</wp:posOffset>
                </wp:positionV>
                <wp:extent cx="0" cy="84124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6.1pt" to="346.95pt,6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7305</wp:posOffset>
                </wp:positionH>
                <wp:positionV relativeFrom="paragraph">
                  <wp:posOffset>-77470</wp:posOffset>
                </wp:positionV>
                <wp:extent cx="0" cy="84124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6.1pt" to="102.15pt,6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6265</wp:posOffset>
                </wp:positionH>
                <wp:positionV relativeFrom="paragraph">
                  <wp:posOffset>-77470</wp:posOffset>
                </wp:positionV>
                <wp:extent cx="0" cy="10058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6.1pt" to="346.9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6265</wp:posOffset>
                </wp:positionH>
                <wp:positionV relativeFrom="paragraph">
                  <wp:posOffset>-168910</wp:posOffset>
                </wp:positionV>
                <wp:extent cx="0" cy="1097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13.3pt" to="346.9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33. Constanza Polo</w:t>
        <w:tab/>
        <w:t>Sociología del  Derecho</w:t>
        <w:tab/>
        <w:t>Gregorio</w:t>
        <w:tab/>
        <w:t>El método dogmático y el métod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7305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.05pt" to="102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>Robles</w:t>
        <w:tab/>
        <w:t>sociológico del Weber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4. Eduardo Aguilera</w:t>
        <w:tab/>
        <w:t>Sociología del  Derecho</w:t>
        <w:tab/>
        <w:t>Gregorio</w:t>
        <w:tab/>
        <w:t>Las funciones sociales del 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obles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65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5. Claudia Piña</w:t>
        <w:tab/>
        <w:t>Sociología del  Derecho</w:t>
        <w:tab/>
        <w:t>Felipe Fucito</w:t>
        <w:tab/>
        <w:t>Las líneas del pensamiento socio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Jorge Salgado</w:t>
        <w:tab/>
        <w:tab/>
        <w:tab/>
        <w:t>lógico jurídico en el siglo XX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6. Felipe Peroti</w:t>
        <w:tab/>
        <w:t xml:space="preserve">- La Ideología Alemana </w:t>
        <w:tab/>
        <w:t>Marx y Engels</w:t>
        <w:tab/>
        <w:t>Poder y 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Economía y Sociedad </w:t>
        <w:tab/>
        <w:t>Max Weber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7. Esteban Leyton P.</w:t>
        <w:tab/>
        <w:t>Sociología  y Funciones del Derecho</w:t>
        <w:tab/>
        <w:t>Elías Díaz</w:t>
        <w:tab/>
        <w:t>42 El problema de los valores y l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actual función analítica del dere- 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cho. Pág. 333-358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43 Función y sentido actual de l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filosofía del 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Pág. 359-395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8. Danny López Ch.</w:t>
        <w:tab/>
        <w:t>El Concepto Sociológico del Derecho y</w:t>
        <w:tab/>
        <w:t>Werner Krawietz</w:t>
        <w:tab/>
        <w:t xml:space="preserve">El concepto sociológico del 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ristián González R.</w:t>
        <w:tab/>
        <w:t>Otros ensayos</w:t>
        <w:tab/>
        <w:tab/>
        <w:tab/>
        <w:t>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/>
      </w:pPr>
      <w:r>
        <w:rPr>
          <w:rFonts w:cs="Arial Narrow" w:ascii="Arial Narrow" w:hAnsi="Arial Narrow"/>
          <w:b/>
        </w:rPr>
        <w:t>39.</w:t>
      </w:r>
      <w:r>
        <w:rPr>
          <w:rFonts w:cs="Arial Narrow" w:ascii="Arial Narrow" w:hAnsi="Arial Narrow"/>
        </w:rPr>
        <w:t xml:space="preserve"> Christian Orellana B.</w:t>
        <w:tab/>
        <w:t>Acción jurídica y situaciones normativas</w:t>
        <w:tab/>
        <w:t>Vicenzo Ferrari</w:t>
        <w:tab/>
        <w:t>Acción, conflicto y poder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0. Ismael Sierra</w:t>
        <w:tab/>
        <w:t>Formas de sociedad y de derecho</w:t>
        <w:tab/>
        <w:t>Renato Trever</w:t>
        <w:tab/>
        <w:t>Cap. II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troducción a  la sociologia de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1. Gonzalo Muñoz C.</w:t>
        <w:tab/>
        <w:t>Sociología del Derecho, el orden jurídico y</w:t>
        <w:tab/>
        <w:t>Felipe Fucito</w:t>
        <w:tab/>
        <w:t>Tema 3 y 4 del cap. 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us condiciones sociales</w:t>
        <w:tab/>
        <w:tab/>
        <w:t>Sociología del derecho y contro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social y Derecho y cambio socia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respectivament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2. Andrea Salazar N.</w:t>
        <w:tab/>
        <w:t>- Globalización: Balances y perspectivas</w:t>
        <w:tab/>
        <w:t>André-Jean</w:t>
        <w:tab/>
        <w:t>Cap. II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para la sociedad actual</w:t>
        <w:tab/>
        <w:t>Arnaud</w:t>
        <w:tab/>
        <w:tab/>
        <w:t>Temas y problemas sección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istemas Jurídicos: Elementos para un</w:t>
        <w:tab/>
        <w:t>María José</w:t>
        <w:tab/>
        <w:t>primera. La globalización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nálisis sociológico</w:t>
        <w:tab/>
        <w:t>Fariña Dulc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3. Francisca Moya M.</w:t>
        <w:tab/>
        <w:t>Sociología del Derecho, el orden jurídico y</w:t>
        <w:tab/>
        <w:t>Felipe Fucito</w:t>
        <w:tab/>
        <w:t>Cap. I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us condiciones sociales</w:t>
        <w:tab/>
        <w:tab/>
        <w:t>8. El papel de la sociología de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del derecho. Pág. 54.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9. La destrucción del derecho y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la sociología. Pág. 59.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4. Carla Huerta A.</w:t>
        <w:tab/>
        <w:t>- Sistemas Jurídicos: Elementos para un</w:t>
        <w:tab/>
        <w:t>André-Jean</w:t>
        <w:tab/>
        <w:t>Funciones del Derecho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análisis sociológico</w:t>
        <w:tab/>
        <w:t>Arnaud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ría José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ariña Dulc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5. Javier Wilenmann</w:t>
        <w:tab/>
        <w:t>Surveiller et  Punir</w:t>
        <w:tab/>
        <w:t>Michael</w:t>
        <w:tab/>
        <w:t>Análisis diacrónico de la racionali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von Bernath</w:t>
        <w:tab/>
        <w:tab/>
        <w:t>Foucault</w:t>
        <w:tab/>
        <w:tab/>
        <w:t>dad en la justificación de la perse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cución y punición estatal.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6. Felipe Quiróz D.</w:t>
        <w:tab/>
        <w:t>Ideología y Utopía</w:t>
        <w:tab/>
        <w:t>Karl Mannheim</w:t>
        <w:tab/>
        <w:t>La utopía como motor de la histori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7. Mariana Arellano</w:t>
        <w:tab/>
        <w:t>Para vivir y crecer</w:t>
        <w:tab/>
        <w:t xml:space="preserve"> Vìctor Nazar C.</w:t>
        <w:tab/>
        <w:t>-------------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8. Valeria Alvear R.</w:t>
        <w:tab/>
        <w:t>Sociología del  Derecho</w:t>
        <w:tab/>
        <w:t>Felipe Fucito</w:t>
        <w:tab/>
        <w:t>Precursores y fundadores de la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1pt" to="102.1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1865</wp:posOffset>
                </wp:positionH>
                <wp:positionV relativeFrom="paragraph">
                  <wp:posOffset>-77470</wp:posOffset>
                </wp:positionV>
                <wp:extent cx="0" cy="1005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-6.1pt" to="274.9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6265</wp:posOffset>
                </wp:positionH>
                <wp:positionV relativeFrom="paragraph">
                  <wp:posOffset>-77470</wp:posOffset>
                </wp:positionV>
                <wp:extent cx="0" cy="10058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6.1pt" to="346.9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ab/>
        <w:t>sociología del derecho: Teorías de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la cooperación y del conflicto en e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siglo XX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9. Rafael Silva</w:t>
        <w:tab/>
        <w:t>El Derecho y los cambios sociales</w:t>
        <w:tab/>
        <w:t>Eugenio</w:t>
        <w:tab/>
        <w:t>La universidad y las alternativas al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icolás Acuña</w:t>
        <w:tab/>
        <w:tab/>
        <w:t>Velasco L.</w:t>
        <w:tab/>
        <w:t>cambio social.</w:t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ind w:left="21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elipe Acevedo Díaz.</w:t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2127" w:leader="none"/>
          <w:tab w:val="left" w:pos="5670" w:leader="none"/>
          <w:tab w:val="left" w:pos="7088" w:leader="none"/>
        </w:tabs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omingo, 10 de abril de 2005.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797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797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left" w:pos="7797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</w:r>
    </w:p>
    <w:sectPr>
      <w:type w:val="nextPage"/>
      <w:pgSz w:w="12240" w:h="1584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851" w:leader="none"/>
        <w:tab w:val="center" w:pos="4111" w:leader="none"/>
        <w:tab w:val="center" w:pos="6804" w:leader="none"/>
        <w:tab w:val="center" w:pos="8647" w:leader="none"/>
      </w:tabs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127" w:leader="none"/>
        <w:tab w:val="left" w:pos="5670" w:leader="none"/>
        <w:tab w:val="left" w:pos="7088" w:leader="none"/>
      </w:tabs>
      <w:ind w:left="7088" w:hanging="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5:53:00Z</dcterms:created>
  <dc:creator>felipe</dc:creator>
  <dc:description/>
  <dc:language>en-US</dc:language>
  <cp:lastModifiedBy>felipe</cp:lastModifiedBy>
  <dcterms:modified xsi:type="dcterms:W3CDTF">2005-04-10T05:53:00Z</dcterms:modified>
  <cp:revision>2</cp:revision>
  <dc:subject/>
  <dc:title>INSCRIPCION DE LIBROS – (Sociología del Derecho)</dc:title>
</cp:coreProperties>
</file>