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
        </w:rPr>
      </w:pPr>
      <w:r>
        <w:rPr>
          <w:lang w:val="es-ES"/>
        </w:rPr>
      </w:r>
    </w:p>
    <w:p>
      <w:pPr>
        <w:pStyle w:val="Normal"/>
        <w:jc w:val="both"/>
        <w:rPr>
          <w:sz w:val="44"/>
          <w:szCs w:val="44"/>
          <w:lang w:val="es-ES"/>
        </w:rPr>
      </w:pPr>
      <w:r>
        <w:rPr>
          <w:sz w:val="44"/>
          <w:szCs w:val="44"/>
          <w:lang w:val="es-ES"/>
        </w:rPr>
      </w:r>
    </w:p>
    <w:p>
      <w:pPr>
        <w:pStyle w:val="Normal"/>
        <w:jc w:val="center"/>
        <w:rPr/>
      </w:pPr>
      <w:r>
        <w:rPr>
          <w:sz w:val="44"/>
          <w:szCs w:val="44"/>
          <w:lang w:val="es-ES"/>
        </w:rPr>
        <w:t>2.1 La crítica menos ilustrada</w:t>
      </w:r>
    </w:p>
    <w:p>
      <w:pPr>
        <w:pStyle w:val="Normal"/>
        <w:jc w:val="both"/>
        <w:rPr>
          <w:sz w:val="44"/>
          <w:szCs w:val="44"/>
          <w:lang w:val="es-ES"/>
        </w:rPr>
      </w:pPr>
      <w:r>
        <w:rPr>
          <w:sz w:val="44"/>
          <w:szCs w:val="44"/>
          <w:lang w:val="es-ES"/>
        </w:rPr>
      </w:r>
    </w:p>
    <w:p>
      <w:pPr>
        <w:pStyle w:val="Normal"/>
        <w:jc w:val="both"/>
        <w:rPr>
          <w:lang w:val="es-ES"/>
        </w:rPr>
      </w:pPr>
      <w:r>
        <w:rPr>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ab/>
        <w:t>La Reforma Educacional de 1966, del Presidente Eduardo Frei Montalva, buscó aumentar la cobertura, pero perjudicó la calidad. También  definió como uno de sus objetivos eliminar la memorización. Los alumnos de ese tiempo aprendían todo de memoria, sin ningún esfuerzo de comprensión. La memoria hay que usarla bien, sin dudas  es la principal facultad intelectual del hombre. Sin memoria no hay nada. El caso más triste es la enfermedad llamada Alzaheimer. Si ustedes estuvieran enfermos ¿Les gustaría consultar un médico "creativo",  que en ese mismo  momento invente las enfermedades y su terapia? o ¿Preferirían más bien uno que tuviera en su cabeza las enfermedades y el nombre de las terapias y  los remedios? Si estuvieran presos ¿Les gustaría tener un abogado  que no se supiera las leyes?</w:t>
      </w:r>
    </w:p>
    <w:p>
      <w:pPr>
        <w:pStyle w:val="Normal"/>
        <w:jc w:val="both"/>
        <w:rPr>
          <w:sz w:val="28"/>
          <w:szCs w:val="28"/>
          <w:lang w:val="es-ES"/>
        </w:rPr>
      </w:pPr>
      <w:r>
        <w:rPr>
          <w:sz w:val="28"/>
          <w:szCs w:val="28"/>
          <w:lang w:val="es-ES"/>
        </w:rPr>
        <w:tab/>
        <w:t>La crítica menos ilustrada, o para decirlo en lenguaje corriente: la tontería más grande que he escuchado este último tiempo, fue a un alumno decir que esta prueba mide memoria. Un comentario así sólo se entiende como el triste resultado de una educación que es una de las más malas del mundo. Al menos de los 36 países que forman el OECD, con los cuales hay datos comparables. Tal vez es similar o ligeramente superior a algunos países de Latinoamérica, que nosotros siempre hemos despreciado.</w:t>
      </w:r>
    </w:p>
    <w:p>
      <w:pPr>
        <w:pStyle w:val="Normal"/>
        <w:jc w:val="both"/>
        <w:rPr>
          <w:sz w:val="28"/>
          <w:szCs w:val="28"/>
          <w:lang w:val="es-ES"/>
        </w:rPr>
      </w:pPr>
      <w:r>
        <w:rPr>
          <w:sz w:val="28"/>
          <w:szCs w:val="28"/>
          <w:lang w:val="es-ES"/>
        </w:rPr>
        <w:tab/>
        <w:t>Desde la reforma educacional de Hernán Büchi, en la crisis  1982 para economizar existen cursos de más de 40 alumnos, que estratégicamente hacen preguntas amplias, que los alumnos contestan con igual amplitud y creativamente, sin necesitar saber nada de nada.</w:t>
      </w:r>
    </w:p>
    <w:p>
      <w:pPr>
        <w:pStyle w:val="Normal"/>
        <w:jc w:val="both"/>
        <w:rPr>
          <w:sz w:val="28"/>
          <w:szCs w:val="28"/>
          <w:lang w:val="es-ES"/>
        </w:rPr>
      </w:pPr>
      <w:r>
        <w:rPr>
          <w:sz w:val="28"/>
          <w:szCs w:val="28"/>
          <w:lang w:val="es-ES"/>
        </w:rPr>
        <w:t xml:space="preserve">  </w:t>
      </w:r>
      <w:r>
        <w:rPr>
          <w:sz w:val="28"/>
          <w:szCs w:val="28"/>
          <w:lang w:val="es-ES"/>
        </w:rPr>
        <w:tab/>
        <w:t xml:space="preserve">Claro, con 45 alumnos por curso  y 45 horas a la semana el profesor no hace clases, hace demagogia. Resultado: el 80 por ciento de los alumnos en Chile no entiende lo que lee. La meta es la comprensión y abrir perspectivas; pero sin memoria, nada queda. </w:t>
      </w:r>
    </w:p>
    <w:p>
      <w:pPr>
        <w:pStyle w:val="Normal"/>
        <w:jc w:val="both"/>
        <w:rPr>
          <w:sz w:val="28"/>
          <w:szCs w:val="28"/>
          <w:lang w:val="es-ES"/>
        </w:rPr>
      </w:pPr>
      <w:r>
        <w:rPr>
          <w:sz w:val="28"/>
          <w:szCs w:val="28"/>
          <w:lang w:val="es-ES"/>
        </w:rPr>
        <w:tab/>
        <w:t>En las preguntas del ejercicio que comentamos mi preocupación fue  evitar un peso excesivo de la memoria, por eso venía la información que tal vez ustedes debieron haber aprendido "a la pata". Los apuntes representan un mínimo muy mínimo y muy facilitado, que me doy el trabajo de escribir, no para que los alumnos más lindos calienten  pruebas con facilidad, sino para que se lean antes de clase y puedan participar y debatir, que a la larga es lo más relevante en esta asignatura y otras.</w:t>
      </w:r>
    </w:p>
    <w:p>
      <w:pPr>
        <w:pStyle w:val="Normal"/>
        <w:jc w:val="both"/>
        <w:rPr>
          <w:sz w:val="28"/>
          <w:szCs w:val="28"/>
          <w:lang w:val="es-ES"/>
        </w:rPr>
      </w:pPr>
      <w:r>
        <w:rPr>
          <w:sz w:val="28"/>
          <w:szCs w:val="28"/>
          <w:lang w:val="es-ES"/>
        </w:rPr>
      </w:r>
    </w:p>
    <w:p>
      <w:pPr>
        <w:pStyle w:val="Normal"/>
        <w:jc w:val="both"/>
        <w:rPr/>
      </w:pPr>
      <w:r>
        <w:rPr>
          <w:sz w:val="28"/>
          <w:szCs w:val="28"/>
          <w:lang w:val="es-ES"/>
        </w:rPr>
        <w:tab/>
        <w:t xml:space="preserve">  Al parecer, lo que  el alumno de este reclamo quiere es la más amplia libertad para divagar, sin ninguna base, como efectivamente algunos lo han hecho en las preguntas de desarrollo. Chamullo sobre chamullo, pero poca reflexión sobre conocimiento sólido. Claro, como puedo estar equivocado invito al alumno de la crítica que presente algunos ejemplo de como debería, según su opinión, construirse la prueba. Todos podemos aprender algo.</w:t>
      </w:r>
    </w:p>
    <w:p>
      <w:pPr>
        <w:pStyle w:val="Normal"/>
        <w:jc w:val="both"/>
        <w:rPr>
          <w:sz w:val="16"/>
          <w:szCs w:val="16"/>
          <w:lang w:val="es-ES"/>
        </w:rPr>
      </w:pPr>
      <w:r>
        <w:rPr>
          <w:sz w:val="28"/>
          <w:szCs w:val="28"/>
          <w:lang w:val="es-ES"/>
        </w:rPr>
        <w:tab/>
      </w:r>
    </w:p>
    <w:p>
      <w:pPr>
        <w:pStyle w:val="Normal"/>
        <w:jc w:val="both"/>
        <w:rPr/>
      </w:pPr>
      <w:r>
        <w:rPr>
          <w:sz w:val="28"/>
          <w:szCs w:val="28"/>
          <w:lang w:val="es-ES"/>
        </w:rPr>
        <w:tab/>
        <w:t xml:space="preserve">El ejercicio tiene un total de 77 puntos y se obtuvo una curva normal donde la Mediana es de 48 puntos, se puede  decir que el rendimiento promedio del curso fue de un 62,4 por ciento.  El mayor puntaje obtenido es 60 puntos (un rendimiento cercano al 80 por ciento) y el inferior 23 puntos (rendimiento de un 30 por ciento, si eliminamos las preguntas fáciles que se pueden responder por pura lógica el rendimiento se aproxima a cero). Hay un campo de variación de 37 puntos, el rendimiento fue muy heterogéneo, la diferencia entre el primero y el último es grande, alcanza a casi toda la escala de notas de uno a siete. </w:t>
      </w:r>
    </w:p>
    <w:p>
      <w:pPr>
        <w:pStyle w:val="Normal"/>
        <w:jc w:val="both"/>
        <w:rPr>
          <w:sz w:val="28"/>
          <w:szCs w:val="28"/>
          <w:lang w:val="es-ES"/>
        </w:rPr>
      </w:pPr>
      <w:r>
        <w:rPr>
          <w:sz w:val="28"/>
          <w:szCs w:val="28"/>
          <w:lang w:val="es-ES"/>
        </w:rPr>
        <w:tab/>
        <w:t xml:space="preserve">Entre el puntaje total del ejercicio y el puntaje más alto obtenido se dió un diferencia  de  17 puntos, lo que significa que el  alumnos de mayor rendimiento está de todas maneras  un 20 por ciento más bajo del ideal. Tal vez este resultado avala mis dichos en el sentido que muchos estudian para la prueba  y no para la vida. Más de un alumno debería proponerse la meta de llegar al fondo del conocimiento, estudiar a concho. Por eso propongo una utopía: el sabio.    </w:t>
      </w:r>
    </w:p>
    <w:p>
      <w:pPr>
        <w:pStyle w:val="Normal"/>
        <w:jc w:val="both"/>
        <w:rPr/>
      </w:pPr>
      <w:r>
        <w:rPr>
          <w:sz w:val="28"/>
          <w:szCs w:val="28"/>
          <w:lang w:val="es-ES"/>
        </w:rPr>
        <w:tab/>
        <w:tab/>
        <w:t>Para no excederse con la importancia de la memoria en el primer ejercicio, preguntas de alternativas, en ella estaba la información del caso, para responder no se necesita haber memorizado nada, pero si haber comprendido para donde apunta la perspectiva que se propone. Lo mismo vale para el segundo, preguntas de verdadero o falso. En el tercero, se daba la definición y se preguntaba el nombre del concepto. Para las preguntas de desarrollo, se daban nueve alternativas por pregunta. No parece excesiva la importancia de la memoria. En las semanas siguientes se hará un estudio estadístico y se pasarán al examen aquellos temas más relevantes y cuyo aprendizaje se mostró deficitario.  Los alumnos tienen tiempo para corregir sus deficiencias.</w:t>
      </w:r>
    </w:p>
    <w:p>
      <w:pPr>
        <w:pStyle w:val="Normal"/>
        <w:jc w:val="both"/>
        <w:rPr>
          <w:sz w:val="28"/>
          <w:szCs w:val="28"/>
          <w:lang w:val="es-ES"/>
        </w:rPr>
      </w:pPr>
      <w:r>
        <w:rPr>
          <w:sz w:val="28"/>
          <w:szCs w:val="28"/>
          <w:lang w:val="es-ES"/>
        </w:rPr>
        <w:tab/>
        <w:t>En una consideración final vemos que los autores que se mencionan en esta asignatura tenían en la cabeza toda la cultura de su tiempo. Ojo que es importante: Carlos Marx manejaba a fondo toda la filosofía alemana, la economía inglesa y el socialismo francés. Estas son las tres fuentes reconocidas del marxismo.</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ab/>
        <w:t xml:space="preserve"> Me consta por deducción personal que Marx conocía a Ibn Khaldum, un mogrevino del siglo XIV, el cerebro más esclarecido que haya existido, según Arnold Toynbee, historiador contemporáneo, que a su vez se considera el más conspicuo de nuestra época.   </w:t>
      </w:r>
    </w:p>
    <w:p>
      <w:pPr>
        <w:pStyle w:val="Normal"/>
        <w:jc w:val="both"/>
        <w:rPr>
          <w:sz w:val="28"/>
          <w:szCs w:val="28"/>
          <w:lang w:val="es-ES"/>
        </w:rPr>
      </w:pPr>
      <w:r>
        <w:rPr>
          <w:sz w:val="28"/>
          <w:szCs w:val="28"/>
          <w:lang w:val="es-ES"/>
        </w:rPr>
        <w:t xml:space="preserve"> </w:t>
      </w:r>
      <w:r>
        <w:rPr>
          <w:sz w:val="28"/>
          <w:szCs w:val="28"/>
          <w:lang w:val="es-ES"/>
        </w:rPr>
        <w:tab/>
        <w:t xml:space="preserve"> Causó asombro la erudición con que se movía Francis Fukuyama en los distintos campos, cuando estuvo en nuestro país. Con suma soltura citaba datos pertinentes a la materia debatida. Se diría que sabe todo sobre historia, ciencia política, economía y sociología. También, comparte con todos los autores aquí mencionado, un conocimiento muy preciso y reflexivo sobre lo que pasa hoy en día en el mundo. Fukuyama está de moda porque aparece muy liviano, pero en realidad es profundo; eso sí, que muy oportuno y actual. En el diario "La Tercera" del domingo pasado sale un artículo de Fukuyama sobre la ética ascética calvinista y el desarrollo del capitalismo, los 100 años de la tesis de Max Weber. Justo la materia con que sigue este curso. Será interesante saber si los alumnos encontrarán más fácil mis apuntes o el diario. Está en UCURSO con el número 2.2. Segundo apunte de la Unidad 2.</w:t>
      </w:r>
    </w:p>
    <w:p>
      <w:pPr>
        <w:pStyle w:val="Normal"/>
        <w:jc w:val="both"/>
        <w:rPr/>
      </w:pPr>
      <w:r>
        <w:rPr>
          <w:sz w:val="28"/>
          <w:szCs w:val="28"/>
          <w:lang w:val="es-ES"/>
        </w:rPr>
        <w:tab/>
        <w:t>Alain Touraine, el sociólogo más grande que ha existido, todavía vivo, casado con una chilena, hija de un profesor y amigo mío. Yo trabajé para Touraine en la CEPAL. Me ponía en amarillos aprietos cuando venía a Chile: se había leído, y manejaba bien, todo lo escrito por chilenos. Incluso por mí, me citaba con precisión ¿Cómo se dará el tiempo? Ningún chileno sabe sobre Chile ni la mitad de Alain Touraine. Sin embargo, es creador también de las teorías más sofisticadas y abstractas que yo haya conocido nunca.</w:t>
      </w:r>
    </w:p>
    <w:p>
      <w:pPr>
        <w:pStyle w:val="Normal"/>
        <w:jc w:val="both"/>
        <w:rPr>
          <w:sz w:val="28"/>
          <w:szCs w:val="28"/>
          <w:lang w:val="es-ES"/>
        </w:rPr>
      </w:pPr>
      <w:r>
        <w:rPr>
          <w:sz w:val="28"/>
          <w:szCs w:val="28"/>
          <w:lang w:val="es-ES"/>
        </w:rPr>
        <w:tab/>
      </w:r>
    </w:p>
    <w:p>
      <w:pPr>
        <w:pStyle w:val="Normal"/>
        <w:jc w:val="both"/>
        <w:rPr>
          <w:sz w:val="28"/>
          <w:szCs w:val="28"/>
          <w:lang w:val="es-ES"/>
        </w:rPr>
      </w:pPr>
      <w:r>
        <w:rPr>
          <w:sz w:val="28"/>
          <w:szCs w:val="28"/>
          <w:lang w:val="es-ES"/>
        </w:rPr>
        <w:tab/>
        <w:t xml:space="preserve">Invito a los alumnos a superar la mediocridad, herencia de nuestra abuelita de origen campesino, la huasería y torpeza de las clases medias y altas, como dijo Fernando Villegas. Superar nuestro conformismo con la mediocridad,  leer más y hacer un esfuerzo consciente y disciplinado para meterse en la cabeza lo que ahí debe estar. Un mínimo de información relevante y crítica es requisito para no quedarnos a la misma altura de algunos políticos, de los personajes de la televisión o de  la comadre de la población.   </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center"/>
        <w:rPr>
          <w:sz w:val="28"/>
          <w:szCs w:val="28"/>
          <w:lang w:val="es-ES"/>
        </w:rPr>
      </w:pPr>
      <w:r>
        <w:rPr>
          <w:sz w:val="28"/>
          <w:szCs w:val="28"/>
          <w:lang w:val="es-ES"/>
        </w:rPr>
        <w:t xml:space="preserve">Víctor Nazar </w:t>
      </w:r>
    </w:p>
    <w:p>
      <w:pPr>
        <w:pStyle w:val="Normal"/>
        <w:jc w:val="right"/>
        <w:rPr>
          <w:sz w:val="28"/>
          <w:szCs w:val="28"/>
          <w:lang w:val="es-ES"/>
        </w:rPr>
      </w:pPr>
      <w:r>
        <w:rPr>
          <w:sz w:val="28"/>
          <w:szCs w:val="28"/>
          <w:lang w:val="es-ES"/>
        </w:rPr>
      </w:r>
    </w:p>
    <w:p>
      <w:pPr>
        <w:pStyle w:val="Normal"/>
        <w:jc w:val="right"/>
        <w:rPr>
          <w:sz w:val="28"/>
          <w:szCs w:val="28"/>
          <w:lang w:val="es-ES"/>
        </w:rPr>
      </w:pPr>
      <w:r>
        <w:rPr>
          <w:sz w:val="28"/>
          <w:szCs w:val="28"/>
          <w:lang w:val="es-ES"/>
        </w:rPr>
        <w:t>Santiago, 10 de abril de 2005</w:t>
      </w:r>
    </w:p>
    <w:p>
      <w:pPr>
        <w:pStyle w:val="Normal"/>
        <w:jc w:val="both"/>
        <w:rPr>
          <w:sz w:val="28"/>
          <w:szCs w:val="28"/>
          <w:lang w:val="es-ES"/>
        </w:rPr>
      </w:pPr>
      <w:r>
        <w:rPr>
          <w:sz w:val="28"/>
          <w:szCs w:val="28"/>
          <w:lang w:val="es-ES"/>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9T09:26:00Z</dcterms:created>
  <dc:creator>Victor Nazar</dc:creator>
  <dc:description/>
  <dc:language>en-US</dc:language>
  <cp:lastModifiedBy>Victor Nazar</cp:lastModifiedBy>
  <cp:lastPrinted>2005-04-10T16:35:00Z</cp:lastPrinted>
  <dcterms:modified xsi:type="dcterms:W3CDTF">2005-04-10T22:52:00Z</dcterms:modified>
  <cp:revision>12</cp:revision>
  <dc:subject/>
  <dc:title>La crítica menos ilustrada</dc:title>
</cp:coreProperties>
</file>