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squema de cla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36"/>
          <w:szCs w:val="36"/>
          <w:u w:val="single"/>
        </w:rPr>
        <w:t xml:space="preserve">Desarrollo histórico de la racionalidad en la sociedad europea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ntigüedad</w:t>
        <w:tab/>
        <w:tab/>
        <w:t xml:space="preserve">    Edad media</w:t>
        <w:tab/>
        <w:tab/>
        <w:tab/>
        <w:tab/>
        <w:t xml:space="preserve">Tiempos modernos </w:t>
        <w:tab/>
        <w:tab/>
        <w:tab/>
      </w:r>
    </w:p>
    <w:p>
      <w:pPr>
        <w:pStyle w:val="Normal"/>
        <w:rPr>
          <w:sz w:val="32"/>
          <w:szCs w:val="32"/>
          <w:u w:val="single"/>
          <w:lang w:val="es-MX" w:eastAsia="en-US"/>
        </w:rPr>
      </w:pPr>
      <w:r>
        <w:rPr>
          <w:sz w:val="32"/>
          <w:szCs w:val="32"/>
          <w:u w:val="single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8581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edad griega</w:t>
                              <w:tab/>
                              <w:t xml:space="preserve">          Sociedad feudal</w:t>
                              <w:tab/>
                              <w:t xml:space="preserve">           </w:t>
                              <w:tab/>
                              <w:t>Sociedad moderna europe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27.7pt;mso-wrap-distance-left:9.05pt;mso-wrap-distance-right:9.05pt;mso-wrap-distance-top:0pt;mso-wrap-distance-bottom:0pt;margin-top:10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ciedad griega</w:t>
                        <w:tab/>
                        <w:t xml:space="preserve">          Sociedad feudal</w:t>
                        <w:tab/>
                        <w:t xml:space="preserve">           </w:t>
                        <w:tab/>
                        <w:t>Sociedad moderna europe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ab/>
      </w:r>
      <w:r>
        <w:rPr>
          <w:b/>
          <w:sz w:val="24"/>
          <w:szCs w:val="24"/>
          <w:u w:val="single"/>
        </w:rPr>
        <w:t>Siglo XVII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Siglo de las luces (XVIII)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Siglo XIX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4"/>
          <w:szCs w:val="24"/>
        </w:rPr>
        <w:t xml:space="preserve">Filosofía                             </w:t>
        <w:tab/>
        <w:t xml:space="preserve"> Fe y escolástica   </w:t>
        <w:tab/>
        <w:tab/>
        <w:t>Filosofía raciona-</w:t>
        <w:tab/>
        <w:t>La razón como ordenadora</w:t>
        <w:tab/>
        <w:t xml:space="preserve">       Evolucionismo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224155</wp:posOffset>
                </wp:positionV>
                <wp:extent cx="0" cy="1143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.65pt" to="59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Matemáticas                        </w:t>
        <w:tab/>
        <w:t xml:space="preserve"> La caballería</w:t>
        <w:tab/>
        <w:tab/>
        <w:tab/>
        <w:t>lista con Descartes,</w:t>
        <w:tab/>
        <w:t xml:space="preserve">absoluta de la vida humana.  </w:t>
        <w:tab/>
        <w:t xml:space="preserve">       Marxismo</w:t>
        <w:tab/>
        <w:tab/>
        <w:tab/>
        <w:tab/>
        <w:tab/>
        <w:tab/>
        <w:tab/>
        <w:t xml:space="preserve"> Orden político</w:t>
        <w:tab/>
        <w:tab/>
        <w:t>Spinoza y Leibniz</w:t>
        <w:tab/>
        <w:t>Críticos (negativos destruc-</w:t>
        <w:tab/>
        <w:t xml:space="preserve">       Positivísmo</w:t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Racionalidad</w:t>
        <w:tab/>
      </w:r>
      <w:r>
        <w:rPr>
          <w:sz w:val="24"/>
          <w:szCs w:val="24"/>
        </w:rPr>
        <w:tab/>
        <w:tab/>
        <w:t xml:space="preserve"> jerárquico  </w:t>
        <w:tab/>
        <w:tab/>
        <w:tab/>
        <w:tab/>
        <w:tab/>
        <w:tab/>
        <w:t>tivos y positivos constructivos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.25pt" to="59.1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 xml:space="preserve"> Gildas, artesanos</w:t>
        <w:tab/>
        <w:tab/>
        <w:tab/>
        <w:tab/>
        <w:tab/>
        <w:t>Crítica de las instituciones</w:t>
        <w:tab/>
      </w:r>
      <w:r>
        <w:rPr>
          <w:b/>
          <w:sz w:val="24"/>
          <w:szCs w:val="24"/>
        </w:rPr>
        <w:t xml:space="preserve">     Hegel (17701831</w: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946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45pt" to="482.1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(Abstracción </w:t>
        <w:tab/>
        <w:tab/>
        <w:tab/>
        <w:t>El Gran Arte: alquimia</w:t>
        <w:tab/>
        <w:t>Filosofía empirista</w:t>
        <w:tab/>
        <w:t xml:space="preserve">sociales        </w:t>
      </w:r>
      <w:r>
        <w:rPr>
          <w:b/>
          <w:sz w:val="24"/>
          <w:szCs w:val="24"/>
        </w:rPr>
        <w:t>Libertad</w:t>
        <w:tab/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Marx (1818-1883)</w:t>
      </w:r>
      <w:r>
        <w:rPr>
          <w:sz w:val="24"/>
          <w:szCs w:val="24"/>
        </w:rPr>
        <w:tab/>
        <w:t>generalización</w:t>
        <w:tab/>
        <w:tab/>
        <w:tab/>
        <w:tab/>
        <w:tab/>
        <w:tab/>
        <w:tab/>
        <w:t>Bacon, Hobbes</w:t>
        <w:tab/>
        <w:t xml:space="preserve">La perfectibilidad del hombre     </w:t>
      </w:r>
      <w:r>
        <w:rPr>
          <w:b/>
          <w:sz w:val="24"/>
          <w:szCs w:val="24"/>
        </w:rPr>
        <w:t>Comte (1799-1857</w:t>
      </w:r>
      <w:r>
        <w:rPr>
          <w:sz w:val="24"/>
          <w:szCs w:val="24"/>
        </w:rPr>
        <w:tab/>
        <w:t>y análisis)</w:t>
        <w:tab/>
        <w:tab/>
        <w:tab/>
        <w:t>Ojo: Santo Tomás de</w:t>
        <w:tab/>
        <w:tab/>
        <w:t>y Locke</w:t>
        <w:tab/>
        <w:tab/>
        <w:t>Secularismo militante</w:t>
        <w:tab/>
        <w:t xml:space="preserve">                </w:t>
      </w:r>
      <w:r>
        <w:rPr>
          <w:b/>
          <w:sz w:val="24"/>
          <w:szCs w:val="24"/>
        </w:rPr>
        <w:t xml:space="preserve"> Prof. Rudol Virchow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ab/>
        <w:t xml:space="preserve">        </w:t>
      </w:r>
      <w:r>
        <w:rPr>
          <w:sz w:val="24"/>
          <w:szCs w:val="24"/>
        </w:rPr>
        <w:t>Aquino  (1224-1275)</w:t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Comopolitismo </w:t>
        <w:tab/>
        <w:tab/>
        <w:t xml:space="preserve">      </w:t>
      </w:r>
      <w:r>
        <w:rPr>
          <w:b/>
          <w:sz w:val="24"/>
          <w:szCs w:val="24"/>
        </w:rPr>
        <w:t>(1812-1902)</w: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74930</wp:posOffset>
                </wp:positionV>
                <wp:extent cx="903859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riterio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/>
                              <w:t>La razón</w:t>
                              <w:tab/>
                              <w:tab/>
                              <w:tab/>
                              <w:t>La revelación</w:t>
                              <w:tab/>
                              <w:tab/>
                              <w:tab/>
                              <w:tab/>
                              <w:tab/>
                              <w:t>La razón y la experiencia</w:t>
                              <w:tab/>
                              <w:tab/>
                              <w:t xml:space="preserve">        Cientifism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</w:t>
                            </w:r>
                            <w:r>
                              <w:rPr/>
                              <w:tab/>
                              <w:t xml:space="preserve">  </w:t>
                              <w:tab/>
                              <w:t xml:space="preserve"> (la religión </w:t>
                              <w:tab/>
                              <w:tab/>
                              <w:tab/>
                              <w:t xml:space="preserve">la tradición y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CIENCIA</w:t>
                              <w:tab/>
                              <w:tab/>
                              <w:t>(el método experimental)</w:t>
                              <w:tab/>
                              <w:t xml:space="preserve">       mecanicis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lidez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y la magia)</w:t>
                              <w:tab/>
                              <w:tab/>
                              <w:tab/>
                              <w:t>la autoridad.</w:t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Galileo. 1564-164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6.2pt;mso-wrap-distance-left:9.05pt;mso-wrap-distance-right:9.05pt;mso-wrap-distance-top:0pt;mso-wrap-distance-bottom:0pt;margin-top:5.9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riterios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 xml:space="preserve"> </w:t>
                      </w:r>
                      <w:r>
                        <w:rPr/>
                        <w:t>La razón</w:t>
                        <w:tab/>
                        <w:tab/>
                        <w:tab/>
                        <w:t>La revelación</w:t>
                        <w:tab/>
                        <w:tab/>
                        <w:tab/>
                        <w:tab/>
                        <w:tab/>
                        <w:t>La razón y la experiencia</w:t>
                        <w:tab/>
                        <w:tab/>
                        <w:t xml:space="preserve">        Cientifism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de</w:t>
                      </w:r>
                      <w:r>
                        <w:rPr/>
                        <w:tab/>
                        <w:t xml:space="preserve">  </w:t>
                        <w:tab/>
                        <w:t xml:space="preserve"> (la religión </w:t>
                        <w:tab/>
                        <w:tab/>
                        <w:tab/>
                        <w:t xml:space="preserve">la tradición y 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LA CIENCIA</w:t>
                        <w:tab/>
                        <w:tab/>
                        <w:t>(el método experimental)</w:t>
                        <w:tab/>
                        <w:t xml:space="preserve">       mecanicis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alidez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y la magia)</w:t>
                        <w:tab/>
                        <w:tab/>
                        <w:tab/>
                        <w:t>la autoridad.</w:t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(Galileo. 1564-1642)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60325</wp:posOffset>
                </wp:positionV>
                <wp:extent cx="90385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Hombre na-</w:t>
                              <w:tab/>
                            </w:r>
                            <w:r>
                              <w:rPr/>
                              <w:t>Encantada</w:t>
                              <w:tab/>
                              <w:tab/>
                              <w:tab/>
                              <w:t>Encantad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STRUMENTA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ur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45.7pt;mso-wrap-distance-left:9.05pt;mso-wrap-distance-right:9.05pt;mso-wrap-distance-top:0pt;mso-wrap-distance-bottom:0pt;margin-top:4.7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ció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Hombre na-</w:t>
                        <w:tab/>
                      </w:r>
                      <w:r>
                        <w:rPr/>
                        <w:t>Encantada</w:t>
                        <w:tab/>
                        <w:tab/>
                        <w:tab/>
                        <w:t>Encantada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INSTRUMENTA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ur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8805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9.3pt" to="437.1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66305</wp:posOffset>
                </wp:positionH>
                <wp:positionV relativeFrom="paragraph">
                  <wp:posOffset>11811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9.3pt" to="671.1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1605</wp:posOffset>
                </wp:positionH>
                <wp:positionV relativeFrom="paragraph">
                  <wp:posOffset>762000</wp:posOffset>
                </wp:positionV>
                <wp:extent cx="1143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0pt" to="401.1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0605</wp:posOffset>
                </wp:positionH>
                <wp:positionV relativeFrom="paragraph">
                  <wp:posOffset>76200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60pt" to="680.1pt,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14655</wp:posOffset>
                </wp:positionV>
                <wp:extent cx="9038590" cy="828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rganiza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ión social   Esclavitu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rvidumbr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NTRACTU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65.2pt;mso-wrap-distance-left:9.05pt;mso-wrap-distance-right:9.05pt;mso-wrap-distance-top:0pt;mso-wrap-distance-bottom:0pt;margin-top:32.6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rganiza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ión social   Esclavitud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Servidumbre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NTRACTU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25:00Z</dcterms:created>
  <dc:creator>Maria Luisa Manca Gomez</dc:creator>
  <dc:description/>
  <dc:language>en-US</dc:language>
  <cp:lastModifiedBy>Victor Nazar</cp:lastModifiedBy>
  <cp:lastPrinted>2004-03-07T19:59:00Z</cp:lastPrinted>
  <dcterms:modified xsi:type="dcterms:W3CDTF">2004-11-20T01:25:00Z</dcterms:modified>
  <cp:revision>2</cp:revision>
  <dc:subject/>
  <dc:title>Esquema de clases                                          Desarrollo histórico de la racionalidad en la sociedad europea  </dc:title>
</cp:coreProperties>
</file>