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>Teoría socia</w:t>
      </w:r>
      <w:r>
        <w:rPr>
          <w:lang w:val="es-ES"/>
        </w:rPr>
        <w:t>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jc w:val="center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  <w:t>Listado de Materiales disponibles</w:t>
      </w:r>
    </w:p>
    <w:p>
      <w:pPr>
        <w:pStyle w:val="Normal"/>
        <w:jc w:val="center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  <w:t xml:space="preserve"> </w:t>
      </w:r>
      <w:r>
        <w:rPr>
          <w:sz w:val="44"/>
          <w:szCs w:val="44"/>
          <w:lang w:val="es-ES"/>
        </w:rPr>
        <w:t>en U Curso</w:t>
      </w:r>
    </w:p>
    <w:p>
      <w:pPr>
        <w:pStyle w:val="Normal"/>
        <w:jc w:val="center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Tendencias y debates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.6</w:t>
        <w:tab/>
        <w:tab/>
        <w:t>Conceptos realidad virtu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.6</w:t>
        <w:tab/>
        <w:tab/>
        <w:t>El relativismo. Cartas a Carlos Peñ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.7</w:t>
        <w:tab/>
        <w:tab/>
        <w:t>El Padre Hurtado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>AP  2.1.A</w:t>
        <w:tab/>
        <w:t>¿Por qué se cumplen las normas?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    </w:t>
      </w:r>
      <w:r>
        <w:rPr>
          <w:sz w:val="28"/>
          <w:szCs w:val="28"/>
          <w:lang w:val="es-ES"/>
        </w:rPr>
        <w:t>2.1.B</w:t>
        <w:tab/>
        <w:t>Diagrama: Agentes de socialización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P  3.1</w:t>
        <w:tab/>
        <w:t>Enfoque de sistemas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    </w:t>
      </w:r>
      <w:r>
        <w:rPr>
          <w:sz w:val="28"/>
          <w:szCs w:val="28"/>
          <w:lang w:val="es-ES"/>
        </w:rPr>
        <w:t>3.2</w:t>
        <w:tab/>
        <w:t>Estatus y roles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Cultura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sz w:val="28"/>
          <w:szCs w:val="28"/>
          <w:lang w:val="es-ES"/>
        </w:rPr>
        <w:t>C 1</w:t>
        <w:tab/>
        <w:t>Breve visión histórica del término cultura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 xml:space="preserve">    2    Cultura similitud y diversidad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 xml:space="preserve">    3    Cultura, algunas aproximaciones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  <w:t>Domingo, 05 de junio de 200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3:35:00Z</dcterms:created>
  <dc:creator>Victor Nazar</dc:creator>
  <dc:description/>
  <dc:language>en-US</dc:language>
  <cp:lastModifiedBy>Victor Nazar</cp:lastModifiedBy>
  <cp:lastPrinted>2005-06-02T01:27:00Z</cp:lastPrinted>
  <dcterms:modified xsi:type="dcterms:W3CDTF">2005-06-05T14:08:00Z</dcterms:modified>
  <cp:revision>3</cp:revision>
  <dc:subject/>
  <dc:title>UCURSO</dc:title>
</cp:coreProperties>
</file>