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 Narrow" w:ascii="Arial Narrow" w:hAnsi="Arial Narrow"/>
          <w:b/>
          <w:caps/>
        </w:rPr>
        <w:t>Control de lectura</w:t>
      </w:r>
    </w:p>
    <w:p>
      <w:pPr>
        <w:pStyle w:val="Footnote"/>
        <w:jc w:val="center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 xml:space="preserve">(Material diseñado exclusivamente para ser trabajado en horas de ayudantía del curso Filosofía (de la) moral. </w:t>
      </w:r>
    </w:p>
    <w:p>
      <w:pPr>
        <w:pStyle w:val="Footnote"/>
        <w:jc w:val="center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 xml:space="preserve">Se ruega no citar ni hacer circular fuera de este contexto. </w:t>
      </w:r>
    </w:p>
    <w:p>
      <w:pPr>
        <w:pStyle w:val="Footnote"/>
        <w:jc w:val="center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laborado por el ayudante Franz Möller. Material sujeto a corrección.)</w:t>
      </w:r>
    </w:p>
    <w:p>
      <w:pPr>
        <w:pStyle w:val="Normal"/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1.- Entre los principales temas desarrollados por </w:t>
      </w:r>
      <w:r>
        <w:rPr>
          <w:rFonts w:cs="Arial Narrow" w:ascii="Arial Narrow" w:hAnsi="Arial Narrow"/>
          <w:caps/>
        </w:rPr>
        <w:t>Aristóteles</w:t>
      </w:r>
      <w:r>
        <w:rPr>
          <w:rFonts w:cs="Arial Narrow" w:ascii="Arial Narrow" w:hAnsi="Arial Narrow"/>
        </w:rPr>
        <w:t xml:space="preserve"> en el Libro X de su “Ética a Nicómaco”, se encuentran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</w:rPr>
        <w:t>El placer y la felicidad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l orden y la paz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a libertad y la seguridad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a justicia y la equidad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</w:rPr>
        <w:t>La argumentación racional y las falacias lógicas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2.- En el recién citado Libro X, </w:t>
      </w:r>
      <w:r>
        <w:rPr>
          <w:rFonts w:cs="Arial Narrow" w:ascii="Arial Narrow" w:hAnsi="Arial Narrow"/>
          <w:caps/>
        </w:rPr>
        <w:t>Aristóteles</w:t>
      </w:r>
      <w:r>
        <w:rPr>
          <w:rFonts w:cs="Arial Narrow" w:ascii="Arial Narrow" w:hAnsi="Arial Narrow"/>
        </w:rPr>
        <w:t xml:space="preserve"> sostiene que tanto la ley como los legisladores son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</w:rPr>
        <w:t>Necesarios para ordenar la educación y las costumbres de los ciudadanos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</w:rPr>
        <w:t>Redundantes para el hombre bueno, pues éste solo se fía de su razón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</w:rPr>
        <w:t>Impotentes ante el hombre malo, dado que éste ya no teme ni al castigo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</w:rPr>
        <w:t>Peligrosos, por cuanto diluyen la moralidad en abstracciones imposibles de practicar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</w:rPr>
        <w:t>Buenas razones para que el hombre malo aprenda a hacer el bien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3.- En cuanto a felicidad y su relación con la vida contemplativa, </w:t>
      </w:r>
      <w:r>
        <w:rPr>
          <w:rFonts w:cs="Arial Narrow" w:ascii="Arial Narrow" w:hAnsi="Arial Narrow"/>
          <w:caps/>
        </w:rPr>
        <w:t>Aristóteles</w:t>
      </w:r>
      <w:r>
        <w:rPr>
          <w:rFonts w:cs="Arial Narrow" w:ascii="Arial Narrow" w:hAnsi="Arial Narrow"/>
        </w:rPr>
        <w:t xml:space="preserve"> sostiene que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.- La vida de los dioses es del todo feliz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II.- La vida de los hombres es feliz en la medida que guarda cierta semejanza con la actividad divina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III. Ningún otro ser vivo puede ser feliz porque no participa en modo alguno de la contemplación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lo I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lo II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lo III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odas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inguna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.- “</w:t>
      </w:r>
      <w:r>
        <w:rPr>
          <w:rFonts w:cs="Arial Narrow" w:ascii="Arial Narrow" w:hAnsi="Arial Narrow"/>
          <w:u w:val="single"/>
        </w:rPr>
        <w:t>Los que comen golosinas en los teatros lo hacen sobre todo cuando los autores que se disputan el premio son malos</w:t>
      </w:r>
      <w:r>
        <w:rPr>
          <w:rFonts w:cs="Arial Narrow" w:ascii="Arial Narrow" w:hAnsi="Arial Narrow"/>
        </w:rPr>
        <w:t>.” En este fragmento Aristóteles, en el fondo, está aludiendo a que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.-. Distintas actividades producen distintos placeres, y la actividad más agradable expulsa a la otra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b.- Comer golosinas mientras otro actúa es una acción carente de virtud pues denota desprecio hacia quien ejerce un trabajo digno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c.- La relevancia social del teatro griego no toleraba a actores y autores mediocres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d.- Las artes son importantes vehículos de verdades morales y el hombre prudente sabrá discernirlas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.- Ninguna de las anteriores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- La felicidad, según Aristóteles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. Supone una vida conforme a la virtud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I. Es deseable por sí misma y no por ser causa de otra cosa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II. Su mejor expresión es la vida contemplativa.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lo I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lo II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lo III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odas.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inguna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6.- De las siguientes afirmaciones solo es verdadero que Aristóteles sostuviera que: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a. Es posible encontrar el justo medio de la cobardía, la injusticia y el desenfreno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b. Todo acto humano será bueno o malo en la medida que no peque por exceso ni defecto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. El “justo medio” es una categoría aritmética aplicada a problemas éticos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. El adulterio no es moralmente malo en la medida que se realice con la persona debida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e. Jamás sería posible que el adulterio, el robo y el homicidio sean acciones virtuosas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7. “Eustaquio, un joven y aplicado estudiante de Derecho y Filosofía (de la) Moral, ayuda a una ancianita a cruzar la Av. Santa María a las 08.25 de la mañana, precisamente una hora de alta congestión vehicular. Dado que la ancianita camina tan lento como una tortuga, Eustaquio llega atrasado a sus clases y el profesor lo amonesta públicamente. Sin embargo, la  conciencia de Eustaquio está en paz puesto que se considera a sí mismo un hombre virtuoso después de tan noble acción realizada.” </w:t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</w:rPr>
        <w:t>En su opinión, ¿Aristóteles apoyaría o cuestionaría el sentimiento moral de Eustaquio?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8.-   “En el Nuevo Sistema Procesal Penal, ¿podré denunciar sin riesgo?”. Esta pregunta puede dar origen a una discusión:</w:t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. Formal</w:t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b. Empírica </w:t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. Humana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9.-  Eustaquio, defensor abnegado de viudas, huérfanos y extranjeros, litiga en la actualidad un millonario juicio en contra del Estado de Chile. </w:t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En ese proceso Eustaquio representa a los sucesores de la víctima, los cuales han demandado al Estado para que éste pague una indemnización por el daño moral causado como consecuencia directa de la detención ilegal y posterior ejecución extrajudicial del padre de familia. </w:t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Eustaquio ha conseguido como testigo a quien fuera vecino de la víctima. Se trata de una persona que ejerce eventualmente en la construcción como maestro carpintero y albañil, y quien, luego de lo sucedido, afirma que ha presenciado en medio de la vida cotidiana todo el sufrimiento, el dolor,  la angustia existencial y la frustración del proyecto de vida en la familia de sus vecinos con ocasión de la partida de la cabeza del hogar. </w:t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in embargo, el abogado del Estado de Chile pretende tachar al testigo e inhabilitar su declaración invocando para ello que se trata de una persona iletrada y carente de todo conocimiento profesional sobre psiquiatría y psicología. </w:t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¿Qué puede decir Eustaquio, desde una perspectiva de la argumentación racional,  para persuadir al juez en el sentido de que no es conveniente que se elimine a dicho testigo sino que, por el contrario, se tenga presente su declaración a la hora de dictar sentencia?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.</w:t>
      </w:r>
    </w:p>
    <w:sectPr>
      <w:type w:val="nextPage"/>
      <w:pgSz w:w="11906" w:h="1872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7T03:26:00Z</dcterms:created>
  <dc:creator>Jeannette Möller M.</dc:creator>
  <dc:description/>
  <dc:language>en-US</dc:language>
  <cp:lastModifiedBy>FAP</cp:lastModifiedBy>
  <dcterms:modified xsi:type="dcterms:W3CDTF">2005-04-08T23:35:00Z</dcterms:modified>
  <cp:revision>36</cp:revision>
  <dc:subject/>
  <dc:title>Libro X… temas rectores:</dc:title>
</cp:coreProperties>
</file>