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niversidad de Chil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acultad de Derech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urso Filosofía (de la) moral</w:t>
      </w:r>
    </w:p>
    <w:p>
      <w:pPr>
        <w:pStyle w:val="Normal"/>
        <w:rPr/>
      </w:pPr>
      <w:r>
        <w:rPr>
          <w:sz w:val="20"/>
          <w:szCs w:val="20"/>
        </w:rPr>
        <w:t>Primer semestre de 200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Ayudantía</w:t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Cambio de horario</w:t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ab/>
        <w:t xml:space="preserve">La sesión de ayudantía del </w:t>
      </w:r>
      <w:r>
        <w:rPr>
          <w:b/>
          <w:sz w:val="32"/>
          <w:szCs w:val="32"/>
        </w:rPr>
        <w:t>grupo 11</w:t>
      </w:r>
      <w:r>
        <w:rPr>
          <w:sz w:val="32"/>
          <w:szCs w:val="32"/>
        </w:rPr>
        <w:t>, ayudante Sr. Cristóbal Astorga Sepúlveda, será impartida no el viernes, 20 de mayo, sino el miércoles, 18 de mayo, a las 16.40 en la sala 6. El objetivo de dicha sesión es clarificar dudas para el segundo control parcial, a desarrollarse el día jueves, 19 de mayo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El ayudant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2268" w:right="1440" w:gutter="0" w:header="0" w:top="2268" w:footer="0" w:bottom="354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7T17:10:00Z</dcterms:created>
  <dc:creator>lucarna15</dc:creator>
  <dc:description/>
  <dc:language>en-US</dc:language>
  <cp:lastModifiedBy>lucarna15</cp:lastModifiedBy>
  <cp:lastPrinted>2005-05-17T13:14:00Z</cp:lastPrinted>
  <dcterms:modified xsi:type="dcterms:W3CDTF">2005-05-17T17:15:00Z</dcterms:modified>
  <cp:revision>1</cp:revision>
  <dc:subject/>
  <dc:title>Universidad de Chile</dc:title>
</cp:coreProperties>
</file>