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Filosofía (de la) Moral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ecciones: Orellana Benado, Quintana Bravo, Vera L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s de Ayudantía. Lista definitiva (01.04.0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mer semestre de 200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Las ayudantías comienzan la semana del 14 de marzo.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1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Marcos Contreras Enos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Martes 7ª hora (16.40-17.50), sala 7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AHUMADA FRANCISCO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EVALO R. CARLA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ERMANN A. ALAN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MPOS C. NATALIA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RILLO R. HECTOR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HIONG C. FERNANDA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AZ F. ALEJANDRO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EMATORE C. FERNANDO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ARIAS J. VICTOR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ALLARDO R. PEDRO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ONZALEZ G. NICOLAS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PPENBAUER H. JORGE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AMILA F. SEBASTIAN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EJIAS A. MARIA GRACIELA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UÑOZ B. ALFONSO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LGUIN V. KAREN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RSI P. DANIEL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RRA M. REBECA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VEZ G. DAVID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REZ M. RODRIGO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ZADA A. GABRIELA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ZADA R. FLAVIO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OJAS B. SERGIO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OMO L. FABIOLA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NDOVAL C. DAVID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CHIMDT S. JOSE IGNACIO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ILVA L. ALEXANDER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2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José Luis Corvalán Silva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Lunes 7ª hora (16.40-17.50), sala 15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AGAY P. CARLOS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ECKER D. SOFI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LDERON S. PAMEL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REÑO G. DANIEL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RDA M. EFRAIN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AZ A. VIVIAN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CHEVERRIA M. LUIS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ZURMENDIA A. JESUS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ALAZ L. PALOM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ARCIA V. JUAN JOSE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UARACHI Z. FEDERICO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JIMENEZ R. NATALI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ÜBBERT VALERI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C DONNELL B. MICHAEL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ORENO A. CECILI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NAVARRO A. JAVIER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NUÑO B. PAUL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RELLANA S. RAUL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RTIZ C. CAROLIN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LMA U. CATALINA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REZ H. IGNACIO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BLETE C. DIEGO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ZO F. FELIPE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OJAS B. ANDRES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OMAN A. ALONSO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NCHEZ R. JOSE ANTONIO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CHEWCIK T. SEBASTIAN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ILVA D. MARIA PAZ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3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ta. Marianne González Le Saux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Martes 6ª hora (15.20-16.30), sala 7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Álvaro Agurt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Francisco Álvarez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Esteban Anani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Ignacio Aray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Daniel Brav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Mario Busto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Felipe Castill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Elio Castr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Luis Chahuá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Bárbara Díaz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Milton Espinoz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Sebastián Fernández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Amanda Gaet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Samanta Gómez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Alejandra González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Maxo Halper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Diego Jorquer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Muriel Lastr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Patricia Lienlaf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Margarita López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Ramiro Mell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Cristián Millar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Catalina Muñoz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Alejandra Navea</w:t>
      </w:r>
      <w:r>
        <w:rPr>
          <w:sz w:val="24"/>
          <w:szCs w:val="24"/>
          <w:lang w:val="es-MX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Hermes Orteg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57"/>
        <w:rPr>
          <w:sz w:val="24"/>
          <w:szCs w:val="24"/>
        </w:rPr>
      </w:pPr>
      <w:r>
        <w:rPr>
          <w:sz w:val="24"/>
          <w:szCs w:val="24"/>
        </w:rPr>
        <w:t>Pablo San Martín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4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Franz Moller Morris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Miércoles 6ª hora (15.20-16.30), sala 7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ulián Álvare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ocío Álvare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rancisco Arangui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icolás Baez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nrique Barren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árbara Campos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icardo Cárdenas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tías Carrasc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téphanie Chacr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sé Día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rlos Elguet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uan Escobar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ssiel Gajard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Gonzalo Garrid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gnacio Gepp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aleria Jelve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milo Le B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a Martíne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mila Martíne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alentina Matas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Gabriela León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aime Morales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sé Moren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duardo Orellan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rge Pined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ergio Ro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atricio Saavedr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va Susa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5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Diego Pardow Lorenzo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Jueves 8ª hora (18.00-19.10), sala 5 ó 7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ALBORNOZ G. Macaren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ARRIAGADA D. Sofí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BRICEÑO S. Pi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CARCAMO B. Javier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CELIS C. Bautist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CORREA V. Héctor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DONATI S. Giovanni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ESPINOZA D. Javier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FERREIRA C. Felipe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GARCIA G. Enrique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GONZALEZ L. Palom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 xml:space="preserve">JAQUE R. Carlos 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MATTE V. José Manuel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MIERES I. Jean Pierre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MOSCOSO I. Sebastián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MUÑOZ T. Macaren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OISEL P. Paulette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ORELLANA R. Edison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OSTORNOL N. Camil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PEREIRA M. Yair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PERELLANO A. Natali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NTO ALEJANDR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PINTO R. Sergio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RADDAVERO Mariel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REY M. César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SALINAS P. Cecilia</w:t>
      </w:r>
    </w:p>
    <w:p>
      <w:pPr>
        <w:pStyle w:val="Normal"/>
        <w:numPr>
          <w:ilvl w:val="0"/>
          <w:numId w:val="3"/>
        </w:numPr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  <w:t>SENN G. Irma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24"/>
          <w:szCs w:val="24"/>
          <w:lang w:val="es-MX"/>
        </w:rPr>
      </w:pPr>
      <w:r>
        <w:rPr>
          <w:caps/>
          <w:sz w:val="24"/>
          <w:szCs w:val="24"/>
          <w:lang w:val="es-MX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6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Esteban Pereira Fredes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Miércoles 5ª hora (14.00-15.10), sala 7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mila Álvarez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aleria Alvear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sefina Aray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iego Barriento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ía Beltrán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riel Cancin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atricio Castill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ina Chahuán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Luis Díaz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rolina Escobar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rancisco Espinoz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lipe Fuente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uan Gimen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aquín González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rge Guzmán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lías Jiménez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steban Leyton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therine Masberna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talina Mez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aniela Lizam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ber Martínez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ominique Mori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oxana Muñoz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rancisco Orr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lfredo Pin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ulio Saavedr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rolina Tomic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7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Alberto Pino Emhart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Viernes 4ª hora (12.25-13.35), sala 5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atalia Alborno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odrigo Aliag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ristián Alzamo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lisa Arau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lipe Ari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atalia Cabell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cela Cárcam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omás Catepilla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lipe Corté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ablo Delgad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tías Edward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lex Figuero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ía Fl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sabel Gara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ía González 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tanza Ibar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sé Jiméne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Gonzalo Lópe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icole Lei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alentina Loiz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Gastón Manterol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amir Misle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ía Montenegr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drea Núñe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sseline Penro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lipe Queved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aniela Sepúlved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ero Vecchiola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8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Ernesto Riffo Elgueta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Miércoles 7ª hora (16.40-17.50), sala 8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itza Alvarad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milo Álvarez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íctor Andrad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Israel Ávalos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ante Barra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lipe Cabre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rnando Celis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talina Descourviéres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dson Detton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mila Escanill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lipe Fredes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Valeska Gallard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mila Garcés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ebastián Garrid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tanza González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aniel Iribarren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uan Jur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rge Manz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ebastián Marambi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mila Montoy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aniel Lem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ablo Marte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Heidi Molin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atalia Ocamp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rolina Pic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celo Ramírez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aniela Sier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Ximena Valencia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9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Joaquín Trujillo Silva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Jueves 7ª hora (16.40-17.50), sala 11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EDONDO A. CYNTHI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ETANCOURT Z. MARIEL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NEO G. CAMIL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VAJAL J. ALAN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ISTERNA O. GABRIEL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AZ M. CARLOS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ERNANDEZ R. ROMIN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ARAY F. CRISTIAN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ONZALEZ H. YANIR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INFANTE L. ISIDOR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ARA V. ERIK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ENA B. JAVIER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UÑOZ M. JORGE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NILO D. PABLO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LIVARES V. AMAND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RTEGA E. VICTORI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VEZ K. NICOLAS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ÑA H. CARLOS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ROTI D. FELIPE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IROGA M. MARIA INES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AYO C. FELIPE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UIZ-TAGLE P. NICOLAS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FFIE K. CRISTINA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NTIBAÑEZ G. KATHERINE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CHONBERGER P. IDAL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APIA F. FRANCISCO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RO C. MARIA FERNANDA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ORRES LUCÍA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10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Francisco Vergara Letelier.</w:t>
      </w:r>
    </w:p>
    <w:p>
      <w:pPr>
        <w:pStyle w:val="Normal"/>
        <w:rPr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Viernes 6ª hora (15.20-16.30), sala 5.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LBURQUENQUE A. JORGE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ECERRA S. CAROLIN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USTAMANTE G.  MARI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MONA R. KATHERIN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ELIS S. XIMEN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L SOLAR D. NICOLAS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ONOSO K. JUAN PABLO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SPINOSA S. CLAUDI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AC M. PAUL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GARCIA R. DANIEL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GUARACHI C. JUAN 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JARPA C. NELSON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ATURANA B. JAVIER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ORALES T. DIEGO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UNITA L. JULIO CESAR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NEIRA I. JOSE MANUEL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RELLANA R. FRANCISC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ORREGO M. JAVIER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LMA R. BRAULIO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REZ F. PATRICI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INTO M. JUAN PABLO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BLETE A. CARLOS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IOS R. MARIA PAZ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ODRIGUEZ C. CAMILA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NCHEZ M. CLAUDIO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NCHEZ M. FABRIZIO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ILVA B. YENY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OTO M. VICTOR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11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Cristóbal Astorga Sepúlveda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Viernes 6ª hora (15.20-16.30), sala 7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icardo Álamo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icolás Alegrí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Jorge Alviñ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va Arangui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rolina Arc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rlos Brow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iana Busto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Raúl Castr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aniel Contrera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lipe De Marini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celo Día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icolás Facus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tefano Ferrecci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ablo Frühling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rancisco Gonzále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ría González C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drés Jacque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tías Letelie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milo Lefor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ristina Lux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rián Malatrass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rancisco Merin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Felipe Mirand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iego Núñe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lfonso Osse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ammy Pustilnic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Gabriela Sánche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Nicolás Zegers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Grupo 12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yudante: Sr. Jorge Cabrera Guirao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Martes 8ª hora (18.00-19.10), sala 11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Juan Andrés Encin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adia Silh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ías Sot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la Tchimin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caps/>
          <w:sz w:val="24"/>
          <w:szCs w:val="24"/>
          <w:lang w:val="es-MX"/>
        </w:rPr>
      </w:pPr>
      <w:r>
        <w:rPr>
          <w:sz w:val="24"/>
          <w:szCs w:val="24"/>
        </w:rPr>
        <w:t>Marcel Theveno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caps/>
          <w:sz w:val="24"/>
          <w:szCs w:val="24"/>
          <w:lang w:val="es-MX"/>
        </w:rPr>
      </w:pPr>
      <w:r>
        <w:rPr>
          <w:sz w:val="24"/>
          <w:szCs w:val="24"/>
        </w:rPr>
        <w:t>Maura Torr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Xiomara Troncos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Juan Urib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atilde Ur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abián Urtub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loma Urzú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lan Valderram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Víctor Valdé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ntonio Valdivies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lejandra Valenzuel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duardo Vallejo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Ignacio Varga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Miguel Varga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Juan Veg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Sebastián Velásquez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Sebastián Véliz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Diego Venega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Tania Villarroel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Ricardo Viter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Francisco Zamo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Sergio Zamudi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Francisca Zapat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/>
      </w:pPr>
      <w:r>
        <w:rPr/>
        <w:t>Nicolás Zisis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1T04:23:00Z</dcterms:created>
  <dc:creator>Marianne</dc:creator>
  <dc:description/>
  <dc:language>en-US</dc:language>
  <cp:lastModifiedBy>morellana</cp:lastModifiedBy>
  <dcterms:modified xsi:type="dcterms:W3CDTF">2005-04-01T13:51:00Z</dcterms:modified>
  <cp:revision>17</cp:revision>
  <dc:subject/>
  <dc:title>Ayudante: Alberto PINO E</dc:title>
</cp:coreProperties>
</file>