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DEPARTAMENTO DE CIENCIAS DEL DERECHO</w:t>
      </w:r>
    </w:p>
    <w:p>
      <w:pPr>
        <w:pStyle w:val="Normal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</w:rPr>
        <w:t>FACULTAD DE DERECHO</w:t>
      </w:r>
    </w:p>
    <w:p>
      <w:pPr>
        <w:pStyle w:val="Normal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UNIVERSIDAD DE CHILE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  <w:b/>
        </w:rPr>
        <w:t>CURSO DE INTRODUCCIÓN AL DERECHO I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ab/>
        <w:tab/>
        <w:tab/>
        <w:tab/>
      </w:r>
      <w:r>
        <w:rPr>
          <w:rFonts w:cs="Courier New" w:ascii="Courier New" w:hAnsi="Courier New"/>
          <w:b/>
        </w:rPr>
        <w:t>Profesor:</w:t>
      </w:r>
      <w:r>
        <w:rPr>
          <w:rFonts w:cs="Courier New" w:ascii="Courier New" w:hAnsi="Courier New"/>
        </w:rPr>
        <w:t xml:space="preserve"> José Benito Ojeda Merino.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ab/>
        <w:tab/>
        <w:tab/>
        <w:tab/>
      </w:r>
      <w:r>
        <w:rPr>
          <w:rFonts w:cs="Courier New" w:ascii="Courier New" w:hAnsi="Courier New"/>
          <w:b/>
        </w:rPr>
        <w:t>Nombre:____________________________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- - - - - - - - - - - - - - - - - - - - - - - - - - - - - - 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  <w:b/>
          <w:u w:val="single"/>
        </w:rPr>
        <w:t>Primer Control Parcial de Departamento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b/>
        </w:rPr>
        <w:t xml:space="preserve">1.- </w:t>
      </w:r>
      <w:r>
        <w:rPr>
          <w:rFonts w:cs="Courier New" w:ascii="Courier New" w:hAnsi="Courier New"/>
          <w:b/>
          <w:u w:val="single"/>
        </w:rPr>
        <w:t>Instrucciones</w:t>
      </w:r>
      <w:r>
        <w:rPr>
          <w:rFonts w:cs="Courier New" w:ascii="Courier New" w:hAnsi="Courier New"/>
          <w:b/>
        </w:rPr>
        <w:t>: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teste las preguntas que a continuación se señalan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se lápiz de color azul o negro tinta indeleble (pasta), no lápiz grafito ni de color rojo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tilice un máximo de veinte líneas para cada pregunta, lo demás no se considerará en la corrección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a duración de la prueba es la siguiente: Desde las 10:00 hrs. hasta las 11:30 hrs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b/>
        </w:rPr>
        <w:t xml:space="preserve">2.- </w:t>
      </w:r>
      <w:r>
        <w:rPr>
          <w:rFonts w:cs="Courier New" w:ascii="Courier New" w:hAnsi="Courier New"/>
          <w:b/>
          <w:u w:val="single"/>
        </w:rPr>
        <w:t>Preguntas</w:t>
      </w:r>
      <w:r>
        <w:rPr>
          <w:rFonts w:cs="Courier New" w:ascii="Courier New" w:hAnsi="Courier New"/>
          <w:b/>
        </w:rPr>
        <w:t>: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) Defina: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</w:rPr>
        <w:tab/>
        <w:t>i)   Norma de conducta.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</w:rPr>
        <w:tab/>
        <w:t>ii)  Norma jurídica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iii) Persona natural.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</w:rPr>
        <w:tab/>
        <w:t>iv)  Persona jurídica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v)   Bienes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vi)  Propiedad privada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vii) Juicio descriptivo.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</w:rPr>
        <w:tab/>
        <w:t>viii) Juicio prescriptivo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) Describa los elementos de la norma jurídica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) Realice un paralelo entre las normas jurídicas, las normas morales y las normas de trato social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) Analice los problemas jurídicos que existen en el principio de existencia de la persona natural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) Importancia de clasificar los bienes en cosas muebles e inmuebles en el ordenamiento jurídico chileno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) ¿Cuál es la estructura lógica de la norma jurídica?. Describa especialmente la posición de Jorge Millas y H.L.Hart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</w:rPr>
        <w:t xml:space="preserve">G) Enumere los atributos de la personalidad y desarrolle uno de ellos. 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-- Buena Suerte 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2240" w:h="15840"/>
      <w:pgMar w:left="1701" w:right="1701" w:gutter="0" w:header="0" w:top="1701" w:footer="0" w:bottom="170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95"/>
        </w:tabs>
        <w:ind w:left="795" w:hanging="4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5T17:49:00Z</dcterms:created>
  <dc:creator>andres valenzuela</dc:creator>
  <dc:description/>
  <dc:language>en-US</dc:language>
  <cp:lastModifiedBy>andres valenzuela</cp:lastModifiedBy>
  <cp:lastPrinted>2005-04-05T15:57:00Z</cp:lastPrinted>
  <dcterms:modified xsi:type="dcterms:W3CDTF">2005-04-05T19:59:00Z</dcterms:modified>
  <cp:revision>4</cp:revision>
  <dc:subject/>
  <dc:title>DEPARTAMENTO DE CIENCIAS DEL DERECHO</dc:title>
</cp:coreProperties>
</file>