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sz w:val="24"/>
        </w:rPr>
      </w:pPr>
      <w:r>
        <w:rPr>
          <w:rFonts w:eastAsia="Footlight MT Light" w:cs="Footlight MT Light" w:ascii="Footlight MT Light" w:hAnsi="Footlight MT Light"/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b/>
          <w:sz w:val="24"/>
        </w:rPr>
        <w:t>Bibliografía Consultiva:</w:t>
        <w:tab/>
        <w:tab/>
        <w:tab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>Aarnio, Aulis. “La metodología de la interpretación en la dogmática jurídica”. En: “ Lo Racional como Razonable”. Centro de Estudios Constitucionales. Madrid  1991. Primera versión castellana de Ernesto Garzón Valdés.  Colección:  “El Derecho y la Justicia”. Dirigida por Elías Díaz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>Alexi, Robert. “Rasgos fundamentales de la argumentación jurídica”. En “Teoría de la Argumentación Jurídica”. Centro de Estudios Constitucionales. Madrid. 1997. Traducción de Manuel Atienza e Isabel Espejo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>Alexi, Robert. “Sistema Jurídico y Razón Práctica”. En: “El concepto y la validez del Derecho y otros ensayos”. Colección Estudios Alemanes. Editorial Gedisa. 1994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>García Maýnes, Eduardo. “Teoría del Silogismo Jurídico”. En: “Lógica del Raciocinio Jurídico”. Distribuciones Fontamara S.A. Segunda edición, 1997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>Hart, H.L.A. “El Positivismo y la Separación entre el Derecho y la Moral “.  Texto de la Conferencia pronunciada por el profesor H.L.A.Hart en Abril de 1957 en la Harvard Law School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>Hoerster, Norbert. “El deber moral de obediencia al derecho”. En: “En Defensa del Positivismo Jurídico”. Colección Estudios Alemanes. Editorial Gedisa. 1992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>Jestaz, Philippe. “Los límites del Derecho”. En: “El Derecho”. Editorial Jurídica de Chile.1996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>Kaufmann, Arthur. “Panorámica Histórica de los Problemas de la Filosofía del Derecho”. En: El Pensamiento Jurídico Contemporáneo. Editorial Debate, 1a. Edición.1992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>Klug, Ulrich. “La Fuerza de lo antinormativo de lo fáctico”. En: “Problemas de la Filosofía y de la Pragmática del Derecho”. Editorial Alfa. Estudios Alemanes. 1989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>López Calera, Nicolás María. “Las bases de la estructuración real de la Norma Jurídica”. En: “La Estructura Lógico-real de la Norma Jurídica”. Editora Nacional. Madrid. 1969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>Luhmann, Niklas. “El concepto de Sociedad”. En: “Complejidad y Modernidad. De la Unidad a la Diferencia. Editorial Trotta. 1998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>Luhmann, Niklas. “Conceptos Jurídicos adecuados a la Sociedad”. En: “Sistema Jurídico y Dogmática Jurídica”. Centro de Estudios Constitucionales. Madrid. 1983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>Nino, Carlos S. “Dworkin y la Disolución de la Controversia: Positivismo V.S Iusnaturalismo”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>Pasukánis, Evgeni B. “Derecho y Estado”. En: “Teoría General del Derecho y Marxismo”. Ed. Labor Uninversitaria. 1a. Edición. 1976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  <w:sz w:val="24"/>
        </w:rPr>
        <w:t>Posner, Richard A. “Utilitarismo, Economía y Teoría del Derecho”. Artículo publicado en: Revista del Centro de Estudios Públicos. N°69 Verano de 1998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 xml:space="preserve">Poundstone, William. “El Dilema del Prisionero”. Editorial Alianza. Madrid. 1995. 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 xml:space="preserve">Raz, Joseph. “Sistemas Jurídicos”. En: “Razón Práctica y Normas”. Centro de Estudios Constitucionales. Madrid.1991. 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>Viehweg, Theodor. “Apuntes sobre una Teoría Retórica de la Argumentación Jurídica”. En: “Tópica y Filosofía del Derecho”. Colección Estudios Alemanes. Gedisa Editorial. Barcelona. 1991.</w:t>
      </w:r>
    </w:p>
    <w:p>
      <w:pPr>
        <w:pStyle w:val="Normal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sectPr>
      <w:type w:val="nextPage"/>
      <w:pgSz w:w="12240" w:h="20160"/>
      <w:pgMar w:left="2552" w:right="851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1:47:00Z</dcterms:created>
  <dc:creator>andres valenzuela</dc:creator>
  <dc:description/>
  <dc:language>en-US</dc:language>
  <cp:lastModifiedBy>andres valenzuela</cp:lastModifiedBy>
  <dcterms:modified xsi:type="dcterms:W3CDTF">2005-04-04T17:09:00Z</dcterms:modified>
  <cp:revision>2</cp:revision>
  <dc:subject/>
  <dc:title>  </dc:title>
</cp:coreProperties>
</file>