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center"/>
        <w:rPr>
          <w:rFonts w:ascii="Bookman Old Style" w:hAnsi="Bookman Old Style" w:cs="Bookman Old Style"/>
          <w:sz w:val="24"/>
          <w:szCs w:val="24"/>
          <w:u w:val="single"/>
        </w:rPr>
      </w:pPr>
      <w:r>
        <w:rPr>
          <w:rFonts w:cs="Bookman Old Style" w:ascii="Bookman Old Style" w:hAnsi="Bookman Old Style"/>
          <w:b/>
          <w:bCs/>
          <w:sz w:val="24"/>
          <w:szCs w:val="24"/>
          <w:u w:val="single"/>
        </w:rPr>
        <w:t>EL CONTRATO DE PROMESA</w:t>
      </w:r>
    </w:p>
    <w:p>
      <w:pPr>
        <w:pStyle w:val="Textosinformato"/>
        <w:jc w:val="both"/>
        <w:rPr>
          <w:rFonts w:ascii="Bookman Old Style" w:hAnsi="Bookman Old Style" w:cs="Bookman Old Style"/>
          <w:sz w:val="24"/>
          <w:szCs w:val="24"/>
          <w:u w:val="single"/>
        </w:rPr>
      </w:pPr>
      <w:r>
        <w:rPr>
          <w:rFonts w:cs="Bookman Old Style" w:ascii="Bookman Old Style" w:hAnsi="Bookman Old Style"/>
          <w:sz w:val="24"/>
          <w:szCs w:val="24"/>
          <w:u w:val="single"/>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1.-) </w:t>
      </w:r>
      <w:r>
        <w:rPr>
          <w:rFonts w:cs="Bookman Old Style" w:ascii="Bookman Old Style" w:hAnsi="Bookman Old Style"/>
          <w:b/>
          <w:bCs/>
          <w:sz w:val="24"/>
          <w:szCs w:val="24"/>
          <w:u w:val="single"/>
        </w:rPr>
        <w:t>Concept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ab/>
      </w:r>
      <w:r>
        <w:rPr>
          <w:rFonts w:cs="Bookman Old Style" w:ascii="Bookman Old Style" w:hAnsi="Bookman Old Style"/>
          <w:sz w:val="24"/>
          <w:szCs w:val="24"/>
          <w:u w:val="single"/>
        </w:rPr>
        <w:t>En términos generales</w:t>
      </w:r>
      <w:r>
        <w:rPr>
          <w:rFonts w:cs="Bookman Old Style" w:ascii="Bookman Old Style" w:hAnsi="Bookman Old Style"/>
          <w:sz w:val="24"/>
          <w:szCs w:val="24"/>
        </w:rPr>
        <w:t>, es aquél por el cual las partes se obligan a celebrar un contrato determinado en cierto plazo o en el evento de cierta condición.</w:t>
      </w:r>
    </w:p>
    <w:p>
      <w:pPr>
        <w:pStyle w:val="Textosinformato"/>
        <w:jc w:val="both"/>
        <w:rPr/>
      </w:pPr>
      <w:r>
        <w:rPr>
          <w:rFonts w:cs="Bookman Old Style" w:ascii="Bookman Old Style" w:hAnsi="Bookman Old Style"/>
          <w:sz w:val="24"/>
          <w:szCs w:val="24"/>
        </w:rPr>
        <w:tab/>
      </w:r>
      <w:r>
        <w:rPr>
          <w:rFonts w:cs="Bookman Old Style" w:ascii="Bookman Old Style" w:hAnsi="Bookman Old Style"/>
          <w:sz w:val="24"/>
          <w:szCs w:val="24"/>
          <w:u w:val="single"/>
        </w:rPr>
        <w:t>En términos más estrictos</w:t>
      </w:r>
      <w:r>
        <w:rPr>
          <w:rFonts w:cs="Bookman Old Style" w:ascii="Bookman Old Style" w:hAnsi="Bookman Old Style"/>
          <w:sz w:val="24"/>
          <w:szCs w:val="24"/>
        </w:rPr>
        <w:t>, aludiendo a sus requisitos, es la convención escrita en virtud de la cual las partes se obligan a celebrar un contrato de los que la ley no declara ineficaces, dentro de un plazo o condición que fije la época de su celebración, y debiendo especificarse en ella todas las bases que constituyan el contrato prometido, de modo que sólo falte la tradición de la cosa o las solemnidades que las leyes prescriben.</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La promesa tiene una gran importancia práctica. Muchas veces la celebración definitiva de un contrato depende de múltiples circunstancias, y en tales situaciones puede ser más ventajoso para los contratantes no verificar todavía el contrato. Así, por ejemplo, esperar que se alce un embargo o medida precautoria, o la dictación de una sentencia definitiva, o la necesidad de estudiar datalladamente los títulos de un inmueble, o la obtención de financiamiento, etc.</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2.-) </w:t>
      </w:r>
      <w:r>
        <w:rPr>
          <w:rFonts w:cs="Bookman Old Style" w:ascii="Bookman Old Style" w:hAnsi="Bookman Old Style"/>
          <w:b/>
          <w:bCs/>
          <w:sz w:val="24"/>
          <w:szCs w:val="24"/>
          <w:u w:val="single"/>
        </w:rPr>
        <w:t>Características del contrato de promes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Del tenor del artículo 1554, se desprenden las siguientes características del contra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a) </w:t>
      </w:r>
      <w:r>
        <w:rPr>
          <w:rFonts w:cs="Bookman Old Style" w:ascii="Bookman Old Style" w:hAnsi="Bookman Old Style"/>
          <w:sz w:val="24"/>
          <w:szCs w:val="24"/>
          <w:u w:val="single"/>
        </w:rPr>
        <w:t>Es general</w:t>
      </w:r>
      <w:r>
        <w:rPr>
          <w:rFonts w:cs="Bookman Old Style" w:ascii="Bookman Old Style" w:hAnsi="Bookman Old Style"/>
          <w:sz w:val="24"/>
          <w:szCs w:val="24"/>
        </w:rPr>
        <w:t>: regula toda promesa de celebrar un contrato, cualquiera sea su naturalez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b) </w:t>
      </w:r>
      <w:r>
        <w:rPr>
          <w:rFonts w:cs="Bookman Old Style" w:ascii="Bookman Old Style" w:hAnsi="Bookman Old Style"/>
          <w:sz w:val="24"/>
          <w:szCs w:val="24"/>
          <w:u w:val="single"/>
        </w:rPr>
        <w:t>Es de derecho estricto</w:t>
      </w:r>
      <w:r>
        <w:rPr>
          <w:rFonts w:cs="Bookman Old Style" w:ascii="Bookman Old Style" w:hAnsi="Bookman Old Style"/>
          <w:sz w:val="24"/>
          <w:szCs w:val="24"/>
        </w:rPr>
        <w:t>: dados los términos en que se encuentra redactada la norma, se deduce que la regla general es no aceptar la promesa de celebrar un contrato y reconocerla sólo como excepción, cuando reúne los requisitos expresados en el artículo. Se trata de una norma imperativa de requisito (Alessandri, erróneamente, dice que es una norma prohibitiva: no hay tal sin embargo, porque lo que caracteriza a las normas prohibitivas es que impiden bajo todo respecto un determinado acto o conduct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c) </w:t>
      </w:r>
      <w:r>
        <w:rPr>
          <w:rFonts w:cs="Bookman Old Style" w:ascii="Bookman Old Style" w:hAnsi="Bookman Old Style"/>
          <w:sz w:val="24"/>
          <w:szCs w:val="24"/>
          <w:u w:val="single"/>
        </w:rPr>
        <w:t>Es un contrato bilateral</w:t>
      </w:r>
      <w:r>
        <w:rPr>
          <w:rFonts w:cs="Bookman Old Style" w:ascii="Bookman Old Style" w:hAnsi="Bookman Old Style"/>
          <w:sz w:val="24"/>
          <w:szCs w:val="24"/>
        </w:rPr>
        <w:t>: engendra obligaciones para ambas partes. Lo anterior, sin perjuicio que el contrato prometido pueda ser a su vez unilateral o bilateral; y de lo postulado por un sector de la doctrina, acerca de la promesa unilateral, a la que aludiremos más adelante.</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d) Tiene por </w:t>
      </w:r>
      <w:r>
        <w:rPr>
          <w:rFonts w:cs="Bookman Old Style" w:ascii="Bookman Old Style" w:hAnsi="Bookman Old Style"/>
          <w:sz w:val="24"/>
          <w:szCs w:val="24"/>
          <w:u w:val="single"/>
        </w:rPr>
        <w:t>finalidad celebrar otro contrat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e) </w:t>
      </w:r>
      <w:r>
        <w:rPr>
          <w:rFonts w:cs="Bookman Old Style" w:ascii="Bookman Old Style" w:hAnsi="Bookman Old Style"/>
          <w:sz w:val="24"/>
          <w:szCs w:val="24"/>
          <w:u w:val="single"/>
        </w:rPr>
        <w:t>El efecto único</w:t>
      </w:r>
      <w:r>
        <w:rPr>
          <w:rFonts w:cs="Bookman Old Style" w:ascii="Bookman Old Style" w:hAnsi="Bookman Old Style"/>
          <w:sz w:val="24"/>
          <w:szCs w:val="24"/>
        </w:rPr>
        <w:t xml:space="preserve"> de la promesa es el derecho de exigir la celebración del contrato prometido y, en consecuencia, solamente </w:t>
      </w:r>
      <w:r>
        <w:rPr>
          <w:rFonts w:cs="Bookman Old Style" w:ascii="Bookman Old Style" w:hAnsi="Bookman Old Style"/>
          <w:sz w:val="24"/>
          <w:szCs w:val="24"/>
          <w:u w:val="single"/>
        </w:rPr>
        <w:t>da origen a una obligación de hacer</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f) El contrato de promesa </w:t>
      </w:r>
      <w:r>
        <w:rPr>
          <w:rFonts w:cs="Bookman Old Style" w:ascii="Bookman Old Style" w:hAnsi="Bookman Old Style"/>
          <w:sz w:val="24"/>
          <w:szCs w:val="24"/>
          <w:u w:val="single"/>
        </w:rPr>
        <w:t>es siempre solemne</w:t>
      </w:r>
      <w:r>
        <w:rPr>
          <w:rFonts w:cs="Bookman Old Style" w:ascii="Bookman Old Style" w:hAnsi="Bookman Old Style"/>
          <w:sz w:val="24"/>
          <w:szCs w:val="24"/>
        </w:rPr>
        <w:t>, y debe constar por escri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g) Puede ser </w:t>
      </w:r>
      <w:r>
        <w:rPr>
          <w:rFonts w:cs="Bookman Old Style" w:ascii="Bookman Old Style" w:hAnsi="Bookman Old Style"/>
          <w:sz w:val="24"/>
          <w:szCs w:val="24"/>
          <w:u w:val="single"/>
        </w:rPr>
        <w:t>a título gratuito u oneros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h) Es un </w:t>
      </w:r>
      <w:r>
        <w:rPr>
          <w:rFonts w:cs="Bookman Old Style" w:ascii="Bookman Old Style" w:hAnsi="Bookman Old Style"/>
          <w:sz w:val="24"/>
          <w:szCs w:val="24"/>
          <w:u w:val="single"/>
        </w:rPr>
        <w:t>contrato principal</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La promesa es un contrato independiente del contrato prometido, porque existe válidamente siempre que concurran en su otorgamiento las circunstancias indicadas en el art. 1554.</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i) Genera una </w:t>
      </w:r>
      <w:r>
        <w:rPr>
          <w:rFonts w:cs="Bookman Old Style" w:ascii="Bookman Old Style" w:hAnsi="Bookman Old Style"/>
          <w:sz w:val="24"/>
          <w:szCs w:val="24"/>
          <w:u w:val="single"/>
        </w:rPr>
        <w:t>obligación indivisible</w:t>
      </w:r>
      <w:r>
        <w:rPr>
          <w:rFonts w:cs="Bookman Old Style" w:ascii="Bookman Old Style" w:hAnsi="Bookman Old Style"/>
          <w:sz w:val="24"/>
          <w:szCs w:val="24"/>
        </w:rPr>
        <w:t>: cual es la de celebrar un contra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j) Genera una </w:t>
      </w:r>
      <w:r>
        <w:rPr>
          <w:rFonts w:cs="Bookman Old Style" w:ascii="Bookman Old Style" w:hAnsi="Bookman Old Style"/>
          <w:sz w:val="24"/>
          <w:szCs w:val="24"/>
          <w:u w:val="single"/>
        </w:rPr>
        <w:t>acción de carácter mueble</w:t>
      </w:r>
      <w:r>
        <w:rPr>
          <w:rFonts w:cs="Bookman Old Style" w:ascii="Bookman Old Style" w:hAnsi="Bookman Old Style"/>
          <w:sz w:val="24"/>
          <w:szCs w:val="24"/>
        </w:rPr>
        <w:t>: la acción para exigir el cumplimiento del contrato prometido tiene carácter mueble, aunque tal contrato sea el de compraventa de inmuebles. En efecto, con tal acción no se reclama la entrega de un bien raíz, sino el cumplimiento de una obligación de hacer, y los hechos que se deben se reputan muebles (artículo 581 del CC.) En consecuencia, es competente para conocer de la mencionada acción, si no hay estipulación en contrario, el juez del domicilio del demandad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3.-) </w:t>
      </w:r>
      <w:r>
        <w:rPr>
          <w:rFonts w:cs="Bookman Old Style" w:ascii="Bookman Old Style" w:hAnsi="Bookman Old Style"/>
          <w:b/>
          <w:bCs/>
          <w:sz w:val="24"/>
          <w:szCs w:val="24"/>
          <w:u w:val="single"/>
        </w:rPr>
        <w:t>La promesa, contrato distinto del prometid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Cabe dejar en claro que el contrato de promesa y el prometido son diferentes. Ambos no pueden identificarse, y tampoco coexisten, uno sucede al otr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Por consiguiente, no pueden exigirse para la promesa de un contrato los mismos requisitos que la ley impone al contrato prometid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on dos contratos, y cada uno con su objeto preciso. El objeto del contrato de promesa es la celebración del contrato prometido; y el objeto del último será el que corresponda a su naturalez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4.-) </w:t>
      </w:r>
      <w:r>
        <w:rPr>
          <w:rFonts w:cs="Bookman Old Style" w:ascii="Bookman Old Style" w:hAnsi="Bookman Old Style"/>
          <w:b/>
          <w:bCs/>
          <w:sz w:val="24"/>
          <w:szCs w:val="24"/>
          <w:u w:val="single"/>
        </w:rPr>
        <w:t>La promesa puede referirse a toda clase de contratos</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ab/>
        <w:t>Para un sector de nuestra doctrina -Ramón Meza Barros, siguiendo a Barros Errázuriz-, la regla del artículo 1554 sólo se refiere a la promesa de celebrar un contrato real o solemne. El fundamento de tal opinión reside en lo expuesto en el número 4 del precepto, cuando se indica “</w:t>
      </w:r>
      <w:r>
        <w:rPr>
          <w:rFonts w:cs="Bookman Old Style" w:ascii="Bookman Old Style" w:hAnsi="Bookman Old Style"/>
          <w:i/>
          <w:iCs/>
          <w:sz w:val="24"/>
          <w:szCs w:val="24"/>
        </w:rPr>
        <w:t>la tradición de la cosa, o las solemnidades</w:t>
      </w:r>
      <w:r>
        <w:rPr>
          <w:rFonts w:cs="Bookman Old Style" w:ascii="Bookman Old Style" w:hAnsi="Bookman Old Style"/>
          <w:sz w:val="24"/>
          <w:szCs w:val="24"/>
        </w:rPr>
        <w:t>”. Se agrega que tratándose de los contratos consensuales, la promesa se identificaría con el contrato mismo (en el Proyecto de 1853, se establecía que si el contrato era de aquellos que se perfeccionan por el solo consentimiento de los contratantes, la promesa equivaldría al contrato mism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Tal conclusión nos parece errada, ya que confunde “tradición” con "entrega", acepción esta última que caracteriza a un contrato real; además, es de común ocurrencia la promesa de compraventa de cosa mueble, contrato consensual. Estimamos por tanto que el art. 1554 se refiere a todo tipo de contratos. Así también ha concluido la jurisprudencia. Además, la circunstancia de haber suprimido del texto definitivo del artículo 1554 la frase contenida en el Proyecto de 1853, indicaría que la intención del legislador no fue excluir la promesa de celebrar contratos consensuale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5.-) </w:t>
      </w:r>
      <w:r>
        <w:rPr>
          <w:rFonts w:cs="Bookman Old Style" w:ascii="Bookman Old Style" w:hAnsi="Bookman Old Style"/>
          <w:b/>
          <w:bCs/>
          <w:sz w:val="24"/>
          <w:szCs w:val="24"/>
          <w:u w:val="single"/>
        </w:rPr>
        <w:t>Requisitos del contrato de promes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Dado que es un contrato, debe reunir en primer lugar todos los requisitos generales de existencia y de validez de todo contra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Pero también debe cumplir con los requisitos particulares del art. 1554. De faltar alguno de estos, la promesa adolecerá de nulidad absoluta.</w:t>
      </w:r>
    </w:p>
    <w:p>
      <w:pPr>
        <w:pStyle w:val="Textosinformato"/>
        <w:jc w:val="both"/>
        <w:rPr/>
      </w:pPr>
      <w:r>
        <w:rPr>
          <w:rFonts w:cs="Bookman Old Style" w:ascii="Bookman Old Style" w:hAnsi="Bookman Old Style"/>
          <w:sz w:val="24"/>
          <w:szCs w:val="24"/>
        </w:rPr>
        <w:tab/>
        <w:t>En efecto, los requisitos del art. 1554 han sido exigidos en consideración a la naturaleza del contrato, de manera que su omisión produce nulidad absoluta, de conformidad con el art. 1682. No han faltado quienes han afirmado que la sanción consistiría en la inexistencia jurídica, atendiendo a la frase “</w:t>
      </w:r>
      <w:r>
        <w:rPr>
          <w:rFonts w:cs="Bookman Old Style" w:ascii="Bookman Old Style" w:hAnsi="Bookman Old Style"/>
          <w:i/>
          <w:iCs/>
          <w:sz w:val="24"/>
          <w:szCs w:val="24"/>
        </w:rPr>
        <w:t>no produce obligación alguna</w:t>
      </w:r>
      <w:r>
        <w:rPr>
          <w:rFonts w:cs="Bookman Old Style" w:ascii="Bookman Old Style" w:hAnsi="Bookman Old Style"/>
          <w:sz w:val="24"/>
          <w:szCs w:val="24"/>
        </w:rPr>
        <w:t>” con que empieza la disposición.</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on dichos requisito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5.1) </w:t>
      </w:r>
      <w:r>
        <w:rPr>
          <w:rFonts w:cs="Bookman Old Style" w:ascii="Bookman Old Style" w:hAnsi="Bookman Old Style"/>
          <w:sz w:val="24"/>
          <w:szCs w:val="24"/>
          <w:u w:val="single"/>
        </w:rPr>
        <w:t>La promesa debe constar por escrit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l contrato de promesa es solemne y la solemnidad consiste en que el contrato ha de constar por escrito. Este requisito no se exige como medio de prueba o de publicidad, sino como un elemento indispensable para su existencia; en consecuencia, no existiendo un instrumento escrito, no hay promesa, aunque el contrato prometido sea puramente consensual.</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De igual forma, el contrato de promesa no puede probarse por ningún otro medio probatorio que no sea el instrumento mismo que se exige por vía de solemnidad; no procede ni siquiera la confesión de parte (art. 1701, inciso 1º).</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Cabe indicar que es suficiente un instrumento privado, aunque el contrato prometido requiera como solemnidad escritura pública. Se planteó una discusión sobre el punto, en torno a la promesa de compraventa de un inmueble.</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La jurisprudencia estuvo inicialmente dividida, pero luego ha tendido a uniformarse concluyendo que no se requiere escritura públic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Las razones esgrimidas en algunos fallos iniciales para concluir que la promesa de venta de bienes raíces debe otorgarse por escritura pública para ser válida, fueron las siguiente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1º Si es necesaria tal escritura para la venta de los inmuebles, también lo debe ser para el contrato de promesa de venta de esos mismos bienes, pues la disposición del art. 1801, por ser de carácter especial, debe prevalecer sobre la de carácter general, el art. 1554.</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2º La promesa de venta es un accesorio del contrato de venta y, en consecuencia, deben aplicársele los preceptos que reglan éste, entre los cuales está el que exige otorgamiento de escritura públic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3º Si se diere valor legal a una promesa de compraventa de bienes raíces otorgada por documento privado, resultaría que teniendo según el art. 1553 del CC. el acreedor el derecho de pedir que se apremie al deudor a la ejecución del hecho convenido, se le obligaría a vender, y esto, sin embargo, no podría hacerse en virtud de un documento privad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La tendencia mayoritaria de la jurisprudencia, que engloba también los fallos más recientes, concluye, por el contrario que la promesa de celebrar una compraventa de bienes raíces no necesita, para su validez, escritura pública; basta un instrumento privado. A igual conclusión arriba la mayoría de la doctrina. Razone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1º El art. 1554 exige que la promesa conste por escrito, y “escrito” es todo documento. Si se aceptara que la promesa debe constar por escritura pública, se llegaría a la conclusión de que "escrito" es sinónimo de “escritura pública”, lo que es contrario a la ley.</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2º El art. 1801 exige escritura pública para la venta de inmuebles, y como las solemnidades son excepcionales y deben aplicarse restrictivamente, no pueden extenderse al contrato de promes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3º Aceptar que la promesa de venta de un bien raíz requiere escritura pública, significa aceptar que no existe la debida correspondencia o armonía en un mismo artículo, ya que exigiéndose en el número 1 del art. 1554 escritura pública, sería ilógico el número 4 del mismo artículo, que establece que pueden faltar en la promesa las solemnidades del contrato prometido (y la primera de ellas es la escritura pública). Siendo la promesa y el contrato prometido dos convenciones diferentes, el legislador no ha entendido someter a la una a las solemnidades propias del otr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4º En los casos en los cuales la ley ha querido que la promesa se celebre por escritura pública, así lo ha dispuesto expresamente (por ejemplo, art. 1787, donaciones por causa de matrimoni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5.2) </w:t>
      </w:r>
      <w:r>
        <w:rPr>
          <w:rFonts w:cs="Bookman Old Style" w:ascii="Bookman Old Style" w:hAnsi="Bookman Old Style"/>
          <w:sz w:val="24"/>
          <w:szCs w:val="24"/>
          <w:u w:val="single"/>
        </w:rPr>
        <w:t>Que el contrato prometido no sea de aquellos que las leyes declaren ineficaces</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Vale decir, que el contrato prometido no adolezca de vicios de nulidad. Por eficacia del contrato prometido debe entenderse, en un sentido amplio, que éste produzca efectos jurídicos, que establezca un vínculo de derecho entre los contratantes. La ley niega sus efectos a la obligación de hacer contraída, cuando ella recae sobre un contrato que será carente de causa o de objeto, o que tendrá un objeto o causa ilícito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sta exigencia es aplicación del principio general de que el objeto de los contratos debe ser lícito. Así, por ejemplo, no podría prometerse la venta de bienes entre padres e hijos no emancipados o entre cónyuges no divorciados a perpetuidad; también carece de validez una promesa en que una de las partes se obliga a ejecutar un hecho inmoral o prohibido; o un contrato que contenga una obligación física o moralmente imposible.</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l contrato prometido debe ser eficaz al momento de suscribirse la promesa. Es menester que el contrato prometido tenga eficacia, que sea jurídicamente lícito y posible, al momento en que se suscribe la promes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Cabe precisar que la ley se refiere a los contratos ineficaces o nulos por incumplimiento de requisitos de fondo, no de forma, dado que los últimos perfectamente pueden cumplirse al celebrar el contrato prometido. Por ello, es válida la promesa de compraventa de bienes de incapaces, en la que se omite la autorización judicial, sin perjuicio que esta no puede faltar al celebrar el contrato definitivo. Dicho de otra forma, la exigencia del art. 1554 número 2 no se refiere a las formalidades necesarias para su validez en atención a la calidad de las personas que en él intervienen, puesto que el número 4 de la misma disposición legal autoriza la omisión de tales solemnidades en la promesa. Así ha concluido la mayoría de la jurisprudencia y así también concluye Alessandri.</w:t>
      </w:r>
    </w:p>
    <w:p>
      <w:pPr>
        <w:pStyle w:val="Textosinformato"/>
        <w:tabs>
          <w:tab w:val="clear" w:pos="708"/>
          <w:tab w:val="left" w:pos="3544" w:leader="none"/>
        </w:tabs>
        <w:jc w:val="both"/>
        <w:rPr/>
      </w:pPr>
      <w:r>
        <w:rPr>
          <w:rFonts w:cs="Bookman Old Style" w:ascii="Bookman Old Style" w:hAnsi="Bookman Old Style"/>
          <w:sz w:val="24"/>
          <w:szCs w:val="24"/>
        </w:rPr>
        <w:tab/>
        <w:t xml:space="preserve">Con todo, debe advertirse que algunos fallos han sostenido una posición contraria: v. gr. </w:t>
      </w:r>
      <w:r>
        <w:rPr>
          <w:rFonts w:cs="Bookman Old Style" w:ascii="Bookman Old Style" w:hAnsi="Bookman Old Style"/>
          <w:i/>
          <w:iCs/>
          <w:sz w:val="24"/>
          <w:szCs w:val="24"/>
        </w:rPr>
        <w:t>un fallo de la Corte de Santiago del año 1964, señala que es nulo el contrato de promesa de un bien raíz perteneciente en común a la madre y a sus hijos menores de edad, celebrado por aquélla por sí y en representación legal de los menores, sin autorización judicial</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Por otra parte, a pesar de lo establecido en el art. 1464 número 3, en relación con el art. 1810, nada obsta a que pueda celebrarse un contrato de promesa referido a bienes embargados u objeto de medidas precautorias, sin perjuicio que tales embargos o prohibiciones se alcen antes o al momento de celebrar el contrato prometid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5.3) </w:t>
      </w:r>
      <w:r>
        <w:rPr>
          <w:rFonts w:cs="Bookman Old Style" w:ascii="Bookman Old Style" w:hAnsi="Bookman Old Style"/>
          <w:sz w:val="24"/>
          <w:szCs w:val="24"/>
          <w:u w:val="single"/>
        </w:rPr>
        <w:t>Que la promesa contenga un plazo o condición que señale la época de la celebración del contrato prometid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No hay en nuestra legislación promesa pura y simple. La ley no permite celebrar una promesa sin base cierta, como sería, por ejemplo, si una persona se comprometiera a celebrar un contrato sin decir cuándo se celebrará, sin decir qué día preciso o al menos en qué época o período de tiempo. No puede quedar librada la ejecución del contrato prometido al mero arbitrio de alguna de las partes, sin la fijación de un lapso o el evento de la realización de un hecho que determine la ‚poca del cumplimiento de lo prometido.</w:t>
      </w:r>
    </w:p>
    <w:p>
      <w:pPr>
        <w:pStyle w:val="Textosinformato"/>
        <w:jc w:val="both"/>
        <w:rPr/>
      </w:pPr>
      <w:r>
        <w:rPr>
          <w:rFonts w:cs="Bookman Old Style" w:ascii="Bookman Old Style" w:hAnsi="Bookman Old Style"/>
          <w:sz w:val="24"/>
          <w:szCs w:val="24"/>
        </w:rPr>
        <w:tab/>
        <w:t>Nada impide fijar copulativamente una condición y un plazo, o primero la una y para el caso de que ésta falle, o en su defecto, el otro. Así, las partes pueden estipular que “</w:t>
      </w:r>
      <w:r>
        <w:rPr>
          <w:rFonts w:cs="Bookman Old Style" w:ascii="Bookman Old Style" w:hAnsi="Bookman Old Style"/>
          <w:i/>
          <w:iCs/>
          <w:sz w:val="24"/>
          <w:szCs w:val="24"/>
        </w:rPr>
        <w:t>el contrato prometido se llevará a efecto a más tardar el día 15 de marzo de 2004, una vez que el promitente vendedor obtenga de la Dirección de Obras pertinente, la recepción final de las obras</w:t>
      </w:r>
      <w:r>
        <w:rPr>
          <w:rFonts w:cs="Bookman Old Style" w:ascii="Bookman Old Style" w:hAnsi="Bookman Old Style"/>
          <w:sz w:val="24"/>
          <w:szCs w:val="24"/>
        </w:rPr>
        <w:t>”. La expresión “</w:t>
      </w:r>
      <w:r>
        <w:rPr>
          <w:rFonts w:cs="Bookman Old Style" w:ascii="Bookman Old Style" w:hAnsi="Bookman Old Style"/>
          <w:i/>
          <w:iCs/>
          <w:sz w:val="24"/>
          <w:szCs w:val="24"/>
        </w:rPr>
        <w:t>una vez que</w:t>
      </w:r>
      <w:r>
        <w:rPr>
          <w:rFonts w:cs="Bookman Old Style" w:ascii="Bookman Old Style" w:hAnsi="Bookman Old Style"/>
          <w:sz w:val="24"/>
          <w:szCs w:val="24"/>
        </w:rPr>
        <w:t>” implica establecer una exigencia adicional al mero plaz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No es necesario que el plazo o la condición establezcan el instante preciso en que el contrato deba celebrarse, pero sí deben determinar “la época” en que debe perfeccionarse. Por lo demás, el propio artículo 1494 define el plazo como la época que se fija para el cumplimiento de una obligación.</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a) </w:t>
      </w:r>
      <w:r>
        <w:rPr>
          <w:rFonts w:cs="Bookman Old Style" w:ascii="Bookman Old Style" w:hAnsi="Bookman Old Style"/>
          <w:sz w:val="24"/>
          <w:szCs w:val="24"/>
          <w:u w:val="single"/>
        </w:rPr>
        <w:t>Estipulación de un plaz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a.1) </w:t>
      </w:r>
      <w:r>
        <w:rPr>
          <w:rFonts w:cs="Bookman Old Style" w:ascii="Bookman Old Style" w:hAnsi="Bookman Old Style"/>
          <w:sz w:val="24"/>
          <w:szCs w:val="24"/>
          <w:u w:val="single"/>
        </w:rPr>
        <w:t>Naturaleza del Plazo</w:t>
      </w:r>
      <w:r>
        <w:rPr>
          <w:rFonts w:cs="Bookman Old Style" w:ascii="Bookman Old Style" w:hAnsi="Bookman Old Style"/>
          <w:sz w:val="24"/>
          <w:szCs w:val="24"/>
        </w:rPr>
        <w:t>: ¿Plazo suspensivo o extintiv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 xml:space="preserve">Se ha discutido en la doctrina y en la jurisprudencia la naturaleza jurídica del plazo pactado en el contrato de promesa. Para la mayoría de los autores, se trata de un plazo suspensivo, es decir, posterga la exigibilidad de las obligaciones derivadas de la promesa. Vencido el plazo, nace el derecho de exigir el cumplimiento de la obligación de celebrar el contrato prometido, incluso recurriendo a la justicia de ser necesario. La jurisprudencia no ha sido unánime. </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Algunos fallos han sostenido que el plazo señalado en la promesa de venta para celebrar el contrato es extintivo por su naturaleza, pues, una vez vencido, cesa o se extingue la obligación contraída por el promitente vendedor de ejecutar el contrato prometido. Si el promitente comprador no hizo uso de su derecho a exigir la celebración del contrato dentro del plazo estipulado, el promitente vendedor podrá excepcionarse alegando que caducó el derecho del promitente comprador. Para la doctrina subyacente en estos fallos, opera una causal de caducidad y no de prescripción. En efecto, si ambas partes no dan cumplimiento a una promesa con plazo extintivo y ninguna desarrolla actividades ni persevera en el contrato dentro del término estipulado, el solo transcurso de éste acarrea la ineficacia posterior de la promesa. La promesa deja de producir efecto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 xml:space="preserve">Otros fallos, que a nuestro juicio enfocan correctamente el problema, han concluido, igual que la doctrina, que estamos ante un plazo suspensivo. En efecto, como se indica en un fallo de la Corte de Santiago de 1964, la intención de los contratantes al establecer en la promesa de venta que </w:t>
      </w:r>
      <w:r>
        <w:rPr>
          <w:rFonts w:cs="Bookman Old Style" w:ascii="Bookman Old Style" w:hAnsi="Bookman Old Style"/>
          <w:i/>
          <w:iCs/>
          <w:sz w:val="24"/>
          <w:szCs w:val="24"/>
        </w:rPr>
        <w:t>“el plazo para la firma del contrato definitivo será el 5 de enero de 1962 no pudo ser otra que indicar el término, vencido el cual las partes estarían en mora, de conformidad con lo señalado en la primera regla del artículo 1551 del Código Civil. Sostener que vencido tal plazo las obligaciones del prometiente se extinguen por la caducidad, significa caer en el absurdo de admitir que el demandante no puso antes ni después de estar vencido el plazo, exigir el cumplimiento de las obligaciones del prometiente vendedor; antes no serían éstas exigibles, y después, tampoco, porque habría caducado el plazo. Estos extremos pugnan con la buena fe con que deben ejecutarse los contratos (...) y contradicen la regla del art. 1562 del CC.”</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 xml:space="preserve">En otro fallo de 1965, de la Corte Suprema, se reitera la idea que estamos ante un plazo suspensivo, al decir: </w:t>
      </w:r>
      <w:r>
        <w:rPr>
          <w:rFonts w:cs="Bookman Old Style" w:ascii="Bookman Old Style" w:hAnsi="Bookman Old Style"/>
          <w:i/>
          <w:iCs/>
          <w:sz w:val="24"/>
          <w:szCs w:val="24"/>
        </w:rPr>
        <w:t>“Expirado el plazo, nace el derecho de exigir el cumplimiento forzado de la obligación, pues no sería jurídico el estimar que, en tal evento, se han extinguido todos los derechos, puesto que el plazo fijado carecería de objeto y de efectos jurídicos: la parte renuente podría excusarse alegando que está pendiente el plazo hasta la medianoche de su último día, y llegada ella ya no podría exigirse el cumplimiento de la obligación (...) Pendiente el plazo, no hay posibilidad de solicitar el cumplimiento de la obligación. Pero vencido el plazo, el contratante que desea cumplir, puede constituir en mora al otro contratante, haciéndole saber que por su parte está llano a cumplir en forma y tiempo debidos, a fin de que pueda tener lugar lo que previene el artículo 1553 del CC.”</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n conclusión, aunque en la promesa se estipule que el contrato prometido debe celebrarse “a más tardar” en cierta fecha, no estamos ante un plazo fatal y extintivo de derechos. Si se estimara lo contrario, significa que la estipulación del plazo carecería de objeto y de efectos jurídicos. En la práctica, de seguir tal interpretación, nunca sería posible pedir el cumplimiento forzado de una promesa, y el contrato de promesa se convertiría en un acto cuyo cumplimiento quedaría entregado a la mera voluntad de una de las partes, lo que resulta inaceptable.</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Distinta es la situación si en la promesa las partes acuerdan que el contrato definitivo debe celebrarse dentro de cierto plazo y que vencido éste, dicha promesa quedará sin efecto. Tal estipulación constituye simplemente un pacto comisorio o una condición resolutoria ordinaria, según los términos en que esté estipulada la cláusula, regida por las reglas que se aplican a tales institucione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 xml:space="preserve">a.2) </w:t>
      </w:r>
      <w:r>
        <w:rPr>
          <w:rFonts w:cs="Bookman Old Style" w:ascii="Bookman Old Style" w:hAnsi="Bookman Old Style"/>
          <w:sz w:val="24"/>
          <w:szCs w:val="24"/>
          <w:u w:val="single"/>
        </w:rPr>
        <w:t>¿Plazo expreso o táci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Otro aspecto que se ha discutido en la doctrina y jurisprudencia, dice relación con la necesidad de que el plazo sea expreso, o por el contrario, si es admisible un plazo tácito.</w:t>
      </w:r>
    </w:p>
    <w:p>
      <w:pPr>
        <w:pStyle w:val="Textosinformato"/>
        <w:jc w:val="both"/>
        <w:rPr/>
      </w:pPr>
      <w:r>
        <w:rPr>
          <w:rFonts w:cs="Bookman Old Style" w:ascii="Bookman Old Style" w:hAnsi="Bookman Old Style"/>
          <w:sz w:val="24"/>
          <w:szCs w:val="24"/>
        </w:rPr>
        <w:tab/>
        <w:t xml:space="preserve">En verdad, nada obsta a que se estipule un plazo tácito. Como lo señala un fallo del año 1988 de la Corte Presidente Aguirre Cerda, </w:t>
      </w:r>
      <w:r>
        <w:rPr>
          <w:rFonts w:cs="Bookman Old Style" w:ascii="Bookman Old Style" w:hAnsi="Bookman Old Style"/>
          <w:i/>
          <w:iCs/>
          <w:sz w:val="24"/>
          <w:szCs w:val="24"/>
        </w:rPr>
        <w:t>no hay inconveniente alguno para estimar que el plazo tácito es válido para los efectos de la promesa de contrato. El plazo tácito es una modalidad que importa certidumbre sobre exigibilidad futura de una obligación ya nacida. Lo tácito no es más que una fórmula sobre medida de tiempo, que denota menor precisión que un plazo expreso, pero no autoriza para calificarse el plazo de impreciso o de vago, mucho menos de ininteligible o inexistente</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A igual conclusión se arriba, considerando la definición de plazo del art. 1494, a la que hicimos referenci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b) </w:t>
      </w:r>
      <w:r>
        <w:rPr>
          <w:rFonts w:cs="Bookman Old Style" w:ascii="Bookman Old Style" w:hAnsi="Bookman Old Style"/>
          <w:sz w:val="24"/>
          <w:szCs w:val="24"/>
          <w:u w:val="single"/>
        </w:rPr>
        <w:t>Estipulación de una condición</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e ha debatido en la doctrina y jurisprudencia si la condición ha de ser determinada o bien puede ser indeterminada. esto es, si se sabe o no cuándo ha de ocurrir.</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n algunas sentencias, se ha concluido que la condición a que se refiere el número 3 del art. 1554 debe revestir el carácter de determinada, esto es, para el cumplimiento del hecho incierto debe fijarse ‚poca o plazo, cuando se estipula que la condición debe cumplirse en cierto tiempo.</w:t>
      </w:r>
    </w:p>
    <w:p>
      <w:pPr>
        <w:pStyle w:val="Textosinformato"/>
        <w:jc w:val="both"/>
        <w:rPr/>
      </w:pPr>
      <w:r>
        <w:rPr>
          <w:rFonts w:cs="Bookman Old Style" w:ascii="Bookman Old Style" w:hAnsi="Bookman Old Style"/>
          <w:sz w:val="24"/>
          <w:szCs w:val="24"/>
        </w:rPr>
        <w:tab/>
        <w:t xml:space="preserve">Otros fallos, por el contrario, establecen que la condición bien puede ser incierta e indeterminada. En un fallo de la Corte de Valparaíso, del año 1963, </w:t>
      </w:r>
      <w:r>
        <w:rPr>
          <w:rFonts w:cs="Bookman Old Style" w:ascii="Bookman Old Style" w:hAnsi="Bookman Old Style"/>
          <w:i/>
          <w:iCs/>
          <w:sz w:val="24"/>
          <w:szCs w:val="24"/>
        </w:rPr>
        <w:t>se concluye que en el caso de que las partes fijen una condición, es requisito esencial que ésta sea adecuada, esto es, que sirva en forma efectiva al objeto; sin que pueda sostenerse que un contrato de promesa sólo es válido cuando contenga una condición determinada. Lo que la ley exige es que pueda saberse con certeza la fecha desde la cual podrá el acreedor hacer efectiva la obligación de hacer que se deriva de la promesa o cuándo será cierto que no podrá verificarse</w:t>
      </w:r>
      <w:r>
        <w:rPr>
          <w:rFonts w:cs="Bookman Old Style" w:ascii="Bookman Old Style" w:hAnsi="Bookman Old Style"/>
          <w:sz w:val="24"/>
          <w:szCs w:val="24"/>
        </w:rPr>
        <w:t>.</w:t>
      </w:r>
    </w:p>
    <w:p>
      <w:pPr>
        <w:pStyle w:val="Textosinformato"/>
        <w:jc w:val="both"/>
        <w:rPr/>
      </w:pPr>
      <w:r>
        <w:rPr>
          <w:rFonts w:cs="Bookman Old Style" w:ascii="Bookman Old Style" w:hAnsi="Bookman Old Style"/>
          <w:sz w:val="24"/>
          <w:szCs w:val="24"/>
        </w:rPr>
        <w:tab/>
        <w:t xml:space="preserve">En el mismo sentido, un fallo de la Corte de Santiago de 1949, confirmado por la Corte Suprema en 1951, </w:t>
      </w:r>
      <w:r>
        <w:rPr>
          <w:rFonts w:cs="Bookman Old Style" w:ascii="Bookman Old Style" w:hAnsi="Bookman Old Style"/>
          <w:i/>
          <w:iCs/>
          <w:sz w:val="24"/>
          <w:szCs w:val="24"/>
        </w:rPr>
        <w:t>señala que una estipulación que contiene un plazo incierto e indeterminado que, según los arts. 1086 y 1498 del CC. equivalen a una condición, suspensiva en este caso, cumple con el tercer requisito del art. 1554, requisito que tiene un carácter amplio y extensiv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5.4) </w:t>
      </w:r>
      <w:r>
        <w:rPr>
          <w:rFonts w:cs="Bookman Old Style" w:ascii="Bookman Old Style" w:hAnsi="Bookman Old Style"/>
          <w:sz w:val="24"/>
          <w:szCs w:val="24"/>
          <w:u w:val="single"/>
        </w:rPr>
        <w:t>Que en la promesa se especifique de tal manera el contrato prometido, que sólo falten para que sea perfecto, la tradición de la cosa, o las solemnidades que las leyes prescriban</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a) </w:t>
      </w:r>
      <w:r>
        <w:rPr>
          <w:rFonts w:cs="Bookman Old Style" w:ascii="Bookman Old Style" w:hAnsi="Bookman Old Style"/>
          <w:sz w:val="24"/>
          <w:szCs w:val="24"/>
          <w:u w:val="single"/>
        </w:rPr>
        <w:t>Alcance de la expresión “especificar”</w:t>
      </w:r>
      <w:r>
        <w:rPr>
          <w:rFonts w:cs="Bookman Old Style" w:ascii="Bookman Old Style" w:hAnsi="Bookman Old Style"/>
          <w:sz w:val="24"/>
          <w:szCs w:val="24"/>
        </w:rPr>
        <w:t>.</w:t>
      </w:r>
    </w:p>
    <w:p>
      <w:pPr>
        <w:pStyle w:val="Textosinformato"/>
        <w:jc w:val="both"/>
        <w:rPr/>
      </w:pPr>
      <w:r>
        <w:rPr>
          <w:rFonts w:cs="Bookman Old Style" w:ascii="Bookman Old Style" w:hAnsi="Bookman Old Style"/>
          <w:sz w:val="24"/>
          <w:szCs w:val="24"/>
        </w:rPr>
        <w:tab/>
        <w:t>Conforme al Diccionario de la Real Academia de la Lengua, especificar significa “</w:t>
      </w:r>
      <w:r>
        <w:rPr>
          <w:rFonts w:cs="Bookman Old Style" w:ascii="Bookman Old Style" w:hAnsi="Bookman Old Style"/>
          <w:i/>
          <w:iCs/>
          <w:sz w:val="24"/>
          <w:szCs w:val="24"/>
        </w:rPr>
        <w:t>explicar, declarar con individualidad una cosa</w:t>
      </w:r>
      <w:r>
        <w:rPr>
          <w:rFonts w:cs="Bookman Old Style" w:ascii="Bookman Old Style" w:hAnsi="Bookman Old Style"/>
          <w:sz w:val="24"/>
          <w:szCs w:val="24"/>
        </w:rPr>
        <w:t>”. Lo que exige la ley entonces, es que el contrato prometido se determine e individualice en forma que no haya duda o confusión acerca de su naturaleza al proceder a su celebración. De lo que se trata es de impedir que el contrato prometido pueda confundirse con otro distinto al que pretenden las parte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Así, v. gr., si se pretende celebrar una compraventa de un inmueble, debe manifestarse en la promesa quienes serán las partes en el futuro contrato, cuál será el predio, qué deslindes tiene, cuál será el precio, cómo se pagará, etc.</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e ha discutido en la doctrina si en la especificación del contrato prometido debe incluirse el consentimiento recíproco de obligarse, propio del último. Aludiremos al punto en la letra siguiente</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sz w:val="24"/>
          <w:szCs w:val="24"/>
        </w:rPr>
        <w:t xml:space="preserve">b) </w:t>
      </w:r>
      <w:r>
        <w:rPr>
          <w:rFonts w:cs="Bookman Old Style" w:ascii="Bookman Old Style" w:hAnsi="Bookman Old Style"/>
          <w:sz w:val="24"/>
          <w:szCs w:val="24"/>
          <w:u w:val="single"/>
        </w:rPr>
        <w:t>Validez de la promesa unilateral de celebrar un contrato bilateral</w:t>
      </w:r>
      <w:r>
        <w:rPr>
          <w:rFonts w:cs="Bookman Old Style" w:ascii="Bookman Old Style" w:hAnsi="Bookman Old Style"/>
          <w:sz w:val="24"/>
          <w:szCs w:val="24"/>
        </w:rPr>
        <w:t>.</w:t>
      </w:r>
    </w:p>
    <w:p>
      <w:pPr>
        <w:pStyle w:val="Textosinformato"/>
        <w:jc w:val="both"/>
        <w:rPr/>
      </w:pPr>
      <w:r>
        <w:rPr>
          <w:rFonts w:cs="Bookman Old Style" w:ascii="Bookman Old Style" w:hAnsi="Bookman Old Style"/>
          <w:sz w:val="24"/>
          <w:szCs w:val="24"/>
        </w:rPr>
        <w:tab/>
        <w:t xml:space="preserve">El tema se planteó a propósito de las promesas de venta unilaterales, sobre las que ha resuelto la Corte Suprema que serían nulas, exigiéndose que la promesa, al igual que el contrato de venta prometido, sea bilateral. El fundamento reside en que no se acepta en nuestra legislación la venta unilateral, y en que </w:t>
      </w:r>
      <w:r>
        <w:rPr>
          <w:rFonts w:cs="Bookman Old Style" w:ascii="Bookman Old Style" w:hAnsi="Bookman Old Style"/>
          <w:i/>
          <w:iCs/>
          <w:sz w:val="24"/>
          <w:szCs w:val="24"/>
        </w:rPr>
        <w:t>“especificar” significa señalar todos los elementos del contrato, y siendo en la compraventa uno de los elementos constitutivos la reciprocidad de las obligaciones de las partes, no estaría especificado aquél contrato en que sólo se hubieran señalado las obligaciones de una de las partes</w:t>
      </w:r>
      <w:r>
        <w:rPr>
          <w:rFonts w:cs="Bookman Old Style" w:ascii="Bookman Old Style" w:hAnsi="Bookman Old Style"/>
          <w:sz w:val="24"/>
          <w:szCs w:val="24"/>
        </w:rPr>
        <w:t xml:space="preserve"> (Corte de Valparaíso, 1963). Faltaría en definitiva el acuerdo mutuo acerca de los elementos esenciales del contrato de compraventa, la cosa y el precio. Se agrega a los fundamentos anteriores, </w:t>
      </w:r>
      <w:r>
        <w:rPr>
          <w:rFonts w:cs="Bookman Old Style" w:ascii="Bookman Old Style" w:hAnsi="Bookman Old Style"/>
          <w:i/>
          <w:iCs/>
          <w:sz w:val="24"/>
          <w:szCs w:val="24"/>
        </w:rPr>
        <w:t>que tal figura sería nula de acuerdo al art. 1478, puesto que estaríamos ante una condición potestativa que consistiría en la mera voluntad de la persona que se obliga</w:t>
      </w:r>
      <w:r>
        <w:rPr>
          <w:rFonts w:cs="Bookman Old Style" w:ascii="Bookman Old Style" w:hAnsi="Bookman Old Style"/>
          <w:sz w:val="24"/>
          <w:szCs w:val="24"/>
        </w:rPr>
        <w:t>.</w:t>
      </w:r>
    </w:p>
    <w:p>
      <w:pPr>
        <w:pStyle w:val="Textosinformato"/>
        <w:jc w:val="both"/>
        <w:rPr/>
      </w:pPr>
      <w:r>
        <w:rPr>
          <w:rFonts w:cs="Bookman Old Style" w:ascii="Bookman Old Style" w:hAnsi="Bookman Old Style"/>
          <w:sz w:val="24"/>
          <w:szCs w:val="24"/>
        </w:rPr>
        <w:tab/>
        <w:t xml:space="preserve">En el mismo sentido, una sentencia de la Corte Suprema, de 1990, enfatiza la necesidad de que exista concurso de voluntades de ambas partes en la promesa, </w:t>
      </w:r>
      <w:r>
        <w:rPr>
          <w:rFonts w:cs="Bookman Old Style" w:ascii="Bookman Old Style" w:hAnsi="Bookman Old Style"/>
          <w:i/>
          <w:iCs/>
          <w:sz w:val="24"/>
          <w:szCs w:val="24"/>
        </w:rPr>
        <w:t>afirmando que no podría estimarse como tal contrato la carta en que la persona que concurriría como vendedor, ofrece vender un inmueble si, a pesar de señalar las condiciones de la futura enajenación, falta la aceptación del comprador</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e unen a la jurisprudencia mayoritaria, en cuanto a restar validez a la promesa unilateral de celebrar un contrato bilateral, Barros Errázuriz y Alessandri. Afirma éste último que, del principio de que la promesa de venta debe constar por escrito se desprende la consecuencia de que ella no puede resultar del consentimiento t cito de las partes o, al menos, de una de ellas. Dicho de otro modo: el consentimiento ha de ser expreso, dejando de manifiesto el concurso real de voluntades sobre la cosa y el precio, ya que solamente as¡ puede especificarse el contrato en la forma que exige el número 4 del artículo 1554.</w:t>
      </w:r>
    </w:p>
    <w:p>
      <w:pPr>
        <w:pStyle w:val="Textosinformato"/>
        <w:jc w:val="both"/>
        <w:rPr/>
      </w:pPr>
      <w:r>
        <w:rPr>
          <w:rFonts w:cs="Bookman Old Style" w:ascii="Bookman Old Style" w:hAnsi="Bookman Old Style"/>
          <w:sz w:val="24"/>
          <w:szCs w:val="24"/>
        </w:rPr>
        <w:tab/>
        <w:t xml:space="preserve">La jurisprudencia acepta también que el consentimiento se pueda formar a través de dos o más instrumentos. Así, </w:t>
      </w:r>
      <w:r>
        <w:rPr>
          <w:rFonts w:cs="Bookman Old Style" w:ascii="Bookman Old Style" w:hAnsi="Bookman Old Style"/>
          <w:i/>
          <w:iCs/>
          <w:sz w:val="24"/>
          <w:szCs w:val="24"/>
        </w:rPr>
        <w:t>se ha señalado que es válida la promesa de venta resultante de dos escrituras, a una de las cuales concurre la persona que se obliga a vender una propiedad a otra, quien acepta la oferta de venta y se obliga a comprarla en otra escritur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Para la mayoría de los autores, sin embargo, no hay inconveniente legal para que de acuerdo con el principio de la autonomía de la voluntad, el contrato de promesa pueda ser unilateral, aunque el contrato prometido pueda calificarse de bilateral. Entre los que están por esta posición, Leopoldo Urrutia, Luis Claro Solar, Guillermo Pumpin, Enrique Rodríguez, Silva Imperiali, etc. Señalan los siguientes argumentos:</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1º Singularizado adecuadamente el contrato prometido, se cumpliría con el requisito de especificación. Por ello, en la compraventa, por ejemplo, bastaría señalar las partes, la cosa y el precio, aunque no haya acuerdo de voluntades todavía. Lo importante es que no existan dudas acerca del tipo de contrato prometid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2º El exigir a las partes que de antemano se obliguen en la promesa a cumplir las prestaciones propias del contrato prometido sería una inconsecuencia, considerando que éste último aún no nace a la vida jurídic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3º Ninguna disposición legal exige que en el contrato de promesa ambas partes se obliguen recíprocamente. Si la ley hubiera pretendido exigir en el contrato de promesa que las partes asumieren recíprocamente las obligaciones propias del contrato prometido, lo habría declarado expresamente, tal como estimó necesario decirlo en el art. 98 del CC., el que para la existencia de la promesa de matrimonio exige que sea mutuamente aceptad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4º Hay diversas disposiciones en nuestro ordenamiento jurídico que revelan su espíritu de aceptar, en materia de promesa de compraventa, obligaciones unilaterales. Así, por ejemplo, el art. 1881 del CC., que establece el pacto de retroventa, que no es otra cosa que la obligación unilateral que se impone al comprador de vender a su turno la cosa que ha comprado a la misma persona que se la vendió si ésta se lo exige en el plazo que se ha fijado en el contra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6.-) </w:t>
      </w:r>
      <w:r>
        <w:rPr>
          <w:rFonts w:cs="Bookman Old Style" w:ascii="Bookman Old Style" w:hAnsi="Bookman Old Style"/>
          <w:b/>
          <w:bCs/>
          <w:sz w:val="24"/>
          <w:szCs w:val="24"/>
          <w:u w:val="single"/>
        </w:rPr>
        <w:t>La lesión enorme y el contrato de promes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e ha planteado si es procedente atacar por lesión enorme la promesa de compraventa de un inmueble. De lo que se trata es de impedir que el contrato se celebre, considerando que manifiestamente adolecerá de lesión enorme.</w:t>
      </w:r>
    </w:p>
    <w:p>
      <w:pPr>
        <w:pStyle w:val="Textosinformato"/>
        <w:jc w:val="both"/>
        <w:rPr/>
      </w:pPr>
      <w:r>
        <w:rPr>
          <w:rFonts w:cs="Bookman Old Style" w:ascii="Bookman Old Style" w:hAnsi="Bookman Old Style"/>
          <w:sz w:val="24"/>
          <w:szCs w:val="24"/>
        </w:rPr>
        <w:tab/>
        <w:t xml:space="preserve">En un fallo del año 1970, de la Corte Suprema, se descarta tal posibilidad, </w:t>
      </w:r>
      <w:r>
        <w:rPr>
          <w:rFonts w:cs="Bookman Old Style" w:ascii="Bookman Old Style" w:hAnsi="Bookman Old Style"/>
          <w:i/>
          <w:iCs/>
          <w:sz w:val="24"/>
          <w:szCs w:val="24"/>
        </w:rPr>
        <w:t>afirmándose que compraventa y promesa de compraventa son contratos distintos: el primero genera una obligación de dar y el segundo una de hacer. Los preceptos sobre lesión enorme de los arts. 1888, 1889 y 1896 del CC. dicen relación directa y exclusivamente con un contrato de compraventa ya celebrado. No cabe, pues, atacar por dicha lesión un contrato de promesa de venta. No puede excepcionarse el demandado respecto de la obligación que contrajo en la promesa alegando el posible vicio de lesión enorme que podría afectar a la compraventa todavía no celebrad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pPr>
      <w:r>
        <w:rPr>
          <w:rFonts w:cs="Bookman Old Style" w:ascii="Bookman Old Style" w:hAnsi="Bookman Old Style"/>
          <w:b/>
          <w:bCs/>
          <w:sz w:val="24"/>
          <w:szCs w:val="24"/>
        </w:rPr>
        <w:t xml:space="preserve">7.-) </w:t>
      </w:r>
      <w:r>
        <w:rPr>
          <w:rFonts w:cs="Bookman Old Style" w:ascii="Bookman Old Style" w:hAnsi="Bookman Old Style"/>
          <w:b/>
          <w:bCs/>
          <w:sz w:val="24"/>
          <w:szCs w:val="24"/>
          <w:u w:val="single"/>
        </w:rPr>
        <w:t>Efectos del contrato de promesa</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l contrato de promesa crea una obligación de hacer: la de celebrar el contrato objeto de la promesa.</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n consecuencia, podría el acreedor, establecida que sea la existencia de la promesa, solicitar al juez que apremie al contratante renuente para que celebre el contrato, y de negarse éste, dentro del plazo que le señale el tribunal, podrá solicitarse al juez que suscriba dicho contrato por la parte rebelde o que declare resuelto el contrato de promesa y ordene el pago de indemnización de perjuicios, de conformidad al artículo 1553 en relación con el art. 1489.</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En este punto, tiene importancia el título en que consta la promesa. Si consta en un título ejecutivo (escritura pública), podrá solicitarse su cumplimiento de acuerdo a las normas del juicio ejecutivo de obligación de hacer. En caso contrario, deberá promoverse previamente una acción ordinaria destinada a declarar la existencia de la obligación de celebrar determinado contrato.</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tab/>
        <w:t>Siendo la obligación que emana del contrato de promesa una obligación de hacer, tiene carácter indivisible. Por tanto, si los deudores son varios, cada uno de ellos puede ser obligado a satisfacer la obligación en el todo. Desde el punto de vista de los acreedores, todos los comuneros, y no sólo uno o algunos de ellos, deben solicitar el cumplimiento del contrato de promesa.</w:t>
      </w:r>
    </w:p>
    <w:p>
      <w:pPr>
        <w:pStyle w:val="Textosinformato"/>
        <w:jc w:val="both"/>
        <w:rPr/>
      </w:pPr>
      <w:r>
        <w:rPr>
          <w:rFonts w:cs="Bookman Old Style" w:ascii="Bookman Old Style" w:hAnsi="Bookman Old Style"/>
          <w:sz w:val="24"/>
          <w:szCs w:val="24"/>
        </w:rPr>
        <w:tab/>
        <w:t xml:space="preserve">Se ha planteado también ante los tribunales, en qué circunstancias cabe oponer por el demandado la excepción de contrato no cumplido, cuando el actor exige el cumplimiento del contrato de promesa. En un fallo de la Corte Suprema del año 1975, </w:t>
      </w:r>
      <w:r>
        <w:rPr>
          <w:rFonts w:cs="Bookman Old Style" w:ascii="Bookman Old Style" w:hAnsi="Bookman Old Style"/>
          <w:i/>
          <w:iCs/>
          <w:sz w:val="24"/>
          <w:szCs w:val="24"/>
        </w:rPr>
        <w:t>se puntualiza que la mencionada excepción no puede oponerse por una de las partes si ella nada hizo para que se suscribiera el contrato prometido, obligación primordial suya que no cumplió. Basta tal mora para que no pueda aprovecharse de dicha excepción, que se rige por los principios generales del Derecho</w:t>
      </w:r>
      <w:r>
        <w:rPr>
          <w:rFonts w:cs="Bookman Old Style" w:ascii="Bookman Old Style" w:hAnsi="Bookman Old Style"/>
          <w:sz w:val="24"/>
          <w:szCs w:val="24"/>
        </w:rPr>
        <w:t>.</w:t>
      </w:r>
    </w:p>
    <w:p>
      <w:pPr>
        <w:pStyle w:val="Textosinformato"/>
        <w:jc w:val="both"/>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1906" w:h="16838"/>
      <w:pgMar w:left="1953" w:right="1953"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06:43:00Z</dcterms:created>
  <dc:creator>Usuario</dc:creator>
  <dc:description/>
  <dc:language>en-US</dc:language>
  <cp:lastModifiedBy>OFuentes</cp:lastModifiedBy>
  <cp:lastPrinted>2003-04-20T10:35:00Z</cp:lastPrinted>
  <dcterms:modified xsi:type="dcterms:W3CDTF">2005-08-12T17:58:00Z</dcterms:modified>
  <cp:revision>4</cp:revision>
  <dc:subject/>
  <dc:title>EL CONTRATO DE PROMESA</dc:title>
</cp:coreProperties>
</file>