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708" w:firstLine="708"/>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CONTRATO DE PRENDA.</w:t>
      </w:r>
    </w:p>
    <w:p>
      <w:pPr>
        <w:pStyle w:val="Normal"/>
        <w:autoSpaceDE w:val="false"/>
        <w:spacing w:before="120" w:after="120"/>
        <w:ind w:left="708" w:firstLine="708"/>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encuentra definido en el Art.2384.inc.1." Por el contrato de empeño o prenda se entrega una cosa mueble al acreedor para la seguridad de su crédito".</w:t>
      </w:r>
    </w:p>
    <w:p>
      <w:pPr>
        <w:pStyle w:val="Normal"/>
        <w:autoSpaceDE w:val="false"/>
        <w:spacing w:before="12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marriva dice que esta definición es incompleta porque no da una idea clara de la garantía que constituye en realidad la prenda, estimando que esta definición hay que completarla agregándole la frase</w:t>
      </w:r>
      <w:r>
        <w:rPr>
          <w:rFonts w:cs="Bookman Old Style" w:ascii="Bookman Old Style" w:hAnsi="Bookman Old Style"/>
          <w:b/>
          <w:sz w:val="24"/>
          <w:szCs w:val="24"/>
        </w:rPr>
        <w:t>: "Dándosele la facultad de venderla y pagarse preferentemente con el producto de la venta, si el deudor no cumple su obligación".</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sistema del contrato de prenda del código civil, se encuentra actualmente profundamente alterado y modificado por leyes especiales que han creado la llamada "prenda sin desplazamient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 en este aspecto que tiene importancia el estudio de la prenda civil, porque si bien las leyes de prenda especiales alteran en algunos aspectos los principios del código civil, en sus bases se atienen a él.</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problema que plantea la prenda del derecho civil, es que se trata de un contrato real, y como tal, se perfecciona por la entrega de la cosa, lo cual haría prácticamente imposible que en determinadas actividades se pudiera emplear la prenda como caución. (Ejemplo: en la actividad industrial.)</w:t>
      </w:r>
    </w:p>
    <w:p>
      <w:pPr>
        <w:pStyle w:val="Normal"/>
        <w:autoSpaceDE w:val="false"/>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autoSpaceDE w:val="false"/>
        <w:spacing w:before="12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u w:val="single"/>
        </w:rPr>
        <w:t>De ahí que hayan surgido las prendas especiales, entre las cuales encontramo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La prenda Agraria ley 4097</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La prenda Industrial ley 5687</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 La prenda sobre valores mobiliarios en favor de los bancos ley 4287</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 La prenda de la ley de Compraventa de cosas muebles a plazo ley 4702</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La prenda sin desplazamiento. Ley 18.112</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 La prenda de almacenes o depósitos warrants ley 18690 sobre almacenes generales de depósit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ferencias entre la prenda civil y la prenda sin desplazamiento, llamadas también por algunos "hipotecas mobiliaria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  En cuanto a la naturaleza del contrat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prenda civil es un contrato real y como tal se perfecciona por la entrega de la cos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 cambio en las prendas especiales no hay desplazamiento: la cosa queda en poder del constituyente de la prenda. Por ello su denominación, prenda sin desplazamient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as prendas especiales, como contratos son solemnes y en el caso de la prenda agraria y de la prenda industrial la solemnidad consiste en su constitución por escritura pública, o bien por instrumento privado autorizado ante notari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hora, la ley sobre prenda sin desplazamiento, exige escritura pública. Art.1. Ley 18.112. Apéndice del CC.</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  En cuanto a la entreg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 la prenda civil, la entrega es de carácter material y es la forma como se perfecciona el contrato.</w:t>
      </w:r>
    </w:p>
    <w:p>
      <w:pPr>
        <w:pStyle w:val="Normal"/>
        <w:autoSpaceDE w:val="false"/>
        <w:spacing w:before="120" w:after="120"/>
        <w:jc w:val="both"/>
        <w:rPr/>
      </w:pPr>
      <w:r>
        <w:rPr>
          <w:rFonts w:cs="Bookman Old Style" w:ascii="Bookman Old Style" w:hAnsi="Bookman Old Style"/>
          <w:sz w:val="24"/>
          <w:szCs w:val="24"/>
        </w:rPr>
        <w:t>En las prendas especiales la entrega es ficticia, no hay desplazamiento, y la tradición del derecho real de prenda, en este caso, se hace por medio de la inscripción del título en el registro pertinente,(Registro de Prenda Industrial, etc.)</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o, tratándose de la prenda sin desplazamiento, el art.8 de la Ley 18112 nos dice que la tradición del derecho real de prenda se efectúa por la escritura pública en que el constituyente exprese constituirlo y el adquirente aceptarla. Esta escritura puede ser la misma del acto o contrato. Además, la ley establece que un extracto de la escritura del contrato de prenda sin desplazamiento se publicarán en el Diario Oficial, dentro de los 30 días hábiles siguientes a la fecha de su otorgamiento.  Esta publicación se efectuará el día primero o quince del mes, o, si fuere domingo o festivo, el primer día siguiente hábil.</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a ley de prenda sin desplazamiento tiene otro aspecto importante porque en su art.1 inc.2 dice que: "en lo no previsto por las disposiciones de esta ley, se aplicarán las normas generales del contrato de prenda y las del de hipoteca, que no sean contrarias a aquella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inalidad de las prendas especiales: permitir que se constituya una caución sin privar al constituyente de la tenencia de la cosa, ya que de seguir sólo al CC, muchas personas no tendrían acceso al crédito o gran cantidad de bienes no podrían servir como caución en vista de que el propietario no podría desprenderse de ellas para caucionar una determinada obligación.</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Problema que presenta la palabra "prenda": ella es usada por el legislador indistintamente y con diversos significados. Así, en el propio art.2384 le da dos significados distintos: la emplea para referirse al contrato de prenda y para designar la cosa empeñada. Por su parte, el art.567 emplea la palabra prenda para designar un derecho real.</w:t>
      </w:r>
    </w:p>
    <w:p>
      <w:pPr>
        <w:pStyle w:val="Normal"/>
        <w:autoSpaceDE w:val="false"/>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Características de la prenda:</w:t>
      </w:r>
    </w:p>
    <w:p>
      <w:pPr>
        <w:pStyle w:val="Normal"/>
        <w:autoSpaceDE w:val="false"/>
        <w:spacing w:before="120" w:after="12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1.- Es un contrato</w:t>
      </w:r>
      <w:r>
        <w:rPr>
          <w:rFonts w:cs="Bookman Old Style" w:ascii="Bookman Old Style" w:hAnsi="Bookman Old Style"/>
          <w:sz w:val="24"/>
          <w:szCs w:val="24"/>
        </w:rPr>
        <w:t>: Así lo dicen los Arts.2384, 2392, 2388 al establecer estas disposiciones, que tiene que haber un acuerdo de voluntades, y al existir éste, hay un contrat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mo contrato presenta a su vez las siguientes característica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 Es unilateral.  Art. 2396 solamente resulta obligada una parte (el acreedor prendario, esto es, la persona que recibe la cosa empeñada). Este acreedor prendario resulta obligado a conservar la cosa empeñada, a no usarla y a restituirla cuando corresponda, esto es, cuando el deudor haya cumplido la obligación.</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obligación fundamental del contrato de prenda es la de restituir la cos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b) Puede ser gratuito u oneroso. Ello según quién o cómo se constituya la prend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 la constituye el propio deudor, será oneros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 la constituye un tercero, será gratuito (art.2388).</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c) En el sistema del CC es Real, pues se perfecciona por la entrega de la cosa constituida en prenda por el deudor o un tercero al acreedor. Art.2386.</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 las prendas especiales, el contrato según ya vimos es solemne y la tradición se hace por medio de inscripción o escritura pública en el caso de la prenda sin desplazamiento.</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d) Es Accesorio. Art2385 y 2384 siempre está destinado a asegurar el cumplimiento de una obligación principal, de tal suerte que sin esa obligación, no puede subsistir.</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 Es Nominado. Esto es, un contrato que tiene reglamentación propia en la legislación. Art.2384. y sgtes. para la prenda civil.</w:t>
      </w:r>
    </w:p>
    <w:p>
      <w:pPr>
        <w:pStyle w:val="Normal"/>
        <w:autoSpaceDE w:val="false"/>
        <w:spacing w:before="120" w:after="12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2.- La prenda es un derecho Real.</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Art.577. la señala entre los derechos reales, y la eficacia de la prenda como caución deriva precisamente del hecho de ser un derecho Real, ya que le confiere al acreedor prendario el derecho de perseguir la cosa de manos de quien se encuentre.</w:t>
      </w:r>
    </w:p>
    <w:p>
      <w:pPr>
        <w:pStyle w:val="Normal"/>
        <w:autoSpaceDE w:val="false"/>
        <w:spacing w:before="120" w:after="12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3.- La prenda es un derecho mueble.</w:t>
      </w:r>
      <w:r>
        <w:rPr>
          <w:rFonts w:cs="Bookman Old Style" w:ascii="Bookman Old Style" w:hAnsi="Bookman Old Style"/>
          <w:sz w:val="24"/>
          <w:szCs w:val="24"/>
        </w:rPr>
        <w:t xml:space="preserve"> Los derecho reales son muebles o inmuebles según la cosa sobre las que se ejercen y como esta recae necesariamente sobre muebles es un derecho mueble.</w:t>
      </w:r>
    </w:p>
    <w:p>
      <w:pPr>
        <w:pStyle w:val="Normal"/>
        <w:autoSpaceDE w:val="false"/>
        <w:spacing w:before="120" w:after="12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4. La prenda es un crédito privilegiado </w:t>
      </w:r>
      <w:r>
        <w:rPr>
          <w:rFonts w:cs="Bookman Old Style" w:ascii="Bookman Old Style" w:hAnsi="Bookman Old Style"/>
          <w:sz w:val="24"/>
          <w:szCs w:val="24"/>
        </w:rPr>
        <w:t>(normas de prelación de créditos). Art.2474º3</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o es porque confiere un crédito de segunda clase y es un crédito especial ya que sólo puede hacerse valer sobre el bien empeñado.</w:t>
      </w:r>
    </w:p>
    <w:p>
      <w:pPr>
        <w:pStyle w:val="Normal"/>
        <w:autoSpaceDE w:val="false"/>
        <w:spacing w:before="120" w:after="120"/>
        <w:jc w:val="both"/>
        <w:rPr/>
      </w:pPr>
      <w:r>
        <w:rPr>
          <w:rFonts w:cs="Bookman Old Style" w:ascii="Bookman Old Style" w:hAnsi="Bookman Old Style"/>
          <w:b/>
          <w:sz w:val="24"/>
          <w:szCs w:val="24"/>
        </w:rPr>
        <w:t xml:space="preserve">5.  Importa un principio de enajenación. </w:t>
      </w:r>
      <w:r>
        <w:rPr>
          <w:rFonts w:cs="Bookman Old Style" w:ascii="Bookman Old Style" w:hAnsi="Bookman Old Style"/>
          <w:sz w:val="24"/>
          <w:szCs w:val="24"/>
        </w:rPr>
        <w:t>La prenda reglamentada en el CC, importa un principio de enajenación. El Art.582. del CC, dice que el dominio comprende las facultades de uso, goce, y disposición, y si el dueño se desprende de algunas de esas facultades, estamos ante un principio de enajenación.</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n la prenda del CC el constituyente de la misma, al desprenderse de la cosa, pierde el uso de ésta. Y, siendo así, pierde una de las facultades que otorga el dominio.</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demás, quien constituye una prenda está aceptando, que en caso de no pagar su obligación, el bien sea realizado por el acreedor, pagándose a este con el producto de la realización.</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6.  Para el acreedor prendario, es un título de Mera Tenenci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rt. 2395 y 714; Pero, conjuntamente con eso, es dueño y titular del derecho real de prenda.</w:t>
      </w:r>
    </w:p>
    <w:p>
      <w:pPr>
        <w:pStyle w:val="Normal"/>
        <w:autoSpaceDE w:val="false"/>
        <w:spacing w:before="120" w:after="120"/>
        <w:jc w:val="both"/>
        <w:rPr/>
      </w:pPr>
      <w:r>
        <w:rPr>
          <w:rFonts w:cs="Bookman Old Style" w:ascii="Bookman Old Style" w:hAnsi="Bookman Old Style"/>
          <w:b/>
          <w:sz w:val="24"/>
          <w:szCs w:val="24"/>
        </w:rPr>
        <w:t xml:space="preserve">7. La prenda es indivisible. </w:t>
      </w:r>
      <w:r>
        <w:rPr>
          <w:rFonts w:cs="Bookman Old Style" w:ascii="Bookman Old Style" w:hAnsi="Bookman Old Style"/>
          <w:sz w:val="24"/>
          <w:szCs w:val="24"/>
        </w:rPr>
        <w:t>Lo es porque la totalidad de la cosa empeñada y cada parte de ella garantiza la totalidad de la deuda (art.1526 n.1 y art.2391 inc.1).</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bligaciones que pueden garantizarse con prenda.</w:t>
      </w:r>
    </w:p>
    <w:p>
      <w:pPr>
        <w:pStyle w:val="Normal"/>
        <w:autoSpaceDE w:val="false"/>
        <w:spacing w:before="120" w:after="120"/>
        <w:jc w:val="both"/>
        <w:rPr/>
      </w:pPr>
      <w:r>
        <w:rPr>
          <w:rFonts w:cs="Bookman Old Style" w:ascii="Bookman Old Style" w:hAnsi="Bookman Old Style"/>
          <w:sz w:val="24"/>
          <w:szCs w:val="24"/>
        </w:rPr>
        <w:t>Puede caucionarse con prenda toda clase de obligaciones, incluso las naturales. Pero en relación con estas últimas, hay que hacer una distinción:</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 Si el deudor cauciona una obligación civil con prenda y esa obligación civil después se transforma en natural. La prenda en este caso también se transformaría en natural y por lo tanto no habría acción para hacerla efectiv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Distinta es la situación en que existe una obligación natural.</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la puede ser caucionada con prenda. Art.1472, pero con una característica bastante especial cual es, que tiene que ser contraída por un tercero para que produzca acción. Aquí estamos ante una situación curiosa, pues la obligación principal (obligación caucionada con la prenda ) no contiene acción para exigir su cumplimiento, en cambio la obligación accesoria (prenda ), por el hecho de estar constituida por un tercero, sí confiere acción para exigir su cumplimient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indivisibilidad de la prenda se manifiesta en varios aspectos:</w:t>
      </w:r>
    </w:p>
    <w:p>
      <w:pPr>
        <w:pStyle w:val="Normal"/>
        <w:numPr>
          <w:ilvl w:val="0"/>
          <w:numId w:val="1"/>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deudor no puede recobrar ni siquiera en parte la prenda, mientras no haya satisfecho íntegramente la deuda art.2396</w:t>
      </w:r>
    </w:p>
    <w:p>
      <w:pPr>
        <w:pStyle w:val="Normal"/>
        <w:numPr>
          <w:ilvl w:val="0"/>
          <w:numId w:val="1"/>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codeudor que ha pagado su parte en la deuda no puede recobrar la prenda, ni aun en parte, mientras no se extinga totalmente la obligación; el acreedor a quien se ha satisfecho su parte o cuota en el crédito no puede remitir la prenda, ni aun parcialmente, mientras no se haya cancelado a sus coacreedores (art.1526º1)</w:t>
      </w:r>
    </w:p>
    <w:p>
      <w:pPr>
        <w:pStyle w:val="Normal"/>
        <w:numPr>
          <w:ilvl w:val="0"/>
          <w:numId w:val="1"/>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regla anterior es aplicable a los herederos y acreedor del deudor (art.2405).</w:t>
      </w:r>
    </w:p>
    <w:p>
      <w:pPr>
        <w:pStyle w:val="Normal"/>
        <w:autoSpaceDE w:val="false"/>
        <w:spacing w:before="12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u w:val="single"/>
        </w:rPr>
        <w:t>Elementos o requisitos del contrato de prend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La prenda por su carácter de contrato, tiene que cumplir con todos los requisitos de validez que la ley exige para todo contrato, es decir, los que establece el art.1444. </w:t>
      </w:r>
    </w:p>
    <w:p>
      <w:pPr>
        <w:pStyle w:val="Normal"/>
        <w:autoSpaceDE w:val="false"/>
        <w:spacing w:before="120" w:after="120"/>
        <w:jc w:val="both"/>
        <w:rPr/>
      </w:pPr>
      <w:r>
        <w:rPr>
          <w:rFonts w:cs="Bookman Old Style" w:ascii="Bookman Old Style" w:hAnsi="Bookman Old Style"/>
          <w:sz w:val="24"/>
          <w:szCs w:val="24"/>
        </w:rPr>
        <w:t>Pero además de ellos, debe cumplir con sus requisitos especiales que son los que siguen:</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 Que el que da la cosa en prenda tenga capacidad para enajenar.</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 Formas del contrat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3.- Que los bienes sean susceptibles de darse en prend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4.- Obligaciones susceptibles de garantizarse por prenda </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b/>
          <w:sz w:val="24"/>
          <w:szCs w:val="24"/>
          <w:u w:val="single"/>
        </w:rPr>
        <w:t>1.- Capacidad para enajenar.</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prenda puede ser contraída por el deudor o por un tercero. Art.2388. Pero tanto el uno como el otro deben tener capacidad para enajenar. Art.2387.  Luego, el constituyente de la prenda, sea este el deudor o un tercero, requiere algo más que capacidad de ejercicio, ya que necesita además la capacidad de enajenar.</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 cambio, al acreedor prendario, le basta con tener capacidad de ejercicio, ya que a su respecto no existe enajenación de ninguna especie, sino que una seguridad para el crédito que ha otorgad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ratándose de los pupilos, la ley exige formalidades especiales para la constitución de la prenda (art.393).</w:t>
      </w:r>
    </w:p>
    <w:p>
      <w:pPr>
        <w:pStyle w:val="Normal"/>
        <w:autoSpaceDE w:val="false"/>
        <w:spacing w:before="120" w:after="120"/>
        <w:jc w:val="both"/>
        <w:rPr/>
      </w:pPr>
      <w:r>
        <w:rPr>
          <w:rFonts w:cs="Bookman Old Style" w:ascii="Bookman Old Style" w:hAnsi="Bookman Old Style"/>
          <w:b/>
          <w:sz w:val="24"/>
          <w:szCs w:val="24"/>
          <w:u w:val="single"/>
        </w:rPr>
        <w:t>2.- Formas del contrato</w:t>
      </w:r>
      <w:r>
        <w:rPr>
          <w:rFonts w:cs="Bookman Old Style" w:ascii="Bookman Old Style" w:hAnsi="Bookman Old Style"/>
          <w:b/>
          <w:sz w:val="24"/>
          <w:szCs w:val="24"/>
        </w:rPr>
        <w:t xml:space="preserve"> </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Que haya entregado la cosa dada en prend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os arts. 2384 y 2386, entre otras disposiciones, exigen, para que se perfeccione el contrato de prenda, la entrega de la cosa empeñada, debiendo tratarse de una entrega real y no ficta o simbólic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s razones para concluir que la entrega tiene que ser real son:</w:t>
      </w:r>
    </w:p>
    <w:p>
      <w:pPr>
        <w:pStyle w:val="Normal"/>
        <w:autoSpaceDE w:val="false"/>
        <w:spacing w:before="120" w:after="120"/>
        <w:jc w:val="both"/>
        <w:rPr/>
      </w:pPr>
      <w:r>
        <w:rPr>
          <w:rFonts w:cs="Bookman Old Style" w:ascii="Bookman Old Style" w:hAnsi="Bookman Old Style"/>
          <w:sz w:val="24"/>
          <w:szCs w:val="24"/>
        </w:rPr>
        <w:t>a.- La ley habla de "entregar", expresión que hay que tomar en su sentido natural y obvio. Así, entregar significa poner una cosa en manos de otra person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b.- La historia de la ley. Bello en nota al proyecto de 1853 específicamente al art.2552, que es el actual art.2386, señala que en esta materia se sigue a Pothier, quien exigía la entrega real y material.</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c.- Además, la única obligación que pesa sobre el acreedor prendario es la de restituir la cosa, y para cumplir con esta obligación es menester que haya recibido la cosa, es decir, que ésta le haya sido entregada en forma real y material.</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 Porque por medio de la entrega real se da publicidad respecto de terceros de la constitución de esta garantía.</w:t>
      </w:r>
    </w:p>
    <w:p>
      <w:pPr>
        <w:pStyle w:val="Normal"/>
        <w:autoSpaceDE w:val="false"/>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autoSpaceDE w:val="false"/>
        <w:spacing w:before="120" w:after="120"/>
        <w:jc w:val="both"/>
        <w:rPr/>
      </w:pPr>
      <w:r>
        <w:rPr>
          <w:rFonts w:cs="Bookman Old Style" w:ascii="Bookman Old Style" w:hAnsi="Bookman Old Style"/>
          <w:b/>
          <w:sz w:val="24"/>
          <w:szCs w:val="24"/>
        </w:rPr>
        <w:t>También se puede dar en prenda un crédito art. 2389</w:t>
      </w:r>
      <w:r>
        <w:rPr>
          <w:rFonts w:cs="Bookman Old Style" w:ascii="Bookman Old Style" w:hAnsi="Bookman Old Style"/>
          <w:sz w:val="24"/>
          <w:szCs w:val="24"/>
        </w:rPr>
        <w:t>, pero en este caso no basta con la entrega, sino que para constituir un crédito en prenda deben concurrir dos requisito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la entrega del título al acreedor prendari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la notificación al deudor del crédito que consta en ese título, para que lo pague en manos del acreedor prendario, prohibiéndole hacerlo a otra persona (art.2389).</w:t>
      </w:r>
    </w:p>
    <w:p>
      <w:pPr>
        <w:pStyle w:val="Normal"/>
        <w:autoSpaceDE w:val="false"/>
        <w:spacing w:before="120" w:after="120"/>
        <w:jc w:val="both"/>
        <w:rPr/>
      </w:pPr>
      <w:r>
        <w:rPr>
          <w:rFonts w:cs="Bookman Old Style" w:ascii="Bookman Old Style" w:hAnsi="Bookman Old Style"/>
          <w:b/>
          <w:sz w:val="24"/>
          <w:szCs w:val="24"/>
        </w:rPr>
        <w:t xml:space="preserve">Prenda comercial: </w:t>
      </w:r>
      <w:r>
        <w:rPr>
          <w:rFonts w:cs="Bookman Old Style" w:ascii="Bookman Old Style" w:hAnsi="Bookman Old Style"/>
          <w:sz w:val="24"/>
          <w:szCs w:val="24"/>
        </w:rPr>
        <w:t>la prenda mercantil se encuentra reglamentada en los art.813 y sig del código de comercio. Como la prenda civil se perfecciona por la entrega de la cos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ero la prenda mercantil no es oponible a terceros si no consta por escrito; este requisito es necesario para la oponibilidad a los terceros del privilegio del acreedor prendario. </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art. 815 del código de comercio exige, para que el A prendario goce del privilegio, "en concurrencia con otros acreedores":</w:t>
      </w:r>
    </w:p>
    <w:p>
      <w:pPr>
        <w:pStyle w:val="Normal"/>
        <w:numPr>
          <w:ilvl w:val="0"/>
          <w:numId w:val="5"/>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que el contrato de prenda sea otorgado por escritura pública o instrumento privado protocolizado; y </w:t>
      </w:r>
    </w:p>
    <w:p>
      <w:pPr>
        <w:pStyle w:val="Normal"/>
        <w:numPr>
          <w:ilvl w:val="0"/>
          <w:numId w:val="5"/>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que el instrumento exprese la suma de la deuda y la especie  y naturaleza de las cosas empeñadas, o que lleve anexa una descripción de su calidad, peso y medid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Si la prenda recae sobre créditos, es menester, además que se notifique al deudor en conformidad al art.2389 (art.816 del c com).</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regla es aplicable a la prenda de créditos nominativo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n cambio, en los créditos a la orden, legras de cambio, pagarés, etc., la prenda se constituye mediante el endoso.</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onstitución de prendas especiales:</w:t>
      </w:r>
    </w:p>
    <w:p>
      <w:pPr>
        <w:pStyle w:val="Normal"/>
        <w:autoSpaceDE w:val="false"/>
        <w:spacing w:before="120" w:after="120"/>
        <w:jc w:val="both"/>
        <w:rPr/>
      </w:pPr>
      <w:r>
        <w:rPr>
          <w:rFonts w:cs="Bookman Old Style" w:ascii="Bookman Old Style" w:hAnsi="Bookman Old Style"/>
          <w:sz w:val="24"/>
          <w:szCs w:val="24"/>
        </w:rPr>
        <w:t>Las prendas especiales se caracterizan por la falta de desplazamiento de las cosa; la prenda deja de ser un contrato real y se convierte en un contrato solemne.</w:t>
      </w:r>
    </w:p>
    <w:p>
      <w:pPr>
        <w:pStyle w:val="Normal"/>
        <w:numPr>
          <w:ilvl w:val="0"/>
          <w:numId w:val="9"/>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agraria se perfecciona por escritura pública o por escritura privada, debiendo en este último caso ser autorizada la firma de los contratantes por un notario u oficial del registro civil. Además el cto deberá inscribirse en el registro de prenda agraria que lleva el conservador de bs raíces de cada depto. (art.5 ley 4097)</w:t>
      </w:r>
    </w:p>
    <w:p>
      <w:pPr>
        <w:pStyle w:val="Normal"/>
        <w:numPr>
          <w:ilvl w:val="0"/>
          <w:numId w:val="9"/>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industrial se constituye de análoga manera. Requiere de escritura pública o de instrumento privado en que un notario autorizará la firma de los contratantes, con excepción de la fecha. La prenda se inscribirá además en el registro especial de prenda industrial del conservador de bs raíces del depto (art.27 ley5687)</w:t>
      </w:r>
    </w:p>
    <w:p>
      <w:pPr>
        <w:pStyle w:val="Normal"/>
        <w:numPr>
          <w:ilvl w:val="0"/>
          <w:numId w:val="9"/>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de muebles vendidos a plazo debe constituirse por escritura pública o instrumento privado autorizado por un notario u oficial del registro civil. Los contratos de compraventa y prenda deben celebrarse conjuntamente.</w:t>
      </w:r>
    </w:p>
    <w:p>
      <w:pPr>
        <w:pStyle w:val="Normal"/>
        <w:numPr>
          <w:ilvl w:val="0"/>
          <w:numId w:val="9"/>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de valores inmobiliarios a favor de los bancos se constituye de diversa manera, según la naturaleza de tales valores:</w:t>
      </w:r>
    </w:p>
    <w:p>
      <w:pPr>
        <w:pStyle w:val="Normal"/>
        <w:numPr>
          <w:ilvl w:val="0"/>
          <w:numId w:val="3"/>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os valores al portador se constituyen en prenda por la simple entrega al banco. (art.1 ley 4287)</w:t>
      </w:r>
    </w:p>
    <w:p>
      <w:pPr>
        <w:pStyle w:val="Normal"/>
        <w:numPr>
          <w:ilvl w:val="0"/>
          <w:numId w:val="3"/>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os créditos a la orden se constituyen en prenda por medio del endoso, con la expresión "valor en gtía" u otro equivalente. (art.2 ley 4287)</w:t>
      </w:r>
    </w:p>
    <w:p>
      <w:pPr>
        <w:pStyle w:val="Normal"/>
        <w:numPr>
          <w:ilvl w:val="0"/>
          <w:numId w:val="3"/>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de acciones nominativas de sociedades anónimas o en comandita se constituye por escritura pública o privada, notificándose por un ministro de fe a la respectiva sociedad para los efectos del art. 2389 del CC (art.3 ley 4287)</w:t>
      </w:r>
    </w:p>
    <w:p>
      <w:pPr>
        <w:pStyle w:val="Normal"/>
        <w:numPr>
          <w:ilvl w:val="0"/>
          <w:numId w:val="9"/>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de mercadería depositada en almacén gral de depósito, se efectúa por el endoso del certificado de prenda, en conformidad al art. 6  de la ley 18690, la cual dispone que el dominio de las especies depositadas en los almacenes se transfiere mediante el endoso del certificado de depósito.</w:t>
      </w:r>
    </w:p>
    <w:p>
      <w:pPr>
        <w:pStyle w:val="Normal"/>
        <w:numPr>
          <w:ilvl w:val="0"/>
          <w:numId w:val="9"/>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sin desplazamiento de la ley 18112 es un contrato solemne que tiene por objeto constituir una garantía sobre una cosa mueble, para caucionar obligaciones propias o de terceros, conservando el constituyente la tenencia y uso de la prenda. Esta ley permite por 1º vez en nuestro sist legal, constituir prendas sin desplazamiento sobre existencias de mercaderías, materias primas, productos elaborados, y en gral de cualquier actividad de producción.</w:t>
      </w:r>
    </w:p>
    <w:p>
      <w:pPr>
        <w:pStyle w:val="Normal"/>
        <w:autoSpaceDE w:val="false"/>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3.- Bienes susceptibles de darse en prenda o bienes que pueden empeñarse:</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regla en esta materia, es que pueden darse en prenda todas las cosas muebles, sean corporales o incorporales. Pero esta regla tiene ciertas excepciones, ya que hay muebles que no pueden darse en prenda sino que ellos se hipotecan, y son:</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Las naves de más de 50 ton. de registro (art.2418).</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Las aeronaves también se hipotecan (Decreto 1286-1975).</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 No pueden empeñarse las cosas que no son susceptibles de ser entregadas, como las cosas futura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n cuanto a los inmuebles por adherencia y por destinación que se constituyan en garantía separadamente del inmueble a que acceden, se dan en prenda, ya que en este caso tienen la calidad de muebles por anticipación. Art.571.</w:t>
      </w:r>
    </w:p>
    <w:p>
      <w:pPr>
        <w:pStyle w:val="Normal"/>
        <w:autoSpaceDE w:val="false"/>
        <w:spacing w:before="120" w:after="120"/>
        <w:jc w:val="both"/>
        <w:rPr/>
      </w:pPr>
      <w:r>
        <w:rPr>
          <w:rFonts w:cs="Bookman Old Style" w:ascii="Bookman Old Style" w:hAnsi="Bookman Old Style"/>
          <w:sz w:val="24"/>
          <w:szCs w:val="24"/>
        </w:rPr>
        <w:t xml:space="preserve">También puede darse en prenda el dinero, caso en el cual el acreedor se hace dueño del dinero que el deudor le ha entregado en prenda, pudiendo hacer uso de él, restituyendo al deudor, cuando este cumpla la obligación principal, la misma cantidad recibida. Art.2395. en relación con el Art.2221.  </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sta prenda en dinero se asemeja al llamado "depósito irregular" que es precisamente el que permite hacer uso de la cosa depositad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No cabe duda que solamente pueden darse en prenda los bienes presentes y no los futuros, porque tratándose de estos últimos, no habría posibilidad de entregar y por lo mismo, no se podría perfeccionar el contrato de prenda.  Pero respecto de los bienes futuros, podría perfectamente celebrarse una promesa de prenda que se transformaría en prenda cuando la cosa llegue a existir.</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La prenda de cosa ajen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Siguiendo el sistema general del CC en materia de prenda, se acepta la validez de la prenda de cosa ajena (arts. 2390 y 2391).</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 hay prenda de cosa ajena, ese contrato es inoponible al dueño de la cosa enajenada y, por consiguiente, éste va a poder ejercer todas las acciones que como dueño de la cosa le competen, para recuperar dicha cosa. Si ejerce dichas acciones y recupera la cosa, se van a plantear relaciones entre el acreedor y el deudor prendario. El acreedor prendario, en virtud de haber recuperado el dueño de la cosa dada en prenda puede exigirle al deudor que le entregue otra prenda de igual o mayor valor, o que constituya otra caución competente.</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Si el deudor no da cumplimiento a lo solicitado por el acreedor, se produce la caducidad del plazo de la obligación, haciéndose dicha obligación exigible de inmediato (arts. 2391 y 1496).</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tre el caso de caducidad del plazo que contempla el art.2391 y el que se considera en el art.1496, hay una diferencia especial, que el art.1496 exige para la caducidad del plazo que haya hecho o culpa de parte del deudor; en tanto que el art.2391 no considera estos aspectos.</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b/>
          <w:sz w:val="24"/>
          <w:szCs w:val="24"/>
        </w:rPr>
        <w:t>Cosas que pueden empeñarse en las prendas especiale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lamente pueden empeñarse ciertos y determinados bienes que en cada caso la ley se ha cuidado de señalar:</w:t>
      </w:r>
    </w:p>
    <w:p>
      <w:pPr>
        <w:pStyle w:val="Normal"/>
        <w:numPr>
          <w:ilvl w:val="0"/>
          <w:numId w:val="10"/>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n la prenda agraria art.2 ley 4097.</w:t>
      </w:r>
    </w:p>
    <w:p>
      <w:pPr>
        <w:pStyle w:val="Normal"/>
        <w:numPr>
          <w:ilvl w:val="0"/>
          <w:numId w:val="10"/>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n la prenda industrial art.24 ley 5687</w:t>
      </w:r>
    </w:p>
    <w:p>
      <w:pPr>
        <w:pStyle w:val="Normal"/>
        <w:numPr>
          <w:ilvl w:val="0"/>
          <w:numId w:val="10"/>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de valores mobiliarios a favor de los bancos art.1, 2, 3 ley 4287</w:t>
      </w:r>
    </w:p>
    <w:p>
      <w:pPr>
        <w:pStyle w:val="Normal"/>
        <w:numPr>
          <w:ilvl w:val="0"/>
          <w:numId w:val="10"/>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sobre "almacenes grales de depósito" ley 18690</w:t>
      </w:r>
    </w:p>
    <w:p>
      <w:pPr>
        <w:pStyle w:val="Normal"/>
        <w:numPr>
          <w:ilvl w:val="0"/>
          <w:numId w:val="10"/>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prenda especial de la ley 4702 en su art.41 establece que bs pueden empeñarse.</w:t>
      </w:r>
    </w:p>
    <w:p>
      <w:pPr>
        <w:pStyle w:val="Normal"/>
        <w:numPr>
          <w:ilvl w:val="0"/>
          <w:numId w:val="10"/>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ley 18112 sobre prenda sin desplazamiento.</w:t>
      </w:r>
    </w:p>
    <w:p>
      <w:pPr>
        <w:pStyle w:val="Normal"/>
        <w:autoSpaceDE w:val="false"/>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autoSpaceDE w:val="false"/>
        <w:spacing w:before="120" w:after="120"/>
        <w:jc w:val="both"/>
        <w:rPr>
          <w:rFonts w:ascii="Bookman Old Style" w:hAnsi="Bookman Old Style" w:cs="Bookman Old Style"/>
          <w:b/>
          <w:b/>
          <w:sz w:val="24"/>
          <w:szCs w:val="24"/>
          <w:u w:val="single"/>
        </w:rPr>
      </w:pPr>
      <w:r>
        <w:rPr>
          <w:rFonts w:eastAsia="Bookman Old Style" w:cs="Bookman Old Style" w:ascii="Bookman Old Style" w:hAnsi="Bookman Old Style"/>
          <w:b/>
          <w:sz w:val="24"/>
          <w:szCs w:val="24"/>
          <w:u w:val="single"/>
        </w:rPr>
        <w:t xml:space="preserve"> </w:t>
      </w:r>
      <w:r>
        <w:rPr>
          <w:rFonts w:cs="Bookman Old Style" w:ascii="Bookman Old Style" w:hAnsi="Bookman Old Style"/>
          <w:b/>
          <w:sz w:val="24"/>
          <w:szCs w:val="24"/>
          <w:u w:val="single"/>
        </w:rPr>
        <w:t>La especialidad de la Prend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 el contrato de prenda se requiere que tanto la cosa enajenada como la obligación principal estén perfectamente especificadas o determinadas y esta especificación, es lo que constituye la llamada especialidad de la prenda :</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1.- La cosa dada en prenda debe estar clara y perfectamente individualizada en especie, ya que si no fuere así no habría posibilidad de proceder a la entrega. Este principio tiene aplicación también en el código de comercio que señala que para que sea oponible a otros acreedores el privilegio de la prenda, debe constar por escrito “las especie y naturaleza de las cosas empeñadas”, o que se haga “una descripción de su calidad, peso y medida” Art. 815 cód comercio. Esta exigencia rige también las prendas especiales, no obstante que entre ellas (las especiales) se presentan casos de excepción como sucede, por ejemplo, en la prenda industrial, en la cual siendo posible constituir prenda sobre materias primas dicha prenda se extiende también a las materias elaboradas con ella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 Por otro lado, la ley también exige que la obligación principal, esto es, aquella a la cual accede la prenda, esté especificada, es decir, tiene que tratarse de una obligación existente y cierta.  Aquí se plantea el problema de establecer si pueden caucionarse con prenda obligaciones futuras, materia en la cual la doctrina se encuentra dividida. Hay autores que sostienen que no pueden caucionarse con prenda la obligación futura, y para sustentar su posición dan los siguientes argumento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 El CC al tratar la fianza en el art.2338 permite afianzar obligaciones futuras. También hace lo mismo respecto de la hipoteca en el art.2413. En cambio, en materia de prenda, no hay ninguna disposición que lo permita; de lo que debe desprenderse que si lo admitió expresamente en cauciones como la fianza y la hipoteca y no lo hizo en el caso de la prenda, es porque la intención del legislador era justamente el no permitir que se caucionaran con prenda obligaciones futura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También se fundamenta en la letra del art.2385, que dice que "...siempre...". Esta disposición es especial para la prenda y no se encuentra una similar en materia de hipoteca o de fianz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be preguntarse por qué existe esta diferencia entre la hipoteca y la fianza, por un lado, y la prenda por otro?? Los autores sostienen que la razón de esta distinción radica en la forma de perfeccionarse de estas cauciones. La prenda se perfecciona por la entrega de la cosa dada en prenda al acreedor prendario, de tal suerte que el constituyente de la prenda va a quedar privado del uso y goce de la cosa y, no parece lógico que una persona quede privada del uso y goce de la cosa para asegurar el cumplimiento de una obligación que puede no llegar a existir nunca, situación ésta que no se presenta ni en la hipoteca, porque en ella no hay desplazamiento de bienes de mano del constituyente al acreedor.</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sta es la tesis que han aceptado los tribunales, especialmente tomando como base lo dispuesto en el art.2385, en orden a que el contrato de prenda supone "siempre" obligación principal a la que accede.</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c) Se señala también que originalmente el CC no contempló ninguna clase de prenda para caucionar obligaciones futuras, pero que con posterioridad a su vigencia, a través de leyes especiales, ello se ha admitido, como sucede con la Ley 7612 que modificó el art.376 CC, permitiendo al guardador caucionar al pupilo mediante prenda los resultados de su administración, es decir, se le estaría permitiendo caucionar con prenda eventuales obligaciones futuras. Se dice que si a través de una ley especial que autoriza la prenda para caucionar obligaciones futuras y, en casos muy determinados, es porque el principio y la regla general es que no se aceptan prendas para caucionar dicho tipo de obligacione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Hay otros casos excepcionales en que se acepta este tipo de prendas para caucionar obligaciones futuras, como sucede en el caso de la prenda industrial.</w:t>
      </w:r>
    </w:p>
    <w:p>
      <w:pPr>
        <w:pStyle w:val="Normal"/>
        <w:autoSpaceDE w:val="false"/>
        <w:spacing w:before="120" w:after="120"/>
        <w:jc w:val="both"/>
        <w:rPr/>
      </w:pPr>
      <w:r>
        <w:rPr>
          <w:rFonts w:cs="Bookman Old Style" w:ascii="Bookman Old Style" w:hAnsi="Bookman Old Style"/>
          <w:sz w:val="24"/>
          <w:szCs w:val="24"/>
        </w:rPr>
        <w:t>La otra posición sostiene que puede caucionarse con prenda obligaciones futuras. Dicen que el hecho de que el legislador no haya contemplado expresamente esta posibilidad, no justifica que ello no sea posible, porque se trata aquí de una materia contemplada en el Libro IV CC, que está inspirado totalmente en el principio de la autonomía de la voluntad, de modo que las disposiciones contenidas en dicho libro son supletorias de la voluntad de las partes y, por consiguiente, éstas pueden hacer en estas materias no aquello que el legislador permite, sino que por el contrario, todo lo que no se encuentra prohibido por éste y, en el CC no hay ninguna norma que prohíba constituir prenda para caucionar una obligación futur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demás, indican que la circunstancia de que leyes como la 7612, la de prenda industrial y otras, admiten que se caucionen con prenda obligaciones futuras, admiten que ello no tiene nada de ilícito y ni de contrario a los principios legales.</w:t>
      </w:r>
    </w:p>
    <w:p>
      <w:pPr>
        <w:pStyle w:val="Normal"/>
        <w:autoSpaceDE w:val="false"/>
        <w:spacing w:before="120" w:after="120"/>
        <w:jc w:val="both"/>
        <w:rPr/>
      </w:pPr>
      <w:r>
        <w:rPr>
          <w:rFonts w:cs="Bookman Old Style" w:ascii="Bookman Old Style" w:hAnsi="Bookman Old Style"/>
          <w:sz w:val="24"/>
          <w:szCs w:val="24"/>
        </w:rPr>
        <w:t>Por último, argumentan con la "prenda tácita", contemplada en el art.2401 y que es una institución que permite al acreedor retener la prenda que garantizaba una determinada obligación, aun cuando esta obligación  haya sido extinguida, siempre que el acreedor tenga otros créditos en contra del mismo deudor, que reúna los requisitos que la ley establece.  Se funda esta prenda tácita en una interpretación que el legislador hace de la voluntad del acreedor, porque si el acreedor exigió prenda para una determinada obligación, es lógico presumir o suponer que también la exigibilidad para obligaciones posteriores, esto porque está demostrado que no tiene confianza en la solvencia del deudor. En este caso nos encontramos no sólo ante una prenda que garantice otras obligaciones diversas de aquella para la cual fue constituida, sino que también garantiza obligaciones contraídas con posterioridad a su constitución, es decir, obligaciones futuras.</w:t>
      </w:r>
    </w:p>
    <w:p>
      <w:pPr>
        <w:pStyle w:val="Normal"/>
        <w:autoSpaceDE w:val="false"/>
        <w:spacing w:before="120" w:after="120"/>
        <w:jc w:val="both"/>
        <w:rPr>
          <w:rFonts w:ascii="Bookman Old Style" w:hAnsi="Bookman Old Style" w:cs="Bookman Old Style"/>
          <w:b/>
          <w:b/>
          <w:sz w:val="24"/>
          <w:szCs w:val="24"/>
          <w:u w:val="single"/>
        </w:rPr>
      </w:pPr>
      <w:r>
        <w:rPr>
          <w:rFonts w:eastAsia="Bookman Old Style" w:cs="Bookman Old Style" w:ascii="Bookman Old Style" w:hAnsi="Bookman Old Style"/>
          <w:b/>
          <w:sz w:val="24"/>
          <w:szCs w:val="24"/>
          <w:u w:val="single"/>
        </w:rPr>
        <w:t xml:space="preserve"> </w:t>
      </w:r>
      <w:r>
        <w:rPr>
          <w:rFonts w:cs="Bookman Old Style" w:ascii="Bookman Old Style" w:hAnsi="Bookman Old Style"/>
          <w:b/>
          <w:sz w:val="24"/>
          <w:szCs w:val="24"/>
          <w:u w:val="single"/>
        </w:rPr>
        <w:t>4. Obligaciones que pueden caucionarse con prenda</w:t>
      </w:r>
    </w:p>
    <w:p>
      <w:pPr>
        <w:pStyle w:val="Normal"/>
        <w:autoSpaceDE w:val="false"/>
        <w:spacing w:before="120" w:after="12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En ppio todas las obligaciones son susceptibles de garantizarse con prenda. La prenda común sirve para caucionar toda clase de obligaciones, cualquiera que sea su origen, trátese de obligaciones de dar, hacer o no hacer.</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ueden ser caucionadas con prenda las obligaciones meramente naturales (art.1472).</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láusula de garantía general prendari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sta cláusula consistiría en constituir una prenda en favor de cierto acreedor, de tal suerte que ella no va a garantizar una determinada obligación, sino que el cumplimiento de todas las obligaciones presentes y futuras que ese deudor tenga para con el mismo acreedor.</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sta cláusula de garantía no solamente se dan en la prenda, sino que también en la hipoteca, debiendo hacerse presente que ella tiene gran aplicación en materia hipotecari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Para resolver si esta cláusula es o no válida, ello va a depender íntegramente de la posición que se adopte respecto de si puede o no caucionarse con prenda obligaciones futuras. Si se estima que se puede, hay que concluir que esta cláusula es válida, en caso contrario sería nul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este respecto, hay que tener presente que la Ley de Prenda Industrial acepta esta cláusul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 las prendas especiales la cláusula de garantía general está expresamente autorizada en algunos casos y prohibida expresa o implícitamente en otros.</w:t>
      </w:r>
    </w:p>
    <w:p>
      <w:pPr>
        <w:pStyle w:val="Normal"/>
        <w:autoSpaceDE w:val="false"/>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Efectos del contrato de prend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Son los derechos y obligaciones que nacen de este contrato. Deben mirarse desde un doble punto de vistas:</w:t>
      </w:r>
    </w:p>
    <w:p>
      <w:pPr>
        <w:pStyle w:val="Normal"/>
        <w:autoSpaceDE w:val="false"/>
        <w:spacing w:before="120" w:after="120"/>
        <w:jc w:val="both"/>
        <w:rPr/>
      </w:pPr>
      <w:r>
        <w:rPr>
          <w:rFonts w:cs="Bookman Old Style" w:ascii="Bookman Old Style" w:hAnsi="Bookman Old Style"/>
          <w:sz w:val="24"/>
          <w:szCs w:val="24"/>
        </w:rPr>
        <w:t xml:space="preserve">Efectos del contrato de prenda desde el punto de vista del </w:t>
      </w:r>
      <w:r>
        <w:rPr>
          <w:rFonts w:cs="Bookman Old Style" w:ascii="Bookman Old Style" w:hAnsi="Bookman Old Style"/>
          <w:b/>
          <w:sz w:val="24"/>
          <w:szCs w:val="24"/>
        </w:rPr>
        <w:t>acreedor prendario: el acreedor prendario tiene los siguientes derecho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derecho de retención,</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derecho de persecución,</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 derecho de vent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 derecho de preferenci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derecho a indemnización de perjuicio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Puede decirse aquí que el acreedor tiene derecho a conservar la cosa en su poder mientras no se le pague. Si no se le paga en el momento oportuno, tiene derecho  a vender la cosa. Si en el momento hay varios acreedores, tiene una preferencia de segunda clase y un derecho para que se le indemnicen los perjuicios. Si mientras la obligación se encuentra pendiente, la cosa sale del poder del acreedor, puede perseguirla en manos de quien se encuentre.</w:t>
      </w:r>
    </w:p>
    <w:p>
      <w:pPr>
        <w:pStyle w:val="Normal"/>
        <w:autoSpaceDE w:val="false"/>
        <w:spacing w:before="120" w:after="120"/>
        <w:jc w:val="both"/>
        <w:rPr/>
      </w:pPr>
      <w:r>
        <w:rPr>
          <w:rFonts w:cs="Bookman Old Style" w:ascii="Bookman Old Style" w:hAnsi="Bookman Old Style"/>
          <w:b/>
          <w:sz w:val="24"/>
          <w:szCs w:val="24"/>
        </w:rPr>
        <w:t>a) Derecho de retención==&gt;</w:t>
      </w:r>
      <w:r>
        <w:rPr>
          <w:rFonts w:cs="Bookman Old Style" w:ascii="Bookman Old Style" w:hAnsi="Bookman Old Style"/>
          <w:sz w:val="24"/>
          <w:szCs w:val="24"/>
        </w:rPr>
        <w:t xml:space="preserve"> es la facultad del acreedor para conservar la mera tenencia de la cosa empeñada mientras no se le pague la totalidad de la deuda en capital e intereses, los gastos que haya incurrido el acreedor para conservar la cosa, y los perjuicios que le hubiere ocasionado la tenenci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Casos en que no procede la retención (son tres caso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1. cuando el juez autoriza al deudor para reemplazar la cosa dada en prenda, si de ello no se sigue perjuicio para el acreedor. (art.2396º2)</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2. cuando el acreedor abusa de la prenda, entendiéndose que abusa de ella cuando la usa (art.2396º3).</w:t>
      </w:r>
    </w:p>
    <w:p>
      <w:pPr>
        <w:pStyle w:val="Normal"/>
        <w:autoSpaceDE w:val="false"/>
        <w:spacing w:before="120" w:after="120"/>
        <w:jc w:val="both"/>
        <w:rPr/>
      </w:pPr>
      <w:r>
        <w:rPr>
          <w:rFonts w:cs="Bookman Old Style" w:ascii="Bookman Old Style" w:hAnsi="Bookman Old Style"/>
          <w:sz w:val="24"/>
          <w:szCs w:val="24"/>
        </w:rPr>
        <w:t xml:space="preserve">3. Como un aspecto especial de este derecho de retención encontramos la </w:t>
      </w:r>
      <w:r>
        <w:rPr>
          <w:rFonts w:cs="Bookman Old Style" w:ascii="Bookman Old Style" w:hAnsi="Bookman Old Style"/>
          <w:b/>
          <w:sz w:val="24"/>
          <w:szCs w:val="24"/>
        </w:rPr>
        <w:t>prenda tácita,</w:t>
      </w:r>
      <w:r>
        <w:rPr>
          <w:rFonts w:cs="Bookman Old Style" w:ascii="Bookman Old Style" w:hAnsi="Bookman Old Style"/>
          <w:sz w:val="24"/>
          <w:szCs w:val="24"/>
        </w:rPr>
        <w:t xml:space="preserve"> que consiste en el </w:t>
      </w:r>
      <w:r>
        <w:rPr>
          <w:rFonts w:cs="Bookman Old Style" w:ascii="Bookman Old Style" w:hAnsi="Bookman Old Style"/>
          <w:b/>
          <w:i/>
          <w:sz w:val="24"/>
          <w:szCs w:val="24"/>
        </w:rPr>
        <w:t>derecho que tiene el acreedor de retener la cosa dada en prenda sin restituirla, no obstante que la obligación que garantizaba ese prenda ha sido extinguida.</w:t>
      </w:r>
      <w:r>
        <w:rPr>
          <w:rFonts w:cs="Bookman Old Style" w:ascii="Bookman Old Style" w:hAnsi="Bookman Old Style"/>
          <w:sz w:val="24"/>
          <w:szCs w:val="24"/>
        </w:rPr>
        <w:t xml:space="preserve"> También tiene este derecho cuando además es titular en contra del mismo deudor y de otros créditos que reúnan los requisitos que la ley indica.  La prenda tácita está contemplada en el art.2401, y constituye una excepción a  la regla general que nos indica que el acreedor, una vez extinguida la obligación principal, no puede retener la prenda. Esta excepción se funda en una interpretación presunta de la voluntad del acreedor que hace el legislador.</w:t>
      </w:r>
    </w:p>
    <w:p>
      <w:pPr>
        <w:pStyle w:val="Normal"/>
        <w:autoSpaceDE w:val="false"/>
        <w:spacing w:before="120" w:after="120"/>
        <w:jc w:val="both"/>
        <w:rPr/>
      </w:pPr>
      <w:r>
        <w:rPr>
          <w:rFonts w:cs="Bookman Old Style" w:ascii="Bookman Old Style" w:hAnsi="Bookman Old Style"/>
          <w:sz w:val="24"/>
          <w:szCs w:val="24"/>
        </w:rPr>
        <w:t xml:space="preserve">Para que haya </w:t>
      </w:r>
      <w:r>
        <w:rPr>
          <w:rFonts w:cs="Bookman Old Style" w:ascii="Bookman Old Style" w:hAnsi="Bookman Old Style"/>
          <w:b/>
          <w:sz w:val="24"/>
          <w:szCs w:val="24"/>
        </w:rPr>
        <w:t>prenda tácita</w:t>
      </w:r>
      <w:r>
        <w:rPr>
          <w:rFonts w:cs="Bookman Old Style" w:ascii="Bookman Old Style" w:hAnsi="Bookman Old Style"/>
          <w:sz w:val="24"/>
          <w:szCs w:val="24"/>
        </w:rPr>
        <w:t xml:space="preserve"> deben reunirse ciertos requisitos:</w:t>
      </w:r>
    </w:p>
    <w:p>
      <w:pPr>
        <w:pStyle w:val="TextBody"/>
        <w:spacing w:before="120" w:after="120"/>
        <w:jc w:val="both"/>
        <w:rPr>
          <w:rFonts w:ascii="Bookman Old Style" w:hAnsi="Bookman Old Style" w:cs="Bookman Old Style"/>
          <w:szCs w:val="24"/>
        </w:rPr>
      </w:pPr>
      <w:r>
        <w:rPr>
          <w:rFonts w:cs="Bookman Old Style" w:ascii="Bookman Old Style" w:hAnsi="Bookman Old Style"/>
          <w:szCs w:val="24"/>
        </w:rPr>
        <w:t>I. La prenda tiene que haberse constituido por el deudor, no siendo posible cuando ésta ha sido constituida por un tercero. No lo dice así expresamente el legislador, pero no cabe concluir otra cosa, porque si la prenda fue constituida por un tercero, éste se obligó solamente a aquello que declaró expresamente y no es posible hacerlo responsable de otras obligaciones posteriores nacidas entre el mismo acreedor y el mismo deudor.</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I. Que los créditos sean ciertos y líquidos. Esto significa que los nuevos créditos no deben estar sujetos a condición ni plaz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II. Que los nuevos créditos se hayan contraído con posterioridad del que se encontraba garantizado en prend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V. Que se hayan hecho exigibles antes del pago de la obligación, Los autores han entendido que se está haciendo referencia al pago real y efectivo, y no al momento en que se estipuló para efectuar dicho pag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e ha discutido, si esta prenda tácita es una extensión del derecho de prenda o constituye un derecho legal de retención. Pareciera ser que en realidad es una extensión del derecho de prenda.</w:t>
      </w:r>
    </w:p>
    <w:p>
      <w:pPr>
        <w:pStyle w:val="Normal"/>
        <w:autoSpaceDE w:val="false"/>
        <w:spacing w:before="12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 importante distinguir, porque si fuera un derecho legal de retención, el acreedor no tendría derecho de persecución; en cambio, si es una extensión del derecho de prenda, si tendría este derecho.</w:t>
      </w:r>
    </w:p>
    <w:p>
      <w:pPr>
        <w:pStyle w:val="Normal"/>
        <w:autoSpaceDE w:val="false"/>
        <w:spacing w:before="120" w:after="12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Casos en que no procede la prenda tácita</w:t>
      </w:r>
      <w:r>
        <w:rPr>
          <w:rFonts w:cs="Bookman Old Style" w:ascii="Bookman Old Style" w:hAnsi="Bookman Old Style"/>
          <w:sz w:val="24"/>
          <w:szCs w:val="24"/>
        </w:rPr>
        <w:t>:</w:t>
      </w:r>
    </w:p>
    <w:p>
      <w:pPr>
        <w:pStyle w:val="Normal"/>
        <w:autoSpaceDE w:val="false"/>
        <w:spacing w:before="120" w:after="120"/>
        <w:jc w:val="both"/>
        <w:rPr/>
      </w:pPr>
      <w:r>
        <w:rPr>
          <w:rFonts w:cs="Bookman Old Style" w:ascii="Bookman Old Style" w:hAnsi="Bookman Old Style"/>
          <w:sz w:val="24"/>
          <w:szCs w:val="24"/>
        </w:rPr>
        <w:t>1.- El art.2404 establece que no obstante la constitución de una prenda, el deudor puede vender la especie enajenada. Si el deudor realiza esta venta a un tercero y este tercero le paga al acreedor, dicho acreedor está obligado a entregarle la cosa al tercero, no pudiendo retenerla en su poder, ni aun invocando créditos que reúnan las condiciones que el art.2401 indica para la prenda tácita.</w:t>
      </w:r>
    </w:p>
    <w:p>
      <w:pPr>
        <w:pStyle w:val="Normal"/>
        <w:autoSpaceDE w:val="false"/>
        <w:spacing w:before="12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 El inc.2 del art.2404 señala que "igual derecho se concede a la persona a quien el deudor hubiere conferido un título oneroso para el goce o tenencia de la prenda".</w:t>
      </w:r>
    </w:p>
    <w:p>
      <w:pPr>
        <w:pStyle w:val="Normal"/>
        <w:autoSpaceDE w:val="false"/>
        <w:spacing w:before="120" w:after="120"/>
        <w:jc w:val="both"/>
        <w:rPr/>
      </w:pPr>
      <w:r>
        <w:rPr>
          <w:rFonts w:cs="Bookman Old Style" w:ascii="Bookman Old Style" w:hAnsi="Bookman Old Style"/>
          <w:sz w:val="24"/>
          <w:szCs w:val="24"/>
        </w:rPr>
        <w:t>Esta persona tiene derecho para pedir al acreedor la entrega de la cosa empeñada, estando obligado el acreedor a su restitución.</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inc. final del art.2404 establece que en ninguno de los dos casos podrá el primer acreedor excusarse de la restitución alegando otros créditos, aún con los requisitos enumerados en el art.2401.</w:t>
      </w:r>
    </w:p>
    <w:p>
      <w:pPr>
        <w:pStyle w:val="Normal"/>
        <w:autoSpaceDE w:val="false"/>
        <w:spacing w:before="120" w:after="120"/>
        <w:jc w:val="both"/>
        <w:rPr/>
      </w:pPr>
      <w:r>
        <w:rPr>
          <w:rFonts w:cs="Bookman Old Style" w:ascii="Bookman Old Style" w:hAnsi="Bookman Old Style"/>
          <w:b/>
          <w:sz w:val="24"/>
          <w:szCs w:val="24"/>
        </w:rPr>
        <w:t>b.- Derecho de persecución</w:t>
      </w:r>
      <w:r>
        <w:rPr>
          <w:rFonts w:cs="Bookman Old Style" w:ascii="Bookman Old Style" w:hAnsi="Bookman Old Style"/>
          <w:sz w:val="24"/>
          <w:szCs w:val="24"/>
        </w:rPr>
        <w:t>: hay que hacer una distinción entre: la cosa dada en prenda y el derecho de prenda en sí mismo.  Respecto de la cosa dada en prenda: el acreedor prendario solamente es mero tenedor, pero también es dueño y titular del derecho real de prenda y, precisamente en calidad en tal, está premunido de la acción reivindicatoria (que es la acción de dominio).</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demás, hay que recordar que el propio art.891 nos indica que pueden reivindicarse todos los derechos reales, excepto el derecho real de herencia, el cual está amparado por la acción de petición de herenci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ntonces, el acreedor prendario va a poder reivindicar su derecho, incluso en contra del propio deudor, si es que la cosa ha llegado a manos de éste.</w:t>
      </w:r>
    </w:p>
    <w:p>
      <w:pPr>
        <w:pStyle w:val="Normal"/>
        <w:autoSpaceDE w:val="false"/>
        <w:spacing w:before="120" w:after="120"/>
        <w:jc w:val="both"/>
        <w:rPr/>
      </w:pPr>
      <w:r>
        <w:rPr>
          <w:rFonts w:cs="Bookman Old Style" w:ascii="Bookman Old Style" w:hAnsi="Bookman Old Style"/>
          <w:sz w:val="24"/>
          <w:szCs w:val="24"/>
        </w:rPr>
        <w:t>El derecho de persecución consiste pues, en la facultad del acreedor prendario de reclamar la tenencia de la prenda que ha perdido, contra toda persona (ver también art.2393 y ver la limitación que se establece al acreedor en ese art. en el ii2º.</w:t>
      </w:r>
    </w:p>
    <w:p>
      <w:pPr>
        <w:pStyle w:val="Normal"/>
        <w:autoSpaceDE w:val="false"/>
        <w:spacing w:before="120" w:after="120"/>
        <w:jc w:val="both"/>
        <w:rPr/>
      </w:pPr>
      <w:r>
        <w:rPr>
          <w:rFonts w:cs="Bookman Old Style" w:ascii="Bookman Old Style" w:hAnsi="Bookman Old Style"/>
          <w:b/>
          <w:sz w:val="24"/>
          <w:szCs w:val="24"/>
        </w:rPr>
        <w:t>c.- Derecho de venta (art.2397):</w:t>
      </w:r>
      <w:r>
        <w:rPr>
          <w:rFonts w:cs="Bookman Old Style" w:ascii="Bookman Old Style" w:hAnsi="Bookman Old Style"/>
          <w:sz w:val="24"/>
          <w:szCs w:val="24"/>
        </w:rPr>
        <w:t xml:space="preserve"> Este derecho puede ejercitarse por el acreedor única y exclusivamente después de vencida la obligación garantizada por la prenda. Si la obligación se encuentra pendiente, el acreedor no puede ejercitar este derecho de venta. Por otra parte, el derecho de venta no significa que el acreedor esté facultado para disponer a su arbitrio de la cosa empeñada o que pueda apropiarse de ella, sino que debe venderla en pública subasta y, esta venta es también un derecho para el deudor prendario, quien puede exigir que ella se haga en caso que el acreedor se quede con prenda. Realizada la prenda en pública subasta, el acreedor se paga con el producto del remate, pudiendo el propio acreedor participar en la subasta y adjudicarse la especie que se remat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Cuando hay un crédito o una obligación garantizada con prenda, el acreedor tiene dos accione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La acción personal surgida del crédit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La acción real que nace de la prend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Cuando el deudor y el constituyente de la prenda son una misma persona, el acreedor puede intentar indistintamente cualquiera de estas acciones en su contra. Pero, si el constituyente de la prenda es un tercero, el acreedor tiene en su contra solo la acción real  emanada de la prenda, no teniendo la acción personal porque ese tercero no se ha obligado personalmente.</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La forma de realizarse </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sz w:val="24"/>
          <w:szCs w:val="24"/>
        </w:rPr>
        <w:t>La prenda está reglamentada (procesalmente) en el DL.776 (19/12/1925). Dicho DL. deroga en parte el art.2397, ya que este artículo facultaba al acreedor para pedir que se le adjudicase a él la especie dada en prenda en pago de la deuda y previa tasación de peritos a falta de posturas admisibles en el remate.</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DL.776 no le reconoce al acreedor este derecho y, aún más, ese derecho sería inaplicable porque el art.5 del Dl. no exige un mínimo  para posturas en la realización de la prenda. Luego, no puede darse el caso de que no haya posturas admisibles, desde el momento en que no existe mínimo para ellas: toda postura es admisible.</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Por último, el propio Dl. señala que el  acreedor no puede apropiarse de la cosa empeñada sino en la forma que el propio DL señala.</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Realización de las prendas especiale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art.14 del DL 776 establece que sus disposiciones no son aplicables a las prendas cuya realización se rige por otras leyes especiale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se es el caso de la prenda agraria, industrial, de la compraventa a plazo, etc. De este modo las disposiciones del DL776 sólo son aplicables a la prenda común y mercantil.</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ley 18112 contiene normas especiales para la realización de las especies pignoradas, en su título IV art.20 y sig. En conformidad al art.20 en caso de cobro judicial, la prenda será enajenada o subastada de acuerdo con las reglas del juicio ejecutivo, salvo las modificaciones contenidas en las misma ley.</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deudor puede impedir la realización de la prenda cumpliendo la obligación. El art.2399 establece que mientras no se ha consumado la venta, podrá el deudor pagar la deuda, con tal que el pago sea completo, incluyéndose los gasto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art.2398 autoriza al deudor para intervenir en la subasta. Igual derecho tienen el acreedor.</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b/>
          <w:sz w:val="24"/>
          <w:szCs w:val="24"/>
        </w:rPr>
        <w:t>Derecho del acreedor de adjudicase la prenda:</w:t>
      </w:r>
    </w:p>
    <w:p>
      <w:pPr>
        <w:pStyle w:val="Normal"/>
        <w:autoSpaceDE w:val="false"/>
        <w:spacing w:before="120" w:after="120"/>
        <w:jc w:val="both"/>
        <w:rPr/>
      </w:pPr>
      <w:r>
        <w:rPr>
          <w:rFonts w:cs="Bookman Old Style" w:ascii="Bookman Old Style" w:hAnsi="Bookman Old Style"/>
          <w:sz w:val="24"/>
          <w:szCs w:val="24"/>
        </w:rPr>
        <w:t>El art.2397 establece que el acreedor además de pedir la venta de la prenda del deudor moroso, puede solicitar que "a falta de postura admisible sea apreciada por peritos y se le adjudique en pago hasta concurrencia de su crédito." Este es un derecho prácticamente inoperante, porque el DL776 dispone que los bienes empeñados se realizarán sin fijación del mínimo. Cuando hay un mínimo, se concibe que no haya postura admisible porque nadie está dispuesto a pagarl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erificada la subasta sin mínimo, el acreedor puede adquirir la cosa a cualquier precio, en vez de recurrir al engorroso procedimiento de la tasación pericial previ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s reglas sobre realización de la prenda son de orden público, esto se traduce de que las partes no pueden derogarlas convencionalmente.</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rt.2397 ii1º y 2º.</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Repudio al pacto comisorio:</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En términos amplios el PC es la estipulación que autoriza al acreedor para apropiarse o realizar la prenda en forma diversa a la prevista por la ley. </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PC está prohibido porque pretende amparar al deudor contra acreedores implacables e impedir que la "avaricia explote la miseri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or infringir la prohibición serán nulos:</w:t>
      </w:r>
    </w:p>
    <w:p>
      <w:pPr>
        <w:pStyle w:val="Normal"/>
        <w:numPr>
          <w:ilvl w:val="0"/>
          <w:numId w:val="2"/>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pacto que acuerde que en caso de incumplimiento de la obligación el acreedor se hará pago con la cosa empeñada.</w:t>
      </w:r>
    </w:p>
    <w:p>
      <w:pPr>
        <w:pStyle w:val="Normal"/>
        <w:numPr>
          <w:ilvl w:val="0"/>
          <w:numId w:val="2"/>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estipulación por la que el acreedor quede facultado para vencer la prenda en venta privada.</w:t>
      </w:r>
    </w:p>
    <w:p>
      <w:pPr>
        <w:pStyle w:val="Normal"/>
        <w:numPr>
          <w:ilvl w:val="0"/>
          <w:numId w:val="2"/>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convenio por el cual pertenezca al acreedor el producto de la venta, sin que nada deba restituir en caso de que supere al monto del crédito.</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En cambio será válida la venta celebrada entre el A y el D o la dación en pago que hiciere el segundo al primero de la prenda. En ambos casos el A no dispone o se apropia de la cosa en modo diverso del que la ley prevé, de propia autoridad y sin aquiescencia del deudor. </w:t>
      </w:r>
    </w:p>
    <w:p>
      <w:pPr>
        <w:pStyle w:val="Normal"/>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Prenda sobre crédito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Tratándose de la prenda de un crédito, el art.12 del DL776 faculta y aun obliga al acreedor prendario a cobrarlo; con tal objeto se le reputa representante legal del deudor.</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A no realiza el crédito; lo cobra y se paga.</w:t>
      </w:r>
    </w:p>
    <w:p>
      <w:pPr>
        <w:pStyle w:val="Normal"/>
        <w:autoSpaceDE w:val="false"/>
        <w:spacing w:before="120" w:after="120"/>
        <w:jc w:val="both"/>
        <w:rPr/>
      </w:pPr>
      <w:r>
        <w:rPr>
          <w:rFonts w:cs="Bookman Old Style" w:ascii="Bookman Old Style" w:hAnsi="Bookman Old Style"/>
          <w:b/>
          <w:sz w:val="24"/>
          <w:szCs w:val="24"/>
        </w:rPr>
        <w:t>Imputación al pago</w:t>
      </w:r>
      <w:r>
        <w:rPr>
          <w:rFonts w:cs="Bookman Old Style" w:ascii="Bookman Old Style" w:hAnsi="Bookman Old Style"/>
          <w:sz w:val="24"/>
          <w:szCs w:val="24"/>
        </w:rPr>
        <w:t>:</w:t>
      </w:r>
    </w:p>
    <w:p>
      <w:pPr>
        <w:pStyle w:val="Normal"/>
        <w:numPr>
          <w:ilvl w:val="0"/>
          <w:numId w:val="8"/>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cuando la deuda es productiva de intereses y el producto de la realización de la prenda no basta para cubrir toda la deuda "se imputará primero a los intereses y costos" art.2402</w:t>
      </w:r>
    </w:p>
    <w:p>
      <w:pPr>
        <w:pStyle w:val="Normal"/>
        <w:numPr>
          <w:ilvl w:val="0"/>
          <w:numId w:val="8"/>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si la prenda se ha constituido para seguridad de varias obligaciones o constituida para caucionar una obligación se hace extensiva a otras, la imputación del pago debe hacerse conforme a las reglas generales.</w:t>
      </w:r>
    </w:p>
    <w:p>
      <w:pPr>
        <w:pStyle w:val="Normal"/>
        <w:autoSpaceDE w:val="false"/>
        <w:spacing w:before="120" w:after="12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d) Derecho de preferencia:</w:t>
      </w:r>
      <w:r>
        <w:rPr>
          <w:rFonts w:cs="Bookman Old Style" w:ascii="Bookman Old Style" w:hAnsi="Bookman Old Style"/>
          <w:sz w:val="24"/>
          <w:szCs w:val="24"/>
        </w:rPr>
        <w:t xml:space="preserve"> El crédito del acreedor prendario es un crédito privilegiado de segunda clase (art.2474 n.3) y es un privilegio especial, porque sólo se hace valer sobre la cosa dada en prenda, de esto nace como consecuencia:</w:t>
      </w:r>
    </w:p>
    <w:p>
      <w:pPr>
        <w:pStyle w:val="Normal"/>
        <w:numPr>
          <w:ilvl w:val="0"/>
          <w:numId w:val="7"/>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que el A no goza de preferencia cuando persigue otros bienes del deudor.</w:t>
      </w:r>
    </w:p>
    <w:p>
      <w:pPr>
        <w:pStyle w:val="Normal"/>
        <w:numPr>
          <w:ilvl w:val="0"/>
          <w:numId w:val="7"/>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Que si el producto de la venta de la prenda no basta para satisfacer el crédito prendario, por el saldo insoluto no goza de preferencia (art.2490)</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n principio el privilegio se hace efectivo sobre el producto de su realización, no sobre la prenda. Este privilegio además se extiende al monto del seguro, si la prenda sufriere un siniestro y en caso de expropiación por causa de utilidad pública, no serán obstáculos los gravámenes constituidos sobre la cosa expropiada. Los interesados podrán hacer valer sus derechos sobre el precio (art.942 CPC)</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b/>
          <w:sz w:val="24"/>
          <w:szCs w:val="24"/>
        </w:rPr>
        <w:t>Pluralidad de prendas:</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n la prenda común no hay posibilidades de constituir varias prendas sobre los mismos bienes; la cosa entregada a un A no puede entregarse a otro u otros. En las prendas sin desplazamiento no ocurre lo mismo. La constitución de varias prendas es material y jurídicamente posible.</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ley 5687 sobre prenda industrial  es la única que prevé la forma de cómo concurren varios acreedores prendarios y hace aplicable la regla que el código señala para la hipoteca en su art.2477.</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da dice el legislador sobre la prenda agrari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D no puede constituir nuevas prendas sin el consentimiento del A (art.16 ley 4097), la misma regla rige para la prenda de la compraventas a plazo (art10 de la ley 4702).</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 la prenda sin desplazamiento la ley 18112 en su art.18 dispone que las cosas dadas en prenda no podrán gravarse sin previo consentimiento escrito del A, a menos que convenga lo contrario. En caso de infracción el A puede pedir la inmediata realización de la prenda.</w:t>
      </w:r>
    </w:p>
    <w:p>
      <w:pPr>
        <w:pStyle w:val="Normal"/>
        <w:tabs>
          <w:tab w:val="clear" w:pos="708"/>
          <w:tab w:val="left" w:pos="1605" w:leader="none"/>
        </w:tabs>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1605" w:leader="none"/>
        </w:tabs>
        <w:autoSpaceDE w:val="false"/>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onflictos que origina el privilegio en algunas prendas especiales:</w:t>
      </w:r>
    </w:p>
    <w:p>
      <w:pPr>
        <w:pStyle w:val="Normal"/>
        <w:tabs>
          <w:tab w:val="clear" w:pos="708"/>
          <w:tab w:val="left" w:pos="1605" w:leader="none"/>
        </w:tabs>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ste conflicto se origina entre los derechos del A prendario con los derechos de los A hipotecarios y de los arrendadores que gozan del derecho legal de retención.</w:t>
      </w:r>
    </w:p>
    <w:p>
      <w:pPr>
        <w:pStyle w:val="Normal"/>
        <w:numPr>
          <w:ilvl w:val="0"/>
          <w:numId w:val="9"/>
        </w:numPr>
        <w:tabs>
          <w:tab w:val="clear" w:pos="708"/>
          <w:tab w:val="left" w:pos="1605" w:leader="none"/>
        </w:tabs>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os conflictos de los acreedores hipotecarios son consecuencia de que las prendas especiales pueden recaer sobre bs inmuebles por destinación o adherencia  a los que se extiende igualmente la hipoteca del fundo:</w:t>
      </w:r>
    </w:p>
    <w:p>
      <w:pPr>
        <w:pStyle w:val="Normal"/>
        <w:numPr>
          <w:ilvl w:val="0"/>
          <w:numId w:val="3"/>
        </w:numPr>
        <w:tabs>
          <w:tab w:val="clear" w:pos="708"/>
          <w:tab w:val="left" w:pos="1605" w:leader="none"/>
        </w:tabs>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Buena parte de los bs susceptibles de darse en prenda agraria son bs de aquellos a que se extiende la hipoteca (art.2420). el art.4 de la ley 4097 dispone : " Para constituir prenda agraria sobre las cosas inmuebles por destinación o naturaleza, señaladas en el art.2 no será necesario el acuerdo del A a cuyo favor exista constituida hipoteca sobre los inmuebles a que se hayan incorporado los bs materia de prenda, y el crédito prendario gozará de preferencia en estos bs, sobre el A hipotecario".</w:t>
      </w:r>
    </w:p>
    <w:p>
      <w:pPr>
        <w:pStyle w:val="Normal"/>
        <w:numPr>
          <w:ilvl w:val="0"/>
          <w:numId w:val="3"/>
        </w:numPr>
        <w:tabs>
          <w:tab w:val="clear" w:pos="708"/>
          <w:tab w:val="left" w:pos="1605" w:leader="none"/>
        </w:tabs>
        <w:autoSpaceDE w:val="false"/>
        <w:spacing w:before="120" w:after="120"/>
        <w:jc w:val="both"/>
        <w:rPr>
          <w:rFonts w:ascii="Bookman Old Style" w:hAnsi="Bookman Old Style" w:cs="Bookman Old Style"/>
          <w:b/>
          <w:b/>
          <w:sz w:val="24"/>
          <w:szCs w:val="24"/>
        </w:rPr>
      </w:pPr>
      <w:r>
        <w:rPr>
          <w:rFonts w:cs="Bookman Old Style" w:ascii="Bookman Old Style" w:hAnsi="Bookman Old Style"/>
          <w:sz w:val="24"/>
          <w:szCs w:val="24"/>
        </w:rPr>
        <w:t>La solución debe ser la misma para la prenda industrial.</w:t>
      </w:r>
    </w:p>
    <w:p>
      <w:pPr>
        <w:pStyle w:val="Normal"/>
        <w:numPr>
          <w:ilvl w:val="0"/>
          <w:numId w:val="3"/>
        </w:numPr>
        <w:tabs>
          <w:tab w:val="clear" w:pos="708"/>
          <w:tab w:val="left" w:pos="1605" w:leader="none"/>
        </w:tabs>
        <w:autoSpaceDE w:val="false"/>
        <w:spacing w:before="120" w:after="120"/>
        <w:jc w:val="both"/>
        <w:rPr>
          <w:rFonts w:ascii="Bookman Old Style" w:hAnsi="Bookman Old Style" w:cs="Bookman Old Style"/>
          <w:b/>
          <w:b/>
          <w:sz w:val="24"/>
          <w:szCs w:val="24"/>
        </w:rPr>
      </w:pPr>
      <w:r>
        <w:rPr>
          <w:rFonts w:cs="Bookman Old Style" w:ascii="Bookman Old Style" w:hAnsi="Bookman Old Style"/>
          <w:sz w:val="24"/>
          <w:szCs w:val="24"/>
        </w:rPr>
        <w:t>El art.8 de la ley 4702 establece " a la cosa dada en prenda, que adquiere la calidad de inmueble por destinación, no le afectará ninguna hipoteca o gravamen sobre el inmueble, sin previo consentimiento del A prendario".</w:t>
      </w:r>
    </w:p>
    <w:p>
      <w:pPr>
        <w:pStyle w:val="Normal"/>
        <w:numPr>
          <w:ilvl w:val="0"/>
          <w:numId w:val="9"/>
        </w:numPr>
        <w:tabs>
          <w:tab w:val="clear" w:pos="708"/>
          <w:tab w:val="left" w:pos="1605" w:leader="none"/>
        </w:tabs>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conflicto con el arrendador se produce cuando el deudor es arrendatario de la propiedad en que se guardan las cosas empeñadas:</w:t>
      </w:r>
    </w:p>
    <w:p>
      <w:pPr>
        <w:pStyle w:val="Normal"/>
        <w:numPr>
          <w:ilvl w:val="0"/>
          <w:numId w:val="3"/>
        </w:numPr>
        <w:tabs>
          <w:tab w:val="clear" w:pos="708"/>
          <w:tab w:val="left" w:pos="1605" w:leader="none"/>
        </w:tabs>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art. 23 de la ley de prenda agraria establece que el A prendario podrá ejercitar, en todo caso, sus derechos con preferencia al de retención que pudiera hacer valer el arrendador; pero esta preferencia no rige para los bs depositados en predios urbanos".</w:t>
      </w:r>
    </w:p>
    <w:p>
      <w:pPr>
        <w:pStyle w:val="Normal"/>
        <w:numPr>
          <w:ilvl w:val="0"/>
          <w:numId w:val="3"/>
        </w:numPr>
        <w:tabs>
          <w:tab w:val="clear" w:pos="708"/>
          <w:tab w:val="left" w:pos="1605" w:leader="none"/>
        </w:tabs>
        <w:autoSpaceDE w:val="false"/>
        <w:spacing w:before="120" w:after="120"/>
        <w:jc w:val="both"/>
        <w:rPr>
          <w:rFonts w:ascii="Bookman Old Style" w:hAnsi="Bookman Old Style" w:cs="Bookman Old Style"/>
          <w:b/>
          <w:b/>
          <w:sz w:val="24"/>
          <w:szCs w:val="24"/>
        </w:rPr>
      </w:pPr>
      <w:r>
        <w:rPr>
          <w:rFonts w:cs="Bookman Old Style" w:ascii="Bookman Old Style" w:hAnsi="Bookman Old Style"/>
          <w:sz w:val="24"/>
          <w:szCs w:val="24"/>
        </w:rPr>
        <w:t>El art.26 de la ley de prenda industrial señala una solución totalmente diversa: "el arrendador sólo podrá ejercitar sus derechos con preferencia al A prendario, cuando el cto de arrendamiento consta en escritura pública inscrita en el registro del conservador de bs raíces antes de la inscripción prendaria". De otro modo, goza el A prendario de preferencia.</w:t>
      </w:r>
    </w:p>
    <w:p>
      <w:pPr>
        <w:pStyle w:val="Normal"/>
        <w:numPr>
          <w:ilvl w:val="0"/>
          <w:numId w:val="3"/>
        </w:numPr>
        <w:tabs>
          <w:tab w:val="clear" w:pos="708"/>
          <w:tab w:val="left" w:pos="1605" w:leader="none"/>
        </w:tabs>
        <w:autoSpaceDE w:val="false"/>
        <w:spacing w:before="120" w:after="120"/>
        <w:jc w:val="both"/>
        <w:rPr/>
      </w:pPr>
      <w:r>
        <w:rPr>
          <w:rFonts w:cs="Bookman Old Style" w:ascii="Bookman Old Style" w:hAnsi="Bookman Old Style"/>
          <w:sz w:val="24"/>
          <w:szCs w:val="24"/>
        </w:rPr>
        <w:t>El art. 9 de la ley 4702 consagra una solución aún diferente: " el acreedor prendario podrá ejercitar su derecho con preferencia al de retención que corresponda al arrendador, siempre que la prenda se haya constituido con anterioridad al ejercicio de este último derecho".</w:t>
      </w:r>
      <w:r>
        <w:rPr>
          <w:rFonts w:cs="Bookman Old Style" w:ascii="Bookman Old Style" w:hAnsi="Bookman Old Style"/>
          <w:b/>
          <w:sz w:val="24"/>
          <w:szCs w:val="24"/>
        </w:rPr>
        <w:t xml:space="preserve">  </w:t>
      </w:r>
    </w:p>
    <w:p>
      <w:pPr>
        <w:pStyle w:val="Normal"/>
        <w:autoSpaceDE w:val="false"/>
        <w:spacing w:before="120" w:after="12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e) Derecho de indemnización: </w:t>
      </w:r>
      <w:r>
        <w:rPr>
          <w:rFonts w:cs="Bookman Old Style" w:ascii="Bookman Old Style" w:hAnsi="Bookman Old Style"/>
          <w:sz w:val="24"/>
          <w:szCs w:val="24"/>
        </w:rPr>
        <w:t>puede suceder que por el hecho de haber tenido la cosa en su poder el acreedor prendario haya tenido que concurrir en gastos para su conservación, o que ello le haya ocasionado algún daño o perjuicio.  En tal caso, la ley le confiere al acreedor derecho para que el deudor le pague los gastos en que ha incurrido o los perjuicios que hubiere sufrido, confiriéndole además un derecho de retención mientras no se le pague esos valores (art.2396 inc.1).</w:t>
      </w:r>
    </w:p>
    <w:p>
      <w:pPr>
        <w:pStyle w:val="Normal"/>
        <w:autoSpaceDE w:val="false"/>
        <w:spacing w:before="120" w:after="12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2.- Obligaciones del acreedor prendari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El acreedor está obligado a no usar de la cosa empeñada, lo que se traduce en que el acreedor no puede usar en provecho propio la cosa que se le dio en prenda (art.2395).</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o que sucede es que el acreedor prendario tiene la calidad de depositario y, como tal, no puede usar la cosa que se le ha dado en depósito (prenda) y, si lo hace, el deudor  puede pedir la restitución inmediata de la cosa, perdiendo en este caso el acreedor el derecho de prenda (2396 inc.3).</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o, esta obligación que pesa sobre el acreedor no le impide usar de la cosa cuando el deudor así lo autoriza (art.2395). También puede el acreedor usar el dinero que se le ha entregado en prenda.Art.2395 en relación con el Art.2221.</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i la prenda es fructífera, el acreedor puede percibir los frutos e imputarlos a la deud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El acreedor está obligado a cuidar y conservar la cosa empeñada.  Esto porque pesa sobre el esta obligación ya que la ley lo asimila a un depositario, y como tal, responde hasta la culpa leve por los deterioros de la cosa.</w:t>
      </w:r>
    </w:p>
    <w:p>
      <w:pPr>
        <w:pStyle w:val="Normal"/>
        <w:numPr>
          <w:ilvl w:val="0"/>
          <w:numId w:val="6"/>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acreedor está obligado a restituir la cosa una vez cumplida la obligación principal. Si el deudor paga totalmente la obligación, el acreedor tiene a su vez la obligación de restituir la especie que le fue dada en prenda, haciendo excepción a este principio, la prenda tácita. El art.2403 dice cómo debe restituirse la cosa y esta regla tiene una excepción que la consagra el propio art.2042 "si la prenda ha dado frutos, podrá imputarlos al pago de la deuda dando cuenta de ellos y respondiendo del sobrante." ( la verdad que esta regla no tiene aplicación sino cuando los frutos consisten en intereses u otros frutos civiles).</w:t>
      </w:r>
    </w:p>
    <w:p>
      <w:pPr>
        <w:pStyle w:val="Normal"/>
        <w:autoSpaceDE w:val="false"/>
        <w:spacing w:before="12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3.-  Derechos del deudor prendario.</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  Puede demandar indemnización de perjuicios al acreedor por los deterioros o la destrucción de la cosa debido a culpa de éste. Art. 2394</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B.  Puede reemplazar la cosa siempre que con ello no le cause perjuicio al acreedor. Art. 2396ii2º</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C.  Puede vender la cosa empeñada aun cuando ella se encuentre en poder del acreedor. Art. 2404</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D.  Puede exigir la restitución anticipada de la prenda si el acreedor abusa de ella, esto es, si hace uso de la especie empeñada.</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 Una vez extinguida la obligación puede exigir al acreedor la restitución de la cosa disponiendo para ello de la acción prendaria directa. 2396ii3º</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F.  Puede concurrir a la subasta y adjudicarse la especie en dominio, pagando el precio del remate. Art. 2398</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G.  Mientras el remate no se ha consumado, el deudor puede pagar su deuda. Art. 2399</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b/>
          <w:sz w:val="24"/>
          <w:szCs w:val="24"/>
        </w:rPr>
        <w:t>4.- Obligaciones del deudor prendario.</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prenda es un contrato unilateral, y como tal resulta obligada sólo una de las partes, cual es el acreedor prendario, quien resulta obligado a restituir la cosa dada en prenda una vez extinguida la obligación caucionada. No hay, por consiguiente, obligación alguna para el deudor prendario. Pero excepcionalmente podría existir obligación para el deudor cual sería la de pagar al acreedor las indemnizaciones por los gastos en que éste haya incurrido para la conservación de la prenda, o bien por los perjuicios que dicha prenda le hubiere causado. Art. 2396</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n algunas prendas especiales (sin desplazamiento) tiene el deudor numerosas obligaciones.</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ientras en la prenda común toca al A la conservación de la prenda, guardándola como un buen padre de flia, en las prendas sin desplazamiento pesa sobre el D tal obligación.</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on de cargo del D los gastos de conservación y custodia de la prenda; sus deberes y responsabilidades serán los de un depositario (art.11 ley 4097, 32 Ley 5687 y 6 ley 4702).</w:t>
      </w:r>
    </w:p>
    <w:p>
      <w:pPr>
        <w:pStyle w:val="Normal"/>
        <w:autoSpaceDE w:val="false"/>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Transferencia del derecho de prend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derecho de prenda se transfiere junto con la obligación ppal:</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 se concibe que el A transfiera su crédito, reservándose el derecho de prenda o que transfiera a un tercero el derecho de prenda, conservando el crédito para cuya seguridad se constituyó (art. 1906 y 1612)</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La transferencia de los derechos del A en las prendas especiales está sometido a reglas especiales:</w:t>
      </w:r>
    </w:p>
    <w:p>
      <w:pPr>
        <w:pStyle w:val="Normal"/>
        <w:numPr>
          <w:ilvl w:val="0"/>
          <w:numId w:val="4"/>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rt.7 ley 4097 dice que el derecho del acreedor prendario es transferible "por endoso escrito a continuación, al margen o al dorso del ejemplar del contrato inscrito". El endoso debe contener la fecha, el nombre, domicilio y firma del endosante y del endosatario, ser autorizado por un notario u oficial del registro civil y anotarse en el registro de prenda agraria.</w:t>
      </w:r>
    </w:p>
    <w:p>
      <w:pPr>
        <w:pStyle w:val="Normal"/>
        <w:numPr>
          <w:ilvl w:val="0"/>
          <w:numId w:val="4"/>
        </w:numPr>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derecho del A en la prenda industrial se transfiere de la misma manera ( art. 29 ley 5687).</w:t>
      </w:r>
    </w:p>
    <w:p>
      <w:pPr>
        <w:pStyle w:val="Normal"/>
        <w:numPr>
          <w:ilvl w:val="0"/>
          <w:numId w:val="4"/>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Art.5 ley 4702 establece que es transferible por endoso el derecho de prenda "si el crédito fuere a la orden". </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DISPOSICIÓN RESULTA INAPLICABLE POR QUE EL CRÉDITO POR EL SALDO DEL PRECIO DE UNA COMPRAVENTA ES NOMINATIVO Y NO PODRÁ SER JAMÁS A LA ORDEN.</w:t>
      </w:r>
    </w:p>
    <w:p>
      <w:pPr>
        <w:pStyle w:val="Normal"/>
        <w:numPr>
          <w:ilvl w:val="0"/>
          <w:numId w:val="4"/>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l derecho de prenda de mercadería depositada en almacén general de depósito, se efectúa por el endoso del vale de prenda, cumpliendo con los requisitos que establece la ley en orden a la individualización del crédito.</w:t>
      </w:r>
    </w:p>
    <w:p>
      <w:pPr>
        <w:pStyle w:val="Normal"/>
        <w:numPr>
          <w:ilvl w:val="0"/>
          <w:numId w:val="4"/>
        </w:numPr>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En la ley 18112 sobre prenda sin desplazamiento, la cesión de créditos caucionados con prenda sin desplazamiento se sujeta a las reglas que correspondan a su naturaleza. De esta manera, si el crédito consta en un título a la orden se transfiere mediante endoso; si es nominativo, en conformidad a las reglas de la cesión de créditos de esa naturaleza. Sin embargo, para que la cesión comprenda el derecho real de prenda, deberá perfeccionarse por escritura pública.</w:t>
      </w:r>
    </w:p>
    <w:p>
      <w:pPr>
        <w:pStyle w:val="Normal"/>
        <w:autoSpaceDE w:val="false"/>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Extinción de la prenda:</w:t>
      </w:r>
    </w:p>
    <w:p>
      <w:pPr>
        <w:pStyle w:val="Normal"/>
        <w:autoSpaceDE w:val="false"/>
        <w:spacing w:before="120" w:after="12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1.- Por vía consecuencial</w:t>
      </w:r>
    </w:p>
    <w:p>
      <w:pPr>
        <w:pStyle w:val="TextBody"/>
        <w:spacing w:before="120" w:after="12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Siendo la prenda un contrato accesorio, si se extingue la obligación principal, la prenda corre la misma suerte. Hay aquí una clara aplicación del principio de lo accesorio.</w:t>
      </w:r>
    </w:p>
    <w:p>
      <w:pPr>
        <w:pStyle w:val="Normal"/>
        <w:autoSpaceDE w:val="false"/>
        <w:spacing w:before="120" w:after="12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2.- Por vía principal:</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e produce en aquellos casos en que se extingue la prenda pero no la obligación principal. </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Se presenta ello:   </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a) Cuando operan los modos de extinguir del art.1567 sólo respecto de la prenda.</w:t>
      </w:r>
    </w:p>
    <w:p>
      <w:pPr>
        <w:pStyle w:val="Normal"/>
        <w:autoSpaceDE w:val="false"/>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b) Cuando se produce la destrucción fortuita y completa de la cosa empeñada. Art. 2406ii1º.</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 Cuando el acreedor pasa a ser dueño de la cosa dada en prend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 lógico que así sea, porque una persona no puede como caución de la obligación de un tercero una cosa que le pertenece al acreedor. Art. 2406ii2º.</w:t>
      </w:r>
    </w:p>
    <w:p>
      <w:pPr>
        <w:pStyle w:val="Normal"/>
        <w:autoSpaceDE w:val="false"/>
        <w:spacing w:before="120" w:after="120"/>
        <w:jc w:val="both"/>
        <w:rPr>
          <w:rFonts w:ascii="Bookman Old Style" w:hAnsi="Bookman Old Style" w:cs="Bookman Old Style"/>
          <w:sz w:val="24"/>
          <w:szCs w:val="24"/>
        </w:rPr>
      </w:pPr>
      <w:r>
        <w:rPr>
          <w:rFonts w:cs="Bookman Old Style" w:ascii="Bookman Old Style" w:hAnsi="Bookman Old Style"/>
          <w:sz w:val="24"/>
          <w:szCs w:val="24"/>
        </w:rPr>
        <w:t>d) Extinción de la prenda en virtud de la condición resolutoria. En este caso, el derecho del acreedor prendario se extingue, haya estado de buena o mala fe. Esto es, haya sabido o ignorado la existencia de la condición resolutoria. Este caso del art.2406 inc.3 es una excepción a lo señalado en el art.1490. Pero, no obstante que la extinción de la prenda afecta tanto al acreedor de buena como de mala fe, la ley les da un tratamiento distinto, ello porque faculta al de buena fe para exigir al deudor otra prenda de igual o mayor valor, o bien, otra caución competente y, si el deudor no cumple con esta exigencia, el acreedor va a poder exigir el cumplimiento de la obligación principal, operando en este caso la caducidad del plazo (2406). Este derecho se le confiere sólo al acreedor prendario de buena fe, el de mala fe no lo tiene.</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Cuando el acreedor abusa de ella, esto es, cuando la usa. Art2392ii3º.</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 El tercero dueño de la especie dada en prenda la reivindica (2390): prenda de cosa ajena.</w:t>
      </w:r>
    </w:p>
    <w:p>
      <w:pPr>
        <w:pStyle w:val="Normal"/>
        <w:autoSpaceDE w:val="false"/>
        <w:spacing w:before="12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 Por realización de la misma.</w:t>
      </w:r>
    </w:p>
    <w:p>
      <w:pPr>
        <w:pStyle w:val="Normal"/>
        <w:spacing w:before="120" w:after="12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rPr>
          <w:rFonts w:ascii="Bookman Old Style" w:hAnsi="Bookman Old Style" w:cs="Bookman Old Style"/>
          <w:b/>
          <w:b/>
          <w:sz w:val="24"/>
          <w:szCs w:val="24"/>
          <w:u w:val="single"/>
        </w:rPr>
      </w:pPr>
      <w:r>
        <w:rPr>
          <w:rFonts w:cs="Bookman Old Style" w:ascii="Bookman Old Style" w:hAnsi="Bookman Old Style"/>
          <w:b/>
          <w:sz w:val="24"/>
          <w:szCs w:val="24"/>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upperLetter"/>
      <w:lvlText w:val="%1."/>
      <w:lvlJc w:val="left"/>
      <w:pPr>
        <w:tabs>
          <w:tab w:val="num" w:pos="585"/>
        </w:tabs>
        <w:ind w:left="585" w:hanging="46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360"/>
      </w:pPr>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6:52:00Z</dcterms:created>
  <dc:creator>OFuentes</dc:creator>
  <dc:description/>
  <dc:language>en-US</dc:language>
  <cp:lastModifiedBy>OFuentes</cp:lastModifiedBy>
  <dcterms:modified xsi:type="dcterms:W3CDTF">2005-08-12T16:53:00Z</dcterms:modified>
  <cp:revision>2</cp:revision>
  <dc:subject/>
  <dc:title>CONTRATO DE PRENDA</dc:title>
</cp:coreProperties>
</file>