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Cs w:val="24"/>
          <w:u w:val="single"/>
        </w:rPr>
      </w:pPr>
      <w:r>
        <w:rPr>
          <w:rFonts w:cs="Arial" w:ascii="Arial" w:hAnsi="Arial"/>
          <w:b/>
          <w:szCs w:val="24"/>
          <w:u w:val="single"/>
        </w:rPr>
        <w:t>LOS BIENES</w:t>
      </w:r>
    </w:p>
    <w:p>
      <w:pPr>
        <w:pStyle w:val="Normal"/>
        <w:spacing w:before="120" w:after="120"/>
        <w:jc w:val="both"/>
        <w:rPr/>
      </w:pPr>
      <w:r>
        <w:rPr>
          <w:rFonts w:cs="Arial" w:ascii="Arial" w:hAnsi="Arial"/>
          <w:b/>
          <w:szCs w:val="24"/>
        </w:rPr>
        <w:tab/>
      </w:r>
      <w:r>
        <w:rPr>
          <w:rFonts w:cs="Arial" w:ascii="Arial" w:hAnsi="Arial"/>
          <w:szCs w:val="24"/>
        </w:rPr>
        <w:t>El Código no define lo que es bien sino que se limita en el art. 565 a señalar en que consisten, abstrayéndose de esta manera de la discusión doctrinaria en que para algunos los conceptos cosa y bien son sinónimos, mientras que otros dicen que entre ambos hay una relación de género a especie.</w:t>
      </w:r>
    </w:p>
    <w:p>
      <w:pPr>
        <w:pStyle w:val="Normal"/>
        <w:spacing w:before="120" w:after="120"/>
        <w:rPr/>
      </w:pPr>
      <w:r>
        <w:rPr>
          <w:rFonts w:cs="Arial" w:ascii="Arial" w:hAnsi="Arial"/>
          <w:b/>
          <w:szCs w:val="24"/>
        </w:rPr>
        <w:t>1. CLASIFICACIONES</w:t>
      </w:r>
    </w:p>
    <w:p>
      <w:pPr>
        <w:pStyle w:val="Normal"/>
        <w:spacing w:before="120" w:after="120"/>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1.1. BIENES CORPORALES E INCORPORALES</w:t>
      </w:r>
    </w:p>
    <w:p>
      <w:pPr>
        <w:pStyle w:val="Normal"/>
        <w:spacing w:before="120" w:after="120"/>
        <w:jc w:val="both"/>
        <w:rPr>
          <w:rFonts w:ascii="Arial" w:hAnsi="Arial" w:cs="Arial"/>
          <w:szCs w:val="24"/>
        </w:rPr>
      </w:pPr>
      <w:r>
        <w:rPr>
          <w:rFonts w:cs="Arial" w:ascii="Arial" w:hAnsi="Arial"/>
          <w:szCs w:val="24"/>
        </w:rPr>
        <w:t>Según que las cosas puedan percibirse o no por los sentidos:</w:t>
      </w:r>
    </w:p>
    <w:p>
      <w:pPr>
        <w:pStyle w:val="Normal"/>
        <w:spacing w:before="120" w:after="120"/>
        <w:jc w:val="both"/>
        <w:rPr>
          <w:rFonts w:ascii="Arial" w:hAnsi="Arial" w:cs="Arial"/>
          <w:szCs w:val="24"/>
        </w:rPr>
      </w:pPr>
      <w:r>
        <w:rPr>
          <w:rFonts w:cs="Arial" w:ascii="Arial" w:hAnsi="Arial"/>
          <w:szCs w:val="24"/>
        </w:rPr>
        <w:t>“</w:t>
      </w:r>
      <w:r>
        <w:rPr>
          <w:rFonts w:cs="Arial" w:ascii="Arial" w:hAnsi="Arial"/>
          <w:szCs w:val="24"/>
        </w:rPr>
        <w:t>Los bienes consisten en cosas corporales o incorporales.</w:t>
      </w:r>
    </w:p>
    <w:p>
      <w:pPr>
        <w:pStyle w:val="Normal"/>
        <w:spacing w:before="120" w:after="120"/>
        <w:jc w:val="both"/>
        <w:rPr/>
      </w:pPr>
      <w:r>
        <w:rPr>
          <w:rFonts w:cs="Arial" w:ascii="Arial" w:hAnsi="Arial"/>
          <w:i/>
          <w:szCs w:val="24"/>
        </w:rPr>
        <w:tab/>
      </w:r>
      <w:r>
        <w:rPr>
          <w:rFonts w:cs="Arial" w:ascii="Arial" w:hAnsi="Arial"/>
          <w:b/>
          <w:i/>
          <w:szCs w:val="24"/>
        </w:rPr>
        <w:t>Corporales</w:t>
      </w:r>
      <w:r>
        <w:rPr>
          <w:rFonts w:cs="Arial" w:ascii="Arial" w:hAnsi="Arial"/>
          <w:szCs w:val="24"/>
        </w:rPr>
        <w:t xml:space="preserve"> son las que tienen un ser real y pueden ser percibidas con los sentidos, como una casa, un libro.</w:t>
      </w:r>
    </w:p>
    <w:p>
      <w:pPr>
        <w:pStyle w:val="Normal"/>
        <w:spacing w:before="120" w:after="120"/>
        <w:jc w:val="both"/>
        <w:rPr/>
      </w:pPr>
      <w:r>
        <w:rPr>
          <w:rFonts w:cs="Arial" w:ascii="Arial" w:hAnsi="Arial"/>
          <w:i/>
          <w:szCs w:val="24"/>
        </w:rPr>
        <w:tab/>
      </w:r>
      <w:r>
        <w:rPr>
          <w:rFonts w:cs="Arial" w:ascii="Arial" w:hAnsi="Arial"/>
          <w:b/>
          <w:i/>
          <w:szCs w:val="24"/>
        </w:rPr>
        <w:t>Incorporales</w:t>
      </w:r>
      <w:r>
        <w:rPr>
          <w:rFonts w:cs="Arial" w:ascii="Arial" w:hAnsi="Arial"/>
          <w:szCs w:val="24"/>
        </w:rPr>
        <w:t xml:space="preserve"> las que consisten en meros derechos, como los créditos, y las servidumbres activas” (art. 565).</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u w:val="single"/>
        </w:rPr>
      </w:pPr>
      <w:r>
        <w:rPr>
          <w:rFonts w:cs="Arial" w:ascii="Arial" w:hAnsi="Arial"/>
          <w:b/>
          <w:szCs w:val="24"/>
          <w:u w:val="single"/>
        </w:rPr>
        <w:t>Bienes incorporales</w:t>
      </w:r>
    </w:p>
    <w:p>
      <w:pPr>
        <w:pStyle w:val="Normal"/>
        <w:spacing w:before="120" w:after="120"/>
        <w:ind w:firstLine="708"/>
        <w:jc w:val="both"/>
        <w:rPr>
          <w:rFonts w:ascii="Arial" w:hAnsi="Arial" w:cs="Arial"/>
          <w:szCs w:val="24"/>
        </w:rPr>
      </w:pPr>
      <w:r>
        <w:rPr>
          <w:rFonts w:cs="Arial" w:ascii="Arial" w:hAnsi="Arial"/>
          <w:szCs w:val="24"/>
        </w:rPr>
        <w:t>Según el Código “son derechos reales o personales” (art. 576).</w:t>
      </w:r>
    </w:p>
    <w:p>
      <w:pPr>
        <w:pStyle w:val="Normal"/>
        <w:spacing w:before="120" w:after="120"/>
        <w:jc w:val="both"/>
        <w:rPr>
          <w:rFonts w:ascii="Arial" w:hAnsi="Arial" w:cs="Arial"/>
          <w:szCs w:val="24"/>
        </w:rPr>
      </w:pPr>
      <w:r>
        <w:rPr>
          <w:rFonts w:cs="Arial" w:ascii="Arial" w:hAnsi="Arial"/>
          <w:b/>
          <w:szCs w:val="24"/>
        </w:rPr>
        <w:tab/>
        <w:t>1.  Derechos reales</w:t>
      </w:r>
    </w:p>
    <w:p>
      <w:pPr>
        <w:pStyle w:val="Normal"/>
        <w:tabs>
          <w:tab w:val="clear" w:pos="708"/>
          <w:tab w:val="left" w:pos="3969" w:leader="none"/>
        </w:tabs>
        <w:spacing w:before="120" w:after="120"/>
        <w:ind w:firstLine="709"/>
        <w:jc w:val="both"/>
        <w:rPr/>
      </w:pPr>
      <w:r>
        <w:rPr>
          <w:rFonts w:cs="Arial" w:ascii="Arial" w:hAnsi="Arial"/>
          <w:szCs w:val="24"/>
        </w:rPr>
        <w:t>Son aquellos que se tienen sobre una cosa sin respecto a determinada persona (art. 577). Se concibe como una relación persona-cosa, inmediata, absoluta; un derecho en la cosa (</w:t>
      </w:r>
      <w:r>
        <w:rPr>
          <w:rFonts w:cs="Arial" w:ascii="Arial" w:hAnsi="Arial"/>
          <w:i/>
          <w:szCs w:val="24"/>
        </w:rPr>
        <w:t>jus in re</w:t>
      </w:r>
      <w:r>
        <w:rPr>
          <w:rFonts w:cs="Arial" w:ascii="Arial" w:hAnsi="Arial"/>
          <w:szCs w:val="24"/>
        </w:rPr>
        <w:t xml:space="preserve">). Puede entenderse como un “poder” o “señorío” que tiene un sujeto sobre una cosa. Cuando ese poder es completo, total, se está en presencia del derecho real máximo, el dominio; pero puede ser parcial, incompleto, como en los demás derechos reales (usufructo, prenda, hipoteca). El titular es una persona, pero puede también ser varias (como en la copropiedad). </w:t>
      </w:r>
    </w:p>
    <w:p>
      <w:pPr>
        <w:pStyle w:val="Normal"/>
        <w:spacing w:before="120" w:after="120"/>
        <w:jc w:val="both"/>
        <w:rPr>
          <w:rFonts w:ascii="Arial" w:hAnsi="Arial" w:cs="Arial"/>
          <w:szCs w:val="24"/>
        </w:rPr>
      </w:pPr>
      <w:r>
        <w:rPr>
          <w:rFonts w:cs="Arial" w:ascii="Arial" w:hAnsi="Arial"/>
          <w:szCs w:val="24"/>
        </w:rPr>
        <w:tab/>
        <w:t>El contenido de los distintos derechos reales conduce a agruparlos en derechos reales de goce y garantía.</w:t>
      </w:r>
    </w:p>
    <w:p>
      <w:pPr>
        <w:pStyle w:val="Normal"/>
        <w:spacing w:before="120" w:after="120"/>
        <w:jc w:val="both"/>
        <w:rPr/>
      </w:pPr>
      <w:r>
        <w:rPr>
          <w:rFonts w:cs="Arial" w:ascii="Arial" w:hAnsi="Arial"/>
          <w:szCs w:val="24"/>
        </w:rPr>
        <w:tab/>
      </w:r>
      <w:r>
        <w:rPr>
          <w:rFonts w:cs="Arial" w:ascii="Arial" w:hAnsi="Arial"/>
          <w:i/>
          <w:szCs w:val="24"/>
        </w:rPr>
        <w:t>Los derechos reales de goce</w:t>
      </w:r>
      <w:r>
        <w:rPr>
          <w:rFonts w:cs="Arial" w:ascii="Arial" w:hAnsi="Arial"/>
          <w:szCs w:val="24"/>
        </w:rPr>
        <w:t xml:space="preserve"> permiten la utilización directa de la cosa (uso, percepción de frutos). El primero de ellos, el más completo, es el dominio; junto a él están otros derechos reales de goce, con facultades limitadas (usufructo, uso, servidumbre).</w:t>
      </w:r>
    </w:p>
    <w:p>
      <w:pPr>
        <w:pStyle w:val="Normal"/>
        <w:spacing w:before="120" w:after="120"/>
        <w:jc w:val="both"/>
        <w:rPr/>
      </w:pPr>
      <w:r>
        <w:rPr>
          <w:rFonts w:cs="Arial" w:ascii="Arial" w:hAnsi="Arial"/>
          <w:szCs w:val="24"/>
        </w:rPr>
        <w:tab/>
      </w:r>
      <w:r>
        <w:rPr>
          <w:rFonts w:cs="Arial" w:ascii="Arial" w:hAnsi="Arial"/>
          <w:i/>
          <w:szCs w:val="24"/>
        </w:rPr>
        <w:t>Los derechos reales de garantía</w:t>
      </w:r>
      <w:r>
        <w:rPr>
          <w:rFonts w:cs="Arial" w:ascii="Arial" w:hAnsi="Arial"/>
          <w:szCs w:val="24"/>
        </w:rPr>
        <w:t xml:space="preserve"> permiten utilizar la cosa indirectamente, por su valor de cambio; contienen la facultad de lograr, con el auxilio de la justicia, su enajenación para obtener con el producto una prestación incumplida (prenda, hipoteca).</w:t>
      </w:r>
    </w:p>
    <w:p>
      <w:pPr>
        <w:pStyle w:val="Normal"/>
        <w:spacing w:before="120" w:after="120"/>
        <w:jc w:val="both"/>
        <w:rPr>
          <w:rFonts w:ascii="Arial" w:hAnsi="Arial" w:cs="Arial"/>
          <w:szCs w:val="24"/>
        </w:rPr>
      </w:pPr>
      <w:r>
        <w:rPr>
          <w:rFonts w:cs="Arial" w:ascii="Arial" w:hAnsi="Arial"/>
          <w:szCs w:val="24"/>
        </w:rPr>
        <w:tab/>
        <w:t>Considerando el particular contenido del dominio, puede observarse también que por un lado se encuentra éste, y por otro los demás derechos reales, que se han denominado “derechos reales en cosa ajena” o “derechos reales limitados”.</w:t>
      </w:r>
    </w:p>
    <w:p>
      <w:pPr>
        <w:pStyle w:val="Normal"/>
        <w:spacing w:before="120" w:after="120"/>
        <w:ind w:firstLine="708"/>
        <w:jc w:val="both"/>
        <w:rPr/>
      </w:pPr>
      <w:r>
        <w:rPr>
          <w:rFonts w:cs="Arial" w:ascii="Arial" w:hAnsi="Arial"/>
          <w:szCs w:val="24"/>
        </w:rPr>
        <w:t>Los derechos personales, por sus caracteres, son infinitos, tantos cuantos los particulares acuerden, con las modalidades que impriman sus convenios. Los derechos reales, por su contenido absoluto y directo sobre las cosas, los establece la ley (</w:t>
      </w:r>
      <w:r>
        <w:rPr>
          <w:rFonts w:cs="Arial" w:ascii="Arial" w:hAnsi="Arial"/>
          <w:i/>
          <w:szCs w:val="24"/>
        </w:rPr>
        <w:t>numerus clausus</w:t>
      </w:r>
      <w:r>
        <w:rPr>
          <w:rFonts w:cs="Arial" w:ascii="Arial" w:hAnsi="Arial"/>
          <w:szCs w:val="24"/>
        </w:rPr>
        <w:t xml:space="preserve">). Los Códigos Civiles generalmente efectúan una enumeración de los que se han de tener como derechos reales. Nuestro Código los enumera en el art. 577: dominio, herencia, usufructo, uso o habitación, servidumbres activas, prendas e hipotecas. Ello, sin duda, no puede impedir que otros textos legales establezcan otros; desde luego casi a continuación de aquel precepto, el Código menciona uno más: el derecho de censo (art. 579). Deben señalarse además, los denominados “derechos reales administrativos” que consagran algunos textos legales nacionales como el derecho de aprovechamiento de aguas (arts. 5º y 6º del Código de Aguas), el del concesionario.  </w:t>
      </w:r>
    </w:p>
    <w:p>
      <w:pPr>
        <w:pStyle w:val="Normal"/>
        <w:spacing w:before="120" w:after="120"/>
        <w:jc w:val="both"/>
        <w:rPr>
          <w:rFonts w:ascii="Arial" w:hAnsi="Arial" w:cs="Arial"/>
          <w:szCs w:val="24"/>
        </w:rPr>
      </w:pPr>
      <w:r>
        <w:rPr>
          <w:rFonts w:cs="Arial" w:ascii="Arial" w:hAnsi="Arial"/>
          <w:szCs w:val="24"/>
        </w:rPr>
        <w:tab/>
        <w:t>Nuestra doctrina en forma general no acepta la posibilidad de que los particulares puedan crear derechos reales; la razón más frecuentemente mencionada es el carácter de orden público que tienen las normas sobre organización de la propiedad, entre las que se encuentran las relativas a derechos reales, lo que resta aplicación a la voluntad de los particulares.</w:t>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2.  Derechos personales</w:t>
      </w:r>
    </w:p>
    <w:p>
      <w:pPr>
        <w:pStyle w:val="Normal"/>
        <w:spacing w:before="120" w:after="120"/>
        <w:ind w:firstLine="708"/>
        <w:jc w:val="both"/>
        <w:rPr>
          <w:rFonts w:ascii="Arial" w:hAnsi="Arial" w:cs="Arial"/>
          <w:szCs w:val="24"/>
        </w:rPr>
      </w:pPr>
      <w:r>
        <w:rPr>
          <w:rFonts w:cs="Arial" w:ascii="Arial" w:hAnsi="Arial"/>
          <w:szCs w:val="24"/>
        </w:rPr>
        <w:t xml:space="preserve">Son aquellos que sólo pueden reclamarse de ciertas personas que, a) por un hecho suyo (como el que tiene el prestamista contra su deudor por el dinero prestado) o b) por la sola disposición de la ley (como el que tiene el hijo contra el padre por alimentos), han contraído las obligaciones correlativas (art. 578). Un acreedor, un deudor y una prestación (dar, hacer no hacer) constituyen los elementos de la relación. El acreedor tiene el derecho a exigir al deudor la prestación y el deudor la obligación de efectuarla al acreedor. </w:t>
      </w:r>
    </w:p>
    <w:p>
      <w:pPr>
        <w:pStyle w:val="Normal"/>
        <w:spacing w:before="120" w:after="120"/>
        <w:jc w:val="both"/>
        <w:rPr/>
      </w:pPr>
      <w:r>
        <w:rPr>
          <w:rFonts w:cs="Arial" w:ascii="Arial" w:hAnsi="Arial"/>
          <w:szCs w:val="24"/>
        </w:rPr>
        <w:tab/>
      </w:r>
      <w:r>
        <w:rPr>
          <w:rFonts w:cs="Arial" w:ascii="Arial" w:hAnsi="Arial"/>
          <w:b/>
          <w:szCs w:val="24"/>
        </w:rPr>
        <w:t>Paralelo entre los derechos reales y personales</w:t>
      </w:r>
    </w:p>
    <w:p>
      <w:pPr>
        <w:pStyle w:val="Normal"/>
        <w:spacing w:before="120" w:after="120"/>
        <w:jc w:val="both"/>
        <w:rPr>
          <w:rFonts w:ascii="Arial" w:hAnsi="Arial" w:cs="Arial"/>
          <w:szCs w:val="24"/>
        </w:rPr>
      </w:pPr>
      <w:r>
        <w:rPr>
          <w:rFonts w:cs="Arial" w:ascii="Arial" w:hAnsi="Arial"/>
          <w:szCs w:val="24"/>
        </w:rPr>
        <w:t>1.</w:t>
        <w:tab/>
        <w:t>El número de derechos reales es limitado. No hay otros derechos reales que los que la ley determina. El número de derechos personales es ilimitado. Hay tantos derechos personales como relaciones jurídicas puedan crearse;</w:t>
      </w:r>
    </w:p>
    <w:p>
      <w:pPr>
        <w:pStyle w:val="Normal"/>
        <w:spacing w:before="120" w:after="120"/>
        <w:jc w:val="both"/>
        <w:rPr>
          <w:rFonts w:ascii="Arial" w:hAnsi="Arial" w:cs="Arial"/>
          <w:szCs w:val="24"/>
        </w:rPr>
      </w:pPr>
      <w:r>
        <w:rPr>
          <w:rFonts w:cs="Arial" w:ascii="Arial" w:hAnsi="Arial"/>
          <w:szCs w:val="24"/>
        </w:rPr>
        <w:t>2.</w:t>
        <w:tab/>
        <w:t>En el derecho real hay sólo dos elementos, el sujeto activo y el objeto del derecho. En el derecho personal hay tres elementos, el acreedor, el deudor y el objeto;</w:t>
      </w:r>
    </w:p>
    <w:p>
      <w:pPr>
        <w:pStyle w:val="Normal"/>
        <w:spacing w:before="120" w:after="120"/>
        <w:jc w:val="both"/>
        <w:rPr>
          <w:rFonts w:ascii="Arial" w:hAnsi="Arial" w:cs="Arial"/>
          <w:szCs w:val="24"/>
        </w:rPr>
      </w:pPr>
      <w:r>
        <w:rPr>
          <w:rFonts w:cs="Arial" w:ascii="Arial" w:hAnsi="Arial"/>
          <w:szCs w:val="24"/>
        </w:rPr>
        <w:t>3.</w:t>
        <w:tab/>
        <w:t>El titular del derecho real se aprovecha “directamente” de la cosa objeto del derecho o de la utilidad que éste pueda proporcionar. La relación entre el titular del derecho personal (acreedor) y la cosa es indirecta, es a través del deudor;</w:t>
      </w:r>
    </w:p>
    <w:p>
      <w:pPr>
        <w:pStyle w:val="Normal"/>
        <w:spacing w:before="120" w:after="120"/>
        <w:jc w:val="both"/>
        <w:rPr>
          <w:rFonts w:ascii="Arial" w:hAnsi="Arial" w:cs="Arial"/>
          <w:szCs w:val="24"/>
        </w:rPr>
      </w:pPr>
      <w:r>
        <w:rPr>
          <w:rFonts w:cs="Arial" w:ascii="Arial" w:hAnsi="Arial"/>
          <w:szCs w:val="24"/>
        </w:rPr>
        <w:t>4.</w:t>
        <w:tab/>
        <w:t>El derecho real dado que se ejerce directamente en la cosa, sin consideración a determinada persona, es absoluto, existe respecto de todos, y las acciones que de él nacen, acciones reales, pueden ejercitarse contra cualquiera persona. El derecho personal es relativo, sólo existe respecto de la persona que se halla obligada a la prestación o abstención. La acción que nace del derecho personal, acción personal, no podrá ejercerse, llegado el caso, sino contra el deudor, persona determinada y conocida de antemano, que ha contraído la obligación correlativa al derech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Las Acciones</w:t>
      </w:r>
    </w:p>
    <w:p>
      <w:pPr>
        <w:pStyle w:val="Normal"/>
        <w:spacing w:before="120" w:after="120"/>
        <w:ind w:firstLine="708"/>
        <w:jc w:val="both"/>
        <w:rPr>
          <w:rFonts w:ascii="Arial" w:hAnsi="Arial" w:cs="Arial"/>
          <w:szCs w:val="24"/>
        </w:rPr>
      </w:pPr>
      <w:r>
        <w:rPr>
          <w:rFonts w:cs="Arial" w:ascii="Arial" w:hAnsi="Arial"/>
          <w:szCs w:val="24"/>
        </w:rPr>
        <w:t>Luego de definir el derecho real y el derecho personal, el Código declara que de ellos nacen, respectivamente, las acciones reales y las  acciones personales (parte final arts. 577 y 578).</w:t>
      </w:r>
    </w:p>
    <w:p>
      <w:pPr>
        <w:pStyle w:val="Normal"/>
        <w:spacing w:before="120" w:after="120"/>
        <w:jc w:val="both"/>
        <w:rPr/>
      </w:pPr>
      <w:r>
        <w:rPr>
          <w:rFonts w:cs="Arial" w:ascii="Arial" w:hAnsi="Arial"/>
          <w:i/>
          <w:szCs w:val="24"/>
        </w:rPr>
        <w:tab/>
      </w:r>
      <w:r>
        <w:rPr>
          <w:rFonts w:cs="Arial" w:ascii="Arial" w:hAnsi="Arial"/>
          <w:szCs w:val="24"/>
        </w:rPr>
        <w:t>El Código aplica a los derechos y acciones la clasificación de los bienes corporales en muebles e inmuebles según lo sea la cosa en que han de ejercerse (derechos reales) o que se debe (derechos personales) (art. 580). La acción es el derecho subjetivo deducido en juicio. Ejemplos, derecho real inmueble: el derecho de usufructo sobre un inmueble; derecho real mueble: el derecho de dominio sobre un vehículo; derecho personal inmuble: el del comprador para que se le entregue el fundo comprado; derecho personal mueble: el del que ha prestado dinero, para que se le pague. Si se reclama judicialmente el derecho de dominio sobre un inmueble, la acción será real inmueble; y si se pide judicialmente el derecho de propiedad sobre un mueble, la acción será real mueble; la acción del comprador para que se le entregue la finca comprada, es una acción personal inmueble, y la acción del que ha prestado dinero, para que se le pague, es una acción personal mueble.</w:t>
      </w:r>
    </w:p>
    <w:p>
      <w:pPr>
        <w:pStyle w:val="Normal"/>
        <w:spacing w:before="120" w:after="120"/>
        <w:ind w:firstLine="708"/>
        <w:jc w:val="both"/>
        <w:rPr>
          <w:rFonts w:ascii="Arial" w:hAnsi="Arial" w:cs="Arial"/>
          <w:szCs w:val="24"/>
        </w:rPr>
      </w:pPr>
      <w:r>
        <w:rPr>
          <w:rFonts w:cs="Arial" w:ascii="Arial" w:hAnsi="Arial"/>
          <w:szCs w:val="24"/>
        </w:rPr>
        <w:t>El art. 581 agrega que los hechos (o abstención) que se deben se reputan muebles. El derecho del acreedor será mueble aunque el hecho debido consista en la ejecución de una obra inmueble (una casa, un puente, etc.).</w:t>
      </w:r>
    </w:p>
    <w:p>
      <w:pPr>
        <w:pStyle w:val="Normal"/>
        <w:spacing w:before="120" w:after="120"/>
        <w:jc w:val="both"/>
        <w:rPr>
          <w:rFonts w:ascii="Arial" w:hAnsi="Arial" w:cs="Arial"/>
          <w:szCs w:val="24"/>
        </w:rPr>
      </w:pPr>
      <w:r>
        <w:rPr>
          <w:rFonts w:cs="Arial" w:ascii="Arial" w:hAnsi="Arial"/>
          <w:szCs w:val="24"/>
        </w:rPr>
      </w:r>
    </w:p>
    <w:p>
      <w:pPr>
        <w:pStyle w:val="Normal"/>
        <w:spacing w:before="120" w:after="120"/>
        <w:rPr>
          <w:rFonts w:ascii="Arial" w:hAnsi="Arial" w:cs="Arial"/>
          <w:szCs w:val="24"/>
        </w:rPr>
      </w:pPr>
      <w:r>
        <w:rPr>
          <w:rFonts w:cs="Arial" w:ascii="Arial" w:hAnsi="Arial"/>
          <w:b/>
          <w:szCs w:val="24"/>
        </w:rPr>
        <w:t>1.2. BIENES MUEBLES E INMUEBLES</w:t>
      </w:r>
    </w:p>
    <w:p>
      <w:pPr>
        <w:pStyle w:val="Normal"/>
        <w:spacing w:before="120" w:after="120"/>
        <w:jc w:val="both"/>
        <w:rPr>
          <w:rFonts w:ascii="Arial" w:hAnsi="Arial" w:cs="Arial"/>
          <w:szCs w:val="24"/>
        </w:rPr>
      </w:pPr>
      <w:r>
        <w:rPr>
          <w:rFonts w:cs="Arial" w:ascii="Arial" w:hAnsi="Arial"/>
          <w:szCs w:val="24"/>
        </w:rPr>
        <w:tab/>
        <w:t>Esta clasificación es aplicable tanto a los bienes corporales como a los incorporales (art. 566 y 580). Lo que sigue está referido fundamentalmente a los corporales.</w:t>
      </w:r>
    </w:p>
    <w:p>
      <w:pPr>
        <w:pStyle w:val="Normal"/>
        <w:spacing w:before="120" w:after="120"/>
        <w:jc w:val="both"/>
        <w:rPr>
          <w:rFonts w:ascii="Arial" w:hAnsi="Arial" w:cs="Arial"/>
          <w:szCs w:val="24"/>
        </w:rPr>
      </w:pPr>
      <w:r>
        <w:rPr>
          <w:rFonts w:cs="Arial" w:ascii="Arial" w:hAnsi="Arial"/>
          <w:szCs w:val="24"/>
        </w:rPr>
        <w:tab/>
        <w:t>“Las cosas corporales se dividen en muebles e inmuebles” (art. 566).</w:t>
      </w:r>
    </w:p>
    <w:p>
      <w:pPr>
        <w:pStyle w:val="Normal"/>
        <w:spacing w:before="120" w:after="120"/>
        <w:jc w:val="both"/>
        <w:rPr>
          <w:rFonts w:ascii="Arial" w:hAnsi="Arial" w:cs="Arial"/>
          <w:szCs w:val="24"/>
        </w:rPr>
      </w:pPr>
      <w:r>
        <w:rPr>
          <w:rFonts w:cs="Arial" w:ascii="Arial" w:hAnsi="Arial"/>
          <w:szCs w:val="24"/>
        </w:rPr>
        <w:tab/>
        <w:t>Nacida en el Derecho Romano, esta clasificación fue paulatinamente adquiriendo importancia, hasta transformarse en una de las fundamentales, si no en la más importante, de las clasificaciones de los bienes; la naturaleza y el rol económico distinto imponen diversidad de normas en muchas materias.</w:t>
      </w:r>
    </w:p>
    <w:p>
      <w:pPr>
        <w:pStyle w:val="Normal"/>
        <w:spacing w:before="120" w:after="120"/>
        <w:jc w:val="both"/>
        <w:rPr>
          <w:rFonts w:ascii="Arial" w:hAnsi="Arial" w:cs="Arial"/>
          <w:szCs w:val="24"/>
        </w:rPr>
      </w:pPr>
      <w:r>
        <w:rPr>
          <w:rFonts w:cs="Arial" w:ascii="Arial" w:hAnsi="Arial"/>
          <w:szCs w:val="24"/>
        </w:rPr>
        <w:tab/>
        <w:t>Por mucho tiempo, y hasta la llegada del desarrollo industrial los inmuebles, el suelo, constituían el bien económico por excelencia, representantes de poder y prestigio; desde entonces ha quedado establecida para ellos una especial protección, recogida en las codificaciones.</w:t>
      </w:r>
    </w:p>
    <w:p>
      <w:pPr>
        <w:pStyle w:val="Normal"/>
        <w:spacing w:before="120" w:after="120"/>
        <w:jc w:val="both"/>
        <w:rPr>
          <w:rFonts w:ascii="Arial" w:hAnsi="Arial" w:cs="Arial"/>
          <w:szCs w:val="24"/>
        </w:rPr>
      </w:pPr>
      <w:r>
        <w:rPr>
          <w:rFonts w:cs="Arial" w:ascii="Arial" w:hAnsi="Arial"/>
          <w:szCs w:val="24"/>
        </w:rPr>
        <w:tab/>
        <w:t>El advenimiento del progreso de la industria ha originado, sin embargo, la producción de muchos bienes muebles cuyo valor puede superar el de inmuebles.</w:t>
      </w:r>
    </w:p>
    <w:p>
      <w:pPr>
        <w:pStyle w:val="Heading2"/>
        <w:spacing w:before="120" w:after="120"/>
        <w:ind w:firstLine="708"/>
        <w:rPr>
          <w:rFonts w:ascii="Arial" w:hAnsi="Arial" w:cs="Arial"/>
          <w:sz w:val="24"/>
          <w:szCs w:val="24"/>
        </w:rPr>
      </w:pPr>
      <w:r>
        <w:rPr>
          <w:rFonts w:cs="Arial" w:ascii="Arial" w:hAnsi="Arial"/>
          <w:sz w:val="24"/>
          <w:szCs w:val="24"/>
        </w:rPr>
        <w:t>Importancia de la clasificación</w:t>
      </w:r>
    </w:p>
    <w:p>
      <w:pPr>
        <w:pStyle w:val="Normal"/>
        <w:spacing w:before="120" w:after="120"/>
        <w:ind w:firstLine="708"/>
        <w:jc w:val="both"/>
        <w:rPr>
          <w:rFonts w:ascii="Arial" w:hAnsi="Arial" w:cs="Arial"/>
          <w:szCs w:val="24"/>
        </w:rPr>
      </w:pPr>
      <w:r>
        <w:rPr>
          <w:rFonts w:cs="Arial" w:ascii="Arial" w:hAnsi="Arial"/>
          <w:szCs w:val="24"/>
        </w:rPr>
        <w:t xml:space="preserve">En derecho positivo son innumerables las disposiciones que establecen la diferencia; la mayoría de las cuales constituyan protección para los inmuebles: </w:t>
      </w:r>
    </w:p>
    <w:p>
      <w:pPr>
        <w:pStyle w:val="Normal"/>
        <w:spacing w:before="120" w:after="120"/>
        <w:jc w:val="both"/>
        <w:rPr>
          <w:rFonts w:ascii="Arial" w:hAnsi="Arial" w:cs="Arial"/>
          <w:szCs w:val="24"/>
        </w:rPr>
      </w:pPr>
      <w:r>
        <w:rPr>
          <w:rFonts w:cs="Arial" w:ascii="Arial" w:hAnsi="Arial"/>
          <w:szCs w:val="24"/>
        </w:rPr>
        <w:t>1.</w:t>
        <w:tab/>
        <w:t>La venta de bienes raíces es solemne, requiere escritura pública, mientras que la de muebles es simplemente consensual (art. 1801);</w:t>
      </w:r>
    </w:p>
    <w:p>
      <w:pPr>
        <w:pStyle w:val="Normal"/>
        <w:spacing w:before="120" w:after="120"/>
        <w:jc w:val="both"/>
        <w:rPr>
          <w:rFonts w:ascii="Arial" w:hAnsi="Arial" w:cs="Arial"/>
          <w:szCs w:val="24"/>
        </w:rPr>
      </w:pPr>
      <w:r>
        <w:rPr>
          <w:rFonts w:cs="Arial" w:ascii="Arial" w:hAnsi="Arial"/>
          <w:szCs w:val="24"/>
        </w:rPr>
        <w:t>2.</w:t>
        <w:tab/>
        <w:t>La tradición de los inmuebles se efectúa por la inscripción del título en el Registro del Conservador de Bienes Raíces (art. 686); la de los muebles se efectúa por la entrega material o simbólica (art. 684);</w:t>
      </w:r>
    </w:p>
    <w:p>
      <w:pPr>
        <w:pStyle w:val="Normal"/>
        <w:spacing w:before="120" w:after="120"/>
        <w:jc w:val="both"/>
        <w:rPr>
          <w:rFonts w:ascii="Arial" w:hAnsi="Arial" w:cs="Arial"/>
          <w:szCs w:val="24"/>
        </w:rPr>
      </w:pPr>
      <w:r>
        <w:rPr>
          <w:rFonts w:cs="Arial" w:ascii="Arial" w:hAnsi="Arial"/>
          <w:szCs w:val="24"/>
        </w:rPr>
        <w:t>3.</w:t>
        <w:tab/>
        <w:t>Para ganar por prescripción ordinaria el dominio de inmuebles es necesario poseerlos por un plazo (cinco años) mayor que el exigido para los muebles (dos años) (art. 2.508);</w:t>
      </w:r>
    </w:p>
    <w:p>
      <w:pPr>
        <w:pStyle w:val="Normal"/>
        <w:spacing w:before="120" w:after="120"/>
        <w:jc w:val="both"/>
        <w:rPr>
          <w:rFonts w:ascii="Arial" w:hAnsi="Arial" w:cs="Arial"/>
          <w:szCs w:val="24"/>
        </w:rPr>
      </w:pPr>
      <w:r>
        <w:rPr>
          <w:rFonts w:cs="Arial" w:ascii="Arial" w:hAnsi="Arial"/>
          <w:szCs w:val="24"/>
        </w:rPr>
        <w:t>4.</w:t>
        <w:tab/>
        <w:t>Cuando se transmiten inmuebles por sucesión por causa de muerte, para que los herederos puedan disponer de ellos es necesario cumplir ciertas diligencias que no se exigen tratándose de muebles (art. 688);</w:t>
      </w:r>
    </w:p>
    <w:p>
      <w:pPr>
        <w:pStyle w:val="Normal"/>
        <w:spacing w:before="120" w:after="120"/>
        <w:jc w:val="both"/>
        <w:rPr>
          <w:rFonts w:ascii="Arial" w:hAnsi="Arial" w:cs="Arial"/>
          <w:szCs w:val="24"/>
        </w:rPr>
      </w:pPr>
      <w:r>
        <w:rPr>
          <w:rFonts w:cs="Arial" w:ascii="Arial" w:hAnsi="Arial"/>
          <w:szCs w:val="24"/>
        </w:rPr>
        <w:t>5.</w:t>
        <w:tab/>
        <w:t>En las reglas de la sociedad conyugal se establece que los inmuebles que se hayan aportado o que los cónyuges adquieren durante el matrimonio a título gratuito, pertenecen al haber del respectivo cónyuge, en tanto que los muebles que los cónyuges aportan o adquieren a cualquier título durante el matrimonio, forman parte del haber social (arts. 1725 y ss.);</w:t>
      </w:r>
    </w:p>
    <w:p>
      <w:pPr>
        <w:pStyle w:val="Normal"/>
        <w:spacing w:before="120" w:after="120"/>
        <w:jc w:val="both"/>
        <w:rPr>
          <w:rFonts w:ascii="Arial" w:hAnsi="Arial" w:cs="Arial"/>
          <w:szCs w:val="24"/>
        </w:rPr>
      </w:pPr>
      <w:r>
        <w:rPr>
          <w:rFonts w:cs="Arial" w:ascii="Arial" w:hAnsi="Arial"/>
          <w:szCs w:val="24"/>
        </w:rPr>
        <w:t>6.</w:t>
        <w:tab/>
        <w:t>La acción rescisoria por lesión enorme procede sólo en la venta o permuta de inmuebles (art. 1891);</w:t>
      </w:r>
    </w:p>
    <w:p>
      <w:pPr>
        <w:pStyle w:val="Normal"/>
        <w:spacing w:before="120" w:after="120"/>
        <w:jc w:val="both"/>
        <w:rPr>
          <w:rFonts w:ascii="Arial" w:hAnsi="Arial" w:cs="Arial"/>
          <w:szCs w:val="24"/>
        </w:rPr>
      </w:pPr>
      <w:r>
        <w:rPr>
          <w:rFonts w:cs="Arial" w:ascii="Arial" w:hAnsi="Arial"/>
          <w:szCs w:val="24"/>
        </w:rPr>
        <w:t>7.</w:t>
        <w:tab/>
        <w:t>La enajenación de inmuebles del hijo o pupilo debe efectuarse con ciertas formalidades, previo decreto judicial y en el caso del pupilo se requiere además publica subasta (arts. 254, 393 y 394);</w:t>
      </w:r>
    </w:p>
    <w:p>
      <w:pPr>
        <w:pStyle w:val="Normal"/>
        <w:spacing w:before="120" w:after="120"/>
        <w:jc w:val="both"/>
        <w:rPr>
          <w:rFonts w:ascii="Arial" w:hAnsi="Arial" w:cs="Arial"/>
          <w:szCs w:val="24"/>
        </w:rPr>
      </w:pPr>
      <w:r>
        <w:rPr>
          <w:rFonts w:cs="Arial" w:ascii="Arial" w:hAnsi="Arial"/>
          <w:szCs w:val="24"/>
        </w:rPr>
        <w:t>8.</w:t>
        <w:tab/>
        <w:t>Tratándose de cauciones reales, se establecen dos instituciones diferentes, la prenda y la hipoteca, según la garantía sea un mueble o un inmueble (arts. 2384 y 2407);</w:t>
      </w:r>
    </w:p>
    <w:p>
      <w:pPr>
        <w:pStyle w:val="Normal"/>
        <w:spacing w:before="120" w:after="120"/>
        <w:jc w:val="both"/>
        <w:rPr>
          <w:rFonts w:ascii="Arial" w:hAnsi="Arial" w:cs="Arial"/>
          <w:szCs w:val="24"/>
        </w:rPr>
      </w:pPr>
      <w:r>
        <w:rPr>
          <w:rFonts w:cs="Arial" w:ascii="Arial" w:hAnsi="Arial"/>
          <w:szCs w:val="24"/>
        </w:rPr>
        <w:t>9.</w:t>
        <w:tab/>
        <w:t>La competencia de los tribunales es distinta según sea mueble o inmueble la acción intentada (arts. 135 y 138 del C.O.T.)</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u w:val="single"/>
        </w:rPr>
      </w:pPr>
      <w:r>
        <w:rPr>
          <w:rFonts w:cs="Arial" w:ascii="Arial" w:hAnsi="Arial"/>
          <w:b/>
          <w:szCs w:val="24"/>
          <w:u w:val="single"/>
        </w:rPr>
        <w:t>Bienes muebles</w:t>
      </w:r>
    </w:p>
    <w:p>
      <w:pPr>
        <w:pStyle w:val="Normal"/>
        <w:spacing w:before="120" w:after="120"/>
        <w:ind w:firstLine="708"/>
        <w:jc w:val="both"/>
        <w:rPr/>
      </w:pPr>
      <w:r>
        <w:rPr>
          <w:rFonts w:cs="Arial" w:ascii="Arial" w:hAnsi="Arial"/>
          <w:szCs w:val="24"/>
        </w:rPr>
        <w:t>Los define el art. 567: “</w:t>
      </w:r>
      <w:r>
        <w:rPr>
          <w:rFonts w:cs="Arial" w:ascii="Arial" w:hAnsi="Arial"/>
          <w:i/>
          <w:szCs w:val="24"/>
        </w:rPr>
        <w:t xml:space="preserve">Muebles </w:t>
      </w:r>
      <w:r>
        <w:rPr>
          <w:rFonts w:cs="Arial" w:ascii="Arial" w:hAnsi="Arial"/>
          <w:szCs w:val="24"/>
        </w:rPr>
        <w:t>son las cosas que pueden transportarse de un lugar a otro, sea moviéndose ellas a sí mismas, como los animales (que por eso se llaman semovientes), sea que sólo se muevan por una fuerza externa, como las cosas inanimadas”.</w:t>
      </w:r>
    </w:p>
    <w:p>
      <w:pPr>
        <w:pStyle w:val="Normal"/>
        <w:spacing w:before="120" w:after="120"/>
        <w:ind w:firstLine="708"/>
        <w:jc w:val="both"/>
        <w:rPr>
          <w:rFonts w:ascii="Arial" w:hAnsi="Arial" w:cs="Arial"/>
          <w:szCs w:val="24"/>
        </w:rPr>
      </w:pPr>
      <w:r>
        <w:rPr>
          <w:rFonts w:eastAsia="Arial" w:cs="Arial" w:ascii="Arial" w:hAnsi="Arial"/>
          <w:szCs w:val="24"/>
        </w:rPr>
        <w:t xml:space="preserve"> </w:t>
      </w:r>
      <w:r>
        <w:rPr>
          <w:rFonts w:cs="Arial" w:ascii="Arial" w:hAnsi="Arial"/>
          <w:szCs w:val="24"/>
        </w:rPr>
        <w:t>A su vez, se subclasifican en:</w:t>
      </w:r>
    </w:p>
    <w:p>
      <w:pPr>
        <w:pStyle w:val="Normal"/>
        <w:spacing w:before="120" w:after="120"/>
        <w:jc w:val="both"/>
        <w:rPr>
          <w:rFonts w:ascii="Arial" w:hAnsi="Arial" w:cs="Arial"/>
          <w:szCs w:val="24"/>
        </w:rPr>
      </w:pPr>
      <w:r>
        <w:rPr>
          <w:rFonts w:cs="Arial" w:ascii="Arial" w:hAnsi="Arial"/>
          <w:b/>
          <w:szCs w:val="24"/>
        </w:rPr>
        <w:t>1.   Muebles por naturaleza</w:t>
      </w:r>
    </w:p>
    <w:p>
      <w:pPr>
        <w:pStyle w:val="Normal"/>
        <w:spacing w:before="120" w:after="120"/>
        <w:ind w:firstLine="708"/>
        <w:jc w:val="both"/>
        <w:rPr>
          <w:rFonts w:ascii="Arial" w:hAnsi="Arial" w:cs="Arial"/>
          <w:szCs w:val="24"/>
        </w:rPr>
      </w:pPr>
      <w:r>
        <w:rPr>
          <w:rFonts w:cs="Arial" w:ascii="Arial" w:hAnsi="Arial"/>
          <w:szCs w:val="24"/>
        </w:rPr>
        <w:t>Se ajustan al concepto del precepto citado; y</w:t>
      </w:r>
    </w:p>
    <w:p>
      <w:pPr>
        <w:pStyle w:val="Normal"/>
        <w:spacing w:before="120" w:after="120"/>
        <w:jc w:val="both"/>
        <w:rPr>
          <w:rFonts w:ascii="Arial" w:hAnsi="Arial" w:cs="Arial"/>
          <w:szCs w:val="24"/>
        </w:rPr>
      </w:pPr>
      <w:r>
        <w:rPr>
          <w:rFonts w:cs="Arial" w:ascii="Arial" w:hAnsi="Arial"/>
          <w:b/>
          <w:szCs w:val="24"/>
        </w:rPr>
        <w:t>2.  Muebles por anticipación</w:t>
      </w:r>
    </w:p>
    <w:p>
      <w:pPr>
        <w:pStyle w:val="Normal"/>
        <w:spacing w:before="120" w:after="120"/>
        <w:ind w:firstLine="708"/>
        <w:jc w:val="both"/>
        <w:rPr>
          <w:rFonts w:ascii="Arial" w:hAnsi="Arial" w:cs="Arial"/>
          <w:szCs w:val="24"/>
        </w:rPr>
      </w:pPr>
      <w:r>
        <w:rPr>
          <w:rFonts w:cs="Arial" w:ascii="Arial" w:hAnsi="Arial"/>
          <w:szCs w:val="24"/>
        </w:rPr>
        <w:t>Los consagra el art. 571. Con esta disposición, puede decirse que son ciertos bienes inmuebles por naturaleza, por adherencia o por destinación que, para el efecto de constituir un derecho sobre ellos en favor de otra persona que el dueño, se reputan muebles antes de su separación del inmueble al que pertenecen.</w:t>
      </w:r>
    </w:p>
    <w:p>
      <w:pPr>
        <w:pStyle w:val="TextBody"/>
        <w:spacing w:before="120" w:after="120"/>
        <w:rPr>
          <w:rFonts w:ascii="Arial" w:hAnsi="Arial" w:cs="Arial"/>
          <w:sz w:val="24"/>
          <w:szCs w:val="24"/>
        </w:rPr>
      </w:pPr>
      <w:r>
        <w:rPr>
          <w:rFonts w:cs="Arial" w:ascii="Arial" w:hAnsi="Arial"/>
          <w:sz w:val="24"/>
          <w:szCs w:val="24"/>
        </w:rPr>
        <w:tab/>
        <w:t>Y al reputarse muebles, se les aplica todas las normas de éstos, cuando se trata de constituir sobre ellos derechos a favor de terceros (de ahí, por ej. la disposición del art. 1801, inc. 3°).</w:t>
      </w:r>
    </w:p>
    <w:p>
      <w:pPr>
        <w:pStyle w:val="Normal"/>
        <w:spacing w:before="120" w:after="120"/>
        <w:jc w:val="both"/>
        <w:rPr/>
      </w:pPr>
      <w:r>
        <w:rPr>
          <w:rFonts w:cs="Arial" w:ascii="Arial" w:hAnsi="Arial"/>
          <w:szCs w:val="24"/>
        </w:rPr>
        <w:tab/>
      </w:r>
      <w:r>
        <w:rPr>
          <w:rFonts w:cs="Arial" w:ascii="Arial" w:hAnsi="Arial"/>
          <w:b/>
          <w:szCs w:val="24"/>
          <w:u w:val="single"/>
        </w:rPr>
        <w:t>Bienes inmuebles</w:t>
      </w:r>
    </w:p>
    <w:p>
      <w:pPr>
        <w:pStyle w:val="Normal"/>
        <w:spacing w:before="120" w:after="120"/>
        <w:ind w:firstLine="708"/>
        <w:jc w:val="both"/>
        <w:rPr/>
      </w:pPr>
      <w:r>
        <w:rPr>
          <w:rFonts w:cs="Arial" w:ascii="Arial" w:hAnsi="Arial"/>
          <w:szCs w:val="24"/>
        </w:rPr>
        <w:t>Los define el art. 568: “</w:t>
      </w:r>
      <w:r>
        <w:rPr>
          <w:rFonts w:cs="Arial" w:ascii="Arial" w:hAnsi="Arial"/>
          <w:i/>
          <w:szCs w:val="24"/>
        </w:rPr>
        <w:t xml:space="preserve">Inmuebles </w:t>
      </w:r>
      <w:r>
        <w:rPr>
          <w:rFonts w:cs="Arial" w:ascii="Arial" w:hAnsi="Arial"/>
          <w:szCs w:val="24"/>
        </w:rPr>
        <w:t xml:space="preserve">o </w:t>
      </w:r>
      <w:r>
        <w:rPr>
          <w:rFonts w:cs="Arial" w:ascii="Arial" w:hAnsi="Arial"/>
          <w:i/>
          <w:szCs w:val="24"/>
        </w:rPr>
        <w:t xml:space="preserve">fincas </w:t>
      </w:r>
      <w:r>
        <w:rPr>
          <w:rFonts w:cs="Arial" w:ascii="Arial" w:hAnsi="Arial"/>
          <w:szCs w:val="24"/>
        </w:rPr>
        <w:t xml:space="preserve">o </w:t>
      </w:r>
      <w:r>
        <w:rPr>
          <w:rFonts w:cs="Arial" w:ascii="Arial" w:hAnsi="Arial"/>
          <w:i/>
          <w:szCs w:val="24"/>
        </w:rPr>
        <w:t>bienes raíces</w:t>
      </w:r>
      <w:r>
        <w:rPr>
          <w:rFonts w:cs="Arial" w:ascii="Arial" w:hAnsi="Arial"/>
          <w:szCs w:val="24"/>
        </w:rPr>
        <w:t xml:space="preserve"> son las cosas que no pueden transportarse de un lugar a otro; como las tierras y minas, y las que adhieren permanentemente a ellas, como los edificios, los árboles. Las casas y heredades se llaman </w:t>
      </w:r>
      <w:r>
        <w:rPr>
          <w:rFonts w:cs="Arial" w:ascii="Arial" w:hAnsi="Arial"/>
          <w:i/>
          <w:szCs w:val="24"/>
        </w:rPr>
        <w:t>predios</w:t>
      </w:r>
      <w:r>
        <w:rPr>
          <w:rFonts w:cs="Arial" w:ascii="Arial" w:hAnsi="Arial"/>
          <w:szCs w:val="24"/>
        </w:rPr>
        <w:t xml:space="preserve"> o </w:t>
      </w:r>
      <w:r>
        <w:rPr>
          <w:rFonts w:cs="Arial" w:ascii="Arial" w:hAnsi="Arial"/>
          <w:i/>
          <w:szCs w:val="24"/>
        </w:rPr>
        <w:t>fundos</w:t>
      </w:r>
      <w:r>
        <w:rPr>
          <w:rFonts w:cs="Arial" w:ascii="Arial" w:hAnsi="Arial"/>
          <w:szCs w:val="24"/>
        </w:rPr>
        <w:t>”.</w:t>
      </w:r>
    </w:p>
    <w:p>
      <w:pPr>
        <w:pStyle w:val="Normal"/>
        <w:spacing w:before="120" w:after="120"/>
        <w:ind w:firstLine="708"/>
        <w:jc w:val="both"/>
        <w:rPr>
          <w:rFonts w:ascii="Arial" w:hAnsi="Arial" w:cs="Arial"/>
          <w:szCs w:val="24"/>
        </w:rPr>
      </w:pPr>
      <w:r>
        <w:rPr>
          <w:rFonts w:cs="Arial" w:ascii="Arial" w:hAnsi="Arial"/>
          <w:szCs w:val="24"/>
        </w:rPr>
        <w:t>Debido a que el legislador considera jurídicamente como inmuebles a ciertos bienes que naturalmente no lo son, se ha formulado una conocida distinción:</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eastAsia="Arial" w:cs="Arial" w:ascii="Arial" w:hAnsi="Arial"/>
          <w:b/>
          <w:szCs w:val="24"/>
        </w:rPr>
        <w:t xml:space="preserve">  </w:t>
      </w:r>
      <w:r>
        <w:rPr>
          <w:rFonts w:cs="Arial" w:ascii="Arial" w:hAnsi="Arial"/>
          <w:b/>
          <w:szCs w:val="24"/>
        </w:rPr>
        <w:t>1.  Inmuebles por naturaleza</w:t>
      </w:r>
    </w:p>
    <w:p>
      <w:pPr>
        <w:pStyle w:val="Normal"/>
        <w:spacing w:before="120" w:after="120"/>
        <w:ind w:firstLine="708"/>
        <w:jc w:val="both"/>
        <w:rPr>
          <w:rFonts w:ascii="Arial" w:hAnsi="Arial" w:cs="Arial"/>
          <w:szCs w:val="24"/>
        </w:rPr>
      </w:pPr>
      <w:r>
        <w:rPr>
          <w:rFonts w:cs="Arial" w:ascii="Arial" w:hAnsi="Arial"/>
          <w:szCs w:val="24"/>
        </w:rPr>
        <w:t>Corresponden al contenido de la disposición referida, ej. las tierras, las minas.</w:t>
      </w:r>
    </w:p>
    <w:p>
      <w:pPr>
        <w:pStyle w:val="Normal"/>
        <w:spacing w:before="120" w:after="120"/>
        <w:ind w:firstLine="708"/>
        <w:jc w:val="both"/>
        <w:rPr>
          <w:rFonts w:ascii="Arial" w:hAnsi="Arial" w:cs="Arial"/>
          <w:szCs w:val="24"/>
        </w:rPr>
      </w:pPr>
      <w:r>
        <w:rPr>
          <w:rFonts w:cs="Arial" w:ascii="Arial" w:hAnsi="Arial"/>
          <w:b/>
          <w:szCs w:val="24"/>
        </w:rPr>
        <w:t>2.  Inmuebles por adherencia</w:t>
      </w:r>
    </w:p>
    <w:p>
      <w:pPr>
        <w:pStyle w:val="Normal"/>
        <w:spacing w:before="120" w:after="120"/>
        <w:ind w:firstLine="708"/>
        <w:jc w:val="both"/>
        <w:rPr>
          <w:rFonts w:ascii="Arial" w:hAnsi="Arial" w:cs="Arial"/>
          <w:szCs w:val="24"/>
        </w:rPr>
      </w:pPr>
      <w:r>
        <w:rPr>
          <w:rFonts w:cs="Arial" w:ascii="Arial" w:hAnsi="Arial"/>
          <w:szCs w:val="24"/>
        </w:rPr>
        <w:t>Del art. 568 se desprende que inmuebles por adherencia son ciertos bienes que, siendo muebles se reputan inmuebles por estar adheridos permanentemente a un inmueble, ej. los edificios, los árboles.</w:t>
      </w:r>
    </w:p>
    <w:p>
      <w:pPr>
        <w:pStyle w:val="Normal"/>
        <w:spacing w:before="120" w:after="120"/>
        <w:jc w:val="both"/>
        <w:rPr>
          <w:rFonts w:ascii="Arial" w:hAnsi="Arial" w:cs="Arial"/>
          <w:szCs w:val="24"/>
        </w:rPr>
      </w:pPr>
      <w:r>
        <w:rPr>
          <w:rFonts w:cs="Arial" w:ascii="Arial" w:hAnsi="Arial"/>
          <w:szCs w:val="24"/>
        </w:rPr>
        <w:tab/>
        <w:t xml:space="preserve">De lo anterior se concluye que es necesario que a) el bien esté adherido al inmueble, y b) que la adherencia sea permanente.  </w:t>
        <w:tab/>
      </w:r>
    </w:p>
    <w:p>
      <w:pPr>
        <w:pStyle w:val="Normal"/>
        <w:spacing w:before="120" w:after="120"/>
        <w:jc w:val="both"/>
        <w:rPr>
          <w:rFonts w:ascii="Arial" w:hAnsi="Arial" w:cs="Arial"/>
          <w:szCs w:val="24"/>
        </w:rPr>
      </w:pPr>
      <w:r>
        <w:rPr>
          <w:rFonts w:cs="Arial" w:ascii="Arial" w:hAnsi="Arial"/>
          <w:szCs w:val="24"/>
        </w:rPr>
        <w:tab/>
        <w:t>Los productos de la tierra y los frutos de los árboles pueden, según el caso, tener tres calificaciones: i) mientras permanecen adheridos a su fuente de origen, son inmuebles pues forman con ella un solo todo; ii) separados permanentemente, son muebles; y iii) se reputan muebles (por anticipación) según se ha dicho, aun antes de su separación, para los efectos de constituir derechos sobre ellos en favor de otra persona que el dueño.</w:t>
      </w:r>
    </w:p>
    <w:p>
      <w:pPr>
        <w:pStyle w:val="Normal"/>
        <w:spacing w:before="120" w:after="120"/>
        <w:jc w:val="both"/>
        <w:rPr>
          <w:rFonts w:ascii="Arial" w:hAnsi="Arial" w:cs="Arial"/>
          <w:b/>
          <w:b/>
          <w:i/>
          <w:i/>
          <w:szCs w:val="24"/>
        </w:rPr>
      </w:pPr>
      <w:r>
        <w:rPr>
          <w:rFonts w:cs="Arial" w:ascii="Arial" w:hAnsi="Arial"/>
          <w:b/>
          <w:i/>
          <w:szCs w:val="24"/>
        </w:rPr>
      </w:r>
    </w:p>
    <w:p>
      <w:pPr>
        <w:pStyle w:val="Normal"/>
        <w:spacing w:before="120" w:after="120"/>
        <w:ind w:firstLine="708"/>
        <w:jc w:val="both"/>
        <w:rPr>
          <w:rFonts w:ascii="Arial" w:hAnsi="Arial" w:cs="Arial"/>
          <w:szCs w:val="24"/>
        </w:rPr>
      </w:pPr>
      <w:r>
        <w:rPr>
          <w:rFonts w:cs="Arial" w:ascii="Arial" w:hAnsi="Arial"/>
          <w:b/>
          <w:szCs w:val="24"/>
        </w:rPr>
        <w:t>3.  Inmuebles por destinación</w:t>
      </w:r>
    </w:p>
    <w:p>
      <w:pPr>
        <w:pStyle w:val="Normal"/>
        <w:spacing w:before="120" w:after="120"/>
        <w:ind w:firstLine="708"/>
        <w:jc w:val="both"/>
        <w:rPr>
          <w:rFonts w:ascii="Arial" w:hAnsi="Arial" w:cs="Arial"/>
          <w:szCs w:val="24"/>
        </w:rPr>
      </w:pPr>
      <w:r>
        <w:rPr>
          <w:rFonts w:cs="Arial" w:ascii="Arial" w:hAnsi="Arial"/>
          <w:szCs w:val="24"/>
        </w:rPr>
        <w:t>Con el art. 570, puede decirse que son ciertos bienes muebles que la ley reputa inmuebles por estar permanentemente destinados al uso, cultivo o beneficio de un inmueble.</w:t>
      </w:r>
    </w:p>
    <w:p>
      <w:pPr>
        <w:pStyle w:val="Normal"/>
        <w:spacing w:before="120" w:after="120"/>
        <w:jc w:val="both"/>
        <w:rPr>
          <w:rFonts w:ascii="Arial" w:hAnsi="Arial" w:cs="Arial"/>
          <w:szCs w:val="24"/>
        </w:rPr>
      </w:pPr>
      <w:r>
        <w:rPr>
          <w:rFonts w:cs="Arial" w:ascii="Arial" w:hAnsi="Arial"/>
          <w:szCs w:val="24"/>
        </w:rPr>
        <w:tab/>
        <w:t xml:space="preserve">Importancia: se entienden comprendidos los inmuebles por destinación en la venta de una finca (art. 1830), en la hipoteca sobre bienes raíces (art. 2420), en la especie que se lega (arts. 1.118, 1121), etc. </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 xml:space="preserve">1.3. BIENES CONSUMIBLES Y NO CONSUMIBLES   </w:t>
      </w:r>
    </w:p>
    <w:p>
      <w:pPr>
        <w:pStyle w:val="Normal"/>
        <w:spacing w:before="120" w:after="120"/>
        <w:jc w:val="both"/>
        <w:rPr/>
      </w:pPr>
      <w:r>
        <w:rPr>
          <w:rFonts w:eastAsia="Arial" w:cs="Arial" w:ascii="Arial" w:hAnsi="Arial"/>
          <w:b/>
          <w:szCs w:val="24"/>
        </w:rPr>
        <w:t xml:space="preserve"> </w:t>
      </w:r>
      <w:r>
        <w:rPr>
          <w:rFonts w:cs="Arial" w:ascii="Arial" w:hAnsi="Arial"/>
          <w:b/>
          <w:i/>
          <w:szCs w:val="24"/>
        </w:rPr>
        <w:tab/>
      </w:r>
      <w:r>
        <w:rPr>
          <w:rFonts w:cs="Arial" w:ascii="Arial" w:hAnsi="Arial"/>
          <w:szCs w:val="24"/>
        </w:rPr>
        <w:t>Por su naturaleza, esta clasificación es aplicable sólo a los bienes muebles. Se encuentra contenida, en forma confusa, en el art. 575 del C.C. que según algunos autores confundiría consumibilidad con fungibilidad. La doctrina distingue entre consumibilidad objetiva y subjetiva.</w:t>
      </w:r>
    </w:p>
    <w:p>
      <w:pPr>
        <w:pStyle w:val="Normal"/>
        <w:spacing w:before="120" w:after="120"/>
        <w:jc w:val="both"/>
        <w:rPr/>
      </w:pPr>
      <w:r>
        <w:rPr>
          <w:rFonts w:cs="Arial" w:ascii="Arial" w:hAnsi="Arial"/>
          <w:szCs w:val="24"/>
        </w:rPr>
        <w:tab/>
        <w:t xml:space="preserve">Son </w:t>
      </w:r>
      <w:r>
        <w:rPr>
          <w:rFonts w:cs="Arial" w:ascii="Arial" w:hAnsi="Arial"/>
          <w:b/>
          <w:i/>
          <w:szCs w:val="24"/>
        </w:rPr>
        <w:t>objetivamente consumibles</w:t>
      </w:r>
      <w:r>
        <w:rPr>
          <w:rFonts w:cs="Arial" w:ascii="Arial" w:hAnsi="Arial"/>
          <w:szCs w:val="24"/>
        </w:rPr>
        <w:t xml:space="preserve"> los bienes, que por sus propias características, se destruyen ya natural, ya civilmente, por el primer uso. Se destruyen naturalmente si desaparecen físicamente o sufren una alteración substancial; se destruyen civilmente (jurídicamente) si el uso implica enajenación del bien. Así, los alimentos son naturalmente consumibles (pues se alteran substancialmente o desaparecen con el primer uso) y las monedas son civilmente consumibles (pues su uso implica enajenarlas); todo ello, objetivamente, atendiendo al destino natural de estos bienes. Al contrario, son </w:t>
      </w:r>
      <w:r>
        <w:rPr>
          <w:rFonts w:cs="Arial" w:ascii="Arial" w:hAnsi="Arial"/>
          <w:b/>
          <w:i/>
          <w:szCs w:val="24"/>
        </w:rPr>
        <w:t>objetivamente no consumibles</w:t>
      </w:r>
      <w:r>
        <w:rPr>
          <w:rFonts w:cs="Arial" w:ascii="Arial" w:hAnsi="Arial"/>
          <w:szCs w:val="24"/>
        </w:rPr>
        <w:t xml:space="preserve"> los bienes que, por sus propias características, no se destruyen ni natural ni civilmente por el primer uso (como una mesa, un automóvil, etc.).</w:t>
      </w:r>
    </w:p>
    <w:p>
      <w:pPr>
        <w:pStyle w:val="Normal"/>
        <w:spacing w:before="120" w:after="120"/>
        <w:jc w:val="both"/>
        <w:rPr/>
      </w:pPr>
      <w:r>
        <w:rPr>
          <w:rFonts w:cs="Arial" w:ascii="Arial" w:hAnsi="Arial"/>
          <w:szCs w:val="24"/>
        </w:rPr>
        <w:tab/>
        <w:t xml:space="preserve">Son </w:t>
      </w:r>
      <w:r>
        <w:rPr>
          <w:rFonts w:cs="Arial" w:ascii="Arial" w:hAnsi="Arial"/>
          <w:b/>
          <w:i/>
          <w:szCs w:val="24"/>
        </w:rPr>
        <w:t>subjetivamente consumibles</w:t>
      </w:r>
      <w:r>
        <w:rPr>
          <w:rFonts w:cs="Arial" w:ascii="Arial" w:hAnsi="Arial"/>
          <w:szCs w:val="24"/>
        </w:rPr>
        <w:t xml:space="preserve"> los bienes que, atendido el destino que tienen para su actual titular, su primer uso importa enajenarlos o destruirlos. Son </w:t>
      </w:r>
      <w:r>
        <w:rPr>
          <w:rFonts w:cs="Arial" w:ascii="Arial" w:hAnsi="Arial"/>
          <w:b/>
          <w:i/>
          <w:szCs w:val="24"/>
        </w:rPr>
        <w:t>subjetivamente no consumibles</w:t>
      </w:r>
      <w:r>
        <w:rPr>
          <w:rFonts w:cs="Arial" w:ascii="Arial" w:hAnsi="Arial"/>
          <w:szCs w:val="24"/>
        </w:rPr>
        <w:t xml:space="preserve"> los bienes que, atendido el destino que tienen para su actual titular, su primer uso no importa enajenarlos.</w:t>
      </w:r>
    </w:p>
    <w:p>
      <w:pPr>
        <w:pStyle w:val="Normal"/>
        <w:spacing w:before="120" w:after="120"/>
        <w:jc w:val="both"/>
        <w:rPr>
          <w:rFonts w:ascii="Arial" w:hAnsi="Arial" w:cs="Arial"/>
          <w:szCs w:val="24"/>
        </w:rPr>
      </w:pPr>
      <w:r>
        <w:rPr>
          <w:rFonts w:cs="Arial" w:ascii="Arial" w:hAnsi="Arial"/>
          <w:szCs w:val="24"/>
        </w:rPr>
        <w:t>Combinando ambas clases de consumibilidad, puede haber bienes que pertenecen a una de las consumibilidades y no a la otra. Por ej. los libros de una librería son consumibles subjetivamente para el librero, pero no son consumibles objetivamente; viceversa, una botella de licor o un elaborado producto alimenticio es objetivamente consumible, pero, destinado a exposiciones o muestras, es subjetivamente no consumible. En otros casos, el bien es consumible desde ambos puntos de vista, como los alimentos de un almacén, que son consumibles subjetivamente para el almacenero, y también objetivamente consumibles.</w:t>
      </w:r>
    </w:p>
    <w:p>
      <w:pPr>
        <w:pStyle w:val="Normal"/>
        <w:spacing w:before="120" w:after="120"/>
        <w:jc w:val="both"/>
        <w:rPr>
          <w:rFonts w:ascii="Arial" w:hAnsi="Arial" w:cs="Arial"/>
          <w:szCs w:val="24"/>
        </w:rPr>
      </w:pPr>
      <w:r>
        <w:rPr>
          <w:rFonts w:cs="Arial" w:ascii="Arial" w:hAnsi="Arial"/>
          <w:szCs w:val="24"/>
        </w:rPr>
        <w:tab/>
        <w:t>La distinción entre cosas consumibles y cosas no consumibles ofrece interés en los actos y derechos que sólo facultan el uso, goce o disfrute de una cosa y no su disposición; no pueden ellos recaer sobre cosas consumibles que se utilizan como tales. Así, por ejemplo, el usufructo sólo puede recarer sobre cosas no consumibles; cuando se establece sobre cosas consumibles, no se está, según la teoría tradicional, ante un usufructo verdadero, sino ante un cuasiusufructo (arts. 764 y 789). También presenta interés la distinción referida en el comodato o préstamo de uso; no pueden darse en comodato las cosas consumibles, pues el comodatario está obligado a restituir la misma especie después de terminado el uso (art. 2174), y tal obligación no podría cumplirse con las cosas cuyo primer uso implica su destruc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rPr/>
      </w:pPr>
      <w:r>
        <w:rPr>
          <w:rFonts w:cs="Arial" w:ascii="Arial" w:hAnsi="Arial"/>
          <w:b/>
          <w:szCs w:val="24"/>
        </w:rPr>
        <w:t>1.4. BIENES FUNGIBLES Y NO FUNGIBLES</w:t>
      </w:r>
    </w:p>
    <w:p>
      <w:pPr>
        <w:pStyle w:val="Normal"/>
        <w:spacing w:before="120" w:after="120"/>
        <w:jc w:val="both"/>
        <w:rPr>
          <w:rFonts w:ascii="Arial" w:hAnsi="Arial" w:cs="Arial"/>
          <w:szCs w:val="24"/>
        </w:rPr>
      </w:pPr>
      <w:r>
        <w:rPr>
          <w:rFonts w:cs="Arial" w:ascii="Arial" w:hAnsi="Arial"/>
          <w:szCs w:val="24"/>
        </w:rPr>
        <w:tab/>
        <w:t>No obstante los diversos criterios existentes para abordar esta clasificación, en general puede decirse que son fungibles las cosas que por presentar entre sí una igualdad de hecho, se les considera como de igual poder liberatorio. En otros términos, pero manteniendo el mismo sentido, se dice también que son bienes fungibles los que pertenecen a un mismo género y se encuentran en el mismo estado.</w:t>
      </w:r>
    </w:p>
    <w:p>
      <w:pPr>
        <w:pStyle w:val="Heading2"/>
        <w:spacing w:before="120" w:after="120"/>
        <w:ind w:firstLine="708"/>
        <w:rPr>
          <w:rFonts w:ascii="Arial" w:hAnsi="Arial" w:cs="Arial"/>
          <w:sz w:val="24"/>
          <w:szCs w:val="24"/>
        </w:rPr>
      </w:pPr>
      <w:r>
        <w:rPr>
          <w:rFonts w:cs="Arial" w:ascii="Arial" w:hAnsi="Arial"/>
          <w:sz w:val="24"/>
          <w:szCs w:val="24"/>
        </w:rPr>
        <w:t>Consumibilidad y fungibilidad</w:t>
      </w:r>
    </w:p>
    <w:p>
      <w:pPr>
        <w:pStyle w:val="Normal"/>
        <w:spacing w:before="120" w:after="120"/>
        <w:ind w:firstLine="708"/>
        <w:jc w:val="both"/>
        <w:rPr>
          <w:rFonts w:ascii="Arial" w:hAnsi="Arial" w:cs="Arial"/>
          <w:szCs w:val="24"/>
        </w:rPr>
      </w:pPr>
      <w:r>
        <w:rPr>
          <w:rFonts w:cs="Arial" w:ascii="Arial" w:hAnsi="Arial"/>
          <w:szCs w:val="24"/>
        </w:rPr>
        <w:t>Generalmente, las cosas consumibles son al mismo tiempo fungibles (así ocurre, por ej., con la mayoría de los alimentos); pero ambos caracteres no van necesariamente unidos. Hay bienes consumibles no fungibles (como una bebida exclusiva y cuidadosamente preparada). Y hay bienes fungibles no consumibles objetivamente (como los libros de una misma edición, las varias reproducciones de una obra de arte). Entonces, sólo puede afirmarse que a menudo concurren ambos caracteres, pero son independientes.</w:t>
      </w:r>
    </w:p>
    <w:p>
      <w:pPr>
        <w:pStyle w:val="Normal"/>
        <w:spacing w:before="120" w:after="120"/>
        <w:jc w:val="both"/>
        <w:rPr>
          <w:rFonts w:ascii="Arial" w:hAnsi="Arial" w:cs="Arial"/>
          <w:szCs w:val="24"/>
        </w:rPr>
      </w:pPr>
      <w:r>
        <w:rPr>
          <w:rFonts w:cs="Arial" w:ascii="Arial" w:hAnsi="Arial"/>
          <w:szCs w:val="24"/>
        </w:rPr>
        <w:tab/>
        <w:t>Importancia: 1655, 1656 Nº 1 (uno de los requisitos de la compensación legal, modo de extinguir las obligaciones, es que ambas deudas sean de de dinero o de cosas fungibl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rPr/>
      </w:pPr>
      <w:r>
        <w:rPr>
          <w:rFonts w:cs="Arial" w:ascii="Arial" w:hAnsi="Arial"/>
          <w:b/>
          <w:szCs w:val="24"/>
        </w:rPr>
        <w:t>1.5. BIENES PRINCIPALES Y ACCESORIOS</w:t>
      </w:r>
    </w:p>
    <w:p>
      <w:pPr>
        <w:pStyle w:val="Normal"/>
        <w:spacing w:before="120" w:after="120"/>
        <w:jc w:val="both"/>
        <w:rPr>
          <w:rFonts w:ascii="Arial" w:hAnsi="Arial" w:cs="Arial"/>
          <w:szCs w:val="24"/>
        </w:rPr>
      </w:pPr>
      <w:r>
        <w:rPr>
          <w:rFonts w:cs="Arial" w:ascii="Arial" w:hAnsi="Arial"/>
          <w:szCs w:val="24"/>
        </w:rPr>
        <w:tab/>
        <w:t>Bienes principales son aquellos que tienen existencia independiente, sin necesidad de otros. Bienes accesorios, los que están subordinados a otros sin los cuales no pueden subsistir. El  suelo es un ejemplo de la primera clase; los árboles, de la segunda. Del mismo modo, un crédito existe por sí mismo; pero no la hipoteca, que para subsistir precisa un crédito al cual servir de garantía.</w:t>
      </w:r>
    </w:p>
    <w:p>
      <w:pPr>
        <w:pStyle w:val="Normal"/>
        <w:spacing w:before="120" w:after="120"/>
        <w:jc w:val="both"/>
        <w:rPr>
          <w:rFonts w:ascii="Arial" w:hAnsi="Arial" w:cs="Arial"/>
          <w:szCs w:val="24"/>
        </w:rPr>
      </w:pPr>
      <w:r>
        <w:rPr>
          <w:rFonts w:cs="Arial" w:ascii="Arial" w:hAnsi="Arial"/>
          <w:szCs w:val="24"/>
        </w:rPr>
        <w:tab/>
        <w:t>El Código no formula esta clasificación, pero la reconoce implícitamente en muchas de sus disposiciones (por ej. arts. 587, 1122, 1127, 1830).</w:t>
      </w:r>
    </w:p>
    <w:p>
      <w:pPr>
        <w:pStyle w:val="Normal"/>
        <w:spacing w:before="120" w:after="120"/>
        <w:jc w:val="both"/>
        <w:rPr>
          <w:rFonts w:ascii="Arial" w:hAnsi="Arial" w:cs="Arial"/>
          <w:szCs w:val="24"/>
        </w:rPr>
      </w:pPr>
      <w:r>
        <w:rPr>
          <w:rFonts w:cs="Arial" w:ascii="Arial" w:hAnsi="Arial"/>
          <w:szCs w:val="24"/>
        </w:rPr>
        <w:t>La clasificación no sólo se aplica a los bienes corporales, sino también  a los incorporales o derechos (así, por ej., la servidumbre es accesoria del derecho de dominio sobre el predio en que la servidumbre se ejerce; la hipoteca es accesoria del crédito que la garantiza, etc.).</w:t>
      </w:r>
    </w:p>
    <w:p>
      <w:pPr>
        <w:pStyle w:val="Normal"/>
        <w:spacing w:before="120" w:after="120"/>
        <w:jc w:val="both"/>
        <w:rPr>
          <w:rFonts w:ascii="Arial" w:hAnsi="Arial" w:cs="Arial"/>
          <w:szCs w:val="24"/>
        </w:rPr>
      </w:pPr>
      <w:r>
        <w:rPr>
          <w:rFonts w:cs="Arial" w:ascii="Arial" w:hAnsi="Arial"/>
          <w:szCs w:val="24"/>
        </w:rPr>
        <w:tab/>
        <w:t>La clasificación es de importancia debido a la existencia del principio de  que lo accesorio sigue la suerte de lo principal. Así, traspasado un derecho sobre una cosa principal, se traspasa el derecho sobre las accesorias; extinguido un derecho principal, se extingue el derecho accesorio, por ejemplo  extinguido el crédito se extingue la hipoteca que lo garantiza.</w:t>
      </w:r>
    </w:p>
    <w:p>
      <w:pPr>
        <w:pStyle w:val="Normal"/>
        <w:spacing w:before="120" w:after="120"/>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1.6. BIENES DIVISIBLES E INDIVISIBLES</w:t>
      </w:r>
    </w:p>
    <w:p>
      <w:pPr>
        <w:pStyle w:val="Normal"/>
        <w:spacing w:before="120" w:after="120"/>
        <w:jc w:val="both"/>
        <w:rPr>
          <w:rFonts w:ascii="Arial" w:hAnsi="Arial" w:cs="Arial"/>
          <w:szCs w:val="24"/>
        </w:rPr>
      </w:pPr>
      <w:r>
        <w:rPr>
          <w:rFonts w:cs="Arial" w:ascii="Arial" w:hAnsi="Arial"/>
          <w:szCs w:val="24"/>
        </w:rPr>
        <w:tab/>
        <w:t xml:space="preserve"> Jurídicamente, hay dos conceptos de divisibilidad, uno material y otro intelectual.</w:t>
      </w:r>
    </w:p>
    <w:p>
      <w:pPr>
        <w:pStyle w:val="Normal"/>
        <w:spacing w:before="120" w:after="120"/>
        <w:jc w:val="both"/>
        <w:rPr/>
      </w:pPr>
      <w:r>
        <w:rPr>
          <w:rFonts w:cs="Arial" w:ascii="Arial" w:hAnsi="Arial"/>
          <w:szCs w:val="24"/>
        </w:rPr>
        <w:t xml:space="preserve">a)  Son </w:t>
      </w:r>
      <w:r>
        <w:rPr>
          <w:rFonts w:cs="Arial" w:ascii="Arial" w:hAnsi="Arial"/>
          <w:b/>
          <w:i/>
          <w:szCs w:val="24"/>
        </w:rPr>
        <w:t>materialmente</w:t>
      </w:r>
      <w:r>
        <w:rPr>
          <w:rFonts w:cs="Arial" w:ascii="Arial" w:hAnsi="Arial"/>
          <w:szCs w:val="24"/>
        </w:rPr>
        <w:t xml:space="preserve"> </w:t>
      </w:r>
      <w:r>
        <w:rPr>
          <w:rFonts w:cs="Arial" w:ascii="Arial" w:hAnsi="Arial"/>
          <w:b/>
          <w:i/>
          <w:szCs w:val="24"/>
        </w:rPr>
        <w:t xml:space="preserve">divisibles </w:t>
      </w:r>
      <w:r>
        <w:rPr>
          <w:rFonts w:cs="Arial" w:ascii="Arial" w:hAnsi="Arial"/>
          <w:szCs w:val="24"/>
        </w:rPr>
        <w:t>los bienes que pueden fraccionarse sin que se destruyan en su estado normal, ni pierdan notoriamente su valor al considerarse las partes en conjunto. Un liquido (como el agua) es divisible; un animal es indivisible, porque al fraccionarlo se destruye en su estado normal; un diamante normalmente será indivisible, porque al fraccionarlo disminuye apreciablemente  (las partes, en conjunto, tendrán un valor considerablemente inferior al todo primitivo).</w:t>
      </w:r>
    </w:p>
    <w:p>
      <w:pPr>
        <w:pStyle w:val="Normal"/>
        <w:spacing w:before="120" w:after="120"/>
        <w:jc w:val="both"/>
        <w:rPr/>
      </w:pPr>
      <w:r>
        <w:rPr>
          <w:rFonts w:cs="Arial" w:ascii="Arial" w:hAnsi="Arial"/>
          <w:szCs w:val="24"/>
        </w:rPr>
        <w:t xml:space="preserve">b)  Son </w:t>
      </w:r>
      <w:r>
        <w:rPr>
          <w:rFonts w:cs="Arial" w:ascii="Arial" w:hAnsi="Arial"/>
          <w:b/>
          <w:i/>
          <w:szCs w:val="24"/>
        </w:rPr>
        <w:t>intelectualmente</w:t>
      </w:r>
      <w:r>
        <w:rPr>
          <w:rFonts w:cs="Arial" w:ascii="Arial" w:hAnsi="Arial"/>
          <w:szCs w:val="24"/>
        </w:rPr>
        <w:t xml:space="preserve"> </w:t>
      </w:r>
      <w:r>
        <w:rPr>
          <w:rFonts w:cs="Arial" w:ascii="Arial" w:hAnsi="Arial"/>
          <w:b/>
          <w:i/>
          <w:szCs w:val="24"/>
        </w:rPr>
        <w:t>divisibles</w:t>
      </w:r>
      <w:r>
        <w:rPr>
          <w:rFonts w:cs="Arial" w:ascii="Arial" w:hAnsi="Arial"/>
          <w:szCs w:val="24"/>
        </w:rPr>
        <w:t xml:space="preserve"> las cosas que pueden fraccionarse en partes ideales, imaginarias, aunque no puedan serlo materialmente.</w:t>
      </w:r>
    </w:p>
    <w:p>
      <w:pPr>
        <w:pStyle w:val="Normal"/>
        <w:spacing w:before="120" w:after="120"/>
        <w:jc w:val="both"/>
        <w:rPr>
          <w:rFonts w:ascii="Arial" w:hAnsi="Arial" w:cs="Arial"/>
          <w:szCs w:val="24"/>
        </w:rPr>
      </w:pPr>
      <w:r>
        <w:rPr>
          <w:rFonts w:cs="Arial" w:ascii="Arial" w:hAnsi="Arial"/>
          <w:szCs w:val="24"/>
        </w:rPr>
        <w:tab/>
        <w:t>Desde este punto de vista, todos los bienes, corporales e incorporales, son divisibles. Lo interesante aquí es destacar que los bienes incorporales, derechos, por su naturaleza al no tener consistencia física, sólo son intelectualmente divisibles; y por disposición legal, hay ciertos derechos que no pueden dividirse ni siquiera intelectualmente. Tal es el caso del derecho de servidumbre: se tiene íntegramente este derecho o no se tiene en absoluto (arts. 1524 inc. 2º, 826, 827).</w:t>
      </w:r>
    </w:p>
    <w:p>
      <w:pPr>
        <w:pStyle w:val="Normal"/>
        <w:spacing w:before="120" w:after="120"/>
        <w:jc w:val="both"/>
        <w:rPr>
          <w:rFonts w:ascii="Arial" w:hAnsi="Arial" w:cs="Arial"/>
          <w:szCs w:val="24"/>
        </w:rPr>
      </w:pPr>
      <w:r>
        <w:rPr>
          <w:rFonts w:cs="Arial" w:ascii="Arial" w:hAnsi="Arial"/>
          <w:szCs w:val="24"/>
        </w:rPr>
        <w:tab/>
        <w:t>Los derechos personales son divisibles o indivisibles siguiendo la divisibilidad o indivisibilidad de la obligación que es su contrapartida o del objeto a que se refieren. (Así, la obligación de construir una casa, y la de conceder una servidumbre, son indivisibles y asimismo lo será el correlativo derecho. La obligación de pagar una suma de dinero es divisible; asimismo lo será el derecho; art. 1524.)</w:t>
      </w:r>
    </w:p>
    <w:p>
      <w:pPr>
        <w:pStyle w:val="Normal"/>
        <w:spacing w:before="120" w:after="120"/>
        <w:jc w:val="both"/>
        <w:rPr>
          <w:rFonts w:ascii="Arial" w:hAnsi="Arial" w:cs="Arial"/>
          <w:szCs w:val="24"/>
        </w:rPr>
      </w:pPr>
      <w:r>
        <w:rPr>
          <w:rFonts w:cs="Arial" w:ascii="Arial" w:hAnsi="Arial"/>
          <w:szCs w:val="24"/>
        </w:rPr>
        <w:tab/>
        <w:t>En cuanto a los derechos reales, atendiendo al derecho positivo, algunos son indivisibles (como los derechos reales de servidumbre arts. 826 y 827; de prenda, art. 2405, y de hipoteca, art. 2408). El derecho de dominio es típicamente divisible. La más usual de las divisiones que pueden tener sobre el dominio es aquella en que el propietario mantiene la nuda propiedad y confiere a un tercero las facultades de uso y goce, el usufructo, con lo que el derecho real de dominio origina otro derecho real, el de usufructo.</w:t>
      </w:r>
    </w:p>
    <w:p>
      <w:pPr>
        <w:pStyle w:val="Normal"/>
        <w:spacing w:before="120" w:after="120"/>
        <w:jc w:val="both"/>
        <w:rPr>
          <w:rFonts w:ascii="Arial" w:hAnsi="Arial" w:cs="Arial"/>
          <w:szCs w:val="24"/>
        </w:rPr>
      </w:pPr>
      <w:r>
        <w:rPr>
          <w:rFonts w:cs="Arial" w:ascii="Arial" w:hAnsi="Arial"/>
          <w:szCs w:val="24"/>
        </w:rPr>
        <w:tab/>
        <w:t>Importancia de esta clasificación: El Código hace aplicación de ella al tratar de la partición de los bienes (art. 1337 regla 1ª); en las obligaciones divisibles e indivisibles (arts. 1524, 1526 Nº 5, etc.), en la prenda e hipoteca (arts. 1526, 2396, 2405, 2408), etc.</w:t>
      </w:r>
    </w:p>
    <w:p>
      <w:pPr>
        <w:pStyle w:val="Normal"/>
        <w:spacing w:before="120" w:after="120"/>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1.7. ES SINGULARES Y UNIVERSAL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pPr>
      <w:r>
        <w:rPr>
          <w:rFonts w:cs="Arial" w:ascii="Arial" w:hAnsi="Arial"/>
          <w:szCs w:val="24"/>
        </w:rPr>
        <w:tab/>
        <w:t>Son bienes singulares los que constituyen una unidad, natural o artificial. Son bienes universales las agrupaciones de bienes singulares que no tienen entre sí una conexión física, pero que forman un todo funcional y están relacionados por un vinculo determinado.</w:t>
      </w:r>
    </w:p>
    <w:p>
      <w:pPr>
        <w:pStyle w:val="Normal"/>
        <w:spacing w:before="120" w:after="120"/>
        <w:jc w:val="both"/>
        <w:rPr>
          <w:rFonts w:ascii="Arial" w:hAnsi="Arial" w:cs="Arial"/>
        </w:rPr>
      </w:pPr>
      <w:r>
        <w:rPr>
          <w:rFonts w:cs="Arial" w:ascii="Arial" w:hAnsi="Arial"/>
        </w:rPr>
        <w:tab/>
        <w:t>Las universalidades</w:t>
      </w:r>
    </w:p>
    <w:p>
      <w:pPr>
        <w:pStyle w:val="Normal"/>
        <w:spacing w:before="120" w:after="120"/>
        <w:ind w:firstLine="708"/>
        <w:jc w:val="both"/>
        <w:rPr>
          <w:rFonts w:ascii="Arial" w:hAnsi="Arial" w:cs="Arial"/>
          <w:szCs w:val="24"/>
        </w:rPr>
      </w:pPr>
      <w:r>
        <w:rPr>
          <w:rFonts w:cs="Arial" w:ascii="Arial" w:hAnsi="Arial"/>
          <w:szCs w:val="24"/>
        </w:rPr>
        <w:t>Pueden ser universalidades de hecho y universalidades de derecho o jurídicas.</w:t>
      </w:r>
    </w:p>
    <w:p>
      <w:pPr>
        <w:pStyle w:val="Normal"/>
        <w:spacing w:before="120" w:after="120"/>
        <w:jc w:val="both"/>
        <w:rPr/>
      </w:pPr>
      <w:r>
        <w:rPr>
          <w:rFonts w:cs="Arial" w:ascii="Arial" w:hAnsi="Arial"/>
          <w:szCs w:val="24"/>
        </w:rPr>
        <w:tab/>
      </w:r>
      <w:r>
        <w:rPr>
          <w:rFonts w:cs="Arial" w:ascii="Arial" w:hAnsi="Arial"/>
          <w:b/>
          <w:szCs w:val="24"/>
        </w:rPr>
        <w:t>1.</w:t>
      </w:r>
      <w:r>
        <w:rPr>
          <w:rFonts w:cs="Arial" w:ascii="Arial" w:hAnsi="Arial"/>
          <w:szCs w:val="24"/>
        </w:rPr>
        <w:t xml:space="preserve">  </w:t>
      </w:r>
      <w:r>
        <w:rPr>
          <w:rFonts w:cs="Arial" w:ascii="Arial" w:hAnsi="Arial"/>
          <w:b/>
          <w:szCs w:val="24"/>
        </w:rPr>
        <w:t>Universalidades de hecho (</w:t>
      </w:r>
      <w:r>
        <w:rPr>
          <w:rFonts w:cs="Arial" w:ascii="Arial" w:hAnsi="Arial"/>
          <w:b/>
          <w:i/>
          <w:szCs w:val="24"/>
        </w:rPr>
        <w:t>universitas facti</w:t>
      </w:r>
      <w:r>
        <w:rPr>
          <w:rFonts w:cs="Arial" w:ascii="Arial" w:hAnsi="Arial"/>
          <w:b/>
          <w:szCs w:val="24"/>
        </w:rPr>
        <w:t>)</w:t>
      </w:r>
    </w:p>
    <w:p>
      <w:pPr>
        <w:pStyle w:val="Normal"/>
        <w:spacing w:before="120" w:after="120"/>
        <w:ind w:firstLine="708"/>
        <w:jc w:val="both"/>
        <w:rPr>
          <w:rFonts w:ascii="Arial" w:hAnsi="Arial" w:cs="Arial"/>
          <w:szCs w:val="24"/>
        </w:rPr>
      </w:pPr>
      <w:r>
        <w:rPr>
          <w:rFonts w:cs="Arial" w:ascii="Arial" w:hAnsi="Arial"/>
          <w:szCs w:val="24"/>
        </w:rPr>
        <w:t xml:space="preserve">Pueden definirse como un conjunto de bienes que, no obstante conservar su individualidad, forman un todo al estar unidos por un vínculo de igual destino, generalmente económico. Características: </w:t>
      </w:r>
    </w:p>
    <w:p>
      <w:pPr>
        <w:pStyle w:val="Normal"/>
        <w:spacing w:before="120" w:after="120"/>
        <w:jc w:val="both"/>
        <w:rPr>
          <w:rFonts w:ascii="Arial" w:hAnsi="Arial" w:cs="Arial"/>
          <w:szCs w:val="24"/>
        </w:rPr>
      </w:pPr>
      <w:r>
        <w:rPr>
          <w:rFonts w:cs="Arial" w:ascii="Arial" w:hAnsi="Arial"/>
          <w:szCs w:val="24"/>
        </w:rPr>
        <w:t>a) Los bienes que la componen pueden ser de la misma naturaleza (como los animales de un rebaño, los libros de una biblioteca) o de naturaleza diferente (como el conjunto de bienes corporales e incorporales que componen el llamado “establecimiento de comercio”, que según algunos y en ciertos casos, puede estimarse una universalidad de hecho aunque el punto es discutido). Esto permite distinguir dentro de las universalidades de hecho dos categorías: las colecciones y las explotaciones.</w:t>
      </w:r>
    </w:p>
    <w:p>
      <w:pPr>
        <w:pStyle w:val="Normal"/>
        <w:spacing w:before="120" w:after="120"/>
        <w:jc w:val="both"/>
        <w:rPr>
          <w:rFonts w:ascii="Arial" w:hAnsi="Arial" w:cs="Arial"/>
          <w:szCs w:val="24"/>
        </w:rPr>
      </w:pPr>
      <w:r>
        <w:rPr>
          <w:rFonts w:cs="Arial" w:ascii="Arial" w:hAnsi="Arial"/>
          <w:szCs w:val="24"/>
        </w:rPr>
        <w:t xml:space="preserve">b) El vinculo que une a las cosas singulares para formar la universalidad de hecho es el de un común destino o finalidad, que generalmente es de carácter económico. </w:t>
      </w:r>
    </w:p>
    <w:p>
      <w:pPr>
        <w:pStyle w:val="Normal"/>
        <w:spacing w:before="120" w:after="120"/>
        <w:jc w:val="both"/>
        <w:rPr>
          <w:rFonts w:ascii="Arial" w:hAnsi="Arial" w:cs="Arial"/>
          <w:szCs w:val="24"/>
        </w:rPr>
      </w:pPr>
      <w:r>
        <w:rPr>
          <w:rFonts w:cs="Arial" w:ascii="Arial" w:hAnsi="Arial"/>
          <w:szCs w:val="24"/>
        </w:rPr>
        <w:t>c) La doctrina entiende que la universalidad de hecho sólo comprende bienes, es decir, sólo elementos activos y no pasivos o deudas, que serían aceptables únicamente en las universalidades jurídicas.</w:t>
      </w:r>
    </w:p>
    <w:p>
      <w:pPr>
        <w:pStyle w:val="Normal"/>
        <w:spacing w:before="120" w:after="120"/>
        <w:jc w:val="both"/>
        <w:rPr/>
      </w:pPr>
      <w:r>
        <w:rPr>
          <w:rFonts w:cs="Arial" w:ascii="Arial" w:hAnsi="Arial"/>
          <w:szCs w:val="24"/>
        </w:rPr>
        <w:tab/>
      </w:r>
      <w:r>
        <w:rPr>
          <w:rFonts w:cs="Arial" w:ascii="Arial" w:hAnsi="Arial"/>
          <w:b/>
          <w:szCs w:val="24"/>
        </w:rPr>
        <w:t>2.  Universalidades de derecho (</w:t>
      </w:r>
      <w:r>
        <w:rPr>
          <w:rFonts w:cs="Arial" w:ascii="Arial" w:hAnsi="Arial"/>
          <w:b/>
          <w:i/>
          <w:szCs w:val="24"/>
        </w:rPr>
        <w:t>universitas iuris</w:t>
      </w:r>
      <w:r>
        <w:rPr>
          <w:rFonts w:cs="Arial" w:ascii="Arial" w:hAnsi="Arial"/>
          <w:b/>
          <w:szCs w:val="24"/>
        </w:rPr>
        <w:t>)</w:t>
      </w:r>
    </w:p>
    <w:p>
      <w:pPr>
        <w:pStyle w:val="Normal"/>
        <w:spacing w:before="120" w:after="120"/>
        <w:ind w:firstLine="708"/>
        <w:jc w:val="both"/>
        <w:rPr>
          <w:rFonts w:ascii="Arial" w:hAnsi="Arial" w:cs="Arial"/>
          <w:szCs w:val="24"/>
        </w:rPr>
      </w:pPr>
      <w:r>
        <w:rPr>
          <w:rFonts w:cs="Arial" w:ascii="Arial" w:hAnsi="Arial"/>
          <w:szCs w:val="24"/>
        </w:rPr>
        <w:t>Están constituidas por un conjunto de bienes y relaciones jurídicas activas y pasivas consideradas jurídicamente como formando un todo indivisible.</w:t>
      </w:r>
    </w:p>
    <w:p>
      <w:pPr>
        <w:pStyle w:val="Normal"/>
        <w:spacing w:before="120" w:after="120"/>
        <w:jc w:val="both"/>
        <w:rPr>
          <w:rFonts w:ascii="Arial" w:hAnsi="Arial" w:cs="Arial"/>
          <w:szCs w:val="24"/>
        </w:rPr>
      </w:pPr>
      <w:r>
        <w:rPr>
          <w:rFonts w:cs="Arial" w:ascii="Arial" w:hAnsi="Arial"/>
          <w:szCs w:val="24"/>
        </w:rPr>
        <w:tab/>
        <w:t>Como característica sobresaliente y distintiva, según se entiende por la doctrina dominante, estas universalidades contienen tanto elementos pasivos como activos.</w:t>
      </w:r>
    </w:p>
    <w:p>
      <w:pPr>
        <w:pStyle w:val="Normal"/>
        <w:spacing w:before="120" w:after="120"/>
        <w:jc w:val="both"/>
        <w:rPr>
          <w:rFonts w:ascii="Arial" w:hAnsi="Arial" w:cs="Arial"/>
          <w:szCs w:val="24"/>
        </w:rPr>
      </w:pPr>
      <w:r>
        <w:rPr>
          <w:rFonts w:cs="Arial" w:ascii="Arial" w:hAnsi="Arial"/>
          <w:szCs w:val="24"/>
        </w:rPr>
        <w:tab/>
        <w:t>En el derecho chileno, la universalidad jurídica típica es la herencia; la doctrina señala, discutiblemente, también otras, como la sociedad conyugal, el patrimonio del fallido, el patrimonio reservado de la mujer casada y aún, según algunos, el patrimonio general de toda persona.</w:t>
      </w:r>
    </w:p>
    <w:p>
      <w:pPr>
        <w:pStyle w:val="Normal"/>
        <w:spacing w:before="120" w:after="120"/>
        <w:jc w:val="both"/>
        <w:rPr>
          <w:rFonts w:ascii="Arial" w:hAnsi="Arial" w:cs="Arial"/>
          <w:szCs w:val="24"/>
        </w:rPr>
      </w:pPr>
      <w:r>
        <w:rPr>
          <w:rFonts w:cs="Arial" w:ascii="Arial" w:hAnsi="Arial"/>
          <w:szCs w:val="24"/>
        </w:rPr>
        <w:tab/>
        <w:t xml:space="preserve">En nuestro derecho positivo no existe una reglamentación de las universalidades, lo que, por lo demás, es común en las legislaciones. </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1.8. BIENES PRESENTES Y FUTUROS</w:t>
      </w:r>
    </w:p>
    <w:p>
      <w:pPr>
        <w:pStyle w:val="Normal"/>
        <w:spacing w:before="120" w:after="120"/>
        <w:jc w:val="both"/>
        <w:rPr>
          <w:rFonts w:ascii="Arial" w:hAnsi="Arial" w:cs="Arial"/>
          <w:szCs w:val="24"/>
        </w:rPr>
      </w:pPr>
      <w:r>
        <w:rPr>
          <w:rFonts w:cs="Arial" w:ascii="Arial" w:hAnsi="Arial"/>
          <w:szCs w:val="24"/>
        </w:rPr>
        <w:tab/>
        <w:t>Atendiendo a la existencia real de los bienes al momento de crearse una relación jurídica pueden clasificarse en presentes y futuros. Es una clasificación puramente jurídica, porque en la realidad sólo son bienes los aquí llamados presentes.</w:t>
      </w:r>
    </w:p>
    <w:p>
      <w:pPr>
        <w:pStyle w:val="Normal"/>
        <w:spacing w:before="120" w:after="120"/>
        <w:jc w:val="both"/>
        <w:rPr>
          <w:rFonts w:ascii="Arial" w:hAnsi="Arial" w:cs="Arial"/>
          <w:szCs w:val="24"/>
        </w:rPr>
      </w:pPr>
      <w:r>
        <w:rPr>
          <w:rFonts w:cs="Arial" w:ascii="Arial" w:hAnsi="Arial"/>
          <w:szCs w:val="24"/>
        </w:rPr>
        <w:tab/>
        <w:t>Presentes son los que a un momento determinado (al celebrarse una relación jurídica) tienen una existencia real, por ejemplo, el fundo tal, la casa construida; futuros, los que a esa época no existen y tan solo se espera que existan, por ejemplo, la casa por edificar, la próxima cosecha de un campo.</w:t>
      </w:r>
    </w:p>
    <w:p>
      <w:pPr>
        <w:pStyle w:val="Normal"/>
        <w:spacing w:before="120" w:after="120"/>
        <w:jc w:val="both"/>
        <w:rPr>
          <w:rFonts w:ascii="Arial" w:hAnsi="Arial" w:cs="Arial"/>
          <w:szCs w:val="24"/>
        </w:rPr>
      </w:pPr>
      <w:r>
        <w:rPr>
          <w:rFonts w:cs="Arial" w:ascii="Arial" w:hAnsi="Arial"/>
          <w:szCs w:val="24"/>
        </w:rPr>
        <w:tab/>
        <w:t>Ver arts. 1461, 1813, 1409.</w:t>
      </w:r>
    </w:p>
    <w:p>
      <w:pPr>
        <w:pStyle w:val="Normal"/>
        <w:spacing w:before="120" w:after="120"/>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 xml:space="preserve">1.9 BIENES COMERCIABLES E INCOMERCIABLES </w:t>
      </w:r>
    </w:p>
    <w:p>
      <w:pPr>
        <w:pStyle w:val="Normal"/>
        <w:spacing w:before="120" w:after="120"/>
        <w:jc w:val="both"/>
        <w:rPr>
          <w:rFonts w:ascii="Arial" w:hAnsi="Arial" w:cs="Arial"/>
          <w:szCs w:val="24"/>
        </w:rPr>
      </w:pPr>
      <w:r>
        <w:rPr>
          <w:rFonts w:cs="Arial" w:ascii="Arial" w:hAnsi="Arial"/>
          <w:szCs w:val="24"/>
        </w:rPr>
        <w:tab/>
        <w:t>Los bienes se clasifican en comerciables e incomerciables según puedan o no ser objeto de relaciones jurídicas por los particulares.</w:t>
      </w:r>
    </w:p>
    <w:p>
      <w:pPr>
        <w:pStyle w:val="Normal"/>
        <w:spacing w:before="120" w:after="120"/>
        <w:jc w:val="both"/>
        <w:rPr>
          <w:rFonts w:ascii="Arial" w:hAnsi="Arial" w:cs="Arial"/>
          <w:szCs w:val="24"/>
        </w:rPr>
      </w:pPr>
      <w:r>
        <w:rPr>
          <w:rFonts w:cs="Arial" w:ascii="Arial" w:hAnsi="Arial"/>
          <w:szCs w:val="24"/>
        </w:rPr>
        <w:tab/>
        <w:t>Bienes comerciables son los que pueden ser objeto de relaciones jurídicas privadas, de manera que sobre ellos puede recaer un derecho real o puede constituirse a su respecto un derecho personal (arts. 1461, 2498).</w:t>
      </w:r>
    </w:p>
    <w:p>
      <w:pPr>
        <w:pStyle w:val="Normal"/>
        <w:spacing w:before="120" w:after="120"/>
        <w:jc w:val="both"/>
        <w:rPr>
          <w:rFonts w:ascii="Arial" w:hAnsi="Arial" w:cs="Arial"/>
          <w:szCs w:val="24"/>
        </w:rPr>
      </w:pPr>
      <w:r>
        <w:rPr>
          <w:rFonts w:cs="Arial" w:ascii="Arial" w:hAnsi="Arial"/>
          <w:szCs w:val="24"/>
        </w:rPr>
        <w:tab/>
        <w:t>Bienes incomerciables o no comerciables son los que no pueden ser objeto de relaciones jurídicas por los particulares. No puede existir a su respecto un derecho real ni personal.</w:t>
      </w:r>
    </w:p>
    <w:p>
      <w:pPr>
        <w:pStyle w:val="Normal"/>
        <w:spacing w:before="120" w:after="120"/>
        <w:jc w:val="both"/>
        <w:rPr>
          <w:rFonts w:ascii="Arial" w:hAnsi="Arial" w:cs="Arial"/>
          <w:szCs w:val="24"/>
        </w:rPr>
      </w:pPr>
      <w:r>
        <w:rPr>
          <w:rFonts w:cs="Arial" w:ascii="Arial" w:hAnsi="Arial"/>
          <w:szCs w:val="24"/>
        </w:rPr>
        <w:tab/>
        <w:t>Entre estos bienes incomerciables pueden distinguirse:</w:t>
      </w:r>
    </w:p>
    <w:p>
      <w:pPr>
        <w:pStyle w:val="Normal"/>
        <w:spacing w:before="120" w:after="120"/>
        <w:jc w:val="both"/>
        <w:rPr>
          <w:rFonts w:ascii="Arial" w:hAnsi="Arial" w:cs="Arial"/>
          <w:szCs w:val="24"/>
        </w:rPr>
      </w:pPr>
      <w:r>
        <w:rPr>
          <w:rFonts w:cs="Arial" w:ascii="Arial" w:hAnsi="Arial"/>
          <w:szCs w:val="24"/>
        </w:rPr>
        <w:t>a) Bienes incomerciables en razón de su naturaleza, como la alta mar, el aire. En realidad, estas cosas, llamadas “cosas comunes a todos los hombres”, son las únicas que no son objeto de las relaciones jurídicas en general y a las únicas a las que se puede aplicar la expresión de cosas que están fuera del comercio humano. Art. 585</w:t>
      </w:r>
    </w:p>
    <w:p>
      <w:pPr>
        <w:pStyle w:val="Normal"/>
        <w:spacing w:before="120" w:after="120"/>
        <w:jc w:val="both"/>
        <w:rPr>
          <w:rFonts w:ascii="Arial" w:hAnsi="Arial" w:cs="Arial"/>
          <w:szCs w:val="24"/>
        </w:rPr>
      </w:pPr>
      <w:r>
        <w:rPr>
          <w:rFonts w:cs="Arial" w:ascii="Arial" w:hAnsi="Arial"/>
          <w:szCs w:val="24"/>
        </w:rPr>
        <w:t>b) Bienes incomerciables en razón de su destino, como las plazas, calles y otros bienes nacionales de uso publico, que siendo naturalmente comerciables, se han substraído del comercio jurídico para dedicarlas a un fin público. Art. 589</w:t>
      </w:r>
    </w:p>
    <w:p>
      <w:pPr>
        <w:pStyle w:val="Normal"/>
        <w:spacing w:before="120" w:after="120"/>
        <w:jc w:val="both"/>
        <w:rPr>
          <w:rFonts w:ascii="Arial" w:hAnsi="Arial" w:cs="Arial"/>
          <w:szCs w:val="24"/>
        </w:rPr>
      </w:pPr>
      <w:r>
        <w:rPr>
          <w:rFonts w:cs="Arial" w:ascii="Arial" w:hAnsi="Arial"/>
          <w:szCs w:val="24"/>
        </w:rPr>
        <w:tab/>
        <w:t>Respecto de estos últimos, es posible que puedan ser objeto de ciertas relaciones jurídicas. Esas relaciones son de carácter público, como es el caso de las concesiones que otorga la autoridad; sólo desde el punto de vista del Derecho privado pueden ser considerados incomerciables.</w:t>
      </w:r>
    </w:p>
    <w:p>
      <w:pPr>
        <w:pStyle w:val="Normal"/>
        <w:spacing w:before="120" w:after="120"/>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 xml:space="preserve">1.10 BIENES APROPIABLES E INAPROPIABLES </w:t>
      </w:r>
    </w:p>
    <w:p>
      <w:pPr>
        <w:pStyle w:val="Normal"/>
        <w:spacing w:before="120" w:after="120"/>
        <w:jc w:val="both"/>
        <w:rPr>
          <w:rFonts w:ascii="Arial" w:hAnsi="Arial" w:cs="Arial"/>
          <w:szCs w:val="24"/>
        </w:rPr>
      </w:pPr>
      <w:r>
        <w:rPr>
          <w:rFonts w:cs="Arial" w:ascii="Arial" w:hAnsi="Arial"/>
          <w:szCs w:val="24"/>
        </w:rPr>
        <w:tab/>
        <w:t>Relacionada con la clasificación precedente, pero en base exclusivamente al dominio, se clasifican en apropiables e inapropiables, según sean o no susceptibles de propiedad (pública o privada). Pueden entenderse como inapropiables las cosas comunes a todos los hombres, antes calificadas de absolutamente incomerciables.</w:t>
      </w:r>
    </w:p>
    <w:p>
      <w:pPr>
        <w:pStyle w:val="Normal"/>
        <w:spacing w:before="120" w:after="120"/>
        <w:jc w:val="both"/>
        <w:rPr>
          <w:rFonts w:ascii="Arial" w:hAnsi="Arial" w:cs="Arial"/>
          <w:szCs w:val="24"/>
        </w:rPr>
      </w:pPr>
      <w:r>
        <w:rPr>
          <w:rFonts w:cs="Arial" w:ascii="Arial" w:hAnsi="Arial"/>
          <w:szCs w:val="24"/>
        </w:rPr>
        <w:tab/>
        <w:t>Dentro de los bienes apropiables pueden distinguirse los bienes apropiados e inapropiados.</w:t>
      </w:r>
    </w:p>
    <w:p>
      <w:pPr>
        <w:pStyle w:val="Normal"/>
        <w:spacing w:before="120" w:after="120"/>
        <w:jc w:val="both"/>
        <w:rPr/>
      </w:pPr>
      <w:r>
        <w:rPr>
          <w:rFonts w:cs="Arial" w:ascii="Arial" w:hAnsi="Arial"/>
          <w:szCs w:val="24"/>
        </w:rPr>
        <w:tab/>
        <w:t xml:space="preserve">Inapropiados son los que siendo susceptibles de apropiación, carecen actualmente de dueños. Puede ser que nunca hayan tenido propietario y son entonces llamados </w:t>
      </w:r>
      <w:r>
        <w:rPr>
          <w:rFonts w:cs="Arial" w:ascii="Arial" w:hAnsi="Arial"/>
          <w:i/>
          <w:szCs w:val="24"/>
        </w:rPr>
        <w:t>res nullius</w:t>
      </w:r>
      <w:r>
        <w:rPr>
          <w:rFonts w:cs="Arial" w:ascii="Arial" w:hAnsi="Arial"/>
          <w:szCs w:val="24"/>
        </w:rPr>
        <w:t xml:space="preserve">, como los animales que viven en estado salvaje, o pueden haberlo tenido, pero el dueño los abandonó con intención de desprenderse del dominio, en cuyo caso son llamados </w:t>
      </w:r>
      <w:r>
        <w:rPr>
          <w:rFonts w:cs="Arial" w:ascii="Arial" w:hAnsi="Arial"/>
          <w:i/>
          <w:szCs w:val="24"/>
        </w:rPr>
        <w:t>res derelictaes</w:t>
      </w:r>
      <w:r>
        <w:rPr>
          <w:rFonts w:cs="Arial" w:ascii="Arial" w:hAnsi="Arial"/>
          <w:szCs w:val="24"/>
        </w:rPr>
        <w:t>. En el Derecho chileno, la existencia de bienes inapropiados, llamados “mostrencos” cuando son muebles y “vacantes” cuando son inmuebles, queda limitada sólo a los muebles en virtud de lo que dispone el art. 590: “Son bienes del Estado todas las tierras que, estando situadas dentro de los límites territoriales, carecen de otro dueño”.</w:t>
      </w:r>
    </w:p>
    <w:p>
      <w:pPr>
        <w:pStyle w:val="Normal"/>
        <w:spacing w:before="120" w:after="120"/>
        <w:rPr>
          <w:rFonts w:ascii="Arial" w:hAnsi="Arial" w:cs="Arial"/>
          <w:b/>
          <w:b/>
          <w:szCs w:val="24"/>
        </w:rPr>
      </w:pPr>
      <w:r>
        <w:rPr>
          <w:rFonts w:cs="Arial" w:ascii="Arial" w:hAnsi="Arial"/>
          <w:b/>
          <w:szCs w:val="24"/>
        </w:rPr>
      </w:r>
    </w:p>
    <w:p>
      <w:pPr>
        <w:pStyle w:val="Normal"/>
        <w:spacing w:before="120" w:after="120"/>
        <w:rPr/>
      </w:pPr>
      <w:r>
        <w:rPr>
          <w:rFonts w:cs="Arial" w:ascii="Arial" w:hAnsi="Arial"/>
          <w:b/>
          <w:szCs w:val="24"/>
        </w:rPr>
        <w:t xml:space="preserve">1.11 BIENES PARTICULARES Y NACIONALES </w:t>
      </w:r>
    </w:p>
    <w:p>
      <w:pPr>
        <w:pStyle w:val="Normal"/>
        <w:spacing w:before="120" w:after="120"/>
        <w:jc w:val="both"/>
        <w:rPr>
          <w:rFonts w:ascii="Arial" w:hAnsi="Arial" w:cs="Arial"/>
          <w:szCs w:val="24"/>
        </w:rPr>
      </w:pPr>
      <w:r>
        <w:rPr>
          <w:rFonts w:cs="Arial" w:ascii="Arial" w:hAnsi="Arial"/>
          <w:szCs w:val="24"/>
        </w:rPr>
        <w:tab/>
        <w:t>Esta clasificación atiende al sujeto del derecho de dominio.</w:t>
      </w:r>
    </w:p>
    <w:p>
      <w:pPr>
        <w:pStyle w:val="Normal"/>
        <w:spacing w:before="120" w:after="120"/>
        <w:jc w:val="both"/>
        <w:rPr>
          <w:rFonts w:ascii="Arial" w:hAnsi="Arial" w:cs="Arial"/>
          <w:szCs w:val="24"/>
        </w:rPr>
      </w:pPr>
      <w:r>
        <w:rPr>
          <w:rFonts w:cs="Arial" w:ascii="Arial" w:hAnsi="Arial"/>
          <w:szCs w:val="24"/>
        </w:rPr>
        <w:tab/>
        <w:t>En el derecho chileno se acostumbra denominar a los bienes de dominio de los particulares “bienes privados” o “ bienes particulares”, y a los de la nación toda, “bienes nacionales”, subdistinguiéndose entre éstos los “bienes nacionales de uso público” o “bienes públicos” y los “bienes del Estado” o “bienes fiscales”.</w:t>
      </w:r>
    </w:p>
    <w:p>
      <w:pPr>
        <w:pStyle w:val="Normal"/>
        <w:spacing w:before="120" w:after="120"/>
        <w:jc w:val="both"/>
        <w:rPr/>
      </w:pPr>
      <w:r>
        <w:rPr>
          <w:rFonts w:cs="Arial" w:ascii="Arial" w:hAnsi="Arial"/>
          <w:b/>
          <w:szCs w:val="24"/>
        </w:rPr>
        <w:tab/>
      </w:r>
      <w:r>
        <w:rPr>
          <w:rFonts w:cs="Arial" w:ascii="Arial" w:hAnsi="Arial"/>
          <w:szCs w:val="24"/>
        </w:rPr>
        <w:t>Según lo prescribe el art. 589 bienes nacionales son “aquellos cuyo dominio pertenece a la nación toda” y se dividen en dos categorías:</w:t>
      </w:r>
    </w:p>
    <w:p>
      <w:pPr>
        <w:pStyle w:val="Normal"/>
        <w:spacing w:before="120" w:after="120"/>
        <w:ind w:firstLine="708"/>
        <w:jc w:val="both"/>
        <w:rPr>
          <w:rFonts w:ascii="Arial" w:hAnsi="Arial" w:cs="Arial"/>
          <w:szCs w:val="24"/>
        </w:rPr>
      </w:pPr>
      <w:r>
        <w:rPr>
          <w:rFonts w:cs="Arial" w:ascii="Arial" w:hAnsi="Arial"/>
          <w:b/>
          <w:szCs w:val="24"/>
        </w:rPr>
        <w:t>1.  Bienes nacionales de uso público</w:t>
      </w:r>
    </w:p>
    <w:p>
      <w:pPr>
        <w:pStyle w:val="Normal"/>
        <w:spacing w:before="120" w:after="120"/>
        <w:ind w:firstLine="708"/>
        <w:jc w:val="both"/>
        <w:rPr>
          <w:rFonts w:ascii="Arial" w:hAnsi="Arial" w:cs="Arial"/>
          <w:szCs w:val="24"/>
        </w:rPr>
      </w:pPr>
      <w:r>
        <w:rPr>
          <w:rFonts w:cs="Arial" w:ascii="Arial" w:hAnsi="Arial"/>
          <w:szCs w:val="24"/>
        </w:rPr>
        <w:t>Son aquellos cuyo dominio pertenece a la nación toda y su uso a todos los habitantes (art. 589). El mismo Código se encarga de señalar algunos ejemplos de estos bienes (plazas, calles, puentes, caminos, mar adyacente).</w:t>
      </w:r>
    </w:p>
    <w:p>
      <w:pPr>
        <w:pStyle w:val="Normal"/>
        <w:spacing w:before="120" w:after="120"/>
        <w:jc w:val="both"/>
        <w:rPr>
          <w:rFonts w:ascii="Arial" w:hAnsi="Arial" w:cs="Arial"/>
          <w:szCs w:val="24"/>
        </w:rPr>
      </w:pPr>
      <w:r>
        <w:rPr>
          <w:rFonts w:cs="Arial" w:ascii="Arial" w:hAnsi="Arial"/>
          <w:szCs w:val="24"/>
        </w:rPr>
        <w:tab/>
        <w:t>Características:</w:t>
      </w:r>
    </w:p>
    <w:p>
      <w:pPr>
        <w:pStyle w:val="Normal"/>
        <w:spacing w:before="120" w:after="120"/>
        <w:jc w:val="both"/>
        <w:rPr>
          <w:rFonts w:ascii="Arial" w:hAnsi="Arial" w:cs="Arial"/>
          <w:szCs w:val="24"/>
        </w:rPr>
      </w:pPr>
      <w:r>
        <w:rPr>
          <w:rFonts w:cs="Arial" w:ascii="Arial" w:hAnsi="Arial"/>
          <w:szCs w:val="24"/>
        </w:rPr>
        <w:tab/>
        <w:t>a) Su uso pertenece a todos los habitantes del país;</w:t>
      </w:r>
    </w:p>
    <w:p>
      <w:pPr>
        <w:pStyle w:val="Normal"/>
        <w:spacing w:before="120" w:after="120"/>
        <w:ind w:firstLine="708"/>
        <w:jc w:val="both"/>
        <w:rPr>
          <w:rFonts w:ascii="Arial" w:hAnsi="Arial" w:cs="Arial"/>
          <w:szCs w:val="24"/>
        </w:rPr>
      </w:pPr>
      <w:r>
        <w:rPr>
          <w:rFonts w:cs="Arial" w:ascii="Arial" w:hAnsi="Arial"/>
          <w:szCs w:val="24"/>
        </w:rPr>
        <w:t>b) No obstante que no se expresa en el Código que estos bienes son incomerciables, están fuera del comercio, por su propio destino.</w:t>
      </w:r>
    </w:p>
    <w:p>
      <w:pPr>
        <w:pStyle w:val="Normal"/>
        <w:spacing w:before="120" w:after="120"/>
        <w:jc w:val="both"/>
        <w:rPr>
          <w:rFonts w:ascii="Arial" w:hAnsi="Arial" w:cs="Arial"/>
          <w:szCs w:val="24"/>
        </w:rPr>
      </w:pPr>
      <w:r>
        <w:rPr>
          <w:rFonts w:cs="Arial" w:ascii="Arial" w:hAnsi="Arial"/>
          <w:szCs w:val="24"/>
        </w:rPr>
        <w:tab/>
        <w:t>c) Lo anterior no se opone a que la autoridad otorgue a particulares determinados “permisos” y “concesiones” sobre algunos bienes, o más usualmente, partes de bienes nacionales de uso público, para destinarlos a fines específicos de los que se beneficie también, en último termino, la comunidad; en nuestro Código, los arts. 599 y 602 se refieren a estas autorizaciones.</w:t>
      </w:r>
    </w:p>
    <w:p>
      <w:pPr>
        <w:pStyle w:val="Normal"/>
        <w:spacing w:before="120" w:after="120"/>
        <w:jc w:val="both"/>
        <w:rPr>
          <w:rFonts w:ascii="Arial" w:hAnsi="Arial" w:cs="Arial"/>
          <w:szCs w:val="24"/>
        </w:rPr>
      </w:pPr>
      <w:r>
        <w:rPr>
          <w:rFonts w:cs="Arial" w:ascii="Arial" w:hAnsi="Arial"/>
          <w:szCs w:val="24"/>
        </w:rPr>
        <w:tab/>
        <w:t>También puede ser necesario para el Estado desprenderse del dominio de algunos de estos bienes; para ello es menester que se “desafecte” de su condición de bien nacional de uso público, quitándosele tal calidad y destino.</w:t>
      </w:r>
    </w:p>
    <w:p>
      <w:pPr>
        <w:pStyle w:val="Normal"/>
        <w:spacing w:before="120" w:after="120"/>
        <w:jc w:val="both"/>
        <w:rPr>
          <w:rFonts w:ascii="Arial" w:hAnsi="Arial" w:cs="Arial"/>
          <w:szCs w:val="24"/>
        </w:rPr>
      </w:pPr>
      <w:r>
        <w:rPr>
          <w:rFonts w:cs="Arial" w:ascii="Arial" w:hAnsi="Arial"/>
          <w:szCs w:val="24"/>
        </w:rPr>
        <w:tab/>
        <w:t>Para el análisis de los distintos estatutos legales de estos bienes, se acostumbra distinguir diferentes “dominios”: dominio público marítimo (fundamentalmente arts. 593 y 596 que distinguen entre mar territorial, zona contigua y zona económica exclusiva), dominio público terrestre, dominio público fluvial y lacustre, y dominio público aéreo.</w:t>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2.  Bienes fiscales</w:t>
      </w:r>
    </w:p>
    <w:p>
      <w:pPr>
        <w:pStyle w:val="Normal"/>
        <w:spacing w:before="120" w:after="120"/>
        <w:ind w:firstLine="708"/>
        <w:jc w:val="both"/>
        <w:rPr>
          <w:rFonts w:ascii="Arial" w:hAnsi="Arial" w:cs="Arial"/>
          <w:b/>
          <w:b/>
          <w:szCs w:val="24"/>
        </w:rPr>
      </w:pPr>
      <w:r>
        <w:rPr>
          <w:rFonts w:cs="Arial" w:ascii="Arial" w:hAnsi="Arial"/>
          <w:szCs w:val="24"/>
        </w:rPr>
        <w:t>El Estado, ente de derecho público, puede ser sujeto de derechos privados. Son los llamados bienes fiscales los que constituyen el patrimonio privado del Estado; pertenecen a él en cuanto sujeto de relaciones patrimoniales privadas, para cuyos efectos es llamado “Fisco”. De acuerdo al art. 589 puede decirse que estos bienes fiscales son los bienes nacionales cuyo uso no pertenece a la nación toda, por ejemplo, edificios destinados al funcionamiento de los servicios públicos. Están sujetos al régimen de derecho privado, sin perjuicio de lo que al respecto dispongan leyes especiales.</w:t>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rPr/>
      </w:pPr>
      <w:r>
        <w:rPr>
          <w:rFonts w:cs="Arial" w:ascii="Arial" w:hAnsi="Arial"/>
          <w:b/>
          <w:szCs w:val="24"/>
          <w:u w:val="single"/>
        </w:rPr>
        <w:t>2. EL DERECHO DE PROPIEDAD</w:t>
      </w:r>
    </w:p>
    <w:p>
      <w:pPr>
        <w:pStyle w:val="TextBodyIndent"/>
        <w:spacing w:before="120" w:after="120"/>
        <w:ind w:left="0" w:hanging="0"/>
        <w:jc w:val="both"/>
        <w:rPr>
          <w:rFonts w:ascii="Arial" w:hAnsi="Arial" w:cs="Arial"/>
          <w:b/>
          <w:b/>
          <w:szCs w:val="24"/>
        </w:rPr>
      </w:pPr>
      <w:r>
        <w:rPr>
          <w:rFonts w:cs="Arial" w:ascii="Arial" w:hAnsi="Arial"/>
          <w:b/>
          <w:szCs w:val="24"/>
        </w:rPr>
        <w:tab/>
        <w:t>Concepto</w:t>
      </w:r>
    </w:p>
    <w:p>
      <w:pPr>
        <w:pStyle w:val="TextBodyIndent"/>
        <w:spacing w:before="120" w:after="120"/>
        <w:ind w:left="0" w:firstLine="708"/>
        <w:jc w:val="both"/>
        <w:rPr/>
      </w:pPr>
      <w:r>
        <w:rPr>
          <w:rFonts w:cs="Arial" w:ascii="Arial" w:hAnsi="Arial"/>
          <w:szCs w:val="24"/>
        </w:rPr>
        <w:t xml:space="preserve">El art. 582 inc. 1º del C.C. dispone: “El </w:t>
      </w:r>
      <w:r>
        <w:rPr>
          <w:rFonts w:cs="Arial" w:ascii="Arial" w:hAnsi="Arial"/>
          <w:i/>
          <w:szCs w:val="24"/>
        </w:rPr>
        <w:t>dominio</w:t>
      </w:r>
      <w:r>
        <w:rPr>
          <w:rFonts w:cs="Arial" w:ascii="Arial" w:hAnsi="Arial"/>
          <w:szCs w:val="24"/>
        </w:rPr>
        <w:t xml:space="preserve"> (que se llama también </w:t>
      </w:r>
      <w:r>
        <w:rPr>
          <w:rFonts w:cs="Arial" w:ascii="Arial" w:hAnsi="Arial"/>
          <w:i/>
          <w:szCs w:val="24"/>
        </w:rPr>
        <w:t>propiedad</w:t>
      </w:r>
      <w:r>
        <w:rPr>
          <w:rFonts w:cs="Arial" w:ascii="Arial" w:hAnsi="Arial"/>
          <w:szCs w:val="24"/>
        </w:rPr>
        <w:t>) es el derecho real en una cosa corporal, para gozar y disponer de ella arbitrariamente; no siendo contra la ley o contra derecho ajeno”.</w:t>
      </w:r>
    </w:p>
    <w:p>
      <w:pPr>
        <w:pStyle w:val="TextBodyIndent"/>
        <w:spacing w:before="120" w:after="120"/>
        <w:ind w:left="0" w:hanging="0"/>
        <w:jc w:val="both"/>
        <w:rPr>
          <w:rFonts w:ascii="Arial" w:hAnsi="Arial" w:cs="Arial"/>
          <w:szCs w:val="24"/>
        </w:rPr>
      </w:pPr>
      <w:r>
        <w:rPr>
          <w:rFonts w:cs="Arial" w:ascii="Arial" w:hAnsi="Arial"/>
          <w:szCs w:val="24"/>
        </w:rPr>
        <w:tab/>
        <w:t>Por su parte el art. 583 agrega que “Sobre las cosas incorporales hay también una especie de propiedad. Así, el usufructuario tiene la propiedad de su derecho de usufructo”.</w:t>
      </w:r>
    </w:p>
    <w:p>
      <w:pPr>
        <w:pStyle w:val="TextBodyIndent"/>
        <w:spacing w:before="120" w:after="120"/>
        <w:ind w:left="0" w:hanging="0"/>
        <w:jc w:val="both"/>
        <w:rPr/>
      </w:pPr>
      <w:r>
        <w:rPr>
          <w:rFonts w:cs="Arial" w:ascii="Arial" w:hAnsi="Arial"/>
          <w:szCs w:val="24"/>
        </w:rPr>
        <w:tab/>
      </w:r>
      <w:r>
        <w:rPr>
          <w:rFonts w:cs="Arial" w:ascii="Arial" w:hAnsi="Arial"/>
          <w:b/>
          <w:szCs w:val="24"/>
        </w:rPr>
        <w:t>Garantía constitucional</w:t>
      </w:r>
    </w:p>
    <w:p>
      <w:pPr>
        <w:pStyle w:val="TextBodyIndent"/>
        <w:spacing w:before="120" w:after="120"/>
        <w:ind w:left="0" w:hanging="0"/>
        <w:jc w:val="both"/>
        <w:rPr/>
      </w:pPr>
      <w:r>
        <w:rPr>
          <w:rFonts w:cs="Arial" w:ascii="Arial" w:hAnsi="Arial"/>
          <w:szCs w:val="24"/>
        </w:rPr>
        <w:tab/>
        <w:t xml:space="preserve">De modo que el derecho de dominio puede recaer tanto sobre cosas corporales como incorporales, lo que es destacado por la Constitución Política de 1980 al asegurar a todas las personas “El derecho de propiedad en sus diversas especies sobre toda clase de bienes corporales e incorporales” (art. 19 Nº 24). Garantía que se ve reforzada con “La seguridad de que los preceptos legales que por mandato de la Constitución regulen o complementen las garantías que ésta establece o que las limiten en los casos en que ella lo autoriza, </w:t>
      </w:r>
      <w:r>
        <w:rPr>
          <w:rFonts w:cs="Arial" w:ascii="Arial" w:hAnsi="Arial"/>
          <w:i/>
          <w:szCs w:val="24"/>
        </w:rPr>
        <w:t>no podrán afectar los derechos en su esencia, ni imponer condiciones, tributos o requisitos que impidan su libre ejercicio</w:t>
      </w:r>
      <w:r>
        <w:rPr>
          <w:rFonts w:cs="Arial" w:ascii="Arial" w:hAnsi="Arial"/>
          <w:szCs w:val="24"/>
        </w:rPr>
        <w:t>” (art. 19 Nº 26. Las cursivas son nuestras).</w:t>
      </w:r>
    </w:p>
    <w:p>
      <w:pPr>
        <w:pStyle w:val="TextBodyIndent"/>
        <w:spacing w:before="120" w:after="120"/>
        <w:ind w:left="0" w:firstLine="708"/>
        <w:jc w:val="both"/>
        <w:rPr>
          <w:rFonts w:ascii="Arial" w:hAnsi="Arial" w:cs="Arial"/>
          <w:b/>
          <w:b/>
          <w:szCs w:val="24"/>
        </w:rPr>
      </w:pPr>
      <w:r>
        <w:rPr>
          <w:rFonts w:cs="Arial" w:ascii="Arial" w:hAnsi="Arial"/>
          <w:b/>
          <w:szCs w:val="24"/>
        </w:rPr>
      </w:r>
    </w:p>
    <w:p>
      <w:pPr>
        <w:pStyle w:val="TextBodyIndent"/>
        <w:spacing w:before="120" w:after="120"/>
        <w:ind w:left="0" w:firstLine="708"/>
        <w:jc w:val="both"/>
        <w:rPr>
          <w:rFonts w:ascii="Arial" w:hAnsi="Arial" w:cs="Arial"/>
          <w:b/>
          <w:b/>
          <w:szCs w:val="24"/>
        </w:rPr>
      </w:pPr>
      <w:r>
        <w:rPr>
          <w:rFonts w:cs="Arial" w:ascii="Arial" w:hAnsi="Arial"/>
          <w:b/>
          <w:szCs w:val="24"/>
        </w:rPr>
        <w:t>Caracteres</w:t>
      </w:r>
    </w:p>
    <w:p>
      <w:pPr>
        <w:pStyle w:val="TextBodyIndent"/>
        <w:spacing w:before="120" w:after="120"/>
        <w:ind w:left="0" w:firstLine="708"/>
        <w:jc w:val="both"/>
        <w:rPr>
          <w:rFonts w:ascii="Arial" w:hAnsi="Arial" w:cs="Arial"/>
          <w:b/>
          <w:b/>
          <w:szCs w:val="24"/>
        </w:rPr>
      </w:pPr>
      <w:r>
        <w:rPr>
          <w:rFonts w:cs="Arial" w:ascii="Arial" w:hAnsi="Arial"/>
          <w:b/>
          <w:szCs w:val="24"/>
        </w:rPr>
        <w:t>1.   Derecho real</w:t>
      </w:r>
    </w:p>
    <w:p>
      <w:pPr>
        <w:pStyle w:val="TextBodyIndent"/>
        <w:spacing w:before="120" w:after="120"/>
        <w:ind w:left="0" w:firstLine="708"/>
        <w:jc w:val="both"/>
        <w:rPr>
          <w:rFonts w:ascii="Arial" w:hAnsi="Arial" w:cs="Arial"/>
          <w:szCs w:val="24"/>
        </w:rPr>
      </w:pPr>
      <w:r>
        <w:rPr>
          <w:rFonts w:cs="Arial" w:ascii="Arial" w:hAnsi="Arial"/>
          <w:szCs w:val="24"/>
        </w:rPr>
        <w:t>Es el derecho real por excelencia; se ejerce sobre una cosa sin respecto de determinada persona (arts. 577 y 582).</w:t>
      </w:r>
    </w:p>
    <w:p>
      <w:pPr>
        <w:pStyle w:val="TextBodyIndent"/>
        <w:spacing w:before="120" w:after="120"/>
        <w:ind w:left="0" w:firstLine="708"/>
        <w:jc w:val="both"/>
        <w:rPr>
          <w:rFonts w:ascii="Arial" w:hAnsi="Arial" w:cs="Arial"/>
          <w:b/>
          <w:b/>
          <w:szCs w:val="24"/>
        </w:rPr>
      </w:pPr>
      <w:r>
        <w:rPr>
          <w:rFonts w:cs="Arial" w:ascii="Arial" w:hAnsi="Arial"/>
          <w:b/>
          <w:szCs w:val="24"/>
        </w:rPr>
        <w:t>2.   Absoluto</w:t>
      </w:r>
    </w:p>
    <w:p>
      <w:pPr>
        <w:pStyle w:val="TextBodyIndent"/>
        <w:spacing w:before="120" w:after="120"/>
        <w:ind w:left="0" w:firstLine="708"/>
        <w:jc w:val="both"/>
        <w:rPr>
          <w:rFonts w:ascii="Arial" w:hAnsi="Arial" w:cs="Arial"/>
          <w:szCs w:val="24"/>
        </w:rPr>
      </w:pPr>
      <w:r>
        <w:rPr>
          <w:rFonts w:cs="Arial" w:ascii="Arial" w:hAnsi="Arial"/>
          <w:szCs w:val="24"/>
        </w:rPr>
        <w:t>Confiere al titular la posibilidad de ejercitar sobre el objeto las más amplias facultades, de manera soberana e independiente. El Código, siguiendo las codificaciones de la época, establece este carácter absoluto, diciendo que permite al dueño gozar y disponer de la cosa “arbitrariamente”, no siendo contra la ley o el derecho ajeno.</w:t>
      </w:r>
    </w:p>
    <w:p>
      <w:pPr>
        <w:pStyle w:val="TextBodyIndent"/>
        <w:spacing w:before="120" w:after="120"/>
        <w:ind w:left="0" w:firstLine="708"/>
        <w:jc w:val="both"/>
        <w:rPr>
          <w:rFonts w:ascii="Arial" w:hAnsi="Arial" w:cs="Arial"/>
          <w:b/>
          <w:b/>
          <w:szCs w:val="24"/>
        </w:rPr>
      </w:pPr>
      <w:r>
        <w:rPr>
          <w:rFonts w:cs="Arial" w:ascii="Arial" w:hAnsi="Arial"/>
          <w:b/>
          <w:szCs w:val="24"/>
        </w:rPr>
        <w:t>3.   Exclusivo</w:t>
      </w:r>
    </w:p>
    <w:p>
      <w:pPr>
        <w:pStyle w:val="TextBodyIndent"/>
        <w:spacing w:before="120" w:after="120"/>
        <w:ind w:left="0" w:firstLine="708"/>
        <w:jc w:val="both"/>
        <w:rPr>
          <w:rFonts w:ascii="Arial" w:hAnsi="Arial" w:cs="Arial"/>
          <w:szCs w:val="24"/>
        </w:rPr>
      </w:pPr>
      <w:r>
        <w:rPr>
          <w:rFonts w:cs="Arial" w:ascii="Arial" w:hAnsi="Arial"/>
          <w:szCs w:val="24"/>
        </w:rPr>
        <w:t xml:space="preserve">Se atribuye a un titular en forma privativa, y no puede haber dos o más propietarios sobre una misma cosa con iguales poderes sobre ella.  </w:t>
      </w:r>
    </w:p>
    <w:p>
      <w:pPr>
        <w:pStyle w:val="TextBodyIndent"/>
        <w:spacing w:before="120" w:after="120"/>
        <w:ind w:left="0" w:hanging="0"/>
        <w:jc w:val="both"/>
        <w:rPr>
          <w:rFonts w:ascii="Arial" w:hAnsi="Arial" w:cs="Arial"/>
          <w:szCs w:val="24"/>
        </w:rPr>
      </w:pPr>
      <w:r>
        <w:rPr>
          <w:rFonts w:cs="Arial" w:ascii="Arial" w:hAnsi="Arial"/>
          <w:szCs w:val="24"/>
        </w:rPr>
        <w:tab/>
        <w:t>Como la exclusividad significa que no es posible el derecho de propiedad de dos o más personas sobre una misma cosa, de manera independiente, la comunidad no constituye excepción a esta característica, pues cada uno de los comuneros tiene una parte indivisa del derecho y no todo éste.</w:t>
      </w:r>
    </w:p>
    <w:p>
      <w:pPr>
        <w:pStyle w:val="TextBodyIndent"/>
        <w:spacing w:before="120" w:after="120"/>
        <w:ind w:left="0" w:firstLine="708"/>
        <w:jc w:val="both"/>
        <w:rPr>
          <w:rFonts w:ascii="Arial" w:hAnsi="Arial" w:cs="Arial"/>
          <w:b/>
          <w:b/>
          <w:szCs w:val="24"/>
        </w:rPr>
      </w:pPr>
      <w:r>
        <w:rPr>
          <w:rFonts w:cs="Arial" w:ascii="Arial" w:hAnsi="Arial"/>
          <w:b/>
          <w:szCs w:val="24"/>
        </w:rPr>
        <w:t>4.   Perpetuo</w:t>
      </w:r>
    </w:p>
    <w:p>
      <w:pPr>
        <w:pStyle w:val="TextBodyIndent"/>
        <w:spacing w:before="120" w:after="120"/>
        <w:ind w:left="0" w:firstLine="708"/>
        <w:jc w:val="both"/>
        <w:rPr>
          <w:rFonts w:ascii="Arial" w:hAnsi="Arial" w:cs="Arial"/>
          <w:szCs w:val="24"/>
        </w:rPr>
      </w:pPr>
      <w:r>
        <w:rPr>
          <w:rFonts w:cs="Arial" w:ascii="Arial" w:hAnsi="Arial"/>
          <w:szCs w:val="24"/>
        </w:rPr>
        <w:t>Significa que el dominio sobre una cosa persiste mientras subsiste la cosa misma, no se extingue por el solo transcurso del tiempo o por el no ejercicio del derecho; por lo mismo, su acción protectora, la reivindicatoria, no se extingue por el solo transcurso del tiempo. El titular puede perder el derecho y la acción cuando un tercero posee la cosa y llega a ganarla por prescripción, teniendo lugar lo dispuesto en el art. 2517: “Toda acción por la cual se reclama un derecho se extingue por la prescripción adquisitiva del mismo derecho”.</w:t>
      </w:r>
    </w:p>
    <w:p>
      <w:pPr>
        <w:pStyle w:val="TextBodyIndent"/>
        <w:spacing w:before="120" w:after="120"/>
        <w:ind w:left="0" w:firstLine="708"/>
        <w:jc w:val="both"/>
        <w:rPr>
          <w:rFonts w:ascii="Arial" w:hAnsi="Arial" w:cs="Arial"/>
          <w:b/>
          <w:b/>
          <w:szCs w:val="24"/>
        </w:rPr>
      </w:pPr>
      <w:r>
        <w:rPr>
          <w:rFonts w:cs="Arial" w:ascii="Arial" w:hAnsi="Arial"/>
          <w:b/>
          <w:szCs w:val="24"/>
        </w:rPr>
        <w:t>Facultades</w:t>
      </w:r>
    </w:p>
    <w:p>
      <w:pPr>
        <w:pStyle w:val="TextBodyIndent"/>
        <w:spacing w:before="120" w:after="120"/>
        <w:ind w:left="0" w:firstLine="708"/>
        <w:jc w:val="both"/>
        <w:rPr>
          <w:rFonts w:ascii="Arial" w:hAnsi="Arial" w:cs="Arial"/>
          <w:szCs w:val="24"/>
        </w:rPr>
      </w:pPr>
      <w:r>
        <w:rPr>
          <w:rFonts w:cs="Arial" w:ascii="Arial" w:hAnsi="Arial"/>
          <w:szCs w:val="24"/>
        </w:rPr>
        <w:t>La concepción clásica, en este punto desde el Derecho romano, asigna al propietario tres facultades fundamentales: uso, goce y disposición del objeto de su dominio.</w:t>
      </w:r>
    </w:p>
    <w:p>
      <w:pPr>
        <w:pStyle w:val="TextBodyIndent"/>
        <w:spacing w:before="120" w:after="120"/>
        <w:ind w:left="0" w:firstLine="708"/>
        <w:jc w:val="both"/>
        <w:rPr/>
      </w:pPr>
      <w:r>
        <w:rPr>
          <w:rFonts w:cs="Arial" w:ascii="Arial" w:hAnsi="Arial"/>
          <w:b/>
          <w:szCs w:val="24"/>
        </w:rPr>
        <w:t>1.   La facultad de uso (</w:t>
      </w:r>
      <w:r>
        <w:rPr>
          <w:rFonts w:cs="Arial" w:ascii="Arial" w:hAnsi="Arial"/>
          <w:b/>
          <w:i/>
          <w:szCs w:val="24"/>
        </w:rPr>
        <w:t>ius utendi</w:t>
      </w:r>
      <w:r>
        <w:rPr>
          <w:rFonts w:cs="Arial" w:ascii="Arial" w:hAnsi="Arial"/>
          <w:b/>
          <w:szCs w:val="24"/>
        </w:rPr>
        <w:t>)</w:t>
      </w:r>
    </w:p>
    <w:p>
      <w:pPr>
        <w:pStyle w:val="TextBodyIndent"/>
        <w:spacing w:before="120" w:after="120"/>
        <w:ind w:left="0" w:firstLine="708"/>
        <w:jc w:val="both"/>
        <w:rPr>
          <w:rFonts w:ascii="Arial" w:hAnsi="Arial" w:cs="Arial"/>
          <w:szCs w:val="24"/>
        </w:rPr>
      </w:pPr>
      <w:r>
        <w:rPr>
          <w:rFonts w:cs="Arial" w:ascii="Arial" w:hAnsi="Arial"/>
          <w:szCs w:val="24"/>
        </w:rPr>
        <w:t xml:space="preserve">Significa que el propietario puede utilizar o servirse de la cosa (habitar la casa, vestir el traje, etc.). El Código, como su modelo francés, no menciona separadamente este atributo, lo que ha conducido a la doctrina a entender que lo incluye en la facultad de goce. Así aparece también en las definiciones de usufructo (art. 764) y arrendamiento (art. 1915), en que la facultad de uso es evidente, y con más evidencia aún aparece en la definición del derecho real de uso (art. 811). </w:t>
      </w:r>
    </w:p>
    <w:p>
      <w:pPr>
        <w:pStyle w:val="TextBodyIndent"/>
        <w:spacing w:before="120" w:after="120"/>
        <w:ind w:left="0" w:firstLine="708"/>
        <w:jc w:val="both"/>
        <w:rPr/>
      </w:pPr>
      <w:r>
        <w:rPr>
          <w:rFonts w:cs="Arial" w:ascii="Arial" w:hAnsi="Arial"/>
          <w:b/>
          <w:szCs w:val="24"/>
        </w:rPr>
        <w:t>2.   La facultad de goce (</w:t>
      </w:r>
      <w:r>
        <w:rPr>
          <w:rFonts w:cs="Arial" w:ascii="Arial" w:hAnsi="Arial"/>
          <w:b/>
          <w:i/>
          <w:szCs w:val="24"/>
        </w:rPr>
        <w:t>ius fruendi</w:t>
      </w:r>
      <w:r>
        <w:rPr>
          <w:rFonts w:cs="Arial" w:ascii="Arial" w:hAnsi="Arial"/>
          <w:b/>
          <w:szCs w:val="24"/>
        </w:rPr>
        <w:t>)</w:t>
      </w:r>
    </w:p>
    <w:p>
      <w:pPr>
        <w:pStyle w:val="TextBodyIndent"/>
        <w:spacing w:before="120" w:after="120"/>
        <w:ind w:left="0" w:firstLine="708"/>
        <w:jc w:val="both"/>
        <w:rPr>
          <w:rFonts w:ascii="Arial" w:hAnsi="Arial" w:cs="Arial"/>
          <w:szCs w:val="24"/>
        </w:rPr>
      </w:pPr>
      <w:r>
        <w:rPr>
          <w:rFonts w:cs="Arial" w:ascii="Arial" w:hAnsi="Arial"/>
          <w:szCs w:val="24"/>
        </w:rPr>
        <w:t>Significa que el dueño puede beneficiarse con los frutos y productos de la cosa.</w:t>
      </w:r>
    </w:p>
    <w:p>
      <w:pPr>
        <w:pStyle w:val="TextBodyIndent"/>
        <w:spacing w:before="120" w:after="120"/>
        <w:ind w:left="0" w:firstLine="708"/>
        <w:jc w:val="both"/>
        <w:rPr>
          <w:rFonts w:ascii="Arial" w:hAnsi="Arial" w:cs="Arial"/>
          <w:szCs w:val="24"/>
        </w:rPr>
      </w:pPr>
      <w:r>
        <w:rPr>
          <w:rFonts w:cs="Arial" w:ascii="Arial" w:hAnsi="Arial"/>
          <w:szCs w:val="24"/>
        </w:rPr>
        <w:t>No obstante que el art. 643 los llama productos, la doctrina siempre ha distinguido los productos de los frutos. Estos últimos son los que la cosa da periódicamente, ayudada o no de la industria humana y sin detrimento de la cosa fructuaria; el producto carece de periodicidad y disminuye la cosa (véase el art. 537).</w:t>
      </w:r>
    </w:p>
    <w:p>
      <w:pPr>
        <w:pStyle w:val="TextBodyIndent"/>
        <w:spacing w:before="120" w:after="120"/>
        <w:ind w:left="0" w:hanging="0"/>
        <w:jc w:val="both"/>
        <w:rPr>
          <w:rFonts w:ascii="Arial" w:hAnsi="Arial" w:cs="Arial"/>
          <w:szCs w:val="24"/>
        </w:rPr>
      </w:pPr>
      <w:r>
        <w:rPr>
          <w:rFonts w:cs="Arial" w:ascii="Arial" w:hAnsi="Arial"/>
          <w:szCs w:val="24"/>
        </w:rPr>
        <w:tab/>
        <w:t>Precisamente en virtud de la facultad de goce el dueño de una cosa pasa a serlo de los productos y frutos de ella. Nuestro Código Civil, sin embargo, como el Código Civil francés, justifica la adquisición de ellos por el modo de adquirir llamado accesión (art. 643), lo que es criticado por la doctrina.</w:t>
      </w:r>
    </w:p>
    <w:p>
      <w:pPr>
        <w:pStyle w:val="TextBodyIndent"/>
        <w:spacing w:before="120" w:after="120"/>
        <w:ind w:left="0" w:firstLine="708"/>
        <w:jc w:val="both"/>
        <w:rPr/>
      </w:pPr>
      <w:r>
        <w:rPr>
          <w:rFonts w:cs="Arial" w:ascii="Arial" w:hAnsi="Arial"/>
          <w:b/>
          <w:szCs w:val="24"/>
        </w:rPr>
        <w:t>3.   La facultad de disposición (</w:t>
      </w:r>
      <w:r>
        <w:rPr>
          <w:rFonts w:cs="Arial" w:ascii="Arial" w:hAnsi="Arial"/>
          <w:b/>
          <w:i/>
          <w:szCs w:val="24"/>
        </w:rPr>
        <w:t>ius abutendi</w:t>
      </w:r>
      <w:r>
        <w:rPr>
          <w:rFonts w:cs="Arial" w:ascii="Arial" w:hAnsi="Arial"/>
          <w:b/>
          <w:szCs w:val="24"/>
        </w:rPr>
        <w:t>)</w:t>
      </w:r>
    </w:p>
    <w:p>
      <w:pPr>
        <w:pStyle w:val="TextBodyIndent"/>
        <w:spacing w:before="120" w:after="120"/>
        <w:ind w:left="0" w:firstLine="708"/>
        <w:jc w:val="both"/>
        <w:rPr>
          <w:rFonts w:ascii="Arial" w:hAnsi="Arial" w:cs="Arial"/>
          <w:szCs w:val="24"/>
        </w:rPr>
      </w:pPr>
      <w:r>
        <w:rPr>
          <w:rFonts w:cs="Arial" w:ascii="Arial" w:hAnsi="Arial"/>
          <w:szCs w:val="24"/>
        </w:rPr>
        <w:t>Deriva de su carácter absoluto. Significa que el dueño puede disponer de la cosa según su voluntad y arbitrariamente (no siendo contra la ley o el derecho ajeno).</w:t>
      </w:r>
    </w:p>
    <w:p>
      <w:pPr>
        <w:pStyle w:val="TextBodyIndent"/>
        <w:spacing w:before="120" w:after="120"/>
        <w:ind w:left="0" w:hanging="0"/>
        <w:jc w:val="both"/>
        <w:rPr>
          <w:rFonts w:ascii="Arial" w:hAnsi="Arial" w:cs="Arial"/>
          <w:szCs w:val="24"/>
        </w:rPr>
      </w:pPr>
      <w:r>
        <w:rPr>
          <w:rFonts w:cs="Arial" w:ascii="Arial" w:hAnsi="Arial"/>
          <w:szCs w:val="24"/>
        </w:rPr>
        <w:tab/>
        <w:t>Pueden distinguirse dos acepciones de esta facultad de disposición:</w:t>
      </w:r>
    </w:p>
    <w:p>
      <w:pPr>
        <w:pStyle w:val="TextBodyIndent"/>
        <w:spacing w:before="120" w:after="120"/>
        <w:ind w:left="0" w:hanging="0"/>
        <w:jc w:val="both"/>
        <w:rPr/>
      </w:pPr>
      <w:r>
        <w:rPr>
          <w:rFonts w:cs="Arial" w:ascii="Arial" w:hAnsi="Arial"/>
          <w:szCs w:val="24"/>
        </w:rPr>
        <w:tab/>
        <w:t xml:space="preserve">Por una parte, el dueño puede disponer </w:t>
      </w:r>
      <w:r>
        <w:rPr>
          <w:rFonts w:cs="Arial" w:ascii="Arial" w:hAnsi="Arial"/>
          <w:i/>
          <w:szCs w:val="24"/>
        </w:rPr>
        <w:t>materialmente</w:t>
      </w:r>
      <w:r>
        <w:rPr>
          <w:rFonts w:cs="Arial" w:ascii="Arial" w:hAnsi="Arial"/>
          <w:szCs w:val="24"/>
        </w:rPr>
        <w:t xml:space="preserve"> de la cosa, modificándola, destruyéndola. </w:t>
      </w:r>
    </w:p>
    <w:p>
      <w:pPr>
        <w:pStyle w:val="TextBodyIndent"/>
        <w:spacing w:before="120" w:after="120"/>
        <w:ind w:left="0" w:hanging="0"/>
        <w:jc w:val="both"/>
        <w:rPr/>
      </w:pPr>
      <w:r>
        <w:rPr>
          <w:rFonts w:cs="Arial" w:ascii="Arial" w:hAnsi="Arial"/>
          <w:szCs w:val="24"/>
        </w:rPr>
        <w:tab/>
        <w:t xml:space="preserve">Por otra, el dueño puede disponer </w:t>
      </w:r>
      <w:r>
        <w:rPr>
          <w:rFonts w:cs="Arial" w:ascii="Arial" w:hAnsi="Arial"/>
          <w:i/>
          <w:szCs w:val="24"/>
        </w:rPr>
        <w:t>jurídicamente</w:t>
      </w:r>
      <w:r>
        <w:rPr>
          <w:rFonts w:cs="Arial" w:ascii="Arial" w:hAnsi="Arial"/>
          <w:szCs w:val="24"/>
        </w:rPr>
        <w:t xml:space="preserve"> de la cosa, celebrando negociaciones con terceros respecto de ella, gravándola con prendas, hipotecas u otras limitaciones y, en fin, enajenándola.</w:t>
      </w:r>
    </w:p>
    <w:p>
      <w:pPr>
        <w:pStyle w:val="TextBodyIndent"/>
        <w:spacing w:before="120" w:after="120"/>
        <w:ind w:left="0" w:firstLine="708"/>
        <w:jc w:val="both"/>
        <w:rPr>
          <w:rFonts w:ascii="Arial" w:hAnsi="Arial" w:cs="Arial"/>
          <w:b/>
          <w:b/>
          <w:szCs w:val="24"/>
        </w:rPr>
      </w:pPr>
      <w:r>
        <w:rPr>
          <w:rFonts w:cs="Arial" w:ascii="Arial" w:hAnsi="Arial"/>
          <w:b/>
          <w:szCs w:val="24"/>
        </w:rPr>
        <w:t>Estipulaciones limitativas de la facultad de disposición (“cláusulas de no enajenar”)</w:t>
      </w:r>
    </w:p>
    <w:p>
      <w:pPr>
        <w:pStyle w:val="TextBodyIndent"/>
        <w:spacing w:before="120" w:after="120"/>
        <w:ind w:left="0" w:firstLine="708"/>
        <w:jc w:val="both"/>
        <w:rPr>
          <w:rFonts w:ascii="Arial" w:hAnsi="Arial" w:cs="Arial"/>
          <w:szCs w:val="24"/>
        </w:rPr>
      </w:pPr>
      <w:r>
        <w:rPr>
          <w:rFonts w:cs="Arial" w:ascii="Arial" w:hAnsi="Arial"/>
          <w:szCs w:val="24"/>
        </w:rPr>
        <w:t>Se tiene entendido que la facultad de disposición es de orden público, y garantiza, en último término, la libertad de comercio y la libre circulación de la riqueza. El establecimiento de trabas a la disposición podría significar una alteración substancial al sistema económico, que podría adquirir caracteres verdaderamente feudales.</w:t>
      </w:r>
    </w:p>
    <w:p>
      <w:pPr>
        <w:pStyle w:val="TextBodyIndent"/>
        <w:spacing w:before="120" w:after="120"/>
        <w:ind w:left="0" w:firstLine="708"/>
        <w:jc w:val="both"/>
        <w:rPr>
          <w:rFonts w:ascii="Arial" w:hAnsi="Arial" w:cs="Arial"/>
          <w:szCs w:val="24"/>
        </w:rPr>
      </w:pPr>
      <w:r>
        <w:rPr>
          <w:rFonts w:cs="Arial" w:ascii="Arial" w:hAnsi="Arial"/>
          <w:szCs w:val="24"/>
        </w:rPr>
        <w:t>La consideración anterior, por un lado, y la libertad de los particulares de contratar cualquier convenio, por otro, ha planteado el problema de la validez o nulidad de las estipulaciones acordadas por voluntad de los particulares, destinadas a limitar esa facultad de disponer.</w:t>
      </w:r>
    </w:p>
    <w:p>
      <w:pPr>
        <w:pStyle w:val="TextBodyIndent"/>
        <w:spacing w:before="120" w:after="120"/>
        <w:ind w:left="0" w:firstLine="708"/>
        <w:jc w:val="both"/>
        <w:rPr>
          <w:rFonts w:ascii="Arial" w:hAnsi="Arial" w:cs="Arial"/>
          <w:szCs w:val="24"/>
        </w:rPr>
      </w:pPr>
      <w:r>
        <w:rPr>
          <w:rFonts w:cs="Arial" w:ascii="Arial" w:hAnsi="Arial"/>
          <w:szCs w:val="24"/>
        </w:rPr>
        <w:t>El Código, en ciertos casos, prohíbe la cláusula de no enajenar (arts. 1126, 1964, 2031, 2415) y en otros la permite (arts. 751, 793, 1432).</w:t>
      </w:r>
    </w:p>
    <w:p>
      <w:pPr>
        <w:pStyle w:val="TextBodyIndent"/>
        <w:spacing w:before="120" w:after="120"/>
        <w:ind w:left="0" w:firstLine="708"/>
        <w:jc w:val="both"/>
        <w:rPr>
          <w:rFonts w:ascii="Arial" w:hAnsi="Arial" w:cs="Arial"/>
          <w:szCs w:val="24"/>
        </w:rPr>
      </w:pPr>
      <w:r>
        <w:rPr>
          <w:rFonts w:cs="Arial" w:ascii="Arial" w:hAnsi="Arial"/>
          <w:szCs w:val="24"/>
        </w:rPr>
        <w:t>Por algunos autores se sostiene la validez de estas cláusulas, argumentando que:</w:t>
      </w:r>
    </w:p>
    <w:p>
      <w:pPr>
        <w:pStyle w:val="TextBodyIndent"/>
        <w:spacing w:before="120" w:after="120"/>
        <w:ind w:left="0" w:hanging="0"/>
        <w:jc w:val="both"/>
        <w:rPr>
          <w:rFonts w:ascii="Arial" w:hAnsi="Arial" w:cs="Arial"/>
          <w:szCs w:val="24"/>
        </w:rPr>
      </w:pPr>
      <w:r>
        <w:rPr>
          <w:rFonts w:cs="Arial" w:ascii="Arial" w:hAnsi="Arial"/>
          <w:szCs w:val="24"/>
        </w:rPr>
        <w:tab/>
        <w:t>-  No hay una prohibición expresa de carácter general, en relación con estos pactos, y es principio establecido el que en Derecho privado se puede efectuar todo lo que no está expresamente prohibido por la ley.</w:t>
      </w:r>
    </w:p>
    <w:p>
      <w:pPr>
        <w:pStyle w:val="TextBodyIndent"/>
        <w:spacing w:before="120" w:after="120"/>
        <w:ind w:left="0" w:hanging="0"/>
        <w:jc w:val="both"/>
        <w:rPr>
          <w:rFonts w:ascii="Arial" w:hAnsi="Arial" w:cs="Arial"/>
          <w:szCs w:val="24"/>
        </w:rPr>
      </w:pPr>
      <w:r>
        <w:rPr>
          <w:rFonts w:cs="Arial" w:ascii="Arial" w:hAnsi="Arial"/>
          <w:szCs w:val="24"/>
        </w:rPr>
        <w:tab/>
        <w:t>-  Hay ocasiones en que la ley prohíbe expresamente esta cláusula, de donde se desprende que por lo general es posible convenirlas.</w:t>
      </w:r>
    </w:p>
    <w:p>
      <w:pPr>
        <w:pStyle w:val="TextBodyIndent"/>
        <w:spacing w:before="120" w:after="120"/>
        <w:ind w:left="0" w:hanging="0"/>
        <w:jc w:val="both"/>
        <w:rPr>
          <w:rFonts w:ascii="Arial" w:hAnsi="Arial" w:cs="Arial"/>
          <w:szCs w:val="24"/>
        </w:rPr>
      </w:pPr>
      <w:r>
        <w:rPr>
          <w:rFonts w:cs="Arial" w:ascii="Arial" w:hAnsi="Arial"/>
          <w:szCs w:val="24"/>
        </w:rPr>
        <w:tab/>
        <w:t>-  Si el propietario puede desprenderse del uso, goce y disposición, caso en el que enajena la cosa, más bien podría desprenderse de sólo esta última facultad (“quien puede lo más, puede lo menos”).</w:t>
      </w:r>
    </w:p>
    <w:p>
      <w:pPr>
        <w:pStyle w:val="TextBodyIndent"/>
        <w:spacing w:before="120" w:after="120"/>
        <w:ind w:left="0" w:hanging="0"/>
        <w:jc w:val="both"/>
        <w:rPr/>
      </w:pPr>
      <w:r>
        <w:rPr>
          <w:rFonts w:cs="Arial" w:ascii="Arial" w:hAnsi="Arial"/>
          <w:szCs w:val="24"/>
        </w:rPr>
        <w:tab/>
        <w:t xml:space="preserve">-  Por último, el Reglamento del Registro del Conservador de Bienes Raíces permite precisamente inscribir, en el Registro correspondiente, “todo impedimento o prohibición referente a inmuebles, sea </w:t>
      </w:r>
      <w:r>
        <w:rPr>
          <w:rFonts w:cs="Arial" w:ascii="Arial" w:hAnsi="Arial"/>
          <w:i/>
          <w:szCs w:val="24"/>
        </w:rPr>
        <w:t>convencional</w:t>
      </w:r>
      <w:r>
        <w:rPr>
          <w:rFonts w:cs="Arial" w:ascii="Arial" w:hAnsi="Arial"/>
          <w:szCs w:val="24"/>
        </w:rPr>
        <w:t>, legal o judicial, que embarace o limite de cualquier modo el libre ejercicio del derecho de enajenar” (art. 53, Nº 3).</w:t>
      </w:r>
    </w:p>
    <w:p>
      <w:pPr>
        <w:pStyle w:val="TextBodyIndent"/>
        <w:spacing w:before="120" w:after="120"/>
        <w:ind w:left="0" w:firstLine="708"/>
        <w:jc w:val="both"/>
        <w:rPr>
          <w:rFonts w:ascii="Arial" w:hAnsi="Arial" w:cs="Arial"/>
          <w:szCs w:val="24"/>
        </w:rPr>
      </w:pPr>
      <w:r>
        <w:rPr>
          <w:rFonts w:cs="Arial" w:ascii="Arial" w:hAnsi="Arial"/>
          <w:szCs w:val="24"/>
        </w:rPr>
        <w:t>Otros, en cambio, las rechazan estimándolas nulas; se señalan, entre otras, las siguientes razones:</w:t>
      </w:r>
    </w:p>
    <w:p>
      <w:pPr>
        <w:pStyle w:val="TextBodyIndent"/>
        <w:spacing w:before="120" w:after="120"/>
        <w:ind w:left="0" w:hanging="0"/>
        <w:jc w:val="both"/>
        <w:rPr>
          <w:rFonts w:ascii="Arial" w:hAnsi="Arial" w:cs="Arial"/>
          <w:szCs w:val="24"/>
        </w:rPr>
      </w:pPr>
      <w:r>
        <w:rPr>
          <w:rFonts w:cs="Arial" w:ascii="Arial" w:hAnsi="Arial"/>
          <w:szCs w:val="24"/>
        </w:rPr>
        <w:tab/>
        <w:t>-  La libre circulación de la riqueza, la prescripción de trabas más bien propias de la época feudal, establecida en diferentes disposiciones del Código y en el Mensaje, es uno de los principios fundamentales del ordenamiento jurídico y puede tenerse como una norma de orden público.</w:t>
      </w:r>
    </w:p>
    <w:p>
      <w:pPr>
        <w:pStyle w:val="TextBodyIndent"/>
        <w:spacing w:before="120" w:after="120"/>
        <w:ind w:left="0" w:firstLine="708"/>
        <w:jc w:val="both"/>
        <w:rPr>
          <w:rFonts w:ascii="Arial" w:hAnsi="Arial" w:cs="Arial"/>
          <w:szCs w:val="24"/>
        </w:rPr>
      </w:pPr>
      <w:r>
        <w:rPr>
          <w:rFonts w:cs="Arial" w:ascii="Arial" w:hAnsi="Arial"/>
          <w:szCs w:val="24"/>
        </w:rPr>
        <w:t xml:space="preserve">- Si en determinados casos las cláusulas de no enajenar están expresamente permitidas, de ello cabe concluir que generalmente no se tienen por válidas. </w:t>
      </w:r>
    </w:p>
    <w:p>
      <w:pPr>
        <w:pStyle w:val="TextBodyIndent"/>
        <w:spacing w:before="120" w:after="120"/>
        <w:ind w:left="0" w:firstLine="708"/>
        <w:jc w:val="both"/>
        <w:rPr/>
      </w:pPr>
      <w:r>
        <w:rPr>
          <w:rFonts w:cs="Arial" w:ascii="Arial" w:hAnsi="Arial"/>
          <w:szCs w:val="24"/>
        </w:rPr>
        <w:t xml:space="preserve">-  El art. 1810, dando a entender también que sólo la ley puede prohibir enajenar, dispone que pueden venderse todas las cosas cuya enajenación no esté prohibida </w:t>
      </w:r>
      <w:r>
        <w:rPr>
          <w:rFonts w:cs="Arial" w:ascii="Arial" w:hAnsi="Arial"/>
          <w:i/>
          <w:szCs w:val="24"/>
        </w:rPr>
        <w:t>por ley</w:t>
      </w:r>
      <w:r>
        <w:rPr>
          <w:rFonts w:cs="Arial" w:ascii="Arial" w:hAnsi="Arial"/>
          <w:szCs w:val="24"/>
        </w:rPr>
        <w:t>.</w:t>
      </w:r>
    </w:p>
    <w:p>
      <w:pPr>
        <w:pStyle w:val="TextBodyIndent"/>
        <w:spacing w:before="120" w:after="120"/>
        <w:ind w:left="0" w:firstLine="708"/>
        <w:jc w:val="both"/>
        <w:rPr>
          <w:rFonts w:ascii="Arial" w:hAnsi="Arial" w:cs="Arial"/>
          <w:szCs w:val="24"/>
        </w:rPr>
      </w:pPr>
      <w:r>
        <w:rPr>
          <w:rFonts w:cs="Arial" w:ascii="Arial" w:hAnsi="Arial"/>
          <w:szCs w:val="24"/>
        </w:rPr>
        <w:t>- En cuanto a la disposición del art. 53 del Reglamento del Conservador de Bienes Raíces, como se trata de una norma reglamentaria no puede dársele eficacia en lo que no se acomode a la ley, y rechazándose estas cláusulas por la ley (el Código), el Regl. no podría establecerlas. (Debe, sin embargo, tenerse en cuenta que se ha sostenido que habiéndose dictado el Regl., como lo fue, en virtud de una disposición del Código, art. 695, tendría fuerza de ley).</w:t>
      </w:r>
    </w:p>
    <w:p>
      <w:pPr>
        <w:pStyle w:val="TextBodyIndent"/>
        <w:spacing w:before="120" w:after="120"/>
        <w:ind w:left="0" w:hanging="0"/>
        <w:jc w:val="both"/>
        <w:rPr>
          <w:rFonts w:ascii="Arial" w:hAnsi="Arial" w:cs="Arial"/>
          <w:szCs w:val="24"/>
        </w:rPr>
      </w:pPr>
      <w:r>
        <w:rPr>
          <w:rFonts w:cs="Arial" w:ascii="Arial" w:hAnsi="Arial"/>
          <w:szCs w:val="24"/>
        </w:rPr>
        <w:tab/>
        <w:t>En esta posición, las cláusulas voluntarias de no enajenar adolecerían de nulidad absoluta por falta o ilicitud del objeto (arts. 10, 1461, 1466 y 1682).</w:t>
      </w:r>
    </w:p>
    <w:p>
      <w:pPr>
        <w:pStyle w:val="TextBodyIndent"/>
        <w:spacing w:before="120" w:after="120"/>
        <w:ind w:left="0" w:firstLine="708"/>
        <w:jc w:val="both"/>
        <w:rPr/>
      </w:pPr>
      <w:r>
        <w:rPr>
          <w:rFonts w:cs="Arial" w:ascii="Arial" w:hAnsi="Arial"/>
          <w:szCs w:val="24"/>
        </w:rPr>
        <w:t xml:space="preserve">Finalmente, hay quienes aceptan la validez de estas cláusulas de no enajenar en términos relativos; si se establecen por un tiempo no prolongado, y existiendo alguna justificación. Se señala como importante para ello la norma del art. 1126, </w:t>
      </w:r>
      <w:r>
        <w:rPr>
          <w:rFonts w:cs="Arial" w:ascii="Arial" w:hAnsi="Arial"/>
          <w:i/>
          <w:szCs w:val="24"/>
        </w:rPr>
        <w:t>a contrario sensu</w:t>
      </w:r>
      <w:r>
        <w:rPr>
          <w:rFonts w:cs="Arial" w:ascii="Arial" w:hAnsi="Arial"/>
          <w:szCs w:val="24"/>
        </w:rPr>
        <w:t>, al que se le confiere una aplicación general.</w:t>
      </w:r>
    </w:p>
    <w:p>
      <w:pPr>
        <w:pStyle w:val="TextBodyIndent"/>
        <w:spacing w:before="120" w:after="120"/>
        <w:ind w:left="0" w:hanging="0"/>
        <w:jc w:val="both"/>
        <w:rPr>
          <w:rFonts w:ascii="Arial" w:hAnsi="Arial" w:cs="Arial"/>
          <w:szCs w:val="24"/>
        </w:rPr>
      </w:pPr>
      <w:r>
        <w:rPr>
          <w:rFonts w:cs="Arial" w:ascii="Arial" w:hAnsi="Arial"/>
          <w:szCs w:val="24"/>
        </w:rPr>
        <w:tab/>
        <w:t>La jurisprudencia parece aceptar la validez de la estipulación, por tiempo determinado y prudente, y con justificado motivo. En alguna ocasión también se ha rechazado.</w:t>
      </w:r>
    </w:p>
    <w:p>
      <w:pPr>
        <w:pStyle w:val="TextBodyIndent"/>
        <w:spacing w:before="120" w:after="120"/>
        <w:ind w:left="0" w:hanging="0"/>
        <w:jc w:val="both"/>
        <w:rPr>
          <w:rFonts w:ascii="Arial" w:hAnsi="Arial" w:cs="Arial"/>
          <w:szCs w:val="24"/>
        </w:rPr>
      </w:pPr>
      <w:r>
        <w:rPr>
          <w:rFonts w:cs="Arial" w:ascii="Arial" w:hAnsi="Arial"/>
          <w:szCs w:val="24"/>
        </w:rPr>
        <w:tab/>
        <w:t>Conforme al contenido de la estipulación, se trata de una obligación de no hacer. Supuesta su validez, si el deudor la infringe, es decir, enajena el bien de que se trata, será aplicable el art. 1555 o, eventualmente el art. 1489 si se trata de un contrato bilateral.</w:t>
      </w:r>
    </w:p>
    <w:p>
      <w:pPr>
        <w:pStyle w:val="TextBodyIndent"/>
        <w:spacing w:before="120" w:after="120"/>
        <w:ind w:left="0" w:hanging="0"/>
        <w:jc w:val="both"/>
        <w:rPr>
          <w:rFonts w:ascii="Arial" w:hAnsi="Arial" w:cs="Arial"/>
          <w:szCs w:val="24"/>
        </w:rPr>
      </w:pPr>
      <w:r>
        <w:rPr>
          <w:rFonts w:cs="Arial" w:ascii="Arial" w:hAnsi="Arial"/>
          <w:szCs w:val="24"/>
        </w:rPr>
        <w:tab/>
        <w:t xml:space="preserve">Por esto último es que también ha podido decirse que la cláusula implica una verdadera condición resolutoria, que se cumple (opera) cuando el obligado a no enajenar, enajena. Entonces, respecto del tercero adquirente, le alcanzarán o no sus efectos, en conformidad a lo previsto en los arts. 1490 y 1491. </w:t>
      </w:r>
    </w:p>
    <w:p>
      <w:pPr>
        <w:pStyle w:val="TextBodyIndent"/>
        <w:spacing w:before="120" w:after="120"/>
        <w:ind w:left="0" w:firstLine="420"/>
        <w:jc w:val="both"/>
        <w:rPr>
          <w:rFonts w:ascii="Arial" w:hAnsi="Arial" w:cs="Arial"/>
          <w:b/>
          <w:b/>
          <w:szCs w:val="24"/>
        </w:rPr>
      </w:pPr>
      <w:r>
        <w:rPr>
          <w:rFonts w:cs="Arial" w:ascii="Arial" w:hAnsi="Arial"/>
          <w:b/>
          <w:szCs w:val="24"/>
        </w:rPr>
        <w:t>Clasificaciones del derecho de propiedad</w:t>
      </w:r>
    </w:p>
    <w:p>
      <w:pPr>
        <w:pStyle w:val="TextBodyIndent"/>
        <w:spacing w:before="120" w:after="120"/>
        <w:ind w:left="0" w:firstLine="420"/>
        <w:jc w:val="both"/>
        <w:rPr>
          <w:rFonts w:ascii="Arial" w:hAnsi="Arial" w:cs="Arial"/>
          <w:szCs w:val="24"/>
        </w:rPr>
      </w:pPr>
      <w:r>
        <w:rPr>
          <w:rFonts w:cs="Arial" w:ascii="Arial" w:hAnsi="Arial"/>
          <w:szCs w:val="24"/>
        </w:rPr>
        <w:t>-  En base a su titularidad, la propiedad puede ser individual, asociativa o colectiva, según el propietario sea un particular, un grupo de individuos (formando generalmente una persona jurídica, como es el caso de las cooperativas) o el Estado.</w:t>
      </w:r>
    </w:p>
    <w:p>
      <w:pPr>
        <w:pStyle w:val="TextBodyIndent"/>
        <w:spacing w:before="120" w:after="120"/>
        <w:ind w:left="0" w:firstLine="420"/>
        <w:jc w:val="both"/>
        <w:rPr>
          <w:rFonts w:ascii="Arial" w:hAnsi="Arial" w:cs="Arial"/>
          <w:szCs w:val="24"/>
        </w:rPr>
      </w:pPr>
      <w:r>
        <w:rPr>
          <w:rFonts w:cs="Arial" w:ascii="Arial" w:hAnsi="Arial"/>
          <w:szCs w:val="24"/>
        </w:rPr>
        <w:t>-  Desde el punto de vista de la naturaleza del objeto sobre el que el dominio recae, puede ser propiedad civil o común, agraria, urbana, intelectual, minera, horizontal, etc.</w:t>
      </w:r>
    </w:p>
    <w:p>
      <w:pPr>
        <w:pStyle w:val="TextBodyIndent"/>
        <w:spacing w:before="120" w:after="120"/>
        <w:ind w:left="0" w:firstLine="420"/>
        <w:jc w:val="both"/>
        <w:rPr/>
      </w:pPr>
      <w:r>
        <w:rPr>
          <w:rFonts w:cs="Arial" w:ascii="Arial" w:hAnsi="Arial"/>
          <w:szCs w:val="24"/>
        </w:rPr>
        <w:t xml:space="preserve">-   En cuanto a su extensión o la integridad de facultades del derecho de propiedad, puede haber propiedad </w:t>
      </w:r>
      <w:r>
        <w:rPr>
          <w:rFonts w:cs="Arial" w:ascii="Arial" w:hAnsi="Arial"/>
          <w:i/>
          <w:szCs w:val="24"/>
        </w:rPr>
        <w:t xml:space="preserve">plena </w:t>
      </w:r>
      <w:r>
        <w:rPr>
          <w:rFonts w:cs="Arial" w:ascii="Arial" w:hAnsi="Arial"/>
          <w:szCs w:val="24"/>
        </w:rPr>
        <w:t xml:space="preserve">o </w:t>
      </w:r>
      <w:r>
        <w:rPr>
          <w:rFonts w:cs="Arial" w:ascii="Arial" w:hAnsi="Arial"/>
          <w:i/>
          <w:szCs w:val="24"/>
        </w:rPr>
        <w:t>nuda</w:t>
      </w:r>
      <w:r>
        <w:rPr>
          <w:rFonts w:cs="Arial" w:ascii="Arial" w:hAnsi="Arial"/>
          <w:szCs w:val="24"/>
        </w:rPr>
        <w:t>. La primera está provista de los atributos de uso, goce y disposición; la segunda contiene sólo el derecho de disposición jurídica del objeto en el que recae, perteneciendo a otro las facultades de uso y goce, configurándose en éste un derecho de ususfructo (art. 582, inc. 2º)</w:t>
      </w:r>
    </w:p>
    <w:p>
      <w:pPr>
        <w:pStyle w:val="Normal"/>
        <w:spacing w:before="120" w:after="120"/>
        <w:ind w:firstLine="420"/>
        <w:jc w:val="both"/>
        <w:rPr/>
      </w:pPr>
      <w:r>
        <w:rPr>
          <w:rFonts w:cs="Arial" w:ascii="Arial" w:hAnsi="Arial"/>
          <w:szCs w:val="24"/>
        </w:rPr>
        <w:t xml:space="preserve">-  En cuanto a su duración se distingue entre propiedad </w:t>
      </w:r>
      <w:r>
        <w:rPr>
          <w:rFonts w:cs="Arial" w:ascii="Arial" w:hAnsi="Arial"/>
          <w:i/>
          <w:szCs w:val="24"/>
        </w:rPr>
        <w:t>absoluta</w:t>
      </w:r>
      <w:r>
        <w:rPr>
          <w:rFonts w:cs="Arial" w:ascii="Arial" w:hAnsi="Arial"/>
          <w:szCs w:val="24"/>
        </w:rPr>
        <w:t xml:space="preserve">, que no está sometida a duración o término y </w:t>
      </w:r>
      <w:r>
        <w:rPr>
          <w:rFonts w:cs="Arial" w:ascii="Arial" w:hAnsi="Arial"/>
          <w:i/>
          <w:szCs w:val="24"/>
        </w:rPr>
        <w:t>fiduciaria</w:t>
      </w:r>
      <w:r>
        <w:rPr>
          <w:rFonts w:cs="Arial" w:ascii="Arial" w:hAnsi="Arial"/>
          <w:szCs w:val="24"/>
        </w:rPr>
        <w:t>, que está sometida al evento de traspasarse a otro si se cumple una condición (art. 733).</w:t>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rPr>
      </w:pPr>
      <w:r>
        <w:rPr>
          <w:rFonts w:cs="Arial" w:ascii="Arial" w:hAnsi="Arial"/>
          <w:b/>
          <w:szCs w:val="24"/>
        </w:rPr>
        <w:t>LA COPROPIEDAD</w:t>
      </w:r>
    </w:p>
    <w:p>
      <w:pPr>
        <w:pStyle w:val="Sangra2detindependiente"/>
        <w:spacing w:before="120" w:after="120"/>
        <w:rPr>
          <w:rFonts w:ascii="Arial" w:hAnsi="Arial" w:cs="Arial"/>
          <w:sz w:val="24"/>
          <w:szCs w:val="24"/>
        </w:rPr>
      </w:pPr>
      <w:r>
        <w:rPr>
          <w:rFonts w:cs="Arial" w:ascii="Arial" w:hAnsi="Arial"/>
          <w:sz w:val="24"/>
          <w:szCs w:val="24"/>
        </w:rPr>
        <w:t>Precisión de los términos “indivisión”, “comunidad”, “condominio”, “copropiedad”.</w:t>
      </w:r>
    </w:p>
    <w:p>
      <w:pPr>
        <w:pStyle w:val="Normal"/>
        <w:spacing w:before="120" w:after="120"/>
        <w:jc w:val="both"/>
        <w:rPr>
          <w:rFonts w:ascii="Arial" w:hAnsi="Arial" w:cs="Arial"/>
          <w:szCs w:val="24"/>
        </w:rPr>
      </w:pPr>
      <w:r>
        <w:rPr>
          <w:rFonts w:cs="Arial" w:ascii="Arial" w:hAnsi="Arial"/>
          <w:szCs w:val="24"/>
        </w:rPr>
        <w:tab/>
        <w:t>El primero, “indivisión”, parece ser el más comprensivo y puede ser utilizado para referirse a los otros; y en cuanto a los dos últimos, “condominio” y “copropiedad”, se les tiene generalmente como sinónimos.</w:t>
      </w:r>
    </w:p>
    <w:p>
      <w:pPr>
        <w:pStyle w:val="Normal"/>
        <w:spacing w:before="120" w:after="120"/>
        <w:jc w:val="both"/>
        <w:rPr>
          <w:rFonts w:ascii="Arial" w:hAnsi="Arial" w:cs="Arial"/>
          <w:szCs w:val="24"/>
        </w:rPr>
      </w:pPr>
      <w:r>
        <w:rPr>
          <w:rFonts w:cs="Arial" w:ascii="Arial" w:hAnsi="Arial"/>
          <w:szCs w:val="24"/>
        </w:rPr>
        <w:tab/>
        <w:t xml:space="preserve">Algunos autores denominan “comunidad” a la indivisión sobre una universalidad jurídica (como la herencia) y copropiedad o condominio a la que recae sobre especies o cuerpos ciertos. Otros entienden que la comunidad es el género indivisión de cualquier derecho que pertenece a dos o más sujetos y que se ejerce sobre un mismo objeto (comunidad de propiedad, de usufructo, de servidumbre, etc.); y la copropiedad o condominio es la especie indivisión del derecho de dominio. </w:t>
      </w:r>
    </w:p>
    <w:p>
      <w:pPr>
        <w:pStyle w:val="Normal"/>
        <w:spacing w:before="120" w:after="120"/>
        <w:jc w:val="both"/>
        <w:rPr>
          <w:rFonts w:ascii="Arial" w:hAnsi="Arial" w:cs="Arial"/>
          <w:szCs w:val="24"/>
        </w:rPr>
      </w:pPr>
      <w:r>
        <w:rPr>
          <w:rFonts w:cs="Arial" w:ascii="Arial" w:hAnsi="Arial"/>
          <w:szCs w:val="24"/>
        </w:rPr>
        <w:tab/>
        <w:t>De acuerdo a la segunda tesis hay comunidad cuando dos o más sujetos tienen un derecho de idéntica naturaleza jurídica sobre la totalidad de un mismo objeto (lo que la caracteriza es que los derechos de los comuneros sean análogos; por eso no hay comunidad entre el nudo propietario y el usufructuario, aunque sus derechos recaigan sobre la misma cosa). Y hay copropiedad o condominio cuando dos o más sujetos tiene el dominio sobre la totalidad de un mismo objeto.</w:t>
      </w:r>
    </w:p>
    <w:p>
      <w:pPr>
        <w:pStyle w:val="Normal"/>
        <w:spacing w:before="120" w:after="120"/>
        <w:jc w:val="both"/>
        <w:rPr>
          <w:rFonts w:ascii="Arial" w:hAnsi="Arial" w:cs="Arial"/>
          <w:szCs w:val="24"/>
        </w:rPr>
      </w:pPr>
      <w:r>
        <w:rPr>
          <w:rFonts w:cs="Arial" w:ascii="Arial" w:hAnsi="Arial"/>
          <w:szCs w:val="24"/>
        </w:rPr>
        <w:tab/>
        <w:t>A diferencia de algunos precedentes legislativos, el Código chileno dedica un título especial a la comunidad, a la que trata como cuasicontrato, regulándola, en consecuencia, en el libro de las obligaciones (arts. 2304 y ss., inspirados directamente en enseñanzas de Pothier) y no en el de los bienes, como acontece con otras codificaciones. Hay, además, muchas disposiciones relativas a ella, diseminadas a través del Código. Deben tenerse presentes, asimismo, las reglas sobre la partición de bienes hereditarios (arts. 1317 y ss.), las que, no obstante su ubicación, tienen aplicación general en virtud de disposiciones expresas (arts. 1776, 2115, 2313).</w:t>
      </w:r>
    </w:p>
    <w:p>
      <w:pPr>
        <w:pStyle w:val="Normal"/>
        <w:spacing w:before="120" w:after="120"/>
        <w:jc w:val="both"/>
        <w:rPr>
          <w:rFonts w:ascii="Arial" w:hAnsi="Arial" w:cs="Arial"/>
          <w:szCs w:val="24"/>
        </w:rPr>
      </w:pPr>
      <w:r>
        <w:rPr>
          <w:rFonts w:cs="Arial" w:ascii="Arial" w:hAnsi="Arial"/>
          <w:szCs w:val="24"/>
        </w:rPr>
        <w:tab/>
        <w:t>El Código guardó silencio sobre la administración de la cosa común, probablemente por estimar a la comunidad como una situación transitoria, a la que se pondrá término tan pronto como se subsane algún impedimento; textos posteriores han remediado en parte la deficiencia (Ley 19.537, sobre copropiedad inmobiliaria; CPC., arts. 653, 654 y 655; etc.).</w:t>
      </w:r>
    </w:p>
    <w:p>
      <w:pPr>
        <w:pStyle w:val="Normal"/>
        <w:spacing w:before="120" w:after="120"/>
        <w:jc w:val="both"/>
        <w:rPr/>
      </w:pPr>
      <w:r>
        <w:rPr>
          <w:rFonts w:cs="Arial" w:ascii="Arial" w:hAnsi="Arial"/>
          <w:szCs w:val="24"/>
        </w:rPr>
        <w:tab/>
        <w:t>Aunque no esté establecido expresamente se entiende que en el Derecho chileno rige también el llamado</w:t>
      </w:r>
      <w:r>
        <w:rPr>
          <w:rFonts w:cs="Arial" w:ascii="Arial" w:hAnsi="Arial"/>
          <w:i/>
          <w:szCs w:val="24"/>
        </w:rPr>
        <w:t xml:space="preserve"> jus prohibendi</w:t>
      </w:r>
      <w:r>
        <w:rPr>
          <w:rFonts w:cs="Arial" w:ascii="Arial" w:hAnsi="Arial"/>
          <w:szCs w:val="24"/>
        </w:rPr>
        <w:t xml:space="preserve">. Como la concepción romana de la comunidad postula que cada comunero es dueño de su cuota, resulta que ninguno, ni la mayoría, puede adoptar decisiones sobre la administración de la cosa común (menos, por cierto, sobre actos dispositivos). En otros términos, cualquiera puede oponerse a que en la cosa se ejecuten actos jurídicos o materiales. Cualquiera puede prohibir que se ejecuten. Así, el </w:t>
      </w:r>
      <w:r>
        <w:rPr>
          <w:rFonts w:cs="Arial" w:ascii="Arial" w:hAnsi="Arial"/>
          <w:i/>
          <w:szCs w:val="24"/>
        </w:rPr>
        <w:t>jus prohibendi</w:t>
      </w:r>
      <w:r>
        <w:rPr>
          <w:rFonts w:cs="Arial" w:ascii="Arial" w:hAnsi="Arial"/>
          <w:szCs w:val="24"/>
        </w:rPr>
        <w:t xml:space="preserve"> consiste en la facultad que cada comunero tiene de impedir las actuaciones de otros en la cosa común (es llamado también “derecho a veto”, art. 2081 N° 1).</w:t>
      </w:r>
    </w:p>
    <w:p>
      <w:pPr>
        <w:pStyle w:val="Normal"/>
        <w:spacing w:before="120" w:after="120"/>
        <w:jc w:val="both"/>
        <w:rPr/>
      </w:pPr>
      <w:r>
        <w:rPr>
          <w:rFonts w:cs="Arial" w:ascii="Arial" w:hAnsi="Arial"/>
          <w:szCs w:val="24"/>
        </w:rPr>
        <w:tab/>
        <w:t xml:space="preserve">La doctrina extranjera ha acudido a diversos mecanismos para intentar sortear el inconveniente del </w:t>
      </w:r>
      <w:r>
        <w:rPr>
          <w:rFonts w:cs="Arial" w:ascii="Arial" w:hAnsi="Arial"/>
          <w:i/>
          <w:szCs w:val="24"/>
        </w:rPr>
        <w:t>jus prohibendi</w:t>
      </w:r>
      <w:r>
        <w:rPr>
          <w:rFonts w:cs="Arial" w:ascii="Arial" w:hAnsi="Arial"/>
          <w:szCs w:val="24"/>
        </w:rPr>
        <w:t>, que impone la unanimidad, entre los que pueden mencionarse: el considerar al comunero que actúa, como un agente oficioso de los demás (2286); y la llamada doctrina del mandato tácito y recíproco (como ocurre en la sociedad: art. 2081). Conforme a esta doctrina, se entiende que entre los comuneros existe un mandato que es tácito (no formulado expresamente) y que es recíproco (cada uno lo ha recibido de los demás), con el cual cualquiera puede efectuar actos de administración de la cosa común.</w:t>
      </w:r>
    </w:p>
    <w:p>
      <w:pPr>
        <w:pStyle w:val="Normal"/>
        <w:spacing w:before="120" w:after="120"/>
        <w:jc w:val="both"/>
        <w:rPr>
          <w:rFonts w:ascii="Arial" w:hAnsi="Arial" w:cs="Arial"/>
          <w:szCs w:val="24"/>
        </w:rPr>
      </w:pPr>
      <w:r>
        <w:rPr>
          <w:rFonts w:cs="Arial" w:ascii="Arial" w:hAnsi="Arial"/>
          <w:szCs w:val="24"/>
        </w:rPr>
        <w:tab/>
        <w:t>El legislador no favorece el estado de indivisión porque constituye fuente permanente de discordia entre los comuneros en el aprovechamiento de la cosa común; inhibe las posibilidades de inversiones y mejoras, por la incertidumbre sobre la suerte definitiva del objeto; impide, en fin, la libre circulación de esos bienes comunes. El Código dispone, en el mismo sentido que la partición de la cosa común “podrá siempre pedirse” (art. 1317, de donde se deriva que la acción de partición es imprescriptible).</w:t>
      </w:r>
    </w:p>
    <w:p>
      <w:pPr>
        <w:pStyle w:val="Heading3"/>
        <w:spacing w:before="120" w:after="120"/>
        <w:rPr>
          <w:rFonts w:ascii="Arial" w:hAnsi="Arial" w:cs="Arial"/>
          <w:sz w:val="24"/>
          <w:szCs w:val="24"/>
        </w:rPr>
      </w:pPr>
      <w:r>
        <w:rPr>
          <w:rFonts w:cs="Arial" w:ascii="Arial" w:hAnsi="Arial"/>
          <w:sz w:val="24"/>
          <w:szCs w:val="24"/>
        </w:rPr>
        <w:tab/>
        <w:t>Concepciones sobre la comunidad</w:t>
      </w:r>
    </w:p>
    <w:p>
      <w:pPr>
        <w:pStyle w:val="Normal"/>
        <w:spacing w:before="120" w:after="120"/>
        <w:jc w:val="both"/>
        <w:rPr>
          <w:rFonts w:ascii="Arial" w:hAnsi="Arial" w:cs="Arial"/>
          <w:szCs w:val="24"/>
        </w:rPr>
      </w:pPr>
      <w:r>
        <w:rPr>
          <w:rFonts w:cs="Arial" w:ascii="Arial" w:hAnsi="Arial"/>
          <w:szCs w:val="24"/>
        </w:rPr>
        <w:tab/>
        <w:t>Dos son las grandes concepciones elaboradas para explicar la naturaleza de la comunidad y que, ordinariamente han inspirado las diferentes reglamentaciones.</w:t>
      </w:r>
    </w:p>
    <w:p>
      <w:pPr>
        <w:pStyle w:val="Normal"/>
        <w:spacing w:before="120" w:after="120"/>
        <w:jc w:val="both"/>
        <w:rPr>
          <w:rFonts w:ascii="Arial" w:hAnsi="Arial" w:cs="Arial"/>
          <w:b/>
          <w:b/>
          <w:szCs w:val="24"/>
        </w:rPr>
      </w:pPr>
      <w:r>
        <w:rPr>
          <w:rFonts w:cs="Arial" w:ascii="Arial" w:hAnsi="Arial"/>
          <w:b/>
          <w:szCs w:val="24"/>
        </w:rPr>
        <w:tab/>
        <w:t>1.  Doctrina romana</w:t>
      </w:r>
    </w:p>
    <w:p>
      <w:pPr>
        <w:pStyle w:val="Normal"/>
        <w:spacing w:before="120" w:after="120"/>
        <w:ind w:firstLine="708"/>
        <w:jc w:val="both"/>
        <w:rPr>
          <w:rFonts w:ascii="Arial" w:hAnsi="Arial" w:cs="Arial"/>
          <w:szCs w:val="24"/>
        </w:rPr>
      </w:pPr>
      <w:r>
        <w:rPr>
          <w:rFonts w:cs="Arial" w:ascii="Arial" w:hAnsi="Arial"/>
          <w:szCs w:val="24"/>
        </w:rPr>
        <w:t xml:space="preserve">Considera la comunidad una modalidad del dominio, cada comunero tiene una cuota-parte en la cosa común, y, además, tiene derecho a la cosa en su totalidad. Cada comunero tiene una cuota que es abstracta o ideal, puesto que la cosa no se halla dividida materialmente; sólo se concibe intelectualmente; es, pues, dueño exclusivo de esa cuota o fracción intelectual de la cosa y puede ejercitar derechos sobre ella como tal. Sobre la cosa misma, todos tienen derecho a ella, cada copropietario no tiene ninguna propiedad exclusiva, pues el derecho de cada uno está limitado necesariamente por el concurso de los demás, de modo que ninguno puede ejercitar actos materiales o jurídicos sobre ella sin el consentimiento de todos los otros. </w:t>
      </w:r>
    </w:p>
    <w:p>
      <w:pPr>
        <w:pStyle w:val="Normal"/>
        <w:spacing w:before="120" w:after="120"/>
        <w:jc w:val="both"/>
        <w:rPr>
          <w:rFonts w:ascii="Arial" w:hAnsi="Arial" w:cs="Arial"/>
          <w:szCs w:val="24"/>
        </w:rPr>
      </w:pPr>
      <w:r>
        <w:rPr>
          <w:rFonts w:cs="Arial" w:ascii="Arial" w:hAnsi="Arial"/>
          <w:szCs w:val="24"/>
        </w:rPr>
        <w:tab/>
        <w:t>Se crítica esta teoría por las contradicciones conceptuales que presenta, como la de concebir la comunidad como una forma de propiedad, siendo el dominio un derecho exclusivo. Es contradictorio un dominio exclusivo y a la vez plural, sobre todo con poderes que se extenderían a la totalidad de la cosa (recordar que uno de los atributos o caracteres del dominio es ser exclusivo, esto es, se atribuye a un titular en forma privativa, y no puede haber dos o más propietarios sobre una misma cosa con iguales poderes sobre ella). Además, el derecho de propiedad permite al titular obtener del bien el máximo de utilidades, usar, gozar y disponer de él aun arbitrariamente y semejantes características no pueden encontrarse en la copropiedad, donde el derecho de cada comunero sobre la cosa común está limitado por el derecho que también corresponde a los demás copartícipes.</w:t>
      </w:r>
    </w:p>
    <w:p>
      <w:pPr>
        <w:pStyle w:val="Sangra2detindependiente"/>
        <w:spacing w:before="120" w:after="120"/>
        <w:rPr>
          <w:rFonts w:ascii="Arial" w:hAnsi="Arial" w:cs="Arial"/>
          <w:sz w:val="24"/>
          <w:szCs w:val="24"/>
        </w:rPr>
      </w:pPr>
      <w:r>
        <w:rPr>
          <w:rFonts w:cs="Arial" w:ascii="Arial" w:hAnsi="Arial"/>
          <w:sz w:val="24"/>
          <w:szCs w:val="24"/>
        </w:rPr>
        <w:t>2.  Doctrina germánica</w:t>
      </w:r>
    </w:p>
    <w:p>
      <w:pPr>
        <w:pStyle w:val="Normal"/>
        <w:spacing w:before="120" w:after="120"/>
        <w:ind w:firstLine="708"/>
        <w:jc w:val="both"/>
        <w:rPr/>
      </w:pPr>
      <w:r>
        <w:rPr>
          <w:rFonts w:cs="Arial" w:ascii="Arial" w:hAnsi="Arial"/>
          <w:szCs w:val="24"/>
        </w:rPr>
        <w:t>Abandona la noción de propiedad exclusiva; según ella, la comunidad es una propiedad colectiva, llamada también “de manos juntas” o “en mano común” (</w:t>
      </w:r>
      <w:r>
        <w:rPr>
          <w:rFonts w:cs="Arial" w:ascii="Arial" w:hAnsi="Arial"/>
          <w:i/>
          <w:szCs w:val="24"/>
        </w:rPr>
        <w:t>gesammte hand</w:t>
      </w:r>
      <w:r>
        <w:rPr>
          <w:rFonts w:cs="Arial" w:ascii="Arial" w:hAnsi="Arial"/>
          <w:szCs w:val="24"/>
        </w:rPr>
        <w:t>), en que el objeto pertenece a todos los comuneros considerados colectivamente, como un solo titular. De esta manera, no se tienen derechos sobre cuota; todos tienen un derecho de goce sobre el objeto, cualitativamente igual, pero parcial, porque está limitado por el derecho de los demás. Como no existen cuotas, nada tienen los comuneros y, por ende, tampoco pueden disponer de nada, ni pedir la partición, porque esto entrañaría la existencia de un derecho sobre la cosa de que en absoluto carecen.</w:t>
      </w:r>
    </w:p>
    <w:p>
      <w:pPr>
        <w:pStyle w:val="Normal"/>
        <w:spacing w:before="120" w:after="120"/>
        <w:jc w:val="both"/>
        <w:rPr>
          <w:rFonts w:ascii="Arial" w:hAnsi="Arial" w:cs="Arial"/>
          <w:szCs w:val="24"/>
        </w:rPr>
      </w:pPr>
      <w:r>
        <w:rPr>
          <w:rFonts w:cs="Arial" w:ascii="Arial" w:hAnsi="Arial"/>
          <w:szCs w:val="24"/>
        </w:rPr>
        <w:tab/>
        <w:t>La doctrina nacional estima que el Código chileno adopta, fundamentalmente, la doctrina romana. Se concluye así por los antecedentes considerados para su elaboración y por el contenido de varios preceptos, en virtud de los cuales se reconoce la noción de cuota y permiten al comunero celebrar respecto de ella diversos actos, sin el consentimiento de los otros. Y la noción de cuota es rasgo distintivo de la concepción romana.</w:t>
        <w:tab/>
        <w:tab/>
      </w:r>
    </w:p>
    <w:p>
      <w:pPr>
        <w:pStyle w:val="Normal"/>
        <w:spacing w:before="120" w:after="120"/>
        <w:jc w:val="both"/>
        <w:rPr>
          <w:rFonts w:ascii="Arial" w:hAnsi="Arial" w:cs="Arial"/>
          <w:szCs w:val="24"/>
        </w:rPr>
      </w:pPr>
      <w:r>
        <w:rPr>
          <w:rFonts w:cs="Arial" w:ascii="Arial" w:hAnsi="Arial"/>
          <w:szCs w:val="24"/>
        </w:rPr>
      </w:r>
    </w:p>
    <w:p>
      <w:pPr>
        <w:pStyle w:val="Heading3"/>
        <w:spacing w:before="120" w:after="120"/>
        <w:rPr>
          <w:rFonts w:ascii="Arial" w:hAnsi="Arial" w:cs="Arial"/>
          <w:sz w:val="24"/>
          <w:szCs w:val="24"/>
        </w:rPr>
      </w:pPr>
      <w:r>
        <w:rPr>
          <w:rFonts w:cs="Arial" w:ascii="Arial" w:hAnsi="Arial"/>
          <w:sz w:val="24"/>
          <w:szCs w:val="24"/>
        </w:rPr>
        <w:tab/>
        <w:t>Clases de indivisión</w:t>
      </w:r>
    </w:p>
    <w:p>
      <w:pPr>
        <w:pStyle w:val="Sangra2detindependiente"/>
        <w:spacing w:before="120" w:after="120"/>
        <w:rPr>
          <w:rFonts w:ascii="Arial" w:hAnsi="Arial" w:cs="Arial"/>
          <w:sz w:val="24"/>
          <w:szCs w:val="24"/>
        </w:rPr>
      </w:pPr>
      <w:r>
        <w:rPr>
          <w:rFonts w:cs="Arial" w:ascii="Arial" w:hAnsi="Arial"/>
          <w:sz w:val="24"/>
          <w:szCs w:val="24"/>
        </w:rPr>
        <w:t>1.  Según el objeto sobre el que recae</w:t>
      </w:r>
    </w:p>
    <w:p>
      <w:pPr>
        <w:pStyle w:val="Normal"/>
        <w:spacing w:before="120" w:after="120"/>
        <w:ind w:firstLine="708"/>
        <w:jc w:val="both"/>
        <w:rPr>
          <w:rFonts w:ascii="Arial" w:hAnsi="Arial" w:cs="Arial"/>
          <w:szCs w:val="24"/>
        </w:rPr>
      </w:pPr>
      <w:r>
        <w:rPr>
          <w:rFonts w:cs="Arial" w:ascii="Arial" w:hAnsi="Arial"/>
          <w:szCs w:val="24"/>
        </w:rPr>
        <w:t>Puede haber comunidad sobre una universalidad o sobre una cosa singular. Esta es la única clasificación que reconoce el Código (arts. 1317 y 2304).</w:t>
      </w:r>
    </w:p>
    <w:p>
      <w:pPr>
        <w:pStyle w:val="Normal"/>
        <w:spacing w:before="120" w:after="120"/>
        <w:jc w:val="both"/>
        <w:rPr>
          <w:rFonts w:ascii="Arial" w:hAnsi="Arial" w:cs="Arial"/>
          <w:szCs w:val="24"/>
        </w:rPr>
      </w:pPr>
      <w:r>
        <w:rPr>
          <w:rFonts w:cs="Arial" w:ascii="Arial" w:hAnsi="Arial"/>
          <w:szCs w:val="24"/>
        </w:rPr>
        <w:tab/>
        <w:t>En cuanto a la clase de universalidades sobre las que puede haber comunidad no existe acuerdo.</w:t>
      </w:r>
    </w:p>
    <w:p>
      <w:pPr>
        <w:pStyle w:val="Normal"/>
        <w:spacing w:before="120" w:after="120"/>
        <w:jc w:val="both"/>
        <w:rPr>
          <w:rFonts w:ascii="Arial" w:hAnsi="Arial" w:cs="Arial"/>
          <w:szCs w:val="24"/>
        </w:rPr>
      </w:pPr>
      <w:r>
        <w:rPr>
          <w:rFonts w:cs="Arial" w:ascii="Arial" w:hAnsi="Arial"/>
          <w:szCs w:val="24"/>
        </w:rPr>
        <w:tab/>
        <w:t>Hay quienes entienden que puede haber comunidad tanto en universalidades de hecho como en universalidades de Derecho (o jurídica). Y de estas últimas señalan, como ejemplos, la herencia (que es el ejemplo que menciona el art. 2306). Discutiblemente se agregan la que queda al disolverse la sociedad conyugal, la que queda al disolverse una sociedad civil o comercial y, en general, cada vez que la comunidad recae sobre un patrimonio o masa de bienes con activo y pasivo propios.</w:t>
      </w:r>
    </w:p>
    <w:p>
      <w:pPr>
        <w:pStyle w:val="Normal"/>
        <w:spacing w:before="120" w:after="120"/>
        <w:jc w:val="both"/>
        <w:rPr>
          <w:rFonts w:ascii="Arial" w:hAnsi="Arial" w:cs="Arial"/>
          <w:szCs w:val="24"/>
        </w:rPr>
      </w:pPr>
      <w:r>
        <w:rPr>
          <w:rFonts w:cs="Arial" w:ascii="Arial" w:hAnsi="Arial"/>
          <w:szCs w:val="24"/>
        </w:rPr>
        <w:tab/>
        <w:t>En contrario se ha sostenido que siendo un rasgo distintivo de las universalidades jurídicas el que tengan un pasivo, en Chile no puede haber comunidad sobre universalidades jurídicas, porque, en virtud de lo dispuesto en los arts. 1354 y 2306, habiendo dos o más comuneros, el pasivo está siempre, por el solo ministerio de la ley, dividido entre los copartícipes.</w:t>
      </w:r>
    </w:p>
    <w:p>
      <w:pPr>
        <w:pStyle w:val="Normal"/>
        <w:spacing w:before="120" w:after="120"/>
        <w:jc w:val="both"/>
        <w:rPr/>
      </w:pPr>
      <w:r>
        <w:rPr>
          <w:rFonts w:cs="Arial" w:ascii="Arial" w:hAnsi="Arial"/>
          <w:szCs w:val="24"/>
        </w:rPr>
        <w:tab/>
      </w:r>
      <w:r>
        <w:rPr>
          <w:rFonts w:cs="Arial" w:ascii="Arial" w:hAnsi="Arial"/>
          <w:szCs w:val="24"/>
          <w:u w:val="single"/>
        </w:rPr>
        <w:t>Cuando la comunidad recae sobre una universalidad</w:t>
      </w:r>
      <w:r>
        <w:rPr>
          <w:rFonts w:cs="Arial" w:ascii="Arial" w:hAnsi="Arial"/>
          <w:szCs w:val="24"/>
        </w:rPr>
        <w:t xml:space="preserve"> surge un problema que merece una referencia especial, por el alcance práctico que deriva de su solución; el de si existe o no comunicación entre la cuota y los bienes que integran la universalidad.     </w:t>
      </w:r>
    </w:p>
    <w:p>
      <w:pPr>
        <w:pStyle w:val="Normal"/>
        <w:spacing w:before="120" w:after="120"/>
        <w:jc w:val="both"/>
        <w:rPr>
          <w:rFonts w:ascii="Arial" w:hAnsi="Arial" w:cs="Arial"/>
          <w:szCs w:val="24"/>
        </w:rPr>
      </w:pPr>
      <w:r>
        <w:rPr>
          <w:rFonts w:cs="Arial" w:ascii="Arial" w:hAnsi="Arial"/>
          <w:szCs w:val="24"/>
        </w:rPr>
        <w:tab/>
        <w:t>Para plantearlo y resolverlo, conviene formular algunas advertencias previas.</w:t>
      </w:r>
    </w:p>
    <w:p>
      <w:pPr>
        <w:pStyle w:val="Normal"/>
        <w:spacing w:before="120" w:after="120"/>
        <w:jc w:val="both"/>
        <w:rPr>
          <w:rFonts w:ascii="Arial" w:hAnsi="Arial" w:cs="Arial"/>
          <w:szCs w:val="24"/>
        </w:rPr>
      </w:pPr>
      <w:r>
        <w:rPr>
          <w:rFonts w:cs="Arial" w:ascii="Arial" w:hAnsi="Arial"/>
          <w:szCs w:val="24"/>
        </w:rPr>
        <w:tab/>
        <w:t>La generalidad de la doctrina nacional tiene aceptado que el Código chileno ha seguido la noción romana de la comunidad. Pues bien, esa concepción, en lo que aquí interesa, tiene dos características.</w:t>
      </w:r>
    </w:p>
    <w:p>
      <w:pPr>
        <w:pStyle w:val="Normal"/>
        <w:spacing w:before="120" w:after="120"/>
        <w:jc w:val="both"/>
        <w:rPr>
          <w:rFonts w:ascii="Arial" w:hAnsi="Arial" w:cs="Arial"/>
          <w:szCs w:val="24"/>
        </w:rPr>
      </w:pPr>
      <w:r>
        <w:rPr>
          <w:rFonts w:cs="Arial" w:ascii="Arial" w:hAnsi="Arial"/>
          <w:szCs w:val="24"/>
        </w:rPr>
        <w:t xml:space="preserve">1° </w:t>
        <w:tab/>
        <w:t>En la partición de la comunidad, asigna a la adjudicación un efecto atributivo.</w:t>
      </w:r>
    </w:p>
    <w:p>
      <w:pPr>
        <w:pStyle w:val="Normal"/>
        <w:spacing w:before="120" w:after="120"/>
        <w:jc w:val="both"/>
        <w:rPr>
          <w:rFonts w:ascii="Arial" w:hAnsi="Arial" w:cs="Arial"/>
          <w:szCs w:val="24"/>
        </w:rPr>
      </w:pPr>
      <w:r>
        <w:rPr>
          <w:rFonts w:cs="Arial" w:ascii="Arial" w:hAnsi="Arial"/>
          <w:szCs w:val="24"/>
        </w:rPr>
        <w:tab/>
        <w:t>La comunidad puede terminar por varias causales (art. 2312). Una es la partición. Ella puede efectuarse: por acuerdo entre los comuneros; por juez partidor, o por decisión del causante (cuando la comunidad es de origen hereditario).</w:t>
      </w:r>
    </w:p>
    <w:p>
      <w:pPr>
        <w:pStyle w:val="Normal"/>
        <w:spacing w:before="120" w:after="120"/>
        <w:jc w:val="both"/>
        <w:rPr>
          <w:rFonts w:ascii="Arial" w:hAnsi="Arial" w:cs="Arial"/>
          <w:szCs w:val="24"/>
        </w:rPr>
      </w:pPr>
      <w:r>
        <w:rPr>
          <w:rFonts w:cs="Arial" w:ascii="Arial" w:hAnsi="Arial"/>
          <w:szCs w:val="24"/>
        </w:rPr>
        <w:tab/>
        <w:t>La partición es el conjunto de actos tendientes a distribuir los bienes comunes entre los comuneros en proporción a sus cuotas. La adjudicación es el acto por el cual el comunero recibe un bien determinado de la comunidad, en pago de su cuota.</w:t>
      </w:r>
    </w:p>
    <w:p>
      <w:pPr>
        <w:pStyle w:val="Normal"/>
        <w:spacing w:before="120" w:after="120"/>
        <w:jc w:val="both"/>
        <w:rPr/>
      </w:pPr>
      <w:r>
        <w:rPr>
          <w:rFonts w:cs="Arial" w:ascii="Arial" w:hAnsi="Arial"/>
          <w:szCs w:val="24"/>
        </w:rPr>
        <w:tab/>
        <w:t xml:space="preserve">Conferir efecto atributivo a la adjudicación significa resolver que cuando a un comunero se le adjudica un bien, él es dueño de ese objeto </w:t>
      </w:r>
      <w:r>
        <w:rPr>
          <w:rFonts w:cs="Arial" w:ascii="Arial" w:hAnsi="Arial"/>
          <w:szCs w:val="24"/>
          <w:u w:val="single"/>
        </w:rPr>
        <w:t>desde el día de la adjudicación</w:t>
      </w:r>
      <w:r>
        <w:rPr>
          <w:rFonts w:cs="Arial" w:ascii="Arial" w:hAnsi="Arial"/>
          <w:szCs w:val="24"/>
        </w:rPr>
        <w:t>. Constituye, pues, título traslaticio de dominio; al entregarle la cosa al comunero, se configura una enajenación (la adjudicación “atribuye dominio”).</w:t>
      </w:r>
    </w:p>
    <w:p>
      <w:pPr>
        <w:pStyle w:val="Normal"/>
        <w:spacing w:before="120" w:after="120"/>
        <w:jc w:val="both"/>
        <w:rPr/>
      </w:pPr>
      <w:r>
        <w:rPr>
          <w:rFonts w:cs="Arial" w:ascii="Arial" w:hAnsi="Arial"/>
          <w:szCs w:val="24"/>
        </w:rPr>
        <w:tab/>
        <w:t xml:space="preserve">El efecto atributivo se opone al efecto declarativo de la adjudicación, por el cual se considera que el adjudicatario es dueño del objeto adjudicado </w:t>
      </w:r>
      <w:r>
        <w:rPr>
          <w:rFonts w:cs="Arial" w:ascii="Arial" w:hAnsi="Arial"/>
          <w:szCs w:val="24"/>
          <w:u w:val="single"/>
        </w:rPr>
        <w:t>desde el día en que se originó la comunidad</w:t>
      </w:r>
      <w:r>
        <w:rPr>
          <w:rFonts w:cs="Arial" w:ascii="Arial" w:hAnsi="Arial"/>
          <w:szCs w:val="24"/>
        </w:rPr>
        <w:t xml:space="preserve"> y, recíprocamente, se estima que nunca tuvo derechos en los demás bienes, que se adjudican a otros comuneros (la adjudicación “declara” un dominio ya existente). Entonces, la adjudicación no es título traslaticio ni constituye enajenación.</w:t>
      </w:r>
    </w:p>
    <w:p>
      <w:pPr>
        <w:pStyle w:val="Normal"/>
        <w:spacing w:before="120" w:after="120"/>
        <w:jc w:val="both"/>
        <w:rPr>
          <w:rFonts w:ascii="Arial" w:hAnsi="Arial" w:cs="Arial"/>
          <w:szCs w:val="24"/>
        </w:rPr>
      </w:pPr>
      <w:r>
        <w:rPr>
          <w:rFonts w:cs="Arial" w:ascii="Arial" w:hAnsi="Arial"/>
          <w:szCs w:val="24"/>
        </w:rPr>
        <w:tab/>
        <w:t>La importancia de optar por una u otra alternativa se puede observar en las enajenaciones o gravámenes celebrados con terceros, por uno solo de los comuneros, durante la indivisión. Por ejemplo, uno de ellos (sin acuerdo de los otros) constituye un usufructo sobre un objeto de la comunidad; y después, ese bien le es adjudicado a él (al que constituyó el usufructo). Con el efecto atributivo, el usufructo fue constituido por quien no era dueño, porque lo es sólo desde la partición. Con el efecto declarativo, lo constituyó el dueño, pues lo es desde que se originó la comunidad.</w:t>
      </w:r>
    </w:p>
    <w:p>
      <w:pPr>
        <w:pStyle w:val="Normal"/>
        <w:spacing w:before="120" w:after="120"/>
        <w:jc w:val="both"/>
        <w:rPr>
          <w:rFonts w:ascii="Arial" w:hAnsi="Arial" w:cs="Arial"/>
          <w:szCs w:val="24"/>
        </w:rPr>
      </w:pPr>
      <w:r>
        <w:rPr>
          <w:rFonts w:cs="Arial" w:ascii="Arial" w:hAnsi="Arial"/>
          <w:szCs w:val="24"/>
        </w:rPr>
        <w:tab/>
        <w:t>En este punto, el Código chileno optó. Se apartó aquí de la concepción romana y consagró el efecto declarativo de la adjudicación (art. 1344; el art. 718 señala el mismo efecto para la posesión). Por eso caducan y son ineficaces las enajenaciones, hipotecas y demás gravámenes consentidos a favor de terceros por un comunero sobre bienes comunes que más tarde no le son adjudicados en la partición. A contrario sensu, si le son adjudicados en la partición, todos estos actos se consolidan, quedan confirmados (arts. 1344 inc. 2º, 718 y 2417).</w:t>
      </w:r>
    </w:p>
    <w:p>
      <w:pPr>
        <w:pStyle w:val="Normal"/>
        <w:spacing w:before="120" w:after="120"/>
        <w:jc w:val="both"/>
        <w:rPr>
          <w:rFonts w:ascii="Arial" w:hAnsi="Arial" w:cs="Arial"/>
          <w:szCs w:val="24"/>
        </w:rPr>
      </w:pPr>
      <w:r>
        <w:rPr>
          <w:rFonts w:cs="Arial" w:ascii="Arial" w:hAnsi="Arial"/>
          <w:szCs w:val="24"/>
        </w:rPr>
        <w:t xml:space="preserve">2° </w:t>
        <w:tab/>
        <w:t>En cuanto a la relación entre la cuota y los bienes que integran la universalidad, los considera comunicados. Esta comunicación existe en dos sentidos. Por un lado, significa que la cuota en la universalidad se aplica o imprime en cada uno de los bienes que la integran y en cada parte de ellos. (Así, si en la comunidad existen un automóvil, una casa y un fundo, cada comunero tiene una cuota en el automóvil, en la casa y en el fundo). Y, por otro, significa que la naturaleza de los bienes queda impresa, o se refleja, en la cuota, de modo que la naturaleza de ésta será la que tengan aquellos. (Así, con referencia a la distinción de bienes en muebles e inmuebles, si en la comunidad hay sólo muebles, la cuota es mueble; si sólo hay inmuebles, es inmueble, y si hay de ambas clases, es mixta).</w:t>
      </w:r>
    </w:p>
    <w:p>
      <w:pPr>
        <w:pStyle w:val="Normal"/>
        <w:spacing w:before="120" w:after="120"/>
        <w:jc w:val="both"/>
        <w:rPr>
          <w:rFonts w:ascii="Arial" w:hAnsi="Arial" w:cs="Arial"/>
          <w:szCs w:val="24"/>
        </w:rPr>
      </w:pPr>
      <w:r>
        <w:rPr>
          <w:rFonts w:cs="Arial" w:ascii="Arial" w:hAnsi="Arial"/>
          <w:szCs w:val="24"/>
        </w:rPr>
        <w:tab/>
        <w:t>En este punto el Código chileno no expresó alternativa. ¿Acogió la comunicación entre la cuota y los bienes, o no?.</w:t>
      </w:r>
    </w:p>
    <w:p>
      <w:pPr>
        <w:pStyle w:val="Normal"/>
        <w:spacing w:before="120" w:after="120"/>
        <w:jc w:val="both"/>
        <w:rPr>
          <w:rFonts w:ascii="Arial" w:hAnsi="Arial" w:cs="Arial"/>
          <w:szCs w:val="24"/>
        </w:rPr>
      </w:pPr>
      <w:r>
        <w:rPr>
          <w:rFonts w:cs="Arial" w:ascii="Arial" w:hAnsi="Arial"/>
          <w:szCs w:val="24"/>
        </w:rPr>
        <w:tab/>
        <w:t>La doctrina nacional dominante, admitiendo que el Código chileno se inspira en la concepción romana, estima que no se ha seguido, sin embargo, hasta este punto; se sostiene que no se produce la comunicación de la cuota a los distintos bienes; el derecho de cada comunero recae sobre el todo común, abstractamente considerado, no sobre las cosas o partes materiales del mismo. Por ejemplo, si A y B son únicos herederos de una persona que dejó un fundo y una casa, cada heredero es dueño de la mitad de la herencia, pero no es dueño de la mitad del fundo ni de la mitad de la casa. Como argumentos de tal conclusión se señalan, principalmente: el art. 1909, por el que el cedente del derecho de herencia no responde de la existencia de bienes determinados, sino sólo de su calidad de heredero, que se justifica precisamente porque su derecho recae nada más que sobre la universalidad, no recae en ningún bien en particular; el art. 686, que ordena la inscripción del dominio y de otros derechos reales cuando recaen sobre inmuebles, no menciona al derecho real de herencia, lo que se debe a que, por recaer sobre una abstracción, no es inmueble (ni mueble); el art. 2417, que autoriza al comunero para hipotecar su cuota en la cosa común antes de la división, y tratándose de una comunidad universal lo que se hipoteca es la cuota en la universalidad, y no en inmuebles determinados; el efecto declarativo de la adjudicación, establecido expresamente en el Código (art. 718 y 1344), según el cual se entiende que el indivisario ha sucedido directa y exclusivamente al causante en los bienes que se le adjudican y no haber tenido jamás parte alguna en los otros efectos de la sucesión, sería también contrario a la comunicación, pues por mucha que sea la ficción que encierra este principio sin duda que sería un manifiesto contrasentido estimar que el derecho del indivisario se radica en bienes determinados y al mismo tiempo sostener el efecto declarativo de la partición.</w:t>
      </w:r>
    </w:p>
    <w:p>
      <w:pPr>
        <w:pStyle w:val="Normal"/>
        <w:spacing w:before="120" w:after="120"/>
        <w:jc w:val="both"/>
        <w:rPr>
          <w:rFonts w:ascii="Arial" w:hAnsi="Arial" w:cs="Arial"/>
          <w:szCs w:val="24"/>
        </w:rPr>
      </w:pPr>
      <w:r>
        <w:rPr>
          <w:rFonts w:cs="Arial" w:ascii="Arial" w:hAnsi="Arial"/>
          <w:szCs w:val="24"/>
        </w:rPr>
        <w:tab/>
        <w:t>Las consecuencias de cada alternativa son de evidente importancia. Si no se produce la comunicación, la cuota no participa del carácter de los bienes que componen la comunidad. Con ello, escapa a la clasificación de los bienes en muebles e inmuebles. Esto, a su vez, trae varias consecuencias; por ejemplo: si se enajena la cuota, su tradición no requerirá de inscripción conservatoria, ya que ella está establecida para la enajenación de inmuebles y la cuota no lo es, por más que haya inmuebles en su contenido concreto, y bastará, por lo mismo, cualquiera de las formas de tradición de los muebles, del art. 684, que constituye la regla general; si el indivisario es incapaz (menor de edad por ejemplo), para enajenar su cuota no se requiere de las formalidades habilitantes (autorización judicial, por ejemplo) prescritas para enajenar bienes raíces suyos.</w:t>
      </w:r>
    </w:p>
    <w:p>
      <w:pPr>
        <w:pStyle w:val="Normal"/>
        <w:spacing w:before="120" w:after="120"/>
        <w:jc w:val="both"/>
        <w:rPr>
          <w:rFonts w:ascii="Arial" w:hAnsi="Arial" w:cs="Arial"/>
          <w:szCs w:val="24"/>
        </w:rPr>
      </w:pPr>
      <w:r>
        <w:rPr>
          <w:rFonts w:cs="Arial" w:ascii="Arial" w:hAnsi="Arial"/>
          <w:szCs w:val="24"/>
        </w:rPr>
        <w:tab/>
        <w:t>Si la comunicación es admitida, las consecuencias anotadas se transforman en las inversas.</w:t>
      </w:r>
    </w:p>
    <w:p>
      <w:pPr>
        <w:pStyle w:val="Normal"/>
        <w:spacing w:before="120" w:after="120"/>
        <w:jc w:val="both"/>
        <w:rPr/>
      </w:pPr>
      <w:r>
        <w:rPr>
          <w:rFonts w:cs="Arial" w:ascii="Arial" w:hAnsi="Arial"/>
          <w:szCs w:val="24"/>
        </w:rPr>
        <w:tab/>
      </w:r>
      <w:r>
        <w:rPr>
          <w:rFonts w:cs="Arial" w:ascii="Arial" w:hAnsi="Arial"/>
          <w:szCs w:val="24"/>
          <w:u w:val="single"/>
        </w:rPr>
        <w:t>Si la comunidad recae sobre una cosa singular</w:t>
      </w:r>
      <w:r>
        <w:rPr>
          <w:rFonts w:cs="Arial" w:ascii="Arial" w:hAnsi="Arial"/>
          <w:szCs w:val="24"/>
        </w:rPr>
        <w:t>, no hay duda de que la cuota de cada uno se radica en el único objeto de la comunidad y, por tanto, participa de su carácter (art. 580). En consecuencia, los actos sobre la cuota estarán sometidos a las reglas de los actos sobre el respectivo objeto. Si es un inmueble, la tradición de la cuota requerirá inscripción, la enajenación de la cuota perteneciente a un incapaz necesitará de las correspondientes formalidades habilitantes, podrá rescindirse por lesión enorme si se cumplen los demás supuestos, etc.</w:t>
      </w:r>
    </w:p>
    <w:p>
      <w:pPr>
        <w:pStyle w:val="Normal"/>
        <w:spacing w:before="120" w:after="120"/>
        <w:ind w:firstLine="708"/>
        <w:jc w:val="both"/>
        <w:rPr>
          <w:rFonts w:ascii="Arial" w:hAnsi="Arial" w:cs="Arial"/>
          <w:b/>
          <w:b/>
          <w:szCs w:val="24"/>
        </w:rPr>
      </w:pPr>
      <w:r>
        <w:rPr>
          <w:rFonts w:cs="Arial" w:ascii="Arial" w:hAnsi="Arial"/>
          <w:b/>
          <w:szCs w:val="24"/>
        </w:rPr>
        <w:t>2.  Según su origen</w:t>
      </w:r>
    </w:p>
    <w:p>
      <w:pPr>
        <w:pStyle w:val="Normal"/>
        <w:spacing w:before="120" w:after="120"/>
        <w:ind w:firstLine="708"/>
        <w:jc w:val="both"/>
        <w:rPr>
          <w:rFonts w:ascii="Arial" w:hAnsi="Arial" w:cs="Arial"/>
          <w:szCs w:val="24"/>
        </w:rPr>
      </w:pPr>
      <w:r>
        <w:rPr>
          <w:rFonts w:cs="Arial" w:ascii="Arial" w:hAnsi="Arial"/>
          <w:szCs w:val="24"/>
        </w:rPr>
        <w:t>La comunidad puede derivar de un hecho (como ocurre con la comunidad hereditaria, que nace con el hecho de la muerte del causante); de la voluntad del titular (dos o más personas adquieren en común un bien determinado, o un propietario exclusivo enajena una cuota de su bien), o de la ley (como en la medianería, las servidumbres, la propiedad horizontal).</w:t>
      </w:r>
    </w:p>
    <w:p>
      <w:pPr>
        <w:pStyle w:val="Normal"/>
        <w:spacing w:before="120" w:after="120"/>
        <w:ind w:firstLine="708"/>
        <w:jc w:val="both"/>
        <w:rPr>
          <w:rFonts w:ascii="Arial" w:hAnsi="Arial" w:cs="Arial"/>
          <w:b/>
          <w:b/>
          <w:szCs w:val="24"/>
        </w:rPr>
      </w:pPr>
      <w:r>
        <w:rPr>
          <w:rFonts w:cs="Arial" w:ascii="Arial" w:hAnsi="Arial"/>
          <w:b/>
          <w:szCs w:val="24"/>
        </w:rPr>
        <w:t>3.  Según su duración</w:t>
      </w:r>
    </w:p>
    <w:p>
      <w:pPr>
        <w:pStyle w:val="Normal"/>
        <w:spacing w:before="120" w:after="120"/>
        <w:ind w:firstLine="708"/>
        <w:jc w:val="both"/>
        <w:rPr>
          <w:rFonts w:ascii="Arial" w:hAnsi="Arial" w:cs="Arial"/>
          <w:szCs w:val="24"/>
        </w:rPr>
      </w:pPr>
      <w:r>
        <w:rPr>
          <w:rFonts w:cs="Arial" w:ascii="Arial" w:hAnsi="Arial"/>
          <w:szCs w:val="24"/>
        </w:rPr>
        <w:t>Pueden ser temporales o perpetuas. Las comunidades temporales, que por regla general son indeterminadas en el tiempo pueden tener duración determinada en virtud del denominado “pacto de indivisión”, el cual, por la adversidad legal a la comunidad, está sujeto a limitaciones (art. 1317). De este modo, si no se ha celebrado un pacto, la regla es que la partición se puede pedir en cualquier tiempo (art. 1317).</w:t>
      </w:r>
    </w:p>
    <w:p>
      <w:pPr>
        <w:pStyle w:val="Normal"/>
        <w:spacing w:before="120" w:after="120"/>
        <w:jc w:val="both"/>
        <w:rPr>
          <w:rFonts w:ascii="Arial" w:hAnsi="Arial" w:cs="Arial"/>
          <w:szCs w:val="24"/>
        </w:rPr>
      </w:pPr>
      <w:r>
        <w:rPr>
          <w:rFonts w:cs="Arial" w:ascii="Arial" w:hAnsi="Arial"/>
          <w:szCs w:val="24"/>
        </w:rPr>
        <w:tab/>
        <w:t>Las comunidades perpetuas las establece la ley, aunque en el fondo derivan más bien de la naturaleza misma de las cosas (como es el caso de la comunidad que tiene lugar en la propiedad horizontal, la medianería, etc.).</w:t>
      </w:r>
    </w:p>
    <w:p>
      <w:pPr>
        <w:pStyle w:val="Heading3"/>
        <w:spacing w:before="120" w:after="120"/>
        <w:rPr>
          <w:rFonts w:ascii="Arial" w:hAnsi="Arial" w:cs="Arial"/>
          <w:sz w:val="24"/>
          <w:szCs w:val="24"/>
        </w:rPr>
      </w:pPr>
      <w:r>
        <w:rPr>
          <w:rFonts w:cs="Arial" w:ascii="Arial" w:hAnsi="Arial"/>
          <w:sz w:val="24"/>
          <w:szCs w:val="24"/>
        </w:rPr>
        <w:tab/>
        <w:t>La cuota</w:t>
      </w:r>
    </w:p>
    <w:p>
      <w:pPr>
        <w:pStyle w:val="Normal"/>
        <w:spacing w:before="120" w:after="120"/>
        <w:ind w:firstLine="708"/>
        <w:jc w:val="both"/>
        <w:rPr>
          <w:rFonts w:ascii="Arial" w:hAnsi="Arial" w:cs="Arial"/>
          <w:szCs w:val="24"/>
        </w:rPr>
      </w:pPr>
      <w:r>
        <w:rPr>
          <w:rFonts w:cs="Arial" w:ascii="Arial" w:hAnsi="Arial"/>
          <w:szCs w:val="24"/>
        </w:rPr>
        <w:t>Con la concepción romana, en nuestros textos los derechos y obligaciones de los comuneros en la cosa común se precisan a través de la noción de cuota o cuota-parte. Es la porción ideal, determinada o determinable, que cada comunero tiene en el objeto de la comunidad. Estas cuotas pueden ser iguales o desiguales; a falta de prueba en contrario, han de entenderse iguales (arts. 1098, 2307). Se expresan generalmente en fracciones o porcentajes (un tercio, un cuarto, veinte por ciento, etc.).</w:t>
      </w:r>
    </w:p>
    <w:p>
      <w:pPr>
        <w:pStyle w:val="Normal"/>
        <w:spacing w:before="120" w:after="120"/>
        <w:jc w:val="both"/>
        <w:rPr>
          <w:rFonts w:ascii="Arial" w:hAnsi="Arial" w:cs="Arial"/>
          <w:szCs w:val="24"/>
        </w:rPr>
      </w:pPr>
      <w:r>
        <w:rPr>
          <w:rFonts w:cs="Arial" w:ascii="Arial" w:hAnsi="Arial"/>
          <w:szCs w:val="24"/>
        </w:rPr>
        <w:tab/>
        <w:t>El comunero puede vender o ceder libremente su cuota, por acto entre vivos (por ej., arts. 1320, 1812) o por causa de muerte (art. 1110); puede reivindicarla (art. 892); puede hipotecarla (2417); puede ser embargada (art. 524 C.P.C.). Ello sin perjuicio de los actos materiales que los comuneros pueden ejecutar en la cosa común (arts. 2305 y 2081), pudiendo cualquiera pedir el cese del goce gratuito que de la cosa común hace otro comunero (art. 655 del C.P.C.).</w:t>
      </w:r>
    </w:p>
    <w:p>
      <w:pPr>
        <w:pStyle w:val="Normal"/>
        <w:spacing w:before="120" w:after="120"/>
        <w:jc w:val="both"/>
        <w:rPr>
          <w:rFonts w:ascii="Arial" w:hAnsi="Arial" w:cs="Arial"/>
          <w:szCs w:val="24"/>
        </w:rPr>
      </w:pPr>
      <w:r>
        <w:rPr>
          <w:rFonts w:cs="Arial" w:ascii="Arial" w:hAnsi="Arial"/>
          <w:szCs w:val="24"/>
        </w:rPr>
        <w:tab/>
        <w:t>La materia relativa a derechos, obligaciones y responsabilidades de los comuneros, y extinción de la comunidad, se regula fundamentalmente en el párrafo del cuasicontrato de comunidad (art. 2304 y ss. Relacionar el art. 2305 con el art. 2081).</w:t>
      </w:r>
    </w:p>
    <w:p>
      <w:pPr>
        <w:pStyle w:val="Normal"/>
        <w:spacing w:before="120" w:after="120"/>
        <w:jc w:val="both"/>
        <w:rPr>
          <w:rFonts w:ascii="Arial" w:hAnsi="Arial" w:cs="Arial"/>
          <w:szCs w:val="24"/>
        </w:rPr>
      </w:pPr>
      <w:r>
        <w:rPr>
          <w:rFonts w:cs="Arial" w:ascii="Arial" w:hAnsi="Arial"/>
          <w:szCs w:val="24"/>
        </w:rPr>
      </w:r>
    </w:p>
    <w:p>
      <w:pPr>
        <w:pStyle w:val="Heading3"/>
        <w:spacing w:before="120" w:after="120"/>
        <w:rPr>
          <w:rFonts w:ascii="Arial" w:hAnsi="Arial" w:cs="Arial"/>
          <w:sz w:val="24"/>
          <w:szCs w:val="24"/>
        </w:rPr>
      </w:pPr>
      <w:r>
        <w:rPr>
          <w:rFonts w:cs="Arial" w:ascii="Arial" w:hAnsi="Arial"/>
          <w:sz w:val="24"/>
          <w:szCs w:val="24"/>
        </w:rPr>
        <w:tab/>
        <w:t>La coposesión</w:t>
      </w:r>
    </w:p>
    <w:p>
      <w:pPr>
        <w:pStyle w:val="Normal"/>
        <w:spacing w:before="120" w:after="120"/>
        <w:ind w:firstLine="708"/>
        <w:jc w:val="both"/>
        <w:rPr>
          <w:rFonts w:ascii="Arial" w:hAnsi="Arial" w:cs="Arial"/>
          <w:szCs w:val="24"/>
        </w:rPr>
      </w:pPr>
      <w:r>
        <w:rPr>
          <w:rFonts w:cs="Arial" w:ascii="Arial" w:hAnsi="Arial"/>
          <w:szCs w:val="24"/>
        </w:rPr>
        <w:t xml:space="preserve">La coposesión es a la posesión, en los hechos, lo que la copropiedad es a la propiedad en el Derecho. La coposesión tiene lugar cuando dos o más personas detentan con ánimo de dueño, poseen, un mismo objeto. El Código admite la posibilidad (arts. 718 y 687).  </w:t>
      </w:r>
    </w:p>
    <w:p>
      <w:pPr>
        <w:pStyle w:val="Heading3"/>
        <w:spacing w:before="120" w:after="120"/>
        <w:rPr>
          <w:rFonts w:ascii="Arial" w:hAnsi="Arial" w:cs="Arial"/>
          <w:sz w:val="24"/>
          <w:szCs w:val="24"/>
        </w:rPr>
      </w:pPr>
      <w:r>
        <w:rPr>
          <w:rFonts w:cs="Arial" w:ascii="Arial" w:hAnsi="Arial"/>
          <w:sz w:val="24"/>
          <w:szCs w:val="24"/>
        </w:rPr>
        <w:tab/>
        <w:t>La propiedad horizontal</w:t>
      </w:r>
    </w:p>
    <w:p>
      <w:pPr>
        <w:pStyle w:val="Normal"/>
        <w:spacing w:before="120" w:after="120"/>
        <w:ind w:firstLine="708"/>
        <w:jc w:val="both"/>
        <w:rPr>
          <w:rFonts w:ascii="Arial" w:hAnsi="Arial" w:cs="Arial"/>
          <w:szCs w:val="24"/>
        </w:rPr>
      </w:pPr>
      <w:r>
        <w:rPr>
          <w:rFonts w:cs="Arial" w:ascii="Arial" w:hAnsi="Arial"/>
          <w:szCs w:val="24"/>
        </w:rPr>
        <w:t>Las exigencias del desarrollo urbano, la escasez del suelo, la necesidad de limitar la excesiva extensión de las ciudades y una multitud de otros factores, han originado e incrementado la construcción de edificaciones de altura, en algunas urbes con caracteres inusitados. Ciertamente, tales construcciones implican su propiedad entre distintos titulares, que utilizan partes de ella con exclusividad.</w:t>
      </w:r>
    </w:p>
    <w:p>
      <w:pPr>
        <w:pStyle w:val="Normal"/>
        <w:spacing w:before="120" w:after="120"/>
        <w:jc w:val="both"/>
        <w:rPr>
          <w:rFonts w:ascii="Arial" w:hAnsi="Arial" w:cs="Arial"/>
          <w:szCs w:val="24"/>
        </w:rPr>
      </w:pPr>
      <w:r>
        <w:rPr>
          <w:rFonts w:cs="Arial" w:ascii="Arial" w:hAnsi="Arial"/>
          <w:szCs w:val="24"/>
        </w:rPr>
        <w:tab/>
        <w:t>Los problemas y particularidades que esta situación trae consigo han provocado la aparición de la correspondiente legislación.</w:t>
      </w:r>
    </w:p>
    <w:p>
      <w:pPr>
        <w:pStyle w:val="Normal"/>
        <w:spacing w:before="120" w:after="120"/>
        <w:jc w:val="both"/>
        <w:rPr>
          <w:rFonts w:ascii="Arial" w:hAnsi="Arial" w:cs="Arial"/>
          <w:szCs w:val="24"/>
        </w:rPr>
      </w:pPr>
      <w:r>
        <w:rPr>
          <w:rFonts w:cs="Arial" w:ascii="Arial" w:hAnsi="Arial"/>
          <w:szCs w:val="24"/>
        </w:rPr>
        <w:tab/>
        <w:t>En Chile, el cuerpo legal fundamental es la Ley Nº 19.537 sobre Copropiedad Inmobiliaria (D.O. de 16 de diciembre de 1997) cuyo art. 48 derogó la Ley Nº 6071 sobre propiedad horizontal (D. O. de 16 de agosto de 1937).</w:t>
      </w:r>
    </w:p>
    <w:p>
      <w:pPr>
        <w:pStyle w:val="Normal"/>
        <w:spacing w:before="120" w:after="120"/>
        <w:jc w:val="both"/>
        <w:rPr>
          <w:rFonts w:ascii="Arial" w:hAnsi="Arial" w:cs="Arial"/>
          <w:szCs w:val="24"/>
        </w:rPr>
      </w:pPr>
      <w:r>
        <w:rPr>
          <w:rFonts w:cs="Arial" w:ascii="Arial" w:hAnsi="Arial"/>
          <w:szCs w:val="24"/>
        </w:rPr>
        <w:tab/>
        <w:t>Una síntesis de esta reglamentación puede formularse en los siguientes términos:</w:t>
      </w:r>
    </w:p>
    <w:p>
      <w:pPr>
        <w:pStyle w:val="Normal"/>
        <w:spacing w:before="120" w:after="120"/>
        <w:jc w:val="both"/>
        <w:rPr>
          <w:rFonts w:ascii="Arial" w:hAnsi="Arial" w:cs="Arial"/>
          <w:szCs w:val="24"/>
        </w:rPr>
      </w:pPr>
      <w:r>
        <w:rPr>
          <w:rFonts w:cs="Arial" w:ascii="Arial" w:hAnsi="Arial"/>
          <w:szCs w:val="24"/>
        </w:rPr>
        <w:tab/>
        <w:t xml:space="preserve">Los diversos pisos de un edificio y los diversos departamentos de un piso pueden pertenecer a distintos propietarios; el régimen es posible incluso respecto de construcciones de un solo piso.   </w:t>
      </w:r>
    </w:p>
    <w:p>
      <w:pPr>
        <w:pStyle w:val="Normal"/>
        <w:spacing w:before="120" w:after="120"/>
        <w:jc w:val="both"/>
        <w:rPr>
          <w:rFonts w:ascii="Arial" w:hAnsi="Arial" w:cs="Arial"/>
          <w:szCs w:val="24"/>
        </w:rPr>
      </w:pPr>
      <w:r>
        <w:rPr>
          <w:rFonts w:cs="Arial" w:ascii="Arial" w:hAnsi="Arial"/>
          <w:szCs w:val="24"/>
        </w:rPr>
        <w:tab/>
        <w:t>Se entiende que cada propietario es dueño exclusivo de su piso o departamento y comunero de los llamados bienes comunes.</w:t>
      </w:r>
    </w:p>
    <w:p>
      <w:pPr>
        <w:pStyle w:val="Normal"/>
        <w:spacing w:before="120" w:after="120"/>
        <w:jc w:val="both"/>
        <w:rPr>
          <w:rFonts w:ascii="Arial" w:hAnsi="Arial" w:cs="Arial"/>
          <w:szCs w:val="24"/>
        </w:rPr>
      </w:pPr>
      <w:r>
        <w:rPr>
          <w:rFonts w:cs="Arial" w:ascii="Arial" w:hAnsi="Arial"/>
          <w:szCs w:val="24"/>
        </w:rPr>
        <w:tab/>
        <w:t>Son bienes comunes los necesarios para la existencia, seguridad y conservación del edificio y los que permiten el uso y goce de la propiedad exclusiva; la ley señala algunos (el terreno, muros exteriores y soportantes, etc.). De la enumeración legal se desprende que son tantos, que el propietario más bien tiene derecho a la exclusividad o privacidad del uso y goce de lo que encierra su piso o departamento.</w:t>
      </w:r>
    </w:p>
    <w:p>
      <w:pPr>
        <w:pStyle w:val="Normal"/>
        <w:spacing w:before="120" w:after="120"/>
        <w:jc w:val="both"/>
        <w:rPr>
          <w:rFonts w:ascii="Arial" w:hAnsi="Arial" w:cs="Arial"/>
          <w:szCs w:val="24"/>
        </w:rPr>
      </w:pPr>
      <w:r>
        <w:rPr>
          <w:rFonts w:cs="Arial" w:ascii="Arial" w:hAnsi="Arial"/>
          <w:szCs w:val="24"/>
        </w:rPr>
        <w:tab/>
        <w:t xml:space="preserve">El derecho del comunero sobre los bienes comunes es proporcional al valor del piso o departamento; y en la misma proporción debe contribuir en los gastos, salvo acuerdo distinto. </w:t>
      </w:r>
    </w:p>
    <w:p>
      <w:pPr>
        <w:pStyle w:val="Normal"/>
        <w:spacing w:before="120" w:after="120"/>
        <w:jc w:val="both"/>
        <w:rPr>
          <w:rFonts w:ascii="Arial" w:hAnsi="Arial" w:cs="Arial"/>
          <w:szCs w:val="24"/>
        </w:rPr>
      </w:pPr>
      <w:r>
        <w:rPr>
          <w:rFonts w:cs="Arial" w:ascii="Arial" w:hAnsi="Arial"/>
          <w:szCs w:val="24"/>
        </w:rPr>
        <w:tab/>
        <w:t>Los derechos sobre los bienes comunes son inseparables del dominio, uso y goce del respectivo piso o departamento; cualquier negociación sobre éstos alcanza a aquellos.</w:t>
      </w:r>
    </w:p>
    <w:p>
      <w:pPr>
        <w:pStyle w:val="Normal"/>
        <w:spacing w:before="120" w:after="120"/>
        <w:jc w:val="both"/>
        <w:rPr>
          <w:rFonts w:ascii="Arial" w:hAnsi="Arial" w:cs="Arial"/>
          <w:szCs w:val="24"/>
        </w:rPr>
      </w:pPr>
      <w:r>
        <w:rPr>
          <w:rFonts w:cs="Arial" w:ascii="Arial" w:hAnsi="Arial"/>
          <w:szCs w:val="24"/>
        </w:rPr>
        <w:tab/>
        <w:t>Se puede hipotecar o gravar el piso o departamento libremente, sin consentimiento de los demás copropietari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 señalan normas sobre la administración del edificio y de relaciones de vecindad.</w:t>
      </w:r>
    </w:p>
    <w:p>
      <w:pPr>
        <w:pStyle w:val="Normal"/>
        <w:spacing w:before="120" w:after="120"/>
        <w:jc w:val="both"/>
        <w:rPr>
          <w:rFonts w:ascii="Arial" w:hAnsi="Arial" w:cs="Arial"/>
          <w:szCs w:val="24"/>
        </w:rPr>
      </w:pPr>
      <w:r>
        <w:rPr>
          <w:rFonts w:cs="Arial" w:ascii="Arial" w:hAnsi="Arial"/>
          <w:szCs w:val="24"/>
        </w:rPr>
        <w:tab/>
        <w:t xml:space="preserve">En cuanto al fin de la propiedad horizontal, se establece la indivisibilidad perpetua. Mientras existe el edificio, ninguno de los copropietarios podrá pedir la división del suelo y demás bienes comunes.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r>
    </w:p>
    <w:p>
      <w:pPr>
        <w:pStyle w:val="Normal"/>
        <w:spacing w:before="120" w:after="120"/>
        <w:jc w:val="center"/>
        <w:rPr>
          <w:rFonts w:ascii="Arial" w:hAnsi="Arial" w:cs="Arial"/>
          <w:b/>
          <w:b/>
          <w:caps/>
          <w:szCs w:val="24"/>
          <w:u w:val="single"/>
        </w:rPr>
      </w:pPr>
      <w:r>
        <w:rPr>
          <w:rFonts w:cs="Arial" w:ascii="Arial" w:hAnsi="Arial"/>
          <w:b/>
          <w:caps/>
          <w:szCs w:val="24"/>
          <w:u w:val="single"/>
        </w:rPr>
        <w:t>Los Modos de adquirir</w:t>
      </w:r>
    </w:p>
    <w:p>
      <w:pPr>
        <w:pStyle w:val="Normal"/>
        <w:spacing w:before="120" w:after="120"/>
        <w:jc w:val="both"/>
        <w:rPr>
          <w:rFonts w:ascii="Arial" w:hAnsi="Arial" w:cs="Arial"/>
          <w:szCs w:val="24"/>
        </w:rPr>
      </w:pPr>
      <w:r>
        <w:rPr>
          <w:rFonts w:cs="Arial" w:ascii="Arial" w:hAnsi="Arial"/>
          <w:szCs w:val="24"/>
        </w:rPr>
        <w:tab/>
        <w:t>En virtud de una concepción antigua, que viene desde la última época del Derecho Romano, en muchas legislaciones, entre ellas la nuestra, para la transferencia del dominio y demás derechos reales, y aun personales, se exige la concurrencia de dos elementos jurídicos; un título y un modo de adquirir.</w:t>
      </w:r>
    </w:p>
    <w:p>
      <w:pPr>
        <w:pStyle w:val="Normal"/>
        <w:spacing w:before="120" w:after="120"/>
        <w:jc w:val="both"/>
        <w:rPr/>
      </w:pPr>
      <w:r>
        <w:rPr>
          <w:rFonts w:cs="Arial" w:ascii="Arial" w:hAnsi="Arial"/>
          <w:szCs w:val="24"/>
        </w:rPr>
        <w:tab/>
      </w:r>
      <w:r>
        <w:rPr>
          <w:rFonts w:cs="Arial" w:ascii="Arial" w:hAnsi="Arial"/>
          <w:i/>
          <w:szCs w:val="24"/>
        </w:rPr>
        <w:t xml:space="preserve">Título </w:t>
      </w:r>
      <w:r>
        <w:rPr>
          <w:rFonts w:cs="Arial" w:ascii="Arial" w:hAnsi="Arial"/>
          <w:szCs w:val="24"/>
        </w:rPr>
        <w:t xml:space="preserve">es el hecho o acto jurídico que sirve de antecedente para la adquisición del dominio. </w:t>
      </w:r>
      <w:r>
        <w:rPr>
          <w:rFonts w:cs="Arial" w:ascii="Arial" w:hAnsi="Arial"/>
          <w:i/>
          <w:szCs w:val="24"/>
        </w:rPr>
        <w:t>Modo de adquirir</w:t>
      </w:r>
      <w:r>
        <w:rPr>
          <w:rFonts w:cs="Arial" w:ascii="Arial" w:hAnsi="Arial"/>
          <w:szCs w:val="24"/>
        </w:rPr>
        <w:t xml:space="preserve"> es el hecho o acto jurídico que produce efectivamente la adquisición del dominio.</w:t>
      </w:r>
    </w:p>
    <w:p>
      <w:pPr>
        <w:pStyle w:val="Normal"/>
        <w:spacing w:before="120" w:after="120"/>
        <w:jc w:val="both"/>
        <w:rPr>
          <w:rFonts w:ascii="Arial" w:hAnsi="Arial" w:cs="Arial"/>
          <w:szCs w:val="24"/>
        </w:rPr>
      </w:pPr>
      <w:r>
        <w:rPr>
          <w:rFonts w:cs="Arial" w:ascii="Arial" w:hAnsi="Arial"/>
          <w:szCs w:val="24"/>
        </w:rPr>
        <w:tab/>
        <w:t>Con el solo título no se adquiere el dominio de las cosas, de él nace solamente un derecho personal, el derecho de exigir que posteriormente se transfiera el dominio por el obligado, mediante el correspondiente modo de adquirir. Ejemplo: perfeccionado el contrato de compraventa, el comprador aun no es dueño de la cosa comprada ni el vendedor la ha hecho ajena; con el contrato, el vendedor se ha obligado a transferirla al comprador; posteriormente, el dominio se transfiere cuando el vendedor efectúa al comprador la entrega o tradición de la cosa vendida.</w:t>
      </w:r>
    </w:p>
    <w:p>
      <w:pPr>
        <w:pStyle w:val="Normal"/>
        <w:spacing w:before="120" w:after="120"/>
        <w:jc w:val="both"/>
        <w:rPr/>
      </w:pPr>
      <w:r>
        <w:rPr>
          <w:rFonts w:cs="Arial" w:ascii="Arial" w:hAnsi="Arial"/>
          <w:szCs w:val="24"/>
        </w:rPr>
        <w:tab/>
        <w:t xml:space="preserve">Este es el sistema denominado romano, del título y modo, o del </w:t>
      </w:r>
      <w:r>
        <w:rPr>
          <w:rFonts w:cs="Arial" w:ascii="Arial" w:hAnsi="Arial"/>
          <w:i/>
          <w:szCs w:val="24"/>
        </w:rPr>
        <w:t>efecto personal del contrato</w:t>
      </w:r>
      <w:r>
        <w:rPr>
          <w:rFonts w:cs="Arial" w:ascii="Arial" w:hAnsi="Arial"/>
          <w:szCs w:val="24"/>
        </w:rPr>
        <w:t>. En nuestro C.C. configuran el sistema, fundamentalmente, los arts. 588, 670 y 675.</w:t>
      </w:r>
    </w:p>
    <w:p>
      <w:pPr>
        <w:pStyle w:val="Normal"/>
        <w:spacing w:before="120" w:after="120"/>
        <w:jc w:val="both"/>
        <w:rPr/>
      </w:pPr>
      <w:r>
        <w:rPr>
          <w:rFonts w:cs="Arial" w:ascii="Arial" w:hAnsi="Arial"/>
          <w:szCs w:val="24"/>
        </w:rPr>
        <w:tab/>
        <w:t xml:space="preserve">Frente a él se conoce el sistema consensual o del </w:t>
      </w:r>
      <w:r>
        <w:rPr>
          <w:rFonts w:cs="Arial" w:ascii="Arial" w:hAnsi="Arial"/>
          <w:i/>
          <w:szCs w:val="24"/>
        </w:rPr>
        <w:t>efecto real del contrato</w:t>
      </w:r>
      <w:r>
        <w:rPr>
          <w:rFonts w:cs="Arial" w:ascii="Arial" w:hAnsi="Arial"/>
          <w:szCs w:val="24"/>
        </w:rPr>
        <w:t>, en cuya virtud el solo título es suficiente para producir la transferencia del dominio, sin necesidad de recurrir al modo. Es el sistema del C.C. francés.</w:t>
      </w:r>
    </w:p>
    <w:p>
      <w:pPr>
        <w:pStyle w:val="Normal"/>
        <w:spacing w:before="120" w:after="120"/>
        <w:jc w:val="both"/>
        <w:rPr>
          <w:rFonts w:ascii="Arial" w:hAnsi="Arial" w:cs="Arial"/>
          <w:szCs w:val="24"/>
        </w:rPr>
      </w:pPr>
      <w:r>
        <w:rPr>
          <w:rFonts w:cs="Arial" w:ascii="Arial" w:hAnsi="Arial"/>
          <w:szCs w:val="24"/>
        </w:rPr>
        <w:tab/>
        <w:t>Los modos de adquirir están establecidos en la ley y son: la tradición. ocupación, accesión, sucesión por causa de muerte y prescripción (art. 588). Sólo la ley puede establecerlos (La Constitución Política así lo dispone expresamente en su art. 19 Nº 24). A ellos debe agregarse, según algunos, la propia ley (por ejemplo, en la expropiación).</w:t>
      </w:r>
    </w:p>
    <w:p>
      <w:pPr>
        <w:pStyle w:val="Heading2"/>
        <w:spacing w:before="120" w:after="120"/>
        <w:ind w:firstLine="708"/>
        <w:rPr>
          <w:rFonts w:ascii="Arial" w:hAnsi="Arial" w:cs="Arial"/>
          <w:sz w:val="24"/>
          <w:szCs w:val="24"/>
        </w:rPr>
      </w:pPr>
      <w:r>
        <w:rPr>
          <w:rFonts w:cs="Arial" w:ascii="Arial" w:hAnsi="Arial"/>
          <w:sz w:val="24"/>
          <w:szCs w:val="24"/>
        </w:rPr>
      </w:r>
    </w:p>
    <w:p>
      <w:pPr>
        <w:pStyle w:val="Heading2"/>
        <w:spacing w:before="120" w:after="120"/>
        <w:ind w:firstLine="708"/>
        <w:rPr>
          <w:rFonts w:ascii="Arial" w:hAnsi="Arial" w:cs="Arial"/>
          <w:sz w:val="24"/>
          <w:szCs w:val="24"/>
        </w:rPr>
      </w:pPr>
      <w:r>
        <w:rPr>
          <w:rFonts w:cs="Arial" w:ascii="Arial" w:hAnsi="Arial"/>
          <w:sz w:val="24"/>
          <w:szCs w:val="24"/>
        </w:rPr>
        <w:t>Clasificaciones</w:t>
      </w:r>
    </w:p>
    <w:p>
      <w:pPr>
        <w:pStyle w:val="Normal"/>
        <w:spacing w:before="120" w:after="120"/>
        <w:ind w:firstLine="708"/>
        <w:jc w:val="both"/>
        <w:rPr>
          <w:rFonts w:ascii="Arial" w:hAnsi="Arial" w:cs="Arial"/>
          <w:b/>
          <w:b/>
          <w:szCs w:val="24"/>
        </w:rPr>
      </w:pPr>
      <w:r>
        <w:rPr>
          <w:rFonts w:cs="Arial" w:ascii="Arial" w:hAnsi="Arial"/>
          <w:b/>
          <w:szCs w:val="24"/>
        </w:rPr>
        <w:t>1.   Originarios y derivativos</w:t>
      </w:r>
    </w:p>
    <w:p>
      <w:pPr>
        <w:pStyle w:val="Normal"/>
        <w:spacing w:before="120" w:after="120"/>
        <w:jc w:val="both"/>
        <w:rPr>
          <w:rFonts w:ascii="Arial" w:hAnsi="Arial" w:cs="Arial"/>
          <w:szCs w:val="24"/>
        </w:rPr>
      </w:pPr>
      <w:r>
        <w:rPr>
          <w:rFonts w:cs="Arial" w:ascii="Arial" w:hAnsi="Arial"/>
          <w:szCs w:val="24"/>
        </w:rPr>
        <w:tab/>
        <w:t>El modo es originario si permite adquirir la propiedad independientemente del derecho de un antecesor; así ocurre en la ocupación, accesión, prescripción. El modo es derivativo si por él se adquiere el dominio que es traspasado de otro titular que por ello es el antecesor; pertenecen a esta clase la tradición y la sucesión por causa de muerte. La distinción tiene importancia para determinar el alcance y características del derecho del adquirente. Si se adquirió el dominio por un modo originario, bastará examinar el acto o hecho que configura el modo y la cosa sobre que recae. Si se ha adquirido, en cambio, por un modo derivativo, será preciso examinar además los derechos que tenía el antecesor, pues “nadie puede transferir más derechos de los que tiene”. Así entonces, si el tradente, por ejemplo, no era dueño de la cosa cuya tradición efectúa, no adquiere el dominio el adquirente (art. 682); igualmente, si la cosa estaba gravada, el adquirente (o el heredero, en la sucesión por causa de muerte) la adquiere con tales limitacion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2.   A título universal y a título singular</w:t>
      </w:r>
    </w:p>
    <w:p>
      <w:pPr>
        <w:pStyle w:val="Normal"/>
        <w:spacing w:before="120" w:after="120"/>
        <w:jc w:val="both"/>
        <w:rPr>
          <w:rFonts w:ascii="Arial" w:hAnsi="Arial" w:cs="Arial"/>
          <w:szCs w:val="24"/>
        </w:rPr>
      </w:pPr>
      <w:r>
        <w:rPr>
          <w:rFonts w:cs="Arial" w:ascii="Arial" w:hAnsi="Arial"/>
          <w:szCs w:val="24"/>
        </w:rPr>
        <w:tab/>
        <w:t>Se clasifican así según se puedan adquirir con ellos la universalidad de los bienes de una persona o una parte alicuota de ella o bienes determinados. La ocupación y la accesión permiten adquirir sólo bienes específicos; son modos de adquirir a título singular. Por la sucesión por causa de muerte se pueden adquirir bienes determinados (legados de especie o cuerpo cierto) y universalidades (herencias). La tradición y la prescripción son modos de adquirir generalmente a título singular, pero excepcionalmente lo son también a título universal (ello ocurre cuando un heredero transfiere su derecho de herencia y cuando un heredero aparente llega a adquirir por prescripción la herencia de que está en posesión).</w:t>
      </w:r>
    </w:p>
    <w:p>
      <w:pPr>
        <w:pStyle w:val="Normal"/>
        <w:spacing w:before="120" w:after="120"/>
        <w:ind w:firstLine="708"/>
        <w:jc w:val="both"/>
        <w:rPr>
          <w:rFonts w:ascii="Arial" w:hAnsi="Arial" w:cs="Arial"/>
          <w:b/>
          <w:b/>
          <w:szCs w:val="24"/>
        </w:rPr>
      </w:pPr>
      <w:r>
        <w:rPr>
          <w:rFonts w:cs="Arial" w:ascii="Arial" w:hAnsi="Arial"/>
          <w:b/>
          <w:szCs w:val="24"/>
        </w:rPr>
        <w:t>3.   Por acto entre vivos y por causa de muerte</w:t>
      </w:r>
    </w:p>
    <w:p>
      <w:pPr>
        <w:pStyle w:val="Normal"/>
        <w:spacing w:before="120" w:after="120"/>
        <w:jc w:val="both"/>
        <w:rPr>
          <w:rFonts w:ascii="Arial" w:hAnsi="Arial" w:cs="Arial"/>
          <w:szCs w:val="24"/>
        </w:rPr>
      </w:pPr>
      <w:r>
        <w:rPr>
          <w:rFonts w:cs="Arial" w:ascii="Arial" w:hAnsi="Arial"/>
          <w:szCs w:val="24"/>
        </w:rPr>
        <w:tab/>
        <w:t>Según presuponga o no la muerte del titular del derecho para que el modo opere. La clasificación tiene lugar debido precisamente a la existencia de un modo de adquirir que se configura a la muerte del causante, la denominada sucesión por causa de muerte; todos los demás son modos de adquirir por actos entre vivos.</w:t>
      </w:r>
    </w:p>
    <w:p>
      <w:pPr>
        <w:pStyle w:val="Normal"/>
        <w:spacing w:before="120" w:after="120"/>
        <w:ind w:firstLine="708"/>
        <w:jc w:val="both"/>
        <w:rPr>
          <w:rFonts w:ascii="Arial" w:hAnsi="Arial" w:cs="Arial"/>
          <w:b/>
          <w:b/>
          <w:szCs w:val="24"/>
        </w:rPr>
      </w:pPr>
      <w:r>
        <w:rPr>
          <w:rFonts w:cs="Arial" w:ascii="Arial" w:hAnsi="Arial"/>
          <w:b/>
          <w:szCs w:val="24"/>
        </w:rPr>
        <w:t>4.  A título gratuito y a título oneroso</w:t>
      </w:r>
    </w:p>
    <w:p>
      <w:pPr>
        <w:pStyle w:val="Normal"/>
        <w:spacing w:before="120" w:after="120"/>
        <w:ind w:firstLine="708"/>
        <w:jc w:val="both"/>
        <w:rPr>
          <w:rFonts w:ascii="Arial" w:hAnsi="Arial" w:cs="Arial"/>
          <w:szCs w:val="24"/>
        </w:rPr>
      </w:pPr>
      <w:r>
        <w:rPr>
          <w:rFonts w:cs="Arial" w:ascii="Arial" w:hAnsi="Arial"/>
          <w:szCs w:val="24"/>
        </w:rPr>
        <w:t>Según signifiquen o no una contraprestación pecuniaria para el adquirente. Pertenecen a la primera clase la ocupación, la accesión, la prescripción y la sucesión por causa de muerte. La tradición puede revestir uno u otro carácter según el título que le sirve de antecedente; si ese antecedente es un acto gratuito (como una donación), será un modo a título gratuito, y si es un acto oneroso (como una compraventa), lo será a título oneroso.</w:t>
      </w:r>
    </w:p>
    <w:p>
      <w:pPr>
        <w:pStyle w:val="Heading3"/>
        <w:spacing w:before="120" w:after="120"/>
        <w:rPr>
          <w:rFonts w:ascii="Arial" w:hAnsi="Arial" w:cs="Arial"/>
          <w:sz w:val="24"/>
          <w:szCs w:val="24"/>
        </w:rPr>
      </w:pPr>
      <w:r>
        <w:rPr>
          <w:rFonts w:cs="Arial" w:ascii="Arial" w:hAnsi="Arial"/>
          <w:sz w:val="24"/>
          <w:szCs w:val="24"/>
        </w:rPr>
        <w:tab/>
        <w:t>Se puede adquirir por un solo modo</w:t>
      </w:r>
    </w:p>
    <w:p>
      <w:pPr>
        <w:pStyle w:val="Normal"/>
        <w:spacing w:before="120" w:after="120"/>
        <w:jc w:val="both"/>
        <w:rPr>
          <w:rFonts w:ascii="Arial" w:hAnsi="Arial" w:cs="Arial"/>
          <w:szCs w:val="24"/>
        </w:rPr>
      </w:pPr>
      <w:r>
        <w:rPr>
          <w:rFonts w:cs="Arial" w:ascii="Arial" w:hAnsi="Arial"/>
          <w:szCs w:val="24"/>
        </w:rPr>
        <w:tab/>
        <w:t>No es posible adquirir un bien por dos o más modos. La aplicación de uno de ellos hace innecesario otro; así como no se puede hacer lo hecho, no se puede adquirir tampoco lo ya adquirido.</w:t>
      </w:r>
    </w:p>
    <w:p>
      <w:pPr>
        <w:pStyle w:val="Heading3"/>
        <w:spacing w:before="120" w:after="120"/>
        <w:rPr>
          <w:rFonts w:ascii="Arial" w:hAnsi="Arial" w:cs="Arial"/>
          <w:sz w:val="24"/>
          <w:szCs w:val="24"/>
        </w:rPr>
      </w:pPr>
      <w:r>
        <w:rPr>
          <w:rFonts w:cs="Arial" w:ascii="Arial" w:hAnsi="Arial"/>
          <w:sz w:val="24"/>
          <w:szCs w:val="24"/>
        </w:rPr>
        <w:tab/>
        <w:t>La exigencia del título en todos los modos de adquirir</w:t>
      </w:r>
    </w:p>
    <w:p>
      <w:pPr>
        <w:pStyle w:val="Normal"/>
        <w:spacing w:before="120" w:after="120"/>
        <w:jc w:val="both"/>
        <w:rPr>
          <w:rFonts w:ascii="Arial" w:hAnsi="Arial" w:cs="Arial"/>
          <w:szCs w:val="24"/>
        </w:rPr>
      </w:pPr>
      <w:r>
        <w:rPr>
          <w:rFonts w:cs="Arial" w:ascii="Arial" w:hAnsi="Arial"/>
          <w:szCs w:val="24"/>
        </w:rPr>
        <w:tab/>
        <w:t>Es claro que cuando de la tradición se trata, se exige un título traslaticio de dominio para que opere (art. 675). Pero, cuando se trata de los demás modos ¿es también necesario un título precedente?</w:t>
      </w:r>
    </w:p>
    <w:p>
      <w:pPr>
        <w:pStyle w:val="Normal"/>
        <w:spacing w:before="120" w:after="120"/>
        <w:jc w:val="both"/>
        <w:rPr>
          <w:rFonts w:ascii="Arial" w:hAnsi="Arial" w:cs="Arial"/>
          <w:szCs w:val="24"/>
        </w:rPr>
      </w:pPr>
      <w:r>
        <w:rPr>
          <w:rFonts w:cs="Arial" w:ascii="Arial" w:hAnsi="Arial"/>
          <w:szCs w:val="24"/>
        </w:rPr>
        <w:tab/>
        <w:t>Algunos autores dicen que aun cuando no hay preceptos que lo establezcan para los demás modos, ello es así por varias disposiciones legales, entre las que se mencionan principalmente los arts. 703 y 951 y sgtes. En la primera se dispone que la ocupación, accesión y prescripción son títulos constitutivos de dominio, y en la última, que cuando se adquiere por sucesión por causa de muerte, el título es el testamento o la ley, según si la sucesión sea testamentaria o intestada. En los modos de ocupación, accesión y prescripción el título se confundiría con el modo.</w:t>
      </w:r>
    </w:p>
    <w:p>
      <w:pPr>
        <w:pStyle w:val="Normal"/>
        <w:spacing w:before="120" w:after="120"/>
        <w:jc w:val="both"/>
        <w:rPr>
          <w:rFonts w:ascii="Arial" w:hAnsi="Arial" w:cs="Arial"/>
          <w:szCs w:val="24"/>
        </w:rPr>
      </w:pPr>
      <w:r>
        <w:rPr>
          <w:rFonts w:cs="Arial" w:ascii="Arial" w:hAnsi="Arial"/>
          <w:szCs w:val="24"/>
        </w:rPr>
        <w:tab/>
        <w:t>Otros entienden que el título se exige sólo cuando opera la tradición, como lo dispone expresa y excepcionalmente el art. 675. Cuando el art. 703 menciona los títulos constitutivos, calificando de tales a los tres modos de adquirir señalados, los está refiriendo no al dominio, sino a la posesión; allí son títulos para poseer (cuando, por falta de requisitos u otras circunstancias, no funcionan como modos de adquirir). Si se rechazara la existencia de estas dos funciones diferentes -modo de adquirir o título para poseer- sosteniendo que siempre la ocupación, accesión y prescripción son título y modo, se llegaría a la incongruencia de que quien empieza a poseer sería ya dueño.</w:t>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rPr>
      </w:pPr>
      <w:r>
        <w:rPr>
          <w:rFonts w:cs="Arial" w:ascii="Arial" w:hAnsi="Arial"/>
          <w:b/>
          <w:szCs w:val="24"/>
          <w:u w:val="single"/>
        </w:rPr>
        <w:t>LA OCUPACION</w:t>
      </w:r>
    </w:p>
    <w:p>
      <w:pPr>
        <w:pStyle w:val="Normal"/>
        <w:spacing w:before="120" w:after="120"/>
        <w:ind w:firstLine="708"/>
        <w:jc w:val="both"/>
        <w:rPr>
          <w:rFonts w:ascii="Arial" w:hAnsi="Arial" w:cs="Arial"/>
          <w:szCs w:val="24"/>
        </w:rPr>
      </w:pPr>
      <w:r>
        <w:rPr>
          <w:rFonts w:cs="Arial" w:ascii="Arial" w:hAnsi="Arial"/>
          <w:szCs w:val="24"/>
        </w:rPr>
        <w:t>Arts. 606 a 642. Es un modo de adquirir el dominio de las cosas que carecen de dueño, consistente en su aprehensión material con la intención de adquirir la propiedad.</w:t>
      </w:r>
    </w:p>
    <w:p>
      <w:pPr>
        <w:pStyle w:val="Normal"/>
        <w:spacing w:before="120" w:after="120"/>
        <w:ind w:firstLine="708"/>
        <w:jc w:val="both"/>
        <w:rPr>
          <w:rFonts w:ascii="Arial" w:hAnsi="Arial" w:cs="Arial"/>
          <w:szCs w:val="24"/>
        </w:rPr>
      </w:pPr>
      <w:r>
        <w:rPr>
          <w:rFonts w:cs="Arial" w:ascii="Arial" w:hAnsi="Arial"/>
          <w:szCs w:val="24"/>
        </w:rPr>
        <w:t>Del concepto enunciado puede observarse que son dos sus elementos: aprehensión material e intención de adquirir el dominio.</w:t>
      </w:r>
    </w:p>
    <w:p>
      <w:pPr>
        <w:pStyle w:val="Normal"/>
        <w:spacing w:before="120" w:after="120"/>
        <w:jc w:val="both"/>
        <w:rPr>
          <w:rFonts w:ascii="Arial" w:hAnsi="Arial" w:cs="Arial"/>
          <w:szCs w:val="24"/>
        </w:rPr>
      </w:pPr>
      <w:r>
        <w:rPr>
          <w:rFonts w:cs="Arial" w:ascii="Arial" w:hAnsi="Arial"/>
          <w:szCs w:val="24"/>
        </w:rPr>
        <w:tab/>
        <w:t>Ambos elementos, físico y síquico, deben concurrir copulativamente. De ahí que no es posible que quienes carecen de voluntad, como los dementes y los infantes, puedan adquirir por este modo.</w:t>
      </w:r>
    </w:p>
    <w:p>
      <w:pPr>
        <w:pStyle w:val="Normal"/>
        <w:spacing w:before="120" w:after="120"/>
        <w:ind w:firstLine="708"/>
        <w:jc w:val="both"/>
        <w:rPr>
          <w:rFonts w:ascii="Arial" w:hAnsi="Arial" w:cs="Arial"/>
          <w:szCs w:val="24"/>
        </w:rPr>
      </w:pPr>
      <w:r>
        <w:rPr>
          <w:rFonts w:cs="Arial" w:ascii="Arial" w:hAnsi="Arial"/>
          <w:szCs w:val="24"/>
        </w:rPr>
        <w:t>Funciona como modo de adquirir el dominio siempre que:</w:t>
      </w:r>
    </w:p>
    <w:p>
      <w:pPr>
        <w:pStyle w:val="Normal"/>
        <w:spacing w:before="120" w:after="120"/>
        <w:jc w:val="both"/>
        <w:rPr/>
      </w:pPr>
      <w:r>
        <w:rPr>
          <w:rFonts w:cs="Arial" w:ascii="Arial" w:hAnsi="Arial"/>
          <w:szCs w:val="24"/>
        </w:rPr>
        <w:t xml:space="preserve">a) </w:t>
        <w:tab/>
        <w:t xml:space="preserve">La cosa aprehendida carezca de dueño (art. 606). Son las denominadas </w:t>
      </w:r>
      <w:r>
        <w:rPr>
          <w:rFonts w:cs="Arial" w:ascii="Arial" w:hAnsi="Arial"/>
          <w:i/>
          <w:szCs w:val="24"/>
        </w:rPr>
        <w:t>res nullius</w:t>
      </w:r>
      <w:r>
        <w:rPr>
          <w:rFonts w:cs="Arial" w:ascii="Arial" w:hAnsi="Arial"/>
          <w:szCs w:val="24"/>
        </w:rPr>
        <w:t xml:space="preserve">. Puede tratarse de cosas que nunca han tenido propietario (como los llamados por el Código animales bravíos), o que han tenido dueño, pero dejaron de tenerlo (como los animales domesticados que recobran su libertad natural), y las que han sido abandonadas por su dueño al primer ocupante, llamadas </w:t>
      </w:r>
      <w:r>
        <w:rPr>
          <w:rFonts w:cs="Arial" w:ascii="Arial" w:hAnsi="Arial"/>
          <w:i/>
          <w:szCs w:val="24"/>
        </w:rPr>
        <w:t>res derelictae</w:t>
      </w:r>
      <w:r>
        <w:rPr>
          <w:rFonts w:cs="Arial" w:ascii="Arial" w:hAnsi="Arial"/>
          <w:szCs w:val="24"/>
        </w:rPr>
        <w:t xml:space="preserve"> (las monedas que se arrojan a la multitud es el ejemplo clásico).</w:t>
      </w:r>
    </w:p>
    <w:p>
      <w:pPr>
        <w:pStyle w:val="Normal"/>
        <w:spacing w:before="120" w:after="120"/>
        <w:ind w:firstLine="708"/>
        <w:jc w:val="both"/>
        <w:rPr>
          <w:rFonts w:ascii="Arial" w:hAnsi="Arial" w:cs="Arial"/>
          <w:szCs w:val="24"/>
        </w:rPr>
      </w:pPr>
      <w:r>
        <w:rPr>
          <w:rFonts w:cs="Arial" w:ascii="Arial" w:hAnsi="Arial"/>
          <w:szCs w:val="24"/>
        </w:rPr>
        <w:t>Como se requiere una cosa sin dueño, en virtud del art. 590 del Código resulta que este modo de adquirir el dominio en Chile sólo se aplica a los bienes muebles.</w:t>
      </w:r>
    </w:p>
    <w:p>
      <w:pPr>
        <w:pStyle w:val="Normal"/>
        <w:spacing w:before="120" w:after="120"/>
        <w:jc w:val="both"/>
        <w:rPr>
          <w:rFonts w:ascii="Arial" w:hAnsi="Arial" w:cs="Arial"/>
          <w:szCs w:val="24"/>
        </w:rPr>
      </w:pPr>
      <w:r>
        <w:rPr>
          <w:rFonts w:cs="Arial" w:ascii="Arial" w:hAnsi="Arial"/>
          <w:szCs w:val="24"/>
        </w:rPr>
        <w:tab/>
        <w:t>Si la aprehensión con ánimo de adquirir la cosa para sí recae sobre una cosa que tiene dueño, no operará la ocupación como modo de adquirir el dominio, pero permitirá al ocupante entrar en posesión de la cosa, y podrá llegar a adquirir el dominio por otro modo, después de un tiempo: la prescripción.</w:t>
      </w:r>
    </w:p>
    <w:p>
      <w:pPr>
        <w:pStyle w:val="Normal"/>
        <w:spacing w:before="120" w:after="120"/>
        <w:jc w:val="both"/>
        <w:rPr>
          <w:rFonts w:ascii="Arial" w:hAnsi="Arial" w:cs="Arial"/>
          <w:szCs w:val="24"/>
        </w:rPr>
      </w:pPr>
      <w:r>
        <w:rPr>
          <w:rFonts w:cs="Arial" w:ascii="Arial" w:hAnsi="Arial"/>
          <w:szCs w:val="24"/>
        </w:rPr>
        <w:t xml:space="preserve">b) </w:t>
        <w:tab/>
        <w:t>La adquisición no esté prohibida por las leyes o el Derecho Internacional. En ciertas actividades, como la pesca, la caza, la guerra, en que la ocupación se aplica ampliamente, puede haber, y de hecho hay, disposiciones legales limitativas (anunciadas en el art. 622).</w:t>
      </w:r>
    </w:p>
    <w:p>
      <w:pPr>
        <w:pStyle w:val="Normal"/>
        <w:spacing w:before="120" w:after="120"/>
        <w:jc w:val="both"/>
        <w:rPr>
          <w:rFonts w:ascii="Arial" w:hAnsi="Arial" w:cs="Arial"/>
          <w:szCs w:val="24"/>
        </w:rPr>
      </w:pPr>
      <w:r>
        <w:rPr>
          <w:rFonts w:cs="Arial" w:ascii="Arial" w:hAnsi="Arial"/>
          <w:szCs w:val="24"/>
        </w:rPr>
        <w:tab/>
        <w:t>El Código da un variado conjunto de reglas para especies de distinta naturaleza, susceptibles de adquirirse por ocupación:</w:t>
      </w:r>
    </w:p>
    <w:p>
      <w:pPr>
        <w:pStyle w:val="Normal"/>
        <w:spacing w:before="120" w:after="120"/>
        <w:jc w:val="both"/>
        <w:rPr>
          <w:rFonts w:ascii="Arial" w:hAnsi="Arial" w:cs="Arial"/>
          <w:szCs w:val="24"/>
        </w:rPr>
      </w:pPr>
      <w:r>
        <w:rPr>
          <w:rFonts w:cs="Arial" w:ascii="Arial" w:hAnsi="Arial"/>
          <w:szCs w:val="24"/>
        </w:rPr>
        <w:t>- Reglas para la ocupación de cosas animadas, que incluyen la caza y la pesca (arts. 607 a 623);</w:t>
      </w:r>
    </w:p>
    <w:p>
      <w:pPr>
        <w:pStyle w:val="Normal"/>
        <w:spacing w:before="120" w:after="120"/>
        <w:jc w:val="both"/>
        <w:rPr>
          <w:rFonts w:ascii="Arial" w:hAnsi="Arial" w:cs="Arial"/>
          <w:szCs w:val="24"/>
        </w:rPr>
      </w:pPr>
      <w:r>
        <w:rPr>
          <w:rFonts w:cs="Arial" w:ascii="Arial" w:hAnsi="Arial"/>
          <w:szCs w:val="24"/>
        </w:rPr>
        <w:t>- Reglas para la ocupación de cosas inanimadas, que incluyen la invención o hallazgo (art. 624), las cosas abandonadas al primer ocupante (art. 624), el descubrimiento de un tesoro, que siendo una forma de hallazgo tiene normas particulares (arts. 625 a 628 y 786), y la denominada captura bélica (arts. 640 a 642);</w:t>
      </w:r>
    </w:p>
    <w:p>
      <w:pPr>
        <w:pStyle w:val="Normal"/>
        <w:spacing w:before="120" w:after="120"/>
        <w:jc w:val="both"/>
        <w:rPr>
          <w:rFonts w:ascii="Arial" w:hAnsi="Arial" w:cs="Arial"/>
          <w:szCs w:val="24"/>
        </w:rPr>
      </w:pPr>
      <w:r>
        <w:rPr>
          <w:rFonts w:cs="Arial" w:ascii="Arial" w:hAnsi="Arial"/>
          <w:szCs w:val="24"/>
        </w:rPr>
        <w:t>- Reglas para la ocupación de especies al parecer perdidas y especies náufragas (art. 629 a 639).</w:t>
      </w:r>
    </w:p>
    <w:p>
      <w:pPr>
        <w:pStyle w:val="Normal"/>
        <w:spacing w:before="120" w:after="120"/>
        <w:jc w:val="both"/>
        <w:rPr>
          <w:rFonts w:ascii="Arial" w:hAnsi="Arial" w:cs="Arial"/>
          <w:szCs w:val="24"/>
        </w:rPr>
      </w:pPr>
      <w:r>
        <w:rPr>
          <w:rFonts w:cs="Arial" w:ascii="Arial" w:hAnsi="Arial"/>
          <w:szCs w:val="24"/>
        </w:rPr>
        <w:tab/>
        <w:t>En todo caso, estas disposiciones deben complementarse con numerosos cuerpos legales de carácter administrativ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t>LA ACCESION</w:t>
      </w:r>
    </w:p>
    <w:p>
      <w:pPr>
        <w:pStyle w:val="Normal"/>
        <w:spacing w:before="120" w:after="120"/>
        <w:ind w:firstLine="708"/>
        <w:jc w:val="both"/>
        <w:rPr>
          <w:rFonts w:ascii="Arial" w:hAnsi="Arial" w:cs="Arial"/>
          <w:szCs w:val="24"/>
        </w:rPr>
      </w:pPr>
      <w:r>
        <w:rPr>
          <w:rFonts w:cs="Arial" w:ascii="Arial" w:hAnsi="Arial"/>
          <w:szCs w:val="24"/>
        </w:rPr>
        <w:t>Arts. 643 a 669. La accesión es un modo de adquirir por el cual el dueño de una cosa pasa a serlo de lo que ella produce, o de lo que se junta a ella (art. 643).</w:t>
      </w:r>
    </w:p>
    <w:p>
      <w:pPr>
        <w:pStyle w:val="Heading2"/>
        <w:spacing w:before="120" w:after="120"/>
        <w:ind w:firstLine="708"/>
        <w:rPr>
          <w:rFonts w:ascii="Arial" w:hAnsi="Arial" w:cs="Arial"/>
          <w:sz w:val="24"/>
          <w:szCs w:val="24"/>
        </w:rPr>
      </w:pPr>
      <w:r>
        <w:rPr>
          <w:rFonts w:cs="Arial" w:ascii="Arial" w:hAnsi="Arial"/>
          <w:sz w:val="24"/>
          <w:szCs w:val="24"/>
        </w:rPr>
        <w:t>Clases de accesión</w:t>
      </w:r>
    </w:p>
    <w:p>
      <w:pPr>
        <w:pStyle w:val="Normal"/>
        <w:spacing w:before="120" w:after="120"/>
        <w:ind w:firstLine="708"/>
        <w:jc w:val="both"/>
        <w:rPr>
          <w:rFonts w:ascii="Arial" w:hAnsi="Arial" w:cs="Arial"/>
          <w:szCs w:val="24"/>
        </w:rPr>
      </w:pPr>
      <w:r>
        <w:rPr>
          <w:rFonts w:cs="Arial" w:ascii="Arial" w:hAnsi="Arial"/>
          <w:szCs w:val="24"/>
        </w:rPr>
        <w:t>Del propio art. 643 se desprenden dos clases de accesión:</w:t>
      </w:r>
    </w:p>
    <w:p>
      <w:pPr>
        <w:pStyle w:val="Normal"/>
        <w:spacing w:before="120" w:after="120"/>
        <w:ind w:firstLine="708"/>
        <w:jc w:val="both"/>
        <w:rPr>
          <w:rFonts w:ascii="Arial" w:hAnsi="Arial" w:cs="Arial"/>
          <w:b/>
          <w:b/>
          <w:szCs w:val="24"/>
        </w:rPr>
      </w:pPr>
      <w:r>
        <w:rPr>
          <w:rFonts w:cs="Arial" w:ascii="Arial" w:hAnsi="Arial"/>
          <w:b/>
          <w:szCs w:val="24"/>
        </w:rPr>
        <w:t>1.  Accesión de frutos</w:t>
      </w:r>
    </w:p>
    <w:p>
      <w:pPr>
        <w:pStyle w:val="Normal"/>
        <w:spacing w:before="120" w:after="120"/>
        <w:ind w:firstLine="708"/>
        <w:jc w:val="both"/>
        <w:rPr>
          <w:rFonts w:ascii="Arial" w:hAnsi="Arial" w:cs="Arial"/>
          <w:szCs w:val="24"/>
        </w:rPr>
      </w:pPr>
      <w:r>
        <w:rPr>
          <w:rFonts w:cs="Arial" w:ascii="Arial" w:hAnsi="Arial"/>
          <w:szCs w:val="24"/>
        </w:rPr>
        <w:t xml:space="preserve">Es denominada también “accesión discreta” o “accesión por producción”. En virtud de esta accesión, el dueño de una cosa lo es también de lo que la cosa produce. </w:t>
      </w:r>
    </w:p>
    <w:p>
      <w:pPr>
        <w:pStyle w:val="Normal"/>
        <w:spacing w:before="120" w:after="120"/>
        <w:ind w:firstLine="708"/>
        <w:jc w:val="both"/>
        <w:rPr>
          <w:rFonts w:ascii="Arial" w:hAnsi="Arial" w:cs="Arial"/>
          <w:szCs w:val="24"/>
        </w:rPr>
      </w:pPr>
      <w:r>
        <w:rPr>
          <w:rFonts w:cs="Arial" w:ascii="Arial" w:hAnsi="Arial"/>
          <w:szCs w:val="24"/>
        </w:rPr>
        <w:t>Frutos y productos.</w:t>
      </w:r>
    </w:p>
    <w:p>
      <w:pPr>
        <w:pStyle w:val="Normal"/>
        <w:spacing w:before="120" w:after="120"/>
        <w:ind w:firstLine="708"/>
        <w:jc w:val="both"/>
        <w:rPr>
          <w:rFonts w:ascii="Arial" w:hAnsi="Arial" w:cs="Arial"/>
          <w:szCs w:val="24"/>
        </w:rPr>
      </w:pPr>
      <w:r>
        <w:rPr>
          <w:rFonts w:cs="Arial" w:ascii="Arial" w:hAnsi="Arial"/>
          <w:szCs w:val="24"/>
        </w:rPr>
        <w:t>Se entiende por fruto lo que una cosa da periódicamente y sin detrimento de su substancia (como los frutos y flores de los árboles); es producto lo que una cosa da sin periodicidad o con detrimento de su estructura (como las piedras de una cantera).</w:t>
      </w:r>
    </w:p>
    <w:p>
      <w:pPr>
        <w:pStyle w:val="Normal"/>
        <w:spacing w:before="120" w:after="120"/>
        <w:jc w:val="both"/>
        <w:rPr>
          <w:rFonts w:ascii="Arial" w:hAnsi="Arial" w:cs="Arial"/>
          <w:szCs w:val="24"/>
        </w:rPr>
      </w:pPr>
      <w:r>
        <w:rPr>
          <w:rFonts w:cs="Arial" w:ascii="Arial" w:hAnsi="Arial"/>
          <w:szCs w:val="24"/>
        </w:rPr>
        <w:tab/>
        <w:t xml:space="preserve">El Código (art. 643) dispone que “los productos de las cosas son frutos...” El precepto confunde ambos términos, haciéndolos sinónimos, sin embargo, hay algunas otras disposiciones que distinguen los dos conceptos, en el sentido antes descrito, por ej., arts. 537 y 784. </w:t>
      </w:r>
    </w:p>
    <w:p>
      <w:pPr>
        <w:pStyle w:val="Normal"/>
        <w:spacing w:before="120" w:after="120"/>
        <w:jc w:val="both"/>
        <w:rPr>
          <w:rFonts w:ascii="Arial" w:hAnsi="Arial" w:cs="Arial"/>
          <w:szCs w:val="24"/>
        </w:rPr>
      </w:pPr>
      <w:r>
        <w:rPr>
          <w:rFonts w:cs="Arial" w:ascii="Arial" w:hAnsi="Arial"/>
          <w:szCs w:val="24"/>
        </w:rPr>
        <w:tab/>
        <w:t>Como lo indica el art. 643, los frutos pueden ser naturales o civiles.</w:t>
      </w:r>
    </w:p>
    <w:p>
      <w:pPr>
        <w:pStyle w:val="Normal"/>
        <w:spacing w:before="120" w:after="120"/>
        <w:ind w:firstLine="708"/>
        <w:jc w:val="both"/>
        <w:rPr>
          <w:rFonts w:ascii="Arial" w:hAnsi="Arial" w:cs="Arial"/>
          <w:szCs w:val="24"/>
        </w:rPr>
      </w:pPr>
      <w:r>
        <w:rPr>
          <w:rFonts w:cs="Arial" w:ascii="Arial" w:hAnsi="Arial"/>
          <w:szCs w:val="24"/>
        </w:rPr>
        <w:t>“</w:t>
      </w:r>
      <w:r>
        <w:rPr>
          <w:rFonts w:cs="Arial" w:ascii="Arial" w:hAnsi="Arial"/>
          <w:szCs w:val="24"/>
        </w:rPr>
        <w:t xml:space="preserve">Se llaman frutos naturales los que da la naturaleza, ayudada o no de la industria humana” (art. 644). </w:t>
      </w:r>
    </w:p>
    <w:p>
      <w:pPr>
        <w:pStyle w:val="Normal"/>
        <w:spacing w:before="120" w:after="120"/>
        <w:jc w:val="both"/>
        <w:rPr>
          <w:rFonts w:ascii="Arial" w:hAnsi="Arial" w:cs="Arial"/>
          <w:szCs w:val="24"/>
        </w:rPr>
      </w:pPr>
      <w:r>
        <w:rPr>
          <w:rFonts w:cs="Arial" w:ascii="Arial" w:hAnsi="Arial"/>
          <w:szCs w:val="24"/>
        </w:rPr>
        <w:tab/>
        <w:t>El precepto citado comprende a los frutos naturales propiamente tales, que da la cosa espontáneamente, y a los denominados “frutos industriales”, que produce con la ayuda de la industria humana (como el vino, algunos aceites).</w:t>
      </w:r>
    </w:p>
    <w:p>
      <w:pPr>
        <w:pStyle w:val="Normal"/>
        <w:spacing w:before="120" w:after="120"/>
        <w:jc w:val="both"/>
        <w:rPr>
          <w:rFonts w:ascii="Arial" w:hAnsi="Arial" w:cs="Arial"/>
          <w:szCs w:val="24"/>
        </w:rPr>
      </w:pPr>
      <w:r>
        <w:rPr>
          <w:rFonts w:cs="Arial" w:ascii="Arial" w:hAnsi="Arial"/>
          <w:szCs w:val="24"/>
        </w:rPr>
        <w:tab/>
        <w:t>En cuanto al estado en que pueden encontrarse estos frutos naturales, el Código distingue entre frutos pendientes, percibidos y consumidos (art. 645).</w:t>
      </w:r>
    </w:p>
    <w:p>
      <w:pPr>
        <w:pStyle w:val="Normal"/>
        <w:spacing w:before="120" w:after="120"/>
        <w:ind w:firstLine="708"/>
        <w:jc w:val="both"/>
        <w:rPr>
          <w:rFonts w:ascii="Arial" w:hAnsi="Arial" w:cs="Arial"/>
          <w:szCs w:val="24"/>
        </w:rPr>
      </w:pPr>
      <w:r>
        <w:rPr>
          <w:rFonts w:cs="Arial" w:ascii="Arial" w:hAnsi="Arial"/>
          <w:szCs w:val="24"/>
        </w:rPr>
        <w:t>El fruto civil es la utilidad equivalente que el dueño de una cosa obtiene al conceder a un tercero el uso y goce de ella. El Código no lo define; se limita a señalar ejemplos (art. 647) de los que se puede desprender la noción. La renta de arrendamiento es el más típico de estos ejemplos. El precepto señala también como fruto civil el interés de capitales exigibles.</w:t>
      </w:r>
    </w:p>
    <w:p>
      <w:pPr>
        <w:pStyle w:val="Normal"/>
        <w:spacing w:before="120" w:after="120"/>
        <w:jc w:val="both"/>
        <w:rPr>
          <w:rFonts w:ascii="Arial" w:hAnsi="Arial" w:cs="Arial"/>
          <w:szCs w:val="24"/>
        </w:rPr>
      </w:pPr>
      <w:r>
        <w:rPr>
          <w:rFonts w:cs="Arial" w:ascii="Arial" w:hAnsi="Arial"/>
          <w:szCs w:val="24"/>
        </w:rPr>
        <w:tab/>
        <w:t>En cuanto al estado en que pueden encontrarse estos frutos, el art. 647 dispone que se llaman pendientes mientras se deben; y percibidos, desde que se cobra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2.  Accesión continua</w:t>
      </w:r>
    </w:p>
    <w:p>
      <w:pPr>
        <w:pStyle w:val="Normal"/>
        <w:spacing w:before="120" w:after="120"/>
        <w:ind w:firstLine="708"/>
        <w:jc w:val="both"/>
        <w:rPr>
          <w:rFonts w:ascii="Arial" w:hAnsi="Arial" w:cs="Arial"/>
          <w:szCs w:val="24"/>
        </w:rPr>
      </w:pPr>
      <w:r>
        <w:rPr>
          <w:rFonts w:cs="Arial" w:ascii="Arial" w:hAnsi="Arial"/>
          <w:szCs w:val="24"/>
        </w:rPr>
        <w:t>Es la accesión propiamente tal; es la unión permanente de dos o más cosas originariamente separadas, que pasan a formar un todo indivisible.</w:t>
      </w:r>
    </w:p>
    <w:p>
      <w:pPr>
        <w:pStyle w:val="Normal"/>
        <w:spacing w:before="120" w:after="120"/>
        <w:jc w:val="both"/>
        <w:rPr>
          <w:rFonts w:ascii="Arial" w:hAnsi="Arial" w:cs="Arial"/>
          <w:szCs w:val="24"/>
        </w:rPr>
      </w:pPr>
      <w:r>
        <w:rPr>
          <w:rFonts w:cs="Arial" w:ascii="Arial" w:hAnsi="Arial"/>
          <w:szCs w:val="24"/>
        </w:rPr>
        <w:tab/>
        <w:t>La unión puede ser obra de la naturaleza o del hombre.</w:t>
      </w:r>
    </w:p>
    <w:p>
      <w:pPr>
        <w:pStyle w:val="Normal"/>
        <w:spacing w:before="120" w:after="120"/>
        <w:ind w:firstLine="708"/>
        <w:jc w:val="both"/>
        <w:rPr>
          <w:rFonts w:ascii="Arial" w:hAnsi="Arial" w:cs="Arial"/>
          <w:b/>
          <w:b/>
          <w:szCs w:val="24"/>
        </w:rPr>
      </w:pPr>
      <w:r>
        <w:rPr>
          <w:rFonts w:cs="Arial" w:ascii="Arial" w:hAnsi="Arial"/>
          <w:b/>
          <w:szCs w:val="24"/>
        </w:rPr>
        <w:t>2.1  Accesión de inmueble a inmueble</w:t>
      </w:r>
    </w:p>
    <w:p>
      <w:pPr>
        <w:pStyle w:val="Normal"/>
        <w:spacing w:before="120" w:after="120"/>
        <w:ind w:firstLine="708"/>
        <w:jc w:val="both"/>
        <w:rPr>
          <w:rFonts w:ascii="Arial" w:hAnsi="Arial" w:cs="Arial"/>
          <w:szCs w:val="24"/>
        </w:rPr>
      </w:pPr>
      <w:r>
        <w:rPr>
          <w:rFonts w:cs="Arial" w:ascii="Arial" w:hAnsi="Arial"/>
          <w:szCs w:val="24"/>
        </w:rPr>
        <w:t xml:space="preserve">Arts. 649 a 656, que forman el párrafo denominado “accesiones del suelo”. En esta forma de accesión, llamada también accesión natural, se pueden distinguir, a su vez, modalidades de: </w:t>
      </w:r>
    </w:p>
    <w:p>
      <w:pPr>
        <w:pStyle w:val="Normal"/>
        <w:spacing w:before="120" w:after="120"/>
        <w:jc w:val="both"/>
        <w:rPr>
          <w:rFonts w:ascii="Arial" w:hAnsi="Arial" w:cs="Arial"/>
          <w:szCs w:val="24"/>
        </w:rPr>
      </w:pPr>
      <w:r>
        <w:rPr>
          <w:rFonts w:cs="Arial" w:ascii="Arial" w:hAnsi="Arial"/>
          <w:szCs w:val="24"/>
        </w:rPr>
        <w:t>a) Aluvión (arts. 649, 650 y 651).</w:t>
      </w:r>
    </w:p>
    <w:p>
      <w:pPr>
        <w:pStyle w:val="Normal"/>
        <w:spacing w:before="120" w:after="120"/>
        <w:jc w:val="both"/>
        <w:rPr>
          <w:rFonts w:ascii="Arial" w:hAnsi="Arial" w:cs="Arial"/>
          <w:szCs w:val="24"/>
        </w:rPr>
      </w:pPr>
      <w:r>
        <w:rPr>
          <w:rFonts w:cs="Arial" w:ascii="Arial" w:hAnsi="Arial"/>
          <w:szCs w:val="24"/>
        </w:rPr>
        <w:t>b) Avulsión (art. 652);</w:t>
      </w:r>
    </w:p>
    <w:p>
      <w:pPr>
        <w:pStyle w:val="Normal"/>
        <w:spacing w:before="120" w:after="120"/>
        <w:jc w:val="both"/>
        <w:rPr>
          <w:rFonts w:ascii="Arial" w:hAnsi="Arial" w:cs="Arial"/>
          <w:szCs w:val="24"/>
        </w:rPr>
      </w:pPr>
      <w:r>
        <w:rPr>
          <w:rFonts w:cs="Arial" w:ascii="Arial" w:hAnsi="Arial"/>
          <w:szCs w:val="24"/>
        </w:rPr>
        <w:t>c) Mutación de álveo o cambio de cauce (arts. 654 y 655);</w:t>
      </w:r>
    </w:p>
    <w:p>
      <w:pPr>
        <w:pStyle w:val="Normal"/>
        <w:spacing w:before="120" w:after="120"/>
        <w:jc w:val="both"/>
        <w:rPr>
          <w:rFonts w:ascii="Arial" w:hAnsi="Arial" w:cs="Arial"/>
          <w:szCs w:val="24"/>
        </w:rPr>
      </w:pPr>
      <w:r>
        <w:rPr>
          <w:rFonts w:cs="Arial" w:ascii="Arial" w:hAnsi="Arial"/>
          <w:szCs w:val="24"/>
        </w:rPr>
        <w:t>d) Formación de nueva isla (art. 656).</w:t>
      </w:r>
    </w:p>
    <w:p>
      <w:pPr>
        <w:pStyle w:val="Normal"/>
        <w:spacing w:before="120" w:after="120"/>
        <w:jc w:val="both"/>
        <w:rPr>
          <w:rFonts w:ascii="Arial" w:hAnsi="Arial" w:cs="Arial"/>
          <w:szCs w:val="24"/>
        </w:rPr>
      </w:pPr>
      <w:r>
        <w:rPr>
          <w:rFonts w:cs="Arial" w:ascii="Arial" w:hAnsi="Arial"/>
          <w:szCs w:val="24"/>
        </w:rPr>
        <w:tab/>
        <w:t>(El art. 653 se refiere a una situación especial de “inundación” de un predio, que por su contenido se asemeja más al aluvión que a la otras formas de accesión que se han señalado).</w:t>
      </w:r>
    </w:p>
    <w:p>
      <w:pPr>
        <w:pStyle w:val="Normal"/>
        <w:spacing w:before="120" w:after="120"/>
        <w:jc w:val="both"/>
        <w:rPr>
          <w:rFonts w:ascii="Arial" w:hAnsi="Arial" w:cs="Arial"/>
          <w:b/>
          <w:b/>
          <w:szCs w:val="24"/>
        </w:rPr>
      </w:pPr>
      <w:r>
        <w:rPr>
          <w:rFonts w:cs="Arial" w:ascii="Arial" w:hAnsi="Arial"/>
          <w:b/>
          <w:szCs w:val="24"/>
        </w:rPr>
        <w:t>2.2  Accesión de mueble a mueble</w:t>
      </w:r>
    </w:p>
    <w:p>
      <w:pPr>
        <w:pStyle w:val="Normal"/>
        <w:spacing w:before="120" w:after="120"/>
        <w:ind w:firstLine="708"/>
        <w:jc w:val="both"/>
        <w:rPr>
          <w:rFonts w:ascii="Arial" w:hAnsi="Arial" w:cs="Arial"/>
          <w:szCs w:val="24"/>
        </w:rPr>
      </w:pPr>
      <w:r>
        <w:rPr>
          <w:rFonts w:cs="Arial" w:ascii="Arial" w:hAnsi="Arial"/>
          <w:szCs w:val="24"/>
        </w:rPr>
        <w:t>Se origina cuando se unen dos cosas muebles pertenecientes a distintos dueños. El Código la regula en los arts. 657 a 667. A través de estas reglas soluciona el problema principal que en estas situaciones se produce, para lo que utiliza el principio de que lo accesorio sigue la suerte de lo principal. Al darle aplicación concreta va indicando criterios para la determinación de lo principal, que es el problema que prácticamente se presenta: el valor -venal o de afección-, la función, el volumen.</w:t>
      </w:r>
    </w:p>
    <w:p>
      <w:pPr>
        <w:pStyle w:val="Normal"/>
        <w:spacing w:before="120" w:after="120"/>
        <w:jc w:val="both"/>
        <w:rPr>
          <w:rFonts w:ascii="Arial" w:hAnsi="Arial" w:cs="Arial"/>
          <w:szCs w:val="24"/>
        </w:rPr>
      </w:pPr>
      <w:r>
        <w:rPr>
          <w:rFonts w:cs="Arial" w:ascii="Arial" w:hAnsi="Arial"/>
          <w:szCs w:val="24"/>
        </w:rPr>
        <w:tab/>
        <w:t>Con las reglas del Código y la nomenclatura de la doctrina, se distinguen como formas en que puede presentarse esta accesión de mueble a mueble:</w:t>
      </w:r>
    </w:p>
    <w:p>
      <w:pPr>
        <w:pStyle w:val="Normal"/>
        <w:spacing w:before="120" w:after="120"/>
        <w:jc w:val="both"/>
        <w:rPr>
          <w:rFonts w:ascii="Arial" w:hAnsi="Arial" w:cs="Arial"/>
          <w:szCs w:val="24"/>
        </w:rPr>
      </w:pPr>
      <w:r>
        <w:rPr>
          <w:rFonts w:cs="Arial" w:ascii="Arial" w:hAnsi="Arial"/>
          <w:szCs w:val="24"/>
        </w:rPr>
        <w:t>a) Adjunción (arts. 657 a 661);</w:t>
      </w:r>
    </w:p>
    <w:p>
      <w:pPr>
        <w:pStyle w:val="Normal"/>
        <w:spacing w:before="120" w:after="120"/>
        <w:jc w:val="both"/>
        <w:rPr>
          <w:rFonts w:ascii="Arial" w:hAnsi="Arial" w:cs="Arial"/>
          <w:szCs w:val="24"/>
        </w:rPr>
      </w:pPr>
      <w:r>
        <w:rPr>
          <w:rFonts w:cs="Arial" w:ascii="Arial" w:hAnsi="Arial"/>
          <w:szCs w:val="24"/>
        </w:rPr>
        <w:t>b) Especificación (art. 662), y</w:t>
      </w:r>
    </w:p>
    <w:p>
      <w:pPr>
        <w:pStyle w:val="Normal"/>
        <w:spacing w:before="120" w:after="120"/>
        <w:jc w:val="both"/>
        <w:rPr>
          <w:rFonts w:ascii="Arial" w:hAnsi="Arial" w:cs="Arial"/>
          <w:szCs w:val="24"/>
        </w:rPr>
      </w:pPr>
      <w:r>
        <w:rPr>
          <w:rFonts w:cs="Arial" w:ascii="Arial" w:hAnsi="Arial"/>
          <w:szCs w:val="24"/>
        </w:rPr>
        <w:t>c) Mezcla (art. 663).</w:t>
      </w:r>
    </w:p>
    <w:p>
      <w:pPr>
        <w:pStyle w:val="Normal"/>
        <w:spacing w:before="120" w:after="120"/>
        <w:jc w:val="both"/>
        <w:rPr>
          <w:rFonts w:ascii="Arial" w:hAnsi="Arial" w:cs="Arial"/>
          <w:szCs w:val="24"/>
        </w:rPr>
      </w:pPr>
      <w:r>
        <w:rPr>
          <w:rFonts w:cs="Arial" w:ascii="Arial" w:hAnsi="Arial"/>
          <w:szCs w:val="24"/>
        </w:rPr>
        <w:tab/>
        <w:t>Se agregan algunas reglas comunes a estas tres formas de accesión (arts. 664 a 667).</w:t>
      </w:r>
    </w:p>
    <w:p>
      <w:pPr>
        <w:pStyle w:val="Normal"/>
        <w:spacing w:before="120" w:after="120"/>
        <w:ind w:firstLine="708"/>
        <w:jc w:val="both"/>
        <w:rPr>
          <w:rFonts w:ascii="Arial" w:hAnsi="Arial" w:cs="Arial"/>
          <w:b/>
          <w:b/>
          <w:szCs w:val="24"/>
        </w:rPr>
      </w:pPr>
      <w:r>
        <w:rPr>
          <w:rFonts w:cs="Arial" w:ascii="Arial" w:hAnsi="Arial"/>
          <w:b/>
          <w:szCs w:val="24"/>
        </w:rPr>
        <w:t>2.3  Accesión de mueble a inmueble</w:t>
      </w:r>
    </w:p>
    <w:p>
      <w:pPr>
        <w:pStyle w:val="Normal"/>
        <w:spacing w:before="120" w:after="120"/>
        <w:ind w:firstLine="708"/>
        <w:jc w:val="both"/>
        <w:rPr>
          <w:rFonts w:ascii="Arial" w:hAnsi="Arial" w:cs="Arial"/>
          <w:szCs w:val="24"/>
        </w:rPr>
      </w:pPr>
      <w:r>
        <w:rPr>
          <w:rFonts w:cs="Arial" w:ascii="Arial" w:hAnsi="Arial"/>
          <w:szCs w:val="24"/>
        </w:rPr>
        <w:t>Es denominada también accesión industrial (arts. 668 y 669). Los preceptos hacen referencia, en esta accesión, a las modalidades de edificación y plantación o siembra que están, en todo caso, sometidas a las mismas reglas. Los problemas se plantean, y el modo de adquirir accesión opera, cuando se construye, planta o siembra con materiales o semillas que pertenecen a persona distinta del dueño del suelo.</w:t>
      </w:r>
    </w:p>
    <w:p>
      <w:pPr>
        <w:pStyle w:val="Normal"/>
        <w:spacing w:before="120" w:after="120"/>
        <w:jc w:val="both"/>
        <w:rPr>
          <w:rFonts w:ascii="Arial" w:hAnsi="Arial" w:cs="Arial"/>
          <w:szCs w:val="24"/>
        </w:rPr>
      </w:pPr>
      <w:r>
        <w:rPr>
          <w:rFonts w:cs="Arial" w:ascii="Arial" w:hAnsi="Arial"/>
          <w:szCs w:val="24"/>
        </w:rPr>
        <w:tab/>
        <w:t>Incorporados definitivamente los materiales al suelo o arraigadas las semillas, todo por cierto sin la existencia de un pacto o vínculo contractual entre los participantes, el Código aplica el principio de que lo accesorio sigue la suerte de lo principal; y en esta materia, por su orientación territorial, entiende que siempre el suelo es el elemento principal. El dueño del predio adquiere por accesión lo edificado, plantado o sembrado.</w:t>
      </w:r>
    </w:p>
    <w:p>
      <w:pPr>
        <w:pStyle w:val="Normal"/>
        <w:spacing w:before="120" w:after="120"/>
        <w:ind w:firstLine="708"/>
        <w:jc w:val="both"/>
        <w:rPr>
          <w:rFonts w:ascii="Arial" w:hAnsi="Arial" w:cs="Arial"/>
          <w:szCs w:val="24"/>
        </w:rPr>
      </w:pPr>
      <w:r>
        <w:rPr>
          <w:rFonts w:cs="Arial" w:ascii="Arial" w:hAnsi="Arial"/>
          <w:szCs w:val="24"/>
        </w:rPr>
        <w:t>Para evitar un enriquecimiento injusto, se establecen también algunas normas para indemnizar a quien en definitiva nada adquirirá; se dan diferentes soluciones según sea el dueño del suelo quien edifica, siembra o planta con materiales ajenos o sea el dueño de los materiales quien edifica, siembra o planta en terreno ajeno (arts. 668 y 669).</w:t>
      </w:r>
    </w:p>
    <w:p>
      <w:pPr>
        <w:pStyle w:val="Normal"/>
        <w:spacing w:before="120" w:after="120"/>
        <w:jc w:val="both"/>
        <w:rPr>
          <w:rFonts w:ascii="Arial" w:hAnsi="Arial" w:cs="Arial"/>
          <w:szCs w:val="24"/>
        </w:rPr>
      </w:pPr>
      <w:r>
        <w:rPr>
          <w:rFonts w:cs="Arial" w:ascii="Arial" w:hAnsi="Arial"/>
          <w:szCs w:val="24"/>
        </w:rPr>
        <w:tab/>
        <w:t xml:space="preserve">Estas reglas están relacionadas con las de las prestaciones mutuas, de la reivindicación (como lo expresa el art. 669).  </w:t>
      </w:r>
    </w:p>
    <w:p>
      <w:pPr>
        <w:pStyle w:val="Normal"/>
        <w:spacing w:before="120" w:after="120"/>
        <w:jc w:val="both"/>
        <w:rPr>
          <w:rFonts w:ascii="Arial" w:hAnsi="Arial" w:cs="Arial"/>
          <w:b/>
          <w:b/>
          <w:szCs w:val="24"/>
        </w:rPr>
      </w:pPr>
      <w:r>
        <w:rPr>
          <w:rFonts w:cs="Arial" w:ascii="Arial" w:hAnsi="Arial"/>
          <w:b/>
          <w:szCs w:val="24"/>
        </w:rPr>
        <w:tab/>
        <w:t>Naturaleza jurídica de la accesión</w:t>
      </w:r>
    </w:p>
    <w:p>
      <w:pPr>
        <w:pStyle w:val="Normal"/>
        <w:spacing w:before="120" w:after="120"/>
        <w:jc w:val="both"/>
        <w:rPr>
          <w:rFonts w:ascii="Arial" w:hAnsi="Arial" w:cs="Arial"/>
          <w:szCs w:val="24"/>
        </w:rPr>
      </w:pPr>
      <w:r>
        <w:rPr>
          <w:rFonts w:cs="Arial" w:ascii="Arial" w:hAnsi="Arial"/>
          <w:szCs w:val="24"/>
        </w:rPr>
        <w:tab/>
        <w:t>Muchos autores dicen que sólo la accesión continúa es un verdadero modo de adquirir; la accesión discreta sería una simple facultad del dominio, el ejercicio de la facultad de goce, que habilita al dueño de una cosa para apropiarse los frutos y productos que ella genera.</w:t>
      </w:r>
    </w:p>
    <w:p>
      <w:pPr>
        <w:pStyle w:val="Heading6"/>
        <w:spacing w:before="120" w:after="120"/>
        <w:jc w:val="left"/>
        <w:rPr>
          <w:rFonts w:ascii="Arial" w:hAnsi="Arial" w:cs="Arial"/>
          <w:b/>
          <w:b/>
          <w:sz w:val="24"/>
          <w:szCs w:val="24"/>
        </w:rPr>
      </w:pPr>
      <w:r>
        <w:rPr>
          <w:rFonts w:cs="Arial" w:ascii="Arial" w:hAnsi="Arial"/>
          <w:b/>
          <w:sz w:val="24"/>
          <w:szCs w:val="24"/>
        </w:rPr>
      </w:r>
    </w:p>
    <w:p>
      <w:pPr>
        <w:pStyle w:val="Heading6"/>
        <w:spacing w:before="120" w:after="120"/>
        <w:jc w:val="left"/>
        <w:rPr>
          <w:rFonts w:ascii="Arial" w:hAnsi="Arial" w:cs="Arial"/>
          <w:b/>
          <w:b/>
          <w:sz w:val="24"/>
          <w:szCs w:val="24"/>
        </w:rPr>
      </w:pPr>
      <w:r>
        <w:rPr>
          <w:rFonts w:cs="Arial" w:ascii="Arial" w:hAnsi="Arial"/>
          <w:b/>
          <w:sz w:val="24"/>
          <w:szCs w:val="24"/>
        </w:rPr>
        <w:t>la tradición</w:t>
      </w:r>
    </w:p>
    <w:p>
      <w:pPr>
        <w:pStyle w:val="Normal"/>
        <w:shd w:fill="FFFFFF" w:val="clear"/>
        <w:spacing w:before="120" w:after="120"/>
        <w:jc w:val="both"/>
        <w:rPr>
          <w:rFonts w:ascii="Arial" w:hAnsi="Arial" w:cs="Arial"/>
          <w:szCs w:val="24"/>
        </w:rPr>
      </w:pPr>
      <w:r>
        <w:rPr>
          <w:rFonts w:cs="Arial" w:ascii="Arial" w:hAnsi="Arial"/>
          <w:szCs w:val="24"/>
        </w:rPr>
        <w:t>Arts. 670 a 699.</w:t>
      </w:r>
    </w:p>
    <w:p>
      <w:pPr>
        <w:pStyle w:val="Heading8"/>
        <w:spacing w:before="120" w:after="120"/>
        <w:ind w:firstLine="708"/>
        <w:rPr>
          <w:rFonts w:ascii="Arial" w:hAnsi="Arial" w:cs="Arial"/>
          <w:sz w:val="24"/>
          <w:szCs w:val="24"/>
        </w:rPr>
      </w:pPr>
      <w:r>
        <w:rPr>
          <w:rFonts w:cs="Arial" w:ascii="Arial" w:hAnsi="Arial"/>
          <w:sz w:val="24"/>
          <w:szCs w:val="24"/>
        </w:rPr>
        <w:t>Concept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 antecedentes en el Derecho romano, desarrollados en la Edad Media, el Código chileno establece como principio para la transferencia de bienes la dualidad título y modo de adquirir. Es en la aplicación del modo tradición en donde se observa con particular claridad -y el único caso en que tiene lugar, según algunos- ese sistema.</w:t>
      </w:r>
    </w:p>
    <w:p>
      <w:pPr>
        <w:pStyle w:val="Normal"/>
        <w:shd w:fill="FFFFFF" w:val="clear"/>
        <w:spacing w:before="120" w:after="120"/>
        <w:ind w:firstLine="708"/>
        <w:jc w:val="both"/>
        <w:rPr/>
      </w:pPr>
      <w:r>
        <w:rPr>
          <w:rFonts w:cs="Arial" w:ascii="Arial" w:hAnsi="Arial"/>
          <w:color w:val="000000"/>
          <w:szCs w:val="24"/>
        </w:rPr>
        <w:t xml:space="preserve">El art. 670 define la tradición como "un modo de adquirir el dominio de las cosas y consiste en la </w:t>
      </w:r>
      <w:r>
        <w:rPr>
          <w:rFonts w:cs="Arial" w:ascii="Arial" w:hAnsi="Arial"/>
          <w:i/>
          <w:color w:val="000000"/>
          <w:szCs w:val="24"/>
        </w:rPr>
        <w:t xml:space="preserve">entrega </w:t>
      </w:r>
      <w:r>
        <w:rPr>
          <w:rFonts w:cs="Arial" w:ascii="Arial" w:hAnsi="Arial"/>
          <w:color w:val="000000"/>
          <w:szCs w:val="24"/>
        </w:rPr>
        <w:t>que el dueño hace de ellas a otro, habiendo por una parte la facultad e intención de transferir el dominio, y por otra la capacidad e intención de adquirirlo" (inc. 1º).</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s reglas se contienen en los arts. 670 a 699. Además, deben considerarse:</w:t>
      </w:r>
    </w:p>
    <w:p>
      <w:pPr>
        <w:pStyle w:val="Normal"/>
        <w:shd w:fill="FFFFFF" w:val="clear"/>
        <w:spacing w:before="120" w:after="120"/>
        <w:jc w:val="both"/>
        <w:rPr>
          <w:rFonts w:ascii="Arial" w:hAnsi="Arial" w:cs="Arial"/>
          <w:szCs w:val="24"/>
        </w:rPr>
      </w:pPr>
      <w:r>
        <w:rPr>
          <w:rFonts w:cs="Arial" w:ascii="Arial" w:hAnsi="Arial"/>
          <w:color w:val="000000"/>
          <w:szCs w:val="24"/>
        </w:rPr>
        <w:t>-  Las disposiciones del Reglamento del Registro Conservatorio de Bienes Raíces, para la tradición de inmuebles;</w:t>
      </w:r>
    </w:p>
    <w:p>
      <w:pPr>
        <w:pStyle w:val="Normal"/>
        <w:shd w:fill="FFFFFF" w:val="clear"/>
        <w:spacing w:before="120" w:after="120"/>
        <w:jc w:val="both"/>
        <w:rPr>
          <w:rFonts w:ascii="Arial" w:hAnsi="Arial" w:cs="Arial"/>
          <w:szCs w:val="24"/>
        </w:rPr>
      </w:pPr>
      <w:r>
        <w:rPr>
          <w:rFonts w:cs="Arial" w:ascii="Arial" w:hAnsi="Arial"/>
          <w:color w:val="000000"/>
          <w:szCs w:val="24"/>
        </w:rPr>
        <w:t>-  Arts. 1901 y ss., para la tradición de derechos personales;</w:t>
      </w:r>
    </w:p>
    <w:p>
      <w:pPr>
        <w:pStyle w:val="Normal"/>
        <w:shd w:fill="FFFFFF" w:val="clear"/>
        <w:spacing w:before="120" w:after="120"/>
        <w:jc w:val="both"/>
        <w:rPr>
          <w:rFonts w:ascii="Arial" w:hAnsi="Arial" w:cs="Arial"/>
          <w:szCs w:val="24"/>
        </w:rPr>
      </w:pPr>
      <w:r>
        <w:rPr>
          <w:rFonts w:cs="Arial" w:ascii="Arial" w:hAnsi="Arial"/>
          <w:color w:val="000000"/>
          <w:szCs w:val="24"/>
        </w:rPr>
        <w:t>- Disposiciones del Código de Comercio, para la tradición de créditos mercantiles (su estudio corresponde al Derecho comercial).</w:t>
      </w:r>
    </w:p>
    <w:p>
      <w:pPr>
        <w:pStyle w:val="Heading7"/>
        <w:spacing w:before="120" w:after="120"/>
        <w:ind w:firstLine="708"/>
        <w:rPr>
          <w:rFonts w:ascii="Arial" w:hAnsi="Arial" w:cs="Arial"/>
          <w:b/>
          <w:b/>
          <w:sz w:val="24"/>
          <w:szCs w:val="24"/>
          <w:u w:val="none"/>
        </w:rPr>
      </w:pPr>
      <w:r>
        <w:rPr>
          <w:rFonts w:cs="Arial" w:ascii="Arial" w:hAnsi="Arial"/>
          <w:b/>
          <w:sz w:val="24"/>
          <w:szCs w:val="24"/>
          <w:u w:val="none"/>
        </w:rPr>
        <w:t>Caractere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Es un modo de adquirir derivativo</w:t>
      </w:r>
    </w:p>
    <w:p>
      <w:pPr>
        <w:pStyle w:val="Normal"/>
        <w:shd w:fill="FFFFFF" w:val="clear"/>
        <w:spacing w:before="120" w:after="120"/>
        <w:ind w:firstLine="708"/>
        <w:jc w:val="both"/>
        <w:rPr/>
      </w:pPr>
      <w:r>
        <w:rPr>
          <w:rFonts w:cs="Arial" w:ascii="Arial" w:hAnsi="Arial"/>
          <w:color w:val="000000"/>
          <w:szCs w:val="24"/>
        </w:rPr>
        <w:t>El adquirente deriva su dominio de otro sujeto, el tradente, a diferencia de otros modos de adquirir, como la ocupación y la accesión. No debe olvidarse esta característica de la tradición, para determinar los derechos que el adquirente obtiene con ella. Siendo derivativo, este modo no transfiere al adquirente más derechos</w:t>
      </w:r>
      <w:r>
        <w:rPr>
          <w:rFonts w:cs="Arial" w:ascii="Arial" w:hAnsi="Arial"/>
          <w:szCs w:val="24"/>
        </w:rPr>
        <w:t xml:space="preserve"> </w:t>
      </w:r>
      <w:r>
        <w:rPr>
          <w:rFonts w:cs="Arial" w:ascii="Arial" w:hAnsi="Arial"/>
          <w:color w:val="000000"/>
          <w:szCs w:val="24"/>
        </w:rPr>
        <w:t>que los que tenía el tradente, y concretamente, si éste no era dueño de la cosa tradida, no lo será el que recibe. (Nadie puede transferir más derechos que los que tiene.)</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Es una conven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De la definición de este modo se desprende su carácter convencional: acuerdo de voluntades que produce consecuencias jurídicas. No se crean, con ella, obligaciones -con lo que sería contrato-, sino que precisamente con ella se extinguen obligaciones contraídas en el título que le antecede. El vendedor, el donante, el aportante en sociedad, no transfiere en el respectivo contrato la cosa vendida, donada o aportada, sino que se obliga a transferirla. Así, cuando efectúa la tradición, con este acto voluntario y convencional lo que hace es extinguir su obligación contraída; o si se quiere, cumplirla; en realidad, </w:t>
      </w:r>
      <w:r>
        <w:rPr>
          <w:rFonts w:cs="Arial" w:ascii="Arial" w:hAnsi="Arial"/>
          <w:i/>
          <w:color w:val="000000"/>
          <w:szCs w:val="24"/>
        </w:rPr>
        <w:t xml:space="preserve">pagar. </w:t>
      </w:r>
      <w:r>
        <w:rPr>
          <w:rFonts w:cs="Arial" w:ascii="Arial" w:hAnsi="Arial"/>
          <w:color w:val="000000"/>
          <w:szCs w:val="24"/>
        </w:rPr>
        <w:t>(Pero la doctrina extranjera ha discutido latamente la naturaleza jurídica de la tradición.)</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3.  Es un modo de adquirir que opera entre vivo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4.  Es un modo de adquirir que puede ser a título gratuito o a título oneros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Frecuentemente se dice que la tradición es un modo que puede serlo a título gratuito u oneroso. Más propiamente, debe expresarse que el título del que es consecuencia puede ser gratuito u oneroso. Si el antecedente de la tradición es una donación, la tradición será a título gratuito, pero si es una compraventa o permuta, la tradición será a título oneroso.</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tab/>
        <w:t>5.  Por regla general, es un modo de adquirir a título singular.</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uele agregarse que, por lo común, es un modo de adquirir a título singular, señalándose la excepción de la tradición del derecho de herencia. Nuevamente conviene puntualizar que ello es consecuencia del carácter del título. Teóricamente, parece no haber inconveniente en utilizar la tradición para transferencias de universalidades. Lo que ocurre es que, por regla general, en nuestro Derecho no se aceptan los contratos que conducen al traspaso de universalidades (así, arts. 1811, 2056), lo que trae como consecuencia la inaplicabilidad de la tradición en estas situaciones. De ahí que cuando la ley permite esa negociación, que es el caso de una herencia o cuota hereditaria, recobra de inmediato aplicación este modo de adquirir, y sólo se discute la forma como ha de efectuarse la tradición en este caso.</w:t>
      </w:r>
    </w:p>
    <w:p>
      <w:pPr>
        <w:pStyle w:val="Heading8"/>
        <w:spacing w:before="120" w:after="120"/>
        <w:ind w:firstLine="708"/>
        <w:rPr>
          <w:rFonts w:ascii="Arial" w:hAnsi="Arial" w:cs="Arial"/>
          <w:sz w:val="24"/>
          <w:szCs w:val="24"/>
        </w:rPr>
      </w:pPr>
      <w:r>
        <w:rPr>
          <w:rFonts w:cs="Arial" w:ascii="Arial" w:hAnsi="Arial"/>
          <w:sz w:val="24"/>
          <w:szCs w:val="24"/>
        </w:rPr>
        <w:t>Aplica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u vigencia en la vida jurídica es intensa. La aplicación diaria del contrato de compraventa trae como consecuencia directa la de la tradición de los objetos vendidos, en cumplimiento del contrato.</w:t>
      </w:r>
    </w:p>
    <w:p>
      <w:pPr>
        <w:pStyle w:val="Normal"/>
        <w:shd w:fill="FFFFFF" w:val="clear"/>
        <w:spacing w:before="120" w:after="120"/>
        <w:ind w:firstLine="708"/>
        <w:jc w:val="both"/>
        <w:rPr/>
      </w:pPr>
      <w:r>
        <w:rPr>
          <w:rFonts w:cs="Arial" w:ascii="Arial" w:hAnsi="Arial"/>
          <w:color w:val="000000"/>
          <w:szCs w:val="24"/>
        </w:rPr>
        <w:t>Por otra parte, mediante este modo se pueden adquirir tanto el dominio como los otros derechos reales (art. 670, inc. 2</w:t>
      </w:r>
      <w:r>
        <w:rPr>
          <w:rFonts w:cs="Arial" w:ascii="Arial" w:hAnsi="Arial"/>
          <w:color w:val="000000"/>
          <w:szCs w:val="24"/>
          <w:vertAlign w:val="superscript"/>
        </w:rPr>
        <w:t>º</w:t>
      </w:r>
      <w:r>
        <w:rPr>
          <w:rFonts w:cs="Arial" w:ascii="Arial" w:hAnsi="Arial"/>
          <w:color w:val="000000"/>
          <w:szCs w:val="24"/>
        </w:rPr>
        <w:t xml:space="preserve">) y los derechos personales (art. 699). </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último, la tradición puede ser utilizada, no ya como modo de adquirir el dominio, sino como requisito para poseer una cosa. Tal ocurre cuando el tradente no es el verdadero dueño: el adquirente no adquiere, por cierto, el dominio, pero la tradición le sirve</w:t>
      </w:r>
      <w:r>
        <w:rPr>
          <w:rFonts w:cs="Arial" w:ascii="Arial" w:hAnsi="Arial"/>
          <w:szCs w:val="24"/>
        </w:rPr>
        <w:t xml:space="preserve"> </w:t>
      </w:r>
      <w:r>
        <w:rPr>
          <w:rFonts w:cs="Arial" w:ascii="Arial" w:hAnsi="Arial"/>
          <w:color w:val="000000"/>
          <w:szCs w:val="24"/>
        </w:rPr>
        <w:t>para poseerla y llegar a adquirirla por prescripción.</w:t>
      </w:r>
    </w:p>
    <w:p>
      <w:pPr>
        <w:pStyle w:val="Heading8"/>
        <w:spacing w:before="120" w:after="120"/>
        <w:ind w:firstLine="708"/>
        <w:rPr>
          <w:rFonts w:ascii="Arial" w:hAnsi="Arial" w:cs="Arial"/>
          <w:sz w:val="24"/>
          <w:szCs w:val="24"/>
        </w:rPr>
      </w:pPr>
      <w:r>
        <w:rPr>
          <w:rFonts w:cs="Arial" w:ascii="Arial" w:hAnsi="Arial"/>
          <w:sz w:val="24"/>
          <w:szCs w:val="24"/>
        </w:rPr>
        <w:t>Entrega y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l Código, en la definición del art. 670, prescribe que la tradición consiste en la </w:t>
      </w:r>
      <w:r>
        <w:rPr>
          <w:rFonts w:cs="Arial" w:ascii="Arial" w:hAnsi="Arial"/>
          <w:i/>
          <w:color w:val="000000"/>
          <w:szCs w:val="24"/>
        </w:rPr>
        <w:t xml:space="preserve">entrega... </w:t>
      </w:r>
      <w:r>
        <w:rPr>
          <w:rFonts w:cs="Arial" w:ascii="Arial" w:hAnsi="Arial"/>
          <w:color w:val="000000"/>
          <w:szCs w:val="24"/>
        </w:rPr>
        <w:t xml:space="preserve">Efectivamente, el elemento central, que da consistencia a la tradición, es la entrega del objeto tradido. Pero también pueden darse situaciones de entrega material de una cosa sin que se llegue a configurar la tradición. La entrega, en términos generales, es el traspaso material de una cosa de manos de una persona a otra. Puede constituir una </w:t>
      </w:r>
      <w:r>
        <w:rPr>
          <w:rFonts w:cs="Arial" w:ascii="Arial" w:hAnsi="Arial"/>
          <w:i/>
          <w:color w:val="000000"/>
          <w:szCs w:val="24"/>
        </w:rPr>
        <w:t>entrega propiamente tal</w:t>
      </w:r>
      <w:r>
        <w:rPr>
          <w:rFonts w:cs="Arial" w:ascii="Arial" w:hAnsi="Arial"/>
          <w:color w:val="000000"/>
          <w:szCs w:val="24"/>
        </w:rPr>
        <w:t xml:space="preserve"> o una </w:t>
      </w:r>
      <w:r>
        <w:rPr>
          <w:rFonts w:cs="Arial" w:ascii="Arial" w:hAnsi="Arial"/>
          <w:i/>
          <w:color w:val="000000"/>
          <w:szCs w:val="24"/>
        </w:rPr>
        <w:t>tradición</w:t>
      </w:r>
      <w:r>
        <w:rPr>
          <w:rFonts w:cs="Arial" w:ascii="Arial" w:hAnsi="Arial"/>
          <w:color w:val="000000"/>
          <w:szCs w:val="24"/>
        </w:rPr>
        <w:t>. Cuando la entrega se efectúa con intención de transferir el dominio (u otro derecho real), queda configurada la tradición. Esa intención que concurre en la tradición, se manifiesta también en el título del que la tradición es consecuencia: el título es llamado "título traslaticio de dominio", como la compraventa, el aporte a una sociedad, la donación, etc. Si lo que se ha pactado es un contrato de arrendamiento, o un préstamo de uso, por ejemplo, la entrega se efectuará sin la intención de transferir el dominio, y el título mismo, llamado "título de mera tenencia", demuestra que la entrega, simple entrega material, se efectúa para conferir al que recibe la mera tenencia de la cosa. En suma, con la intención de transferir el dominio, se</w:t>
      </w:r>
      <w:r>
        <w:rPr>
          <w:rFonts w:cs="Arial" w:ascii="Arial" w:hAnsi="Arial"/>
          <w:szCs w:val="24"/>
        </w:rPr>
        <w:t xml:space="preserve"> </w:t>
      </w:r>
      <w:r>
        <w:rPr>
          <w:rFonts w:cs="Arial" w:ascii="Arial" w:hAnsi="Arial"/>
          <w:color w:val="000000"/>
          <w:szCs w:val="24"/>
        </w:rPr>
        <w:t>está en presencia de tradición; sin esa intención, la entrega es tan sólo una simple entrega material.</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Código no siempre emplea estos términos en el sentido que antes se ha anotado: a veces los estima sinónimos (como en el art. 1824, en que habla de "entrega o tradición"); otras utiliza "entrega" siendo más preciso "tradición" (art. 2196); otras expresa "tradición" siendo más preciso "entrega" (arts. 2174, inc. 2</w:t>
      </w:r>
      <w:r>
        <w:rPr>
          <w:rFonts w:cs="Arial" w:ascii="Arial" w:hAnsi="Arial"/>
          <w:color w:val="000000"/>
          <w:szCs w:val="24"/>
          <w:vertAlign w:val="superscript"/>
        </w:rPr>
        <w:t>º</w:t>
      </w:r>
      <w:r>
        <w:rPr>
          <w:rFonts w:cs="Arial" w:ascii="Arial" w:hAnsi="Arial"/>
          <w:color w:val="000000"/>
          <w:szCs w:val="24"/>
        </w:rPr>
        <w:t>, 1443); finalmente, hay ocasiones en que sí se ajusta a las acepciones expuestas (arts. 2212, 2174 inc. 1</w:t>
      </w:r>
      <w:r>
        <w:rPr>
          <w:rFonts w:cs="Arial" w:ascii="Arial" w:hAnsi="Arial"/>
          <w:color w:val="000000"/>
          <w:szCs w:val="24"/>
          <w:vertAlign w:val="superscript"/>
        </w:rPr>
        <w:t>º</w:t>
      </w:r>
      <w:r>
        <w:rPr>
          <w:rFonts w:cs="Arial" w:ascii="Arial" w:hAnsi="Arial"/>
          <w:color w:val="000000"/>
          <w:szCs w:val="24"/>
        </w:rPr>
        <w:t>, 2197; esta última disposición incurre sí en una redundancia).</w:t>
      </w:r>
    </w:p>
    <w:p>
      <w:pPr>
        <w:pStyle w:val="Heading8"/>
        <w:spacing w:before="120" w:after="120"/>
        <w:ind w:firstLine="708"/>
        <w:rPr>
          <w:rFonts w:ascii="Arial" w:hAnsi="Arial" w:cs="Arial"/>
          <w:sz w:val="24"/>
          <w:szCs w:val="24"/>
        </w:rPr>
      </w:pPr>
      <w:r>
        <w:rPr>
          <w:rFonts w:cs="Arial" w:ascii="Arial" w:hAnsi="Arial"/>
          <w:sz w:val="24"/>
          <w:szCs w:val="24"/>
        </w:rPr>
        <w:t>Requisitos</w:t>
      </w:r>
    </w:p>
    <w:p>
      <w:pPr>
        <w:pStyle w:val="Normal"/>
        <w:shd w:fill="FFFFFF" w:val="clear"/>
        <w:spacing w:before="120" w:after="120"/>
        <w:ind w:firstLine="708"/>
        <w:jc w:val="both"/>
        <w:rPr/>
      </w:pPr>
      <w:r>
        <w:rPr>
          <w:rFonts w:cs="Arial" w:ascii="Arial" w:hAnsi="Arial"/>
          <w:color w:val="000000"/>
          <w:szCs w:val="24"/>
        </w:rPr>
        <w:t>Para que la tradición produzca sus efectos normales, es necesario, en nuestro Derecho, que concurran los siguientes requisitos:</w:t>
      </w:r>
      <w:r>
        <w:rPr>
          <w:rFonts w:cs="Arial" w:ascii="Arial" w:hAnsi="Arial"/>
          <w:b/>
          <w:color w:val="000000"/>
          <w:szCs w:val="24"/>
        </w:rPr>
        <w:t xml:space="preserve"> </w:t>
      </w:r>
      <w:r>
        <w:rPr>
          <w:rFonts w:cs="Arial" w:ascii="Arial" w:hAnsi="Arial"/>
          <w:color w:val="000000"/>
          <w:szCs w:val="24"/>
        </w:rPr>
        <w:t>1) presencia de dos personas, tradente y adquirente, 2) consentimiento de ambas partes; 3) título traslaticio de dominio, y 4) entrega de la cos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Presencia de dos personas, tradente y adquirente</w:t>
      </w:r>
    </w:p>
    <w:p>
      <w:pPr>
        <w:pStyle w:val="Sangra3detindependiente"/>
        <w:spacing w:before="120" w:after="120"/>
        <w:ind w:firstLine="708"/>
        <w:rPr/>
      </w:pPr>
      <w:r>
        <w:rPr>
          <w:rFonts w:cs="Arial" w:ascii="Arial" w:hAnsi="Arial"/>
          <w:sz w:val="24"/>
          <w:szCs w:val="24"/>
        </w:rPr>
        <w:t xml:space="preserve">Siendo una convención, requiere de dos personas. Siguiendo la teoría de los actos jurídicos, más propiamente se necesita la concurrencia de dos partes. Se llama </w:t>
      </w:r>
      <w:r>
        <w:rPr>
          <w:rFonts w:cs="Arial" w:ascii="Arial" w:hAnsi="Arial"/>
          <w:i/>
          <w:sz w:val="24"/>
          <w:szCs w:val="24"/>
        </w:rPr>
        <w:t>tradente</w:t>
      </w:r>
      <w:r>
        <w:rPr>
          <w:rFonts w:cs="Arial" w:ascii="Arial" w:hAnsi="Arial"/>
          <w:sz w:val="24"/>
          <w:szCs w:val="24"/>
        </w:rPr>
        <w:t xml:space="preserve"> la persona que por la tradición transfiere el dominio de la cosa entregada por él o a su nombre, y </w:t>
      </w:r>
      <w:r>
        <w:rPr>
          <w:rFonts w:cs="Arial" w:ascii="Arial" w:hAnsi="Arial"/>
          <w:i/>
          <w:sz w:val="24"/>
          <w:szCs w:val="24"/>
        </w:rPr>
        <w:t xml:space="preserve">adquirente </w:t>
      </w:r>
      <w:r>
        <w:rPr>
          <w:rFonts w:cs="Arial" w:ascii="Arial" w:hAnsi="Arial"/>
          <w:sz w:val="24"/>
          <w:szCs w:val="24"/>
        </w:rPr>
        <w:t>la persona que por la tradición adquiere el dominio de la cosa recibida por él o a su nombre (art. 671).</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1.1  El tradent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be ser plenamente capaz. El precepto (art 670) parece discriminar entre tradente y adquirente en esta materia, ya que en el tradente exige "facultad" para transferir y en el adquirente "capacidad" para adquirir con lo que pudiere entenderse que no se le exige capacidad al primero. No es ése el alcance que ha de darse al texto. Siendo una convención, el tradente debe ser plenamente capaz; si no lo es, la sanción al acto es la que ordinariamente se establece para los actos de los incapaces (dependiendo de la clase de incapacidad).</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precisa que debe tener facultad de transferir el dominio, para dejar establecido que requiere el denominado poder de disposición. Así, si el tradente es un representante legal que entrega un bien del representado, deberá cumplir las formalidades correspondientes, sin las cuales no tiene poder para enajenar libremente. Si no tiene esa facultad, la sanción se encontrará en los preceptos que regulan los actos respectivos, según la naturaleza del objeto, etc.</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n definitiva, puede sostenerse que tanto la capacidad como la facultad están ya exigidas en reglas de otras instituciones del Código, que cobran precisa aplicación en la tradición. De ahí que las sanciones se encuentran en aquellos texto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tradente debe ser también dueño de la cosa que transfiere. Si no lo es, transfiere los derechos que sobre la cosa tenía al tiempo de efectuar la tradición (arts. 682 y 683).</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1.2  El adquirent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be ser plenamente capaz, por la razón indicada para el tradente; está celebrando un acto jurídico. La sanción por falta de capacidad, como también se dijo para el tradente, será la ordinaria para estos caso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e ha dicho que generalmente la tradición constituye un verdadero pago, pues el tradente la efectúa porque se obligó a ello en un título precedente. Esto conduce a relacionar las disposiciones de este modo de adquirir con las reglas del pago (arts. 1568 y ss.). En materia de requisitos que deben concurrir en quienes celebran la convención, deben tenerse presentes los arts. 1575 y 1578, Nº 1.</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l art. 1575 señala que si paga quien no es dueño de la cosa pagada, el pago </w:t>
      </w:r>
      <w:r>
        <w:rPr>
          <w:rFonts w:cs="Arial" w:ascii="Arial" w:hAnsi="Arial"/>
          <w:i/>
          <w:color w:val="000000"/>
          <w:szCs w:val="24"/>
        </w:rPr>
        <w:t xml:space="preserve">no es válido, </w:t>
      </w:r>
      <w:r>
        <w:rPr>
          <w:rFonts w:cs="Arial" w:ascii="Arial" w:hAnsi="Arial"/>
          <w:color w:val="000000"/>
          <w:szCs w:val="24"/>
        </w:rPr>
        <w:t>y por otra parte la tradición hecha por quien no es dueño es válida, sólo que no produce su normal efecto de transferir el dominio, pero origina otros efectos jurídicos. Hay quienes entienden (Abeliuk) que lo correcto está en la regla de la tradición y sólo hay una impropiedad de lenguaje en el precepto del art. 1575. Pero parece claro que cuando el art. 1575 señala que el pago no es válido, afirma precisamente que es nulo</w:t>
      </w:r>
      <w:r>
        <w:rPr>
          <w:rFonts w:cs="Arial" w:ascii="Arial" w:hAnsi="Arial"/>
          <w:color w:val="000000"/>
          <w:szCs w:val="24"/>
          <w:vertAlign w:val="superscript"/>
        </w:rPr>
        <w:t xml:space="preserve"> </w:t>
      </w:r>
      <w:r>
        <w:rPr>
          <w:rFonts w:cs="Arial" w:ascii="Arial" w:hAnsi="Arial"/>
          <w:color w:val="000000"/>
          <w:szCs w:val="24"/>
        </w:rPr>
        <w:t>(así, Claro Solar),</w:t>
      </w:r>
      <w:r>
        <w:rPr>
          <w:rFonts w:cs="Arial" w:ascii="Arial" w:hAnsi="Arial"/>
          <w:color w:val="000000"/>
          <w:szCs w:val="24"/>
          <w:vertAlign w:val="superscript"/>
        </w:rPr>
        <w:t xml:space="preserve"> </w:t>
      </w:r>
      <w:r>
        <w:rPr>
          <w:rFonts w:cs="Arial" w:ascii="Arial" w:hAnsi="Arial"/>
          <w:color w:val="000000"/>
          <w:szCs w:val="24"/>
        </w:rPr>
        <w:t>y ello trae como resultado que el acreedor puede pedir la declaración de nulidad de ese pago y continuar demandando la prestación que se le debe. Relacionando esta última afirmación con lo dicho en base a los arts. 682 y 683, puede concluirse que el acto por el que el deudor entrega al acreedor una cosa ajena en pago de la deuda, es válido en cuanto tradición y al entrar en posesión del objeto puede el acreedor llegar a ganarlo por prescripción; pero es nulo en cuanto pago, pudiendo por tanto pedir su nulidad, restituir lo recibido y continuar demandando el pago al deudo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Finalmente, para que la tradición lleve el dominio de la cosa objeto de la entrega desde el patrimonio del tradente al del adquirente es necesario, también, que el primero tenga la intención de transferir ese derecho y el adquirente la de adquirirlo. Si la entrega de la cosa no se hace con la voluntad de transferir el dominio de ella, sino sólo con la de dar su tenencia en arrendamiento, depósito, comodato, etc., es obvio que no hay transferencia de dominio, como tampoco hay adquisición en este caso ni en el adquirente que pretende sólo la simple tenencia de la cos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Consentimiento de ambas parte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ada nuevo se agrega aquí, desde que se ha señalado que la tradición es un acto jurídico bilateral. Debe sí precisarse que ese consentimiento ha de implicar la intención determinada de ambas partes de transferir y adquirir, respectivamente, el dominio (arts. 670, 672 y 673).</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Reglas sobre el error</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en todo acto jurídico, el consentimiento de que aquí se trata debe estar exento de vicios. Los vicios de que el consentimiento puede adolecer y las normas a que se somete su análisis, son los comunes; pero el Código ha señalado para la tradición algunas reglas especiales relativas al vicio de error. Este puede recaer en la cosa tradida (art. 676, relacionado con el art. 1453), en la persona (art. 676) o el título (art. 677).</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Tradición por representant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egún es regla general en Derecho Civil (art. 1448), la tradición también se puede efectuar a través de representantes, legales o voluntarios; el Código, por otra parte lo confirma expresamente (arts. 671, 672, 673, 674, 678).</w:t>
      </w:r>
    </w:p>
    <w:p>
      <w:pPr>
        <w:pStyle w:val="Heading9"/>
        <w:spacing w:before="120" w:after="120"/>
        <w:ind w:firstLine="708"/>
        <w:rPr>
          <w:rFonts w:ascii="Arial" w:hAnsi="Arial" w:cs="Arial"/>
          <w:sz w:val="24"/>
          <w:szCs w:val="24"/>
        </w:rPr>
      </w:pPr>
      <w:r>
        <w:rPr>
          <w:rFonts w:cs="Arial" w:ascii="Arial" w:hAnsi="Arial"/>
          <w:sz w:val="24"/>
          <w:szCs w:val="24"/>
        </w:rPr>
        <w:t>Consentimiento en las ventas forzadas</w:t>
      </w:r>
    </w:p>
    <w:p>
      <w:pPr>
        <w:pStyle w:val="Normal"/>
        <w:shd w:fill="FFFFFF" w:val="clear"/>
        <w:spacing w:before="120" w:after="120"/>
        <w:ind w:firstLine="708"/>
        <w:jc w:val="both"/>
        <w:rPr/>
      </w:pPr>
      <w:r>
        <w:rPr>
          <w:rFonts w:cs="Arial" w:ascii="Arial" w:hAnsi="Arial"/>
          <w:color w:val="000000"/>
          <w:szCs w:val="24"/>
        </w:rPr>
        <w:t>Merece referencia especial una situación de particular interés y de común aplicación práctica en las ejecuciones judiciales para pago de deudas. Como según las normas procesales, si un deudor no paga lo que debe, puede el acreedor, disponiendo de un título ejecutivo, embargarle bienes, rematarlos y pagarse con el producto, podrían surgir dudas acerca de la legalidad de la tradición por la cual el subastador adquiere el objeto que se adjudicó en el remate, ya que el deudor propietario estaría lejos de consentir en efectuar la tradición de lo que se le remata. Para tal situación, se dispone que en esas ventas forzadas el juez es el representante legal de la persona cuyo dominio se transfiere. Así, el consentimiento lo otorga en su nombre el juez (art 671, inc. 3</w:t>
      </w:r>
      <w:r>
        <w:rPr>
          <w:rFonts w:cs="Arial" w:ascii="Arial" w:hAnsi="Arial"/>
          <w:color w:val="000000"/>
          <w:szCs w:val="24"/>
          <w:vertAlign w:val="superscript"/>
        </w:rPr>
        <w:t>º</w:t>
      </w:r>
      <w:r>
        <w:rPr>
          <w:rFonts w:cs="Arial" w:ascii="Arial" w:hAnsi="Arial"/>
          <w:color w:val="000000"/>
          <w:szCs w:val="24"/>
        </w:rPr>
        <w:t>). Siendo una situación excepcional, para que esta representación legal proceda, deben darse las condiciones que determinadamente prescribe el precepto. Concretamente, debe tratarse de ventas forzadas y no simplemente de ventas de las que se hacen "por el ministerio de la justicia" (como las que se hacen de bienes de ciertos incapaces; art. 394). En éstos casos se siguen las reglas generales (lo confirma el art. 894 del CPC); los tribunales han debido insistir en ello (RDJ., t. 34, sec. 2ª, p. 70).</w:t>
      </w:r>
      <w:r>
        <w:rPr>
          <w:rFonts w:cs="Arial" w:ascii="Arial" w:hAnsi="Arial"/>
          <w:szCs w:val="24"/>
        </w:rPr>
        <w:t xml:space="preserve"> </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planteado que el precepto referido no soluciona definitivamente un problema de fondo en estos casos de ventas forzadas, cual es el de falta de consentimiento del deudor cuyo dominio transfiere el juez. Este sería el representante legal, pero en todo caso no podría desentenderse de una manifiesta negativa del representado, por quien actúa. Este no está dispuesto a consentir. El problema se puede solucionar aceptando la teoría de la representación modalidad de los actos jurídicos, que entiende que no es la voluntad del representado la que contrata, sino la del representante. Se ha dado solución también a esta cuestión teórica, recordando el llamado derecho de prenda general de los acreedores (art. 2465), con el cual el deudor, al contraer una obligación, sabe que ha de responder de ella con todos sus bienes, actuales y futuros, y entonces al contraerla estaría consintiendo en una eventual enajenación forzada posterior para pagar su deuda</w:t>
      </w:r>
      <w:r>
        <w:rPr>
          <w:rFonts w:cs="Arial" w:ascii="Arial" w:hAnsi="Arial"/>
          <w:color w:val="000000"/>
          <w:szCs w:val="24"/>
          <w:vertAlign w:val="superscript"/>
        </w:rPr>
        <w:t xml:space="preserve"> </w:t>
      </w:r>
      <w:r>
        <w:rPr>
          <w:rFonts w:cs="Arial" w:ascii="Arial" w:hAnsi="Arial"/>
          <w:color w:val="000000"/>
          <w:szCs w:val="24"/>
        </w:rPr>
        <w:t xml:space="preserve">(así, Claro Solar; RDJ., t. 6, p. 266). Esta explicación, aceptable para ejecuciones fundadas en obligaciones surgidas de contratos, es insuficiente para las que resultan de obligaciones no contractuales (como las destinadas al pago de indemnización por un hecho ilícito). Debe señalarse también que si bien el precepto citado establece la representación legal para la tradición, no lo hace directamente para el título, la venta; pero el C.P.C. lo dispone claramente, al menos refiriéndose específicamente a la subasta de inmuebles (arts. 495 y 497; </w:t>
      </w:r>
      <w:r>
        <w:rPr>
          <w:rFonts w:cs="Arial" w:ascii="Arial" w:hAnsi="Arial"/>
          <w:color w:val="000000"/>
          <w:szCs w:val="24"/>
          <w:lang w:val="es-ES"/>
        </w:rPr>
        <w:t xml:space="preserve">ver </w:t>
      </w:r>
      <w:r>
        <w:rPr>
          <w:rFonts w:cs="Arial" w:ascii="Arial" w:hAnsi="Arial"/>
          <w:color w:val="000000"/>
          <w:szCs w:val="24"/>
        </w:rPr>
        <w:t>también arts. 482, 483, 532 y 894 del mismo Código) (F. del M., Nº 328, p. 21; Nº 333, p. 486; RDJ., t. 82, sec. 2</w:t>
      </w:r>
      <w:r>
        <w:rPr>
          <w:rFonts w:cs="Arial" w:ascii="Arial" w:hAnsi="Arial"/>
          <w:color w:val="000000"/>
          <w:szCs w:val="24"/>
          <w:vertAlign w:val="superscript"/>
        </w:rPr>
        <w:t>a</w:t>
      </w:r>
      <w:r>
        <w:rPr>
          <w:rFonts w:cs="Arial" w:ascii="Arial" w:hAnsi="Arial"/>
          <w:color w:val="000000"/>
          <w:szCs w:val="24"/>
        </w:rPr>
        <w:t>, p. 58).</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3.  Título traslaticio de domini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ara que valga la tradición, se requiere un título traslaticio de dominio, como el de venta, permuta, donación, etc." (art. 675).</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de los contratos sólo nacen derechos personales y sólo con el modo de adquirir se adquieren los derechos reales, bien puede decirse, desde el punto de vista del modo, que la tradición requiere de un título traslaticio precedente, o que el título traslaticio de dominio requiere, para cumplir lo pactado, que le siga la tradición. Esta relación conduce a los autores nacionales a considerar al título como la causa de la tradición (aunque la doctrina extranjera discute arduamente el carácter causal o abstracto de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expresión "título" se utiliza usualmente en dos acepciones diversas: una de carácter estrictamente jurídico y otra más bien material.</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n la primera acepción título es el </w:t>
      </w:r>
      <w:r>
        <w:rPr>
          <w:rFonts w:cs="Arial" w:ascii="Arial" w:hAnsi="Arial"/>
          <w:i/>
          <w:color w:val="000000"/>
          <w:szCs w:val="24"/>
        </w:rPr>
        <w:t xml:space="preserve">acto jurídico </w:t>
      </w:r>
      <w:r>
        <w:rPr>
          <w:rFonts w:cs="Arial" w:ascii="Arial" w:hAnsi="Arial"/>
          <w:color w:val="000000"/>
          <w:szCs w:val="24"/>
        </w:rPr>
        <w:t xml:space="preserve">que sirve de antecedente más o menos próximo a la adquisición del dominio o a la causa inmediata de un derecho. En la segunda acepción título es el </w:t>
      </w:r>
      <w:r>
        <w:rPr>
          <w:rFonts w:cs="Arial" w:ascii="Arial" w:hAnsi="Arial"/>
          <w:i/>
          <w:color w:val="000000"/>
          <w:szCs w:val="24"/>
        </w:rPr>
        <w:t xml:space="preserve">documento </w:t>
      </w:r>
      <w:r>
        <w:rPr>
          <w:rFonts w:cs="Arial" w:ascii="Arial" w:hAnsi="Arial"/>
          <w:color w:val="000000"/>
          <w:szCs w:val="24"/>
        </w:rPr>
        <w:t>que contiene o da constancia de alguno de los actos jurídicos denominados títulos en la acepción anterior (RDJ., t. 52, secc. 2</w:t>
      </w:r>
      <w:r>
        <w:rPr>
          <w:rFonts w:cs="Arial" w:ascii="Arial" w:hAnsi="Arial"/>
          <w:color w:val="000000"/>
          <w:szCs w:val="24"/>
          <w:vertAlign w:val="superscript"/>
        </w:rPr>
        <w:t>a</w:t>
      </w:r>
      <w:r>
        <w:rPr>
          <w:rFonts w:cs="Arial" w:ascii="Arial" w:hAnsi="Arial"/>
          <w:color w:val="000000"/>
          <w:szCs w:val="24"/>
        </w:rPr>
        <w:t>, p. 49).</w:t>
      </w:r>
      <w:r>
        <w:rPr>
          <w:rFonts w:cs="Arial" w:ascii="Arial" w:hAnsi="Arial"/>
          <w:szCs w:val="24"/>
        </w:rPr>
        <w:t xml:space="preserve"> </w:t>
      </w:r>
      <w:r>
        <w:rPr>
          <w:rFonts w:cs="Arial" w:ascii="Arial" w:hAnsi="Arial"/>
          <w:color w:val="000000"/>
          <w:szCs w:val="24"/>
        </w:rPr>
        <w:t>El Código emplea la expresión en ambos sentidos (y lo llega a hacer en un mismo precepto, como es el caso del art. 1901).</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término se emplea aquí en la primera acep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tre los títulos traslaticios de dominio de aplicación más frecuente pueden mencionarse la compraventa, la permuta, la donación, el aporte en propiedad a una sociedad, la novación, la dación en pago (discutida esta última como título traslaticio por un sector de la doctrin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o dicho aquí sobre el título y el modo se ha expresado más bien en relación con el dominio, pero debe aplicarse también a los demás derechos reales. Mas es necesario efectuar, para cada uno de ellos, algunas precisiones, que se verán al tratarlos más adelante.</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El título deber ser válid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que la tradición produzca su efecto normal de transferir el dominio, debe tener como antecedente un título válido (art. 675 inc. 2º).</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La influencia de la falta de titulo o de su nulidad, en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términos teóricos, la tradición que se efectúa sin título o con título que resulta ser nulo, puede ser calificada de nula o de válida.</w:t>
      </w:r>
    </w:p>
    <w:p>
      <w:pPr>
        <w:pStyle w:val="Normal"/>
        <w:shd w:fill="FFFFFF" w:val="clear"/>
        <w:spacing w:before="120" w:after="120"/>
        <w:ind w:firstLine="708"/>
        <w:jc w:val="both"/>
        <w:rPr/>
      </w:pPr>
      <w:r>
        <w:rPr>
          <w:rFonts w:cs="Arial" w:ascii="Arial" w:hAnsi="Arial"/>
          <w:color w:val="000000"/>
          <w:szCs w:val="24"/>
        </w:rPr>
        <w:t xml:space="preserve">Concluir que es nula, equivale a concebirla como un acto </w:t>
      </w:r>
      <w:r>
        <w:rPr>
          <w:rFonts w:cs="Arial" w:ascii="Arial" w:hAnsi="Arial"/>
          <w:i/>
          <w:color w:val="000000"/>
          <w:szCs w:val="24"/>
        </w:rPr>
        <w:t xml:space="preserve">causado, y, </w:t>
      </w:r>
      <w:r>
        <w:rPr>
          <w:rFonts w:cs="Arial" w:ascii="Arial" w:hAnsi="Arial"/>
          <w:color w:val="000000"/>
          <w:szCs w:val="24"/>
        </w:rPr>
        <w:t>por lo mismo, se hace depender su suerte de la que corra el título. Esto sin perjuicio de que puede ser nula por defectos propios de su estructura. Al concebirse como causada, se impone, como un requisito de la tradición, la presencia previa de un título traslaticio de dominio, válido. De modo que si el título falta o es nulo, a la tradición le falta un requisito, por lo que ha de ser nula ella también.</w:t>
      </w:r>
    </w:p>
    <w:p>
      <w:pPr>
        <w:pStyle w:val="Normal"/>
        <w:shd w:fill="FFFFFF" w:val="clear"/>
        <w:spacing w:before="120" w:after="120"/>
        <w:ind w:firstLine="708"/>
        <w:jc w:val="both"/>
        <w:rPr/>
      </w:pPr>
      <w:r>
        <w:rPr>
          <w:rFonts w:cs="Arial" w:ascii="Arial" w:hAnsi="Arial"/>
          <w:color w:val="000000"/>
          <w:szCs w:val="24"/>
        </w:rPr>
        <w:t xml:space="preserve">Concluir, en cambio, que es válida, equivale a concebirla como un acto </w:t>
      </w:r>
      <w:r>
        <w:rPr>
          <w:rFonts w:cs="Arial" w:ascii="Arial" w:hAnsi="Arial"/>
          <w:i/>
          <w:color w:val="000000"/>
          <w:szCs w:val="24"/>
        </w:rPr>
        <w:t>abstracto</w:t>
      </w:r>
      <w:r>
        <w:rPr>
          <w:rFonts w:cs="Arial" w:ascii="Arial" w:hAnsi="Arial"/>
          <w:color w:val="000000"/>
          <w:szCs w:val="24"/>
        </w:rPr>
        <w:t>, independiente del título que le antecede, de manera que si se configura, es decir si hay entrega con intención de transferir el dominio, por una parte, y de adquirirlo, por la otra, el dominio se transfiere aunque luego se descubra que no había título, o que lo había pero nul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as opciones pueden ser aplicadas también ante títulos que posteriormente son declarados resueltos, revocados, etc.</w:t>
      </w:r>
    </w:p>
    <w:p>
      <w:pPr>
        <w:pStyle w:val="Normal"/>
        <w:shd w:fill="FFFFFF" w:val="clear"/>
        <w:spacing w:before="120" w:after="120"/>
        <w:ind w:firstLine="708"/>
        <w:jc w:val="both"/>
        <w:rPr/>
      </w:pPr>
      <w:r>
        <w:rPr>
          <w:rFonts w:cs="Arial" w:ascii="Arial" w:hAnsi="Arial"/>
          <w:color w:val="000000"/>
          <w:szCs w:val="24"/>
        </w:rPr>
        <w:t xml:space="preserve">En el Derecho chileno el texto básico es el art. 675, ya citado. Su examen literal conduce a reconocer que la consagró en cuanto modo de adquirir el dominio, como un acto causado. Dispone que para que la tradición </w:t>
      </w:r>
      <w:r>
        <w:rPr>
          <w:rFonts w:cs="Arial" w:ascii="Arial" w:hAnsi="Arial"/>
          <w:i/>
          <w:color w:val="000000"/>
          <w:szCs w:val="24"/>
        </w:rPr>
        <w:t xml:space="preserve">valga, </w:t>
      </w:r>
      <w:r>
        <w:rPr>
          <w:rFonts w:cs="Arial" w:ascii="Arial" w:hAnsi="Arial"/>
          <w:color w:val="000000"/>
          <w:szCs w:val="24"/>
        </w:rPr>
        <w:t>debe estar precedida de un título traslaticio, y que éste debe ser válido. De modo que si no lo hay, o es nulo, la tradición es nul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el alcance de esa nulidad no queda perfectamente definido. Esta indefinición se advierte en relación con el efecto posesorio de la tradición. La tradición deja al adquirente en posesión de la cosa tradida. Y si el tradente era dueño, el adquirente adquirirá también el dominio. Ahora bien, cuando del art. 675 se desprende que la falta de título o la nulidad de éste anula la tradición, no deja claro si esa nulidad lo priva de todo efecto, hasta el punto de estimar que no sólo no transfirió el dominio, sino que; además, nunca el adquirente recibió la cosa con ánimo de dueño, es decir, que nunca entró en posesión; o es que es nula en</w:t>
      </w:r>
      <w:r>
        <w:rPr>
          <w:rFonts w:cs="Arial" w:ascii="Arial" w:hAnsi="Arial"/>
          <w:szCs w:val="24"/>
        </w:rPr>
        <w:t xml:space="preserve"> </w:t>
      </w:r>
      <w:r>
        <w:rPr>
          <w:rFonts w:cs="Arial" w:ascii="Arial" w:hAnsi="Arial"/>
          <w:color w:val="000000"/>
          <w:szCs w:val="24"/>
        </w:rPr>
        <w:t>cuanto mecanismo que traslada el dominio, pero que, en el hecho, sí dejó al adquirente en poses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primera solución se apoyaría en el efecto retroactivo categórico de la nulidad, que elimina todo efecto o consecuencia del acto declarado nul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la segunda parece ser la respuesta más conforme con el sistema general implantado por el Código. a) Desde luego, la parte final del art. 675 muestra que la regla parece estar dirigida más bien al traslado del dominio, sin referirse al punto de la posesión. b) Por otra parte, el art. 704 tiene por títulos injustos para poseer, al nulo (N° 3) y al aparente (Nº 4), de modo que allí se considera que el que recibió por un título nulo, o en virtud de una apariencia de título, tiene título, pero injusto, con lo cual es poseedor, aunque irregular, pudiendo llegar al dominio por la prescripción adquisitiva extraordinaria. c) Además, hay que recordar que el Código considera "título" para poseer, a la ocupación, lo que equivale a admitir la posesión sin título, porque el que entra a poseer por ocupación no da justificación de su posesión; ya que decir que se posee por ocupación es como afirmar que se posee porque sí, que no es justificación. Entonces, si está admitido poseer por ocupación (que equivale a decir sin título), no parece coherente impedir la posesión si existe título pero nul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n suma, si después de efectuada la tradición se descubre que no hay título o que es nulo, no se transfiere el dominio (por ej., si la tradición se efectuó debido a una compraventa, que después se declara nula, el vendedor continuará siendo el dueño). Pero el adquirente habrá entrado en posesión. El dueño contratante pedirá la restitución de la cosa al adquirente contratante, ejercitando la acción restitutoria que confiere en la nulidad el art. 1687 y, ante terceros, se podrá reivindicar; y esto hasta que el poseedor logre prescribir.</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 lo dicho, puede concluirse que, en Chile, la tradición, en cuanto mecanismo que traslada el dominio, es un acto causado; requiere de un título justificante y su validez</w:t>
      </w:r>
      <w:r>
        <w:rPr>
          <w:rFonts w:cs="Arial" w:ascii="Arial" w:hAnsi="Arial"/>
          <w:szCs w:val="24"/>
        </w:rPr>
        <w:t xml:space="preserve"> </w:t>
      </w:r>
      <w:r>
        <w:rPr>
          <w:rFonts w:cs="Arial" w:ascii="Arial" w:hAnsi="Arial"/>
          <w:color w:val="000000"/>
          <w:szCs w:val="24"/>
        </w:rPr>
        <w:t>depende de la validez de éste. Pero en todo caso, con independencia de él, deja al adquirente en posesión.</w:t>
      </w:r>
    </w:p>
    <w:p>
      <w:pPr>
        <w:pStyle w:val="Normal"/>
        <w:shd w:fill="FFFFFF" w:val="clear"/>
        <w:spacing w:before="120" w:after="120"/>
        <w:ind w:firstLine="708"/>
        <w:jc w:val="both"/>
        <w:rPr/>
      </w:pPr>
      <w:r>
        <w:rPr>
          <w:rFonts w:cs="Arial" w:ascii="Arial" w:hAnsi="Arial"/>
          <w:color w:val="000000"/>
          <w:szCs w:val="24"/>
        </w:rPr>
        <w:t>La jurisprudencia no ha sido explícita en el tema; pero parece entenderlo en el mismo sentido (por ej., RDJ., t. 11, p. 431; t. 29, p. 273; t. 45, p. 263).</w:t>
      </w:r>
      <w:r>
        <w:rPr>
          <w:rFonts w:cs="Arial" w:ascii="Arial" w:hAnsi="Arial"/>
          <w:szCs w:val="24"/>
        </w:rPr>
        <w:t xml:space="preserve"> </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El conflicto teórico con la noción de contrato real</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técnica del contrato real, abandonada ya por algunas legislaciones, ocasiona entre nosotros un conflicto con el sistema antes descrito; en efecto, como estos contratos se perfeccionan por la entrega de la cosa (art. 1443), y en algunos de ellos, como en el mutuo, esa entrega es tradición, porque transfiere el dominio de lo entregado (art. 2197), surge la interrogante de saber cuál es el título de esa tradición, toda vez que antes de la entrega no hay contrato. Las dos alternativas posibles son igualmente insatisfactorias: o se entiende que hay aquí una tradición que no requiere de título, como destemplada excepción al sistema, o que aquí el título y el modo se confunden, nacen simultáneamente.</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4.  Entreg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Más que un requisito, la entrega es en realidad el elemento substantivo de la tradición, alrededor del cual han de cumplirse las demás exigencias anotadas.</w:t>
      </w:r>
    </w:p>
    <w:p>
      <w:pPr>
        <w:pStyle w:val="Heading8"/>
        <w:spacing w:before="120" w:after="120"/>
        <w:ind w:firstLine="708"/>
        <w:rPr>
          <w:rFonts w:ascii="Arial" w:hAnsi="Arial" w:cs="Arial"/>
          <w:sz w:val="24"/>
          <w:szCs w:val="24"/>
        </w:rPr>
      </w:pPr>
      <w:r>
        <w:rPr>
          <w:rFonts w:cs="Arial" w:ascii="Arial" w:hAnsi="Arial"/>
          <w:sz w:val="24"/>
          <w:szCs w:val="24"/>
        </w:rPr>
        <w:t>Efectos de la tradición</w:t>
      </w:r>
    </w:p>
    <w:p>
      <w:pPr>
        <w:pStyle w:val="Normal"/>
        <w:shd w:fill="FFFFFF" w:val="clear"/>
        <w:spacing w:before="120" w:after="120"/>
        <w:ind w:firstLine="708"/>
        <w:jc w:val="both"/>
        <w:rPr>
          <w:rFonts w:ascii="Arial" w:hAnsi="Arial" w:cs="Arial"/>
          <w:szCs w:val="24"/>
        </w:rPr>
      </w:pPr>
      <w:r>
        <w:rPr>
          <w:rFonts w:cs="Arial" w:ascii="Arial" w:hAnsi="Arial"/>
          <w:b/>
          <w:color w:val="000000"/>
          <w:szCs w:val="24"/>
        </w:rPr>
        <w:t>1.</w:t>
      </w:r>
      <w:r>
        <w:rPr>
          <w:rFonts w:cs="Arial" w:ascii="Arial" w:hAnsi="Arial"/>
          <w:color w:val="000000"/>
          <w:szCs w:val="24"/>
        </w:rPr>
        <w:t xml:space="preserve">  Si el tradente era dueño de la cosa que entrega el efecto normal de la tradición es transferir el dominio del tradente al adquirente (arts. 670, 671, 1575).</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iendo un modo de adquirir derivativo, este efecto normal, en que la tradición desempeña precisamente su función de modo de adquirir la propiedad, se produce siempre que el tradente haya sido dueño de la cosa que transfiere; si no lo era, se originarán otros efectos. Por otra parte, si el tradente tenía el objeto sometido a gravámenes reales, el adquirente lo adquirirá con las mismas cargas (así, si la cosa estaba gravada con una hipoteca, el adquirente la recibe con la hipoteca); todo siguiendo el principio de que nadie puede transferir más derechos que los que tien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Pero, además, produce el efecto de dejar al adquirente en posesión de la cosa. Esto porque, en la tradición, ambas partes tienen la intención de que el adquirente quede como dueño. Así, éste la tendrá, considerándose dueño. Como con la tradición quedará, generalmente, con la cosa a su disposición, a su merced (aunque no la atrape físicamente), entonces reunirá los elementos de la posesión, exigidos en el art. 700; </w:t>
      </w:r>
      <w:r>
        <w:rPr>
          <w:rFonts w:cs="Arial" w:ascii="Arial" w:hAnsi="Arial"/>
          <w:i/>
          <w:color w:val="000000"/>
          <w:szCs w:val="24"/>
        </w:rPr>
        <w:t xml:space="preserve">tiene </w:t>
      </w:r>
      <w:r>
        <w:rPr>
          <w:rFonts w:cs="Arial" w:ascii="Arial" w:hAnsi="Arial"/>
          <w:color w:val="000000"/>
          <w:szCs w:val="24"/>
        </w:rPr>
        <w:t xml:space="preserve">una cosa, </w:t>
      </w:r>
      <w:r>
        <w:rPr>
          <w:rFonts w:cs="Arial" w:ascii="Arial" w:hAnsi="Arial"/>
          <w:i/>
          <w:color w:val="000000"/>
          <w:szCs w:val="24"/>
        </w:rPr>
        <w:t xml:space="preserve">con ánimo </w:t>
      </w:r>
      <w:r>
        <w:rPr>
          <w:rFonts w:cs="Arial" w:ascii="Arial" w:hAnsi="Arial"/>
          <w:color w:val="000000"/>
          <w:szCs w:val="24"/>
        </w:rPr>
        <w:t>de dueño. Será, en consecuencia, dueño y poseedor.</w:t>
      </w:r>
    </w:p>
    <w:p>
      <w:pPr>
        <w:pStyle w:val="Normal"/>
        <w:shd w:fill="FFFFFF" w:val="clear"/>
        <w:spacing w:before="120" w:after="120"/>
        <w:ind w:firstLine="708"/>
        <w:jc w:val="both"/>
        <w:rPr/>
      </w:pPr>
      <w:r>
        <w:rPr>
          <w:rFonts w:cs="Arial" w:ascii="Arial" w:hAnsi="Arial"/>
          <w:color w:val="000000"/>
          <w:szCs w:val="24"/>
        </w:rPr>
        <w:t>Este efecto de que la tradición deja al adquirente en posesión, tiene lugar cuando el tradente es dueño, cuando es sólo poseedor</w:t>
      </w:r>
      <w:r>
        <w:rPr>
          <w:rFonts w:cs="Arial" w:ascii="Arial" w:hAnsi="Arial"/>
          <w:szCs w:val="24"/>
        </w:rPr>
        <w:t xml:space="preserve"> </w:t>
      </w:r>
      <w:r>
        <w:rPr>
          <w:rFonts w:cs="Arial" w:ascii="Arial" w:hAnsi="Arial"/>
          <w:color w:val="000000"/>
          <w:szCs w:val="24"/>
        </w:rPr>
        <w:t>y, aun, cuando es mero tenedor; siempre el</w:t>
      </w:r>
      <w:r>
        <w:rPr>
          <w:rFonts w:cs="Arial" w:ascii="Arial" w:hAnsi="Arial"/>
          <w:i/>
          <w:color w:val="000000"/>
          <w:szCs w:val="24"/>
        </w:rPr>
        <w:t xml:space="preserve"> </w:t>
      </w:r>
      <w:r>
        <w:rPr>
          <w:rFonts w:cs="Arial" w:ascii="Arial" w:hAnsi="Arial"/>
          <w:color w:val="000000"/>
          <w:szCs w:val="24"/>
        </w:rPr>
        <w:t>adquirente queda en posesión de la cosa (así, el art. 730 expresamente resuelve que el que recibe del mero tenedor queda en posesión; con mayor razón si recibe de un poseedor). Por esto es que bien puede decirse que el primer efecto de la tradición es dejar al adquirente en posesión, y que produce el otro, el de transferir el dominio, cuando el tradente era dueño.</w:t>
      </w:r>
    </w:p>
    <w:p>
      <w:pPr>
        <w:pStyle w:val="Normal"/>
        <w:shd w:fill="FFFFFF" w:val="clear"/>
        <w:spacing w:before="120" w:after="120"/>
        <w:ind w:firstLine="708"/>
        <w:jc w:val="both"/>
        <w:rPr>
          <w:rFonts w:ascii="Arial" w:hAnsi="Arial" w:cs="Arial"/>
          <w:szCs w:val="24"/>
        </w:rPr>
      </w:pPr>
      <w:r>
        <w:rPr>
          <w:rFonts w:cs="Arial" w:ascii="Arial" w:hAnsi="Arial"/>
          <w:b/>
          <w:color w:val="000000"/>
          <w:szCs w:val="24"/>
        </w:rPr>
        <w:t xml:space="preserve">2.  </w:t>
      </w:r>
      <w:r>
        <w:rPr>
          <w:rFonts w:cs="Arial" w:ascii="Arial" w:hAnsi="Arial"/>
          <w:color w:val="000000"/>
          <w:szCs w:val="24"/>
        </w:rPr>
        <w:t>Si el tradente carecía del dominio sobre la cosa que entrega, pero tenía sobre ella otro u otros derechos transferibles, como un usufructo, por ejemplo, los transfiere con la tradición (art. 682; esta disposición habla de derechos transmisibles, debiendo decir transferibles, como lo ha señalado la Corte Suprema) (RDJ., t. 24, p. 200).</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quí queda el adquirente como poseedor de la cosa y dueño y poseedor de los derechos que el tradente tení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solución que da el art. 682 es de calidad discutible. La tradición se efectuó para trasladar el dominio; ésa fue la intención del tradente y, sobre todo, del adquirente, quien pudiera tener sus razones para repudiar esa parcial adquisición; en cierta medida se le están incrustando en su patrimonio derechos sin su voluntad; él manifestó voluntad para adquirir el dominio, no derechos de inferior categoría o menor envergadura.</w:t>
      </w:r>
    </w:p>
    <w:p>
      <w:pPr>
        <w:pStyle w:val="Normal"/>
        <w:shd w:fill="FFFFFF" w:val="clear"/>
        <w:spacing w:before="120" w:after="120"/>
        <w:ind w:firstLine="708"/>
        <w:jc w:val="both"/>
        <w:rPr>
          <w:rFonts w:ascii="Arial" w:hAnsi="Arial" w:cs="Arial"/>
          <w:szCs w:val="24"/>
        </w:rPr>
      </w:pPr>
      <w:r>
        <w:rPr>
          <w:rFonts w:cs="Arial" w:ascii="Arial" w:hAnsi="Arial"/>
          <w:b/>
          <w:color w:val="000000"/>
          <w:szCs w:val="24"/>
        </w:rPr>
        <w:t>3.</w:t>
      </w:r>
      <w:r>
        <w:rPr>
          <w:rFonts w:cs="Arial" w:ascii="Arial" w:hAnsi="Arial"/>
          <w:color w:val="000000"/>
          <w:szCs w:val="24"/>
        </w:rPr>
        <w:t xml:space="preserve">  Si el tradente no es dueño de la cosa que entrega, el adquirente ciertamente no adquirirá dominio alguno. Pero entonces la tradición desempeña otra función: confiere posesión al que recibe la cosa; lo pone en posesión de la cosa, y, por lo mismo, en vías de ganar el dominio por prescripción (art. 683). Aquí queda simplemente como poseedor.</w:t>
      </w:r>
    </w:p>
    <w:p>
      <w:pPr>
        <w:pStyle w:val="Normal"/>
        <w:shd w:fill="FFFFFF" w:val="clear"/>
        <w:spacing w:before="120" w:after="120"/>
        <w:jc w:val="both"/>
        <w:rPr>
          <w:rFonts w:ascii="Arial" w:hAnsi="Arial" w:cs="Arial"/>
          <w:b/>
          <w:b/>
          <w:szCs w:val="24"/>
        </w:rPr>
      </w:pPr>
      <w:r>
        <w:rPr>
          <w:rFonts w:cs="Arial" w:ascii="Arial" w:hAnsi="Arial"/>
          <w:b/>
          <w:szCs w:val="24"/>
        </w:rPr>
        <w:t>Adquisición posterior del dominio por el tradente que no era dueño</w:t>
      </w:r>
    </w:p>
    <w:p>
      <w:pPr>
        <w:pStyle w:val="Normal"/>
        <w:shd w:fill="FFFFFF" w:val="clear"/>
        <w:spacing w:before="120" w:after="120"/>
        <w:ind w:firstLine="708"/>
        <w:jc w:val="both"/>
        <w:rPr/>
      </w:pPr>
      <w:r>
        <w:rPr>
          <w:rFonts w:cs="Arial" w:ascii="Arial" w:hAnsi="Arial"/>
          <w:color w:val="000000"/>
          <w:szCs w:val="24"/>
        </w:rPr>
        <w:t>Si el tradente que no era dueño de la cosa que entrega, posteriormente adquiere el dominio de ella, la transferencia al adquirente se entiende que opera desde el instante en que se hizo la tradición (art 682, inc. 2º, en concordancia con el art. 1819). El precepto es de evidente conveniencia práctica, pero no muy satisfactorio en la estricta lógica, desde que, siguiendo una secuencia en el tiempo, resulta que, como al efectuar el tradente la tradición el verdadero dueño no perdió su dominio sobre la cosa entregada, se produce, teóricamente, una suerte de superposición de dominios (si el 1º de enero alguien efectúa la tradición de una cosa ajena a otro, y el 30 del mismo mes el tradente adquiere el dominio de aquella especie, se entiende que el adquirente es dueño de ella desde el 1</w:t>
      </w:r>
      <w:r>
        <w:rPr>
          <w:rFonts w:cs="Arial" w:ascii="Arial" w:hAnsi="Arial"/>
          <w:color w:val="000000"/>
          <w:szCs w:val="24"/>
          <w:vertAlign w:val="superscript"/>
        </w:rPr>
        <w:t>º</w:t>
      </w:r>
      <w:r>
        <w:rPr>
          <w:rFonts w:cs="Arial" w:ascii="Arial" w:hAnsi="Arial"/>
          <w:color w:val="000000"/>
          <w:szCs w:val="24"/>
        </w:rPr>
        <w:t xml:space="preserve"> de enero; pero como el primitivo dueño lo siguió siendo hasta el 30 de enero, resulta que durante ese mes, dos sujetos, sin convención y autónomamente, habrían sido dueños del mismo objeto).</w:t>
      </w:r>
      <w:r>
        <w:rPr>
          <w:rFonts w:cs="Arial" w:ascii="Arial" w:hAnsi="Arial"/>
          <w:szCs w:val="24"/>
        </w:rPr>
        <w:t xml:space="preserve"> </w:t>
      </w:r>
    </w:p>
    <w:p>
      <w:pPr>
        <w:pStyle w:val="Heading8"/>
        <w:spacing w:before="120" w:after="120"/>
        <w:ind w:firstLine="708"/>
        <w:rPr>
          <w:rFonts w:ascii="Arial" w:hAnsi="Arial" w:cs="Arial"/>
          <w:sz w:val="24"/>
          <w:szCs w:val="24"/>
        </w:rPr>
      </w:pPr>
      <w:r>
        <w:rPr>
          <w:rFonts w:cs="Arial" w:ascii="Arial" w:hAnsi="Arial"/>
          <w:sz w:val="24"/>
          <w:szCs w:val="24"/>
        </w:rPr>
        <w:t>Época para exigir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Para determinar desde cuándo se puede exigir la tradición de lo que se deba, hay que recurrir </w:t>
      </w:r>
      <w:r>
        <w:rPr>
          <w:rFonts w:cs="Arial" w:ascii="Arial" w:hAnsi="Arial"/>
          <w:i/>
          <w:color w:val="000000"/>
          <w:szCs w:val="24"/>
        </w:rPr>
        <w:t xml:space="preserve">al título respectivo, </w:t>
      </w:r>
      <w:r>
        <w:rPr>
          <w:rFonts w:cs="Arial" w:ascii="Arial" w:hAnsi="Arial"/>
          <w:color w:val="000000"/>
          <w:szCs w:val="24"/>
        </w:rPr>
        <w:t>del cual, como se ha dicho, la tradición es una consecuencia. Allí constarán la obligación de efectuarla y la época en que el acreedor podrá exigir esa tradición; allí se determinará desde cuándo la obligación de efectuar la tradición es exigible. Así, si en el título se somete la entrega a una condición suspensiva, habrá que esperar a que la condición se cumpla; si se somete a un plazo suspensivo, luego que el plazo se cumpla (art. 681). Si nada se dice, será exigible desde que se perfeccione el título. Finalmente, puede ocurrir que, exigible ya la tradición, se le notifique a quien debe efectuarla una resolución judicial por la que se le ordene la retención, embargo o prohibición de celebrar actos y contratos respecto de lo debido, antes que entregue el objeto al acreedor (art. 681). En este último caso, el obligado a efectuar la tradición se debe abstener de hacerla, siguiéndose, si lo hace, los efectos indicados en los arts. 1578 y 1464.</w:t>
      </w:r>
    </w:p>
    <w:p>
      <w:pPr>
        <w:pStyle w:val="Heading8"/>
        <w:spacing w:before="120" w:after="120"/>
        <w:ind w:firstLine="708"/>
        <w:rPr>
          <w:rFonts w:ascii="Arial" w:hAnsi="Arial" w:cs="Arial"/>
          <w:sz w:val="24"/>
          <w:szCs w:val="24"/>
        </w:rPr>
      </w:pPr>
      <w:r>
        <w:rPr>
          <w:rFonts w:cs="Arial" w:ascii="Arial" w:hAnsi="Arial"/>
          <w:sz w:val="24"/>
          <w:szCs w:val="24"/>
        </w:rPr>
        <w:t>Tradición sujeta a modalidade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Más propiamente que la tradición, </w:t>
      </w:r>
      <w:r>
        <w:rPr>
          <w:rFonts w:cs="Arial" w:ascii="Arial" w:hAnsi="Arial"/>
          <w:i/>
          <w:color w:val="000000"/>
          <w:szCs w:val="24"/>
        </w:rPr>
        <w:t xml:space="preserve">los efectos </w:t>
      </w:r>
      <w:r>
        <w:rPr>
          <w:rFonts w:cs="Arial" w:ascii="Arial" w:hAnsi="Arial"/>
          <w:color w:val="000000"/>
          <w:szCs w:val="24"/>
        </w:rPr>
        <w:t xml:space="preserve">de la tradición pueden someterse a modalidades, según lo permite el art. 680. Y, una vez más, esta modificación de los efectos, como en la situación anterior, se establece en el título respectivo; de modo que habrá que remitirse a él para conocer si hay o no modalidades a que queden sometidos. </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Puede someterse la tradición a una condición suspensiva (A dona a B un automóvil que se lo entrega desde luego, para que B lo haga efectivamente suyo cuando (si) obtenga un título universitario). Se trata en la especie de una tradición anticipada, de modo que si la condición suspensiva se cumple, el dominio se traslada de pleno Derecho en el instante en que la condición se cumple. El pacto mencionado</w:t>
      </w:r>
      <w:r>
        <w:rPr>
          <w:rFonts w:cs="Arial" w:ascii="Arial" w:hAnsi="Arial"/>
          <w:szCs w:val="24"/>
        </w:rPr>
        <w:t xml:space="preserve"> </w:t>
      </w:r>
      <w:r>
        <w:rPr>
          <w:rFonts w:cs="Arial" w:ascii="Arial" w:hAnsi="Arial"/>
          <w:color w:val="000000"/>
          <w:szCs w:val="24"/>
        </w:rPr>
        <w:t xml:space="preserve">constituye una aplicación de la denominada "cláusula de reserva de dominio", de antigua construcción: consiste, como su nombre lo indica, en el pacto por el que el tradente mantiene el dominio de la cosa tradida hasta el cumplimiento de una condición o plazo. Por nuestros textos, la regla es que la cláusula puede ser acordada válidamente y origina el efecto correspondiente; en cualquier título traslaticio y bajo cualquier condición o término. Pero un caso especial resulta controvertido. El art 680, inc. 2°, la permite expresamente, con su efecto normal de mantener el dominio en el tradente, cuando se pacta bajo la condición de que se pague el precio; por los términos del precepto, se concluye que está referida a la compraventa (sólo en ella hay precio, vendedor y cosa vendida, que son los términos utilizados allí). Y, por otra parte, el art. 1874, regulando precisamente la compraventa, dispone que la cláusula de reserva de dominio hasta la paga del precio </w:t>
      </w:r>
      <w:r>
        <w:rPr>
          <w:rFonts w:cs="Arial" w:ascii="Arial" w:hAnsi="Arial"/>
          <w:i/>
          <w:color w:val="000000"/>
          <w:szCs w:val="24"/>
        </w:rPr>
        <w:t xml:space="preserve">no producirá otro efecto </w:t>
      </w:r>
      <w:r>
        <w:rPr>
          <w:rFonts w:cs="Arial" w:ascii="Arial" w:hAnsi="Arial"/>
          <w:color w:val="000000"/>
          <w:szCs w:val="24"/>
        </w:rPr>
        <w:t>que poder demandar el cumplimiento o la resolución del contrato (el efecto del artículo precedente), es decir, ningún efecto especial, en todo caso no el efecto literal de efectiva reserva de dominio, y el adquirente recibirá el dominio desde la entrega misma no obstante el pacto.</w:t>
      </w:r>
    </w:p>
    <w:p>
      <w:pPr>
        <w:pStyle w:val="Normal"/>
        <w:shd w:fill="FFFFFF" w:val="clear"/>
        <w:spacing w:before="120" w:after="120"/>
        <w:ind w:firstLine="708"/>
        <w:jc w:val="both"/>
        <w:rPr/>
      </w:pPr>
      <w:r>
        <w:rPr>
          <w:rFonts w:cs="Arial" w:ascii="Arial" w:hAnsi="Arial"/>
          <w:color w:val="000000"/>
          <w:szCs w:val="24"/>
        </w:rPr>
        <w:t>Se ha sostenido (Alessandri, Somarriva y Vodanovic; Hugo Rosende; Abraham Kiverstein) que en la pugna ha de prevalecer el último precepto por ser de carácter particular, aplicable precisamente a la compraventa. El argumento no es de valor decisivo por cuanto, como se ha advertido, el precepto del art 680, no obstante su ubicación, está dada para la compraventa (así queda demostrado también por los orígenes de la cláusula) (Claro Solar</w:t>
      </w:r>
      <w:r>
        <w:rPr>
          <w:rFonts w:cs="Arial" w:ascii="Arial" w:hAnsi="Arial"/>
          <w:szCs w:val="24"/>
        </w:rPr>
        <w:t xml:space="preserve">). </w:t>
      </w:r>
      <w:r>
        <w:rPr>
          <w:rFonts w:cs="Arial" w:ascii="Arial" w:hAnsi="Arial"/>
          <w:color w:val="000000"/>
          <w:szCs w:val="24"/>
        </w:rPr>
        <w:t>Con todo, parece adecuado solucionar el conflicto a favor del art. 1874, por las dificultades que puede traer consigo la reserva de dominio, que podría establecerse con frecuencia en las compraventas con pago a plazo, con la consiguiente confusión de propietarios, especialmente respecto de terceros, reservándose el dominio, además, el vendedor podría en el intertanto gravar con derechos reales la cosa, que afectarían al comprador aun luego de pagar todo el precio. Sin recurrir a la cláusula de reserva de dominio, si el comprador no paga el</w:t>
      </w:r>
      <w:r>
        <w:rPr>
          <w:rFonts w:cs="Arial" w:ascii="Arial" w:hAnsi="Arial"/>
          <w:i/>
          <w:color w:val="000000"/>
          <w:szCs w:val="24"/>
        </w:rPr>
        <w:t xml:space="preserve"> </w:t>
      </w:r>
      <w:r>
        <w:rPr>
          <w:rFonts w:cs="Arial" w:ascii="Arial" w:hAnsi="Arial"/>
          <w:color w:val="000000"/>
          <w:szCs w:val="24"/>
        </w:rPr>
        <w:t>precio, el vendedor encuentra protección en el art. 1489 (y respecto de terceros, se dispone de los arts. 1490 y 1491) (RDJ., t. 82, p. 1).</w:t>
      </w:r>
      <w:r>
        <w:rPr>
          <w:rFonts w:cs="Arial" w:ascii="Arial" w:hAnsi="Arial"/>
          <w:szCs w:val="24"/>
        </w:rPr>
        <w:t xml:space="preserve"> </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 Puede someterse asimismo a una condición resolutoria (A dona a B un automóvil y se lo entrega, estableciéndose en el acto de la donación que lo restituirá cuando (si) obtenga un título universitario). Se ha planteado en esta situación la controversia de si el art. 680 se aplica también cuando opera la condición resolutoria tácita (del art. 1489), como cuando el comprador de una cosa no paga posteriormente el saldo de precio y por tal motivo la venta se resuelve. En otros términos ¿afecta la condición resolutoria tácita a la tradición? Ruperto Bahamonde sostiene que no se aplica en este caso, por la muy sencilla razón de que el art. 680 dice que la tradición puede transferir el dominio bajo condición suspensiva o resolutoria, con tal </w:t>
      </w:r>
      <w:r>
        <w:rPr>
          <w:rFonts w:cs="Arial" w:ascii="Arial" w:hAnsi="Arial"/>
          <w:i/>
          <w:color w:val="000000"/>
          <w:szCs w:val="24"/>
        </w:rPr>
        <w:t>que se exprese</w:t>
      </w:r>
      <w:r>
        <w:rPr>
          <w:rFonts w:cs="Arial" w:ascii="Arial" w:hAnsi="Arial"/>
          <w:color w:val="000000"/>
          <w:szCs w:val="24"/>
        </w:rPr>
        <w:t>. Y agrega: lo que no es expreso es tácito. En consecuencia, como esta condición no se halla expresada, mal puede afectar a la tradición, pues el art. 680 es bien claro al respecto. Otros, como Alessandri, concluyen, por el contrario, que el dominio no sólo puede transferirse bajo condición resolutoria expresa, sino también bajo condición resolutoria tácita. Si la tradición -argumentan- necesita un título traslaticio de dominio, y si el título se resuelve, si deja de existir -que no otra cosa significa el cumplimiento de la condición resolutoria tácita del art. 1489-, resulta lógico que la tradición no pueda subsistir; lo contrario sería aceptar un efecto sin causa. Para Peñailillo, la dificultad, en definitiva, no merece plantearse, es evidente que si al incumplirse una obligación de las contenidas en el título, se recurre al art. 1489 y se obtiene por sentencia judicial la resolución del contrato, por aplicación de los principios de la resolución, quedará sin efecto la tradición, pues debe restituirse lo que se recibió en virtud del título resuelto; apliquese o no el art. 680, a ello se llega por los efectos de la resolu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También puede someterse a un plazo (aun cuando no lo precisa el art. 680). Debe repetirse nuevamente que tal modalidad y sus particularidades habrá que buscarlas en el título. Con plazo suspensivo, la situación será poco común; debe observarse que no se trata aquí de que la obligación de efectuar la tradición se postergue para el futuro, sino que se conviene que la tradición que ahora se efectúa empezará a producir sus efectos desde que llegue un cierto día. Se trata también aquí de una tradición anticipada; vale lo dicho para la cláusula de reserva de dominio. Tendrá lugar la tradición a plazo extintivo si se pacta que llegado cierto día se extinguirá el dominio para el adquirente. (Aquí, como en el caso de una condición resolutoria, puede configurarse un usufructo o un fideicomiso, que serán tratados más adelante.)</w:t>
      </w:r>
    </w:p>
    <w:p>
      <w:pPr>
        <w:pStyle w:val="Heading8"/>
        <w:spacing w:before="120" w:after="120"/>
        <w:ind w:firstLine="708"/>
        <w:rPr>
          <w:rFonts w:ascii="Arial" w:hAnsi="Arial" w:cs="Arial"/>
          <w:sz w:val="24"/>
          <w:szCs w:val="24"/>
        </w:rPr>
      </w:pPr>
      <w:r>
        <w:rPr>
          <w:rFonts w:cs="Arial" w:ascii="Arial" w:hAnsi="Arial"/>
          <w:sz w:val="24"/>
          <w:szCs w:val="24"/>
        </w:rPr>
        <w:t>Formas de efectuar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estudiar las distintas formas de efectuar la tradición conviene proceder a las siguientes distinciones: a) tradición de derechos reales sobre bienes muebles; b) tradición de derechos reales sobre bienes inmuebles; c) tradición del derecho real de herencia; d) tradición de derechos person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center"/>
        <w:rPr>
          <w:rFonts w:ascii="Arial" w:hAnsi="Arial" w:cs="Arial"/>
          <w:b/>
          <w:b/>
          <w:caps/>
          <w:color w:val="000000"/>
          <w:szCs w:val="24"/>
        </w:rPr>
      </w:pPr>
      <w:r>
        <w:rPr>
          <w:rFonts w:cs="Arial" w:ascii="Arial" w:hAnsi="Arial"/>
          <w:b/>
          <w:caps/>
          <w:color w:val="000000"/>
          <w:szCs w:val="24"/>
        </w:rPr>
        <w:t>Tradición de derechos reales sobre mueble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Reglamentan esta materia los arts. 684 y 685 del Código Civil; deben sí agregarse algunas normas del Código de Comercio y textos especiales (como la legislación sobre almacenes generales de depósit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tratarla, es necesario formular una distinción fundamental entre tradición real y tradición ficta o simbólica (estos dos últimos términos se emplearán aquí como sinónimos; hay quienes les asignan diferencia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Tradición real</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a forma es la expresión natural o auténtica de la tradición, con la cual se cumplen las justificaciones de publicidad y posesión, originarias de este modo de adquirir.</w:t>
      </w:r>
    </w:p>
    <w:p>
      <w:pPr>
        <w:pStyle w:val="Normal"/>
        <w:shd w:fill="FFFFFF" w:val="clear"/>
        <w:spacing w:before="120" w:after="120"/>
        <w:ind w:firstLine="708"/>
        <w:jc w:val="both"/>
        <w:rPr/>
      </w:pPr>
      <w:r>
        <w:rPr>
          <w:rFonts w:cs="Arial" w:ascii="Arial" w:hAnsi="Arial"/>
          <w:color w:val="000000"/>
          <w:szCs w:val="24"/>
        </w:rPr>
        <w:t xml:space="preserve">Es la que se efectúa por una entrega real, o como la llama la doctrina antigua, tradición "de mano a mano"; en ella la cosa tradida es materialmente entregada por el </w:t>
      </w:r>
      <w:r>
        <w:rPr>
          <w:rFonts w:cs="Arial" w:ascii="Arial" w:hAnsi="Arial"/>
          <w:i/>
          <w:color w:val="000000"/>
          <w:szCs w:val="24"/>
        </w:rPr>
        <w:t xml:space="preserve">tradens al accipiens, </w:t>
      </w:r>
      <w:r>
        <w:rPr>
          <w:rFonts w:cs="Arial" w:ascii="Arial" w:hAnsi="Arial"/>
          <w:color w:val="000000"/>
          <w:szCs w:val="24"/>
        </w:rPr>
        <w:t>cumpliéndose los demás requisitos, que antes se han indicado. Pero puede observarse que esta tradición mano a mano, por su naturaleza, es tan sólo aplicable a las cosas que por su volumen y peso permiten esta entrega material de una persona a otr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a tradición real no es directa o, al menos, claramente mencionada por el Código, pero, desde la definición del modo, en toda su estructura técnica no queda duda de que es la primera forma de efectuarla.</w:t>
      </w:r>
    </w:p>
    <w:p>
      <w:pPr>
        <w:pStyle w:val="Normal"/>
        <w:shd w:fill="FFFFFF" w:val="clear"/>
        <w:spacing w:before="120" w:after="120"/>
        <w:ind w:firstLine="708"/>
        <w:jc w:val="both"/>
        <w:rPr/>
      </w:pPr>
      <w:r>
        <w:rPr>
          <w:rFonts w:cs="Arial" w:ascii="Arial" w:hAnsi="Arial"/>
          <w:color w:val="000000"/>
          <w:szCs w:val="24"/>
        </w:rPr>
        <w:t>Una buena parte de la doctrina nacional y extranjera considera también como tradición real la del N</w:t>
      </w:r>
      <w:r>
        <w:rPr>
          <w:rFonts w:cs="Arial" w:ascii="Arial" w:hAnsi="Arial"/>
          <w:color w:val="000000"/>
          <w:szCs w:val="24"/>
          <w:vertAlign w:val="superscript"/>
        </w:rPr>
        <w:t>º</w:t>
      </w:r>
      <w:r>
        <w:rPr>
          <w:rFonts w:cs="Arial" w:ascii="Arial" w:hAnsi="Arial"/>
          <w:color w:val="000000"/>
          <w:szCs w:val="24"/>
        </w:rPr>
        <w:t xml:space="preserve"> 1 y aun el Nº 2 y hasta el Nº 3, del art. 684. (Entre nosotros, sólo el prof. Alfredo Barros Errázuriz niega claramente esta calificación,</w:t>
      </w:r>
      <w:r>
        <w:rPr>
          <w:rFonts w:cs="Arial" w:ascii="Arial" w:hAnsi="Arial"/>
          <w:szCs w:val="24"/>
        </w:rPr>
        <w:t xml:space="preserve"> </w:t>
      </w:r>
      <w:r>
        <w:rPr>
          <w:rFonts w:cs="Arial" w:ascii="Arial" w:hAnsi="Arial"/>
          <w:color w:val="000000"/>
          <w:szCs w:val="24"/>
        </w:rPr>
        <w:t>entendiendo que todas las formas señaladas en el art. 684 son fictas)</w:t>
      </w:r>
      <w:r>
        <w:rPr>
          <w:rFonts w:cs="Arial" w:ascii="Arial" w:hAnsi="Arial"/>
          <w:color w:val="000000"/>
          <w:szCs w:val="24"/>
          <w:vertAlign w:val="superscript"/>
        </w:rPr>
        <w:t xml:space="preserve"> </w:t>
      </w:r>
      <w:r>
        <w:rPr>
          <w:rFonts w:cs="Arial" w:ascii="Arial" w:hAnsi="Arial"/>
          <w:color w:val="000000"/>
          <w:szCs w:val="24"/>
        </w:rPr>
        <w:t>(José Clemente Fabres da a entender también lo mismo).</w:t>
      </w:r>
      <w:r>
        <w:rPr>
          <w:rFonts w:cs="Arial" w:ascii="Arial" w:hAnsi="Arial"/>
          <w:szCs w:val="24"/>
        </w:rPr>
        <w:t xml:space="preserve"> </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Tradición ficta o simbólic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art. 684 contempla las siguientes formas de efectuar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1</w:t>
      </w:r>
      <w:r>
        <w:rPr>
          <w:rFonts w:cs="Arial" w:ascii="Arial" w:hAnsi="Arial"/>
          <w:color w:val="000000"/>
          <w:szCs w:val="24"/>
          <w:vertAlign w:val="superscript"/>
        </w:rPr>
        <w:t>º</w:t>
      </w:r>
      <w:r>
        <w:rPr>
          <w:rFonts w:cs="Arial" w:ascii="Arial" w:hAnsi="Arial"/>
          <w:color w:val="000000"/>
          <w:szCs w:val="24"/>
        </w:rPr>
        <w:t xml:space="preserve">  "Permitiéndole la aprehensión material de una cosa present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Se exige aquí, según la doctrina, la presencia simultánea de tradente y adquirente, la presencia de la cosa a la vista y alcance de ambos y la aprehensión de ella por el adquirente, sin oposición del tradente, asiéndola físicamente. </w:t>
      </w:r>
    </w:p>
    <w:p>
      <w:pPr>
        <w:pStyle w:val="Normal"/>
        <w:shd w:fill="FFFFFF" w:val="clear"/>
        <w:spacing w:before="120" w:after="120"/>
        <w:ind w:firstLine="708"/>
        <w:jc w:val="both"/>
        <w:rPr/>
      </w:pPr>
      <w:r>
        <w:rPr>
          <w:rFonts w:cs="Arial" w:ascii="Arial" w:hAnsi="Arial"/>
          <w:color w:val="000000"/>
          <w:szCs w:val="24"/>
        </w:rPr>
        <w:t>2</w:t>
      </w:r>
      <w:r>
        <w:rPr>
          <w:rFonts w:cs="Arial" w:ascii="Arial" w:hAnsi="Arial"/>
          <w:color w:val="000000"/>
          <w:szCs w:val="24"/>
          <w:vertAlign w:val="superscript"/>
        </w:rPr>
        <w:t>º</w:t>
      </w:r>
      <w:r>
        <w:rPr>
          <w:rFonts w:cs="Arial" w:ascii="Arial" w:hAnsi="Arial"/>
          <w:color w:val="000000"/>
          <w:szCs w:val="24"/>
        </w:rPr>
        <w:t xml:space="preserve">  "Mostrándosel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Supone también la presencia de ambos ante la cosa tradida. Es la forma llamada asimismo "tradición de larga mano" </w:t>
      </w:r>
      <w:r>
        <w:rPr>
          <w:rFonts w:cs="Arial" w:ascii="Arial" w:hAnsi="Arial"/>
          <w:i/>
          <w:color w:val="000000"/>
          <w:szCs w:val="24"/>
        </w:rPr>
        <w:t xml:space="preserve">(longa manu), </w:t>
      </w:r>
      <w:r>
        <w:rPr>
          <w:rFonts w:cs="Arial" w:ascii="Arial" w:hAnsi="Arial"/>
          <w:color w:val="000000"/>
          <w:szCs w:val="24"/>
        </w:rPr>
        <w:t xml:space="preserve">por suponerse que el adquirente la aprehende ficticiamente extendiendo sobre ella una larga mano suya. Era también llamada </w:t>
      </w:r>
      <w:r>
        <w:rPr>
          <w:rFonts w:cs="Arial" w:ascii="Arial" w:hAnsi="Arial"/>
          <w:i/>
          <w:color w:val="000000"/>
          <w:szCs w:val="24"/>
        </w:rPr>
        <w:t xml:space="preserve">occulis et affectu </w:t>
      </w:r>
      <w:r>
        <w:rPr>
          <w:rFonts w:cs="Arial" w:ascii="Arial" w:hAnsi="Arial"/>
          <w:color w:val="000000"/>
          <w:szCs w:val="24"/>
        </w:rPr>
        <w:t>(por los ojos y la inten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3</w:t>
      </w:r>
      <w:r>
        <w:rPr>
          <w:rFonts w:cs="Arial" w:ascii="Arial" w:hAnsi="Arial"/>
          <w:color w:val="000000"/>
          <w:szCs w:val="24"/>
          <w:vertAlign w:val="superscript"/>
        </w:rPr>
        <w:t>º</w:t>
      </w:r>
      <w:r>
        <w:rPr>
          <w:rFonts w:cs="Arial" w:ascii="Arial" w:hAnsi="Arial"/>
          <w:color w:val="000000"/>
          <w:szCs w:val="24"/>
        </w:rPr>
        <w:t xml:space="preserve"> "Entregándole las llaves del granero, almacén, cofre o lugar cualquiera en que esté guardada la cos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Mientras para algunos autores es ésta la forma de tradición simbólica por excelencia, en que las llaves constituyen el símbolo de la entrega, otros, en cambio, han entendido que también es ésta una forma de tradición real, al permitir las llaves la posibilidad de la toma inmediata de posesión por parte del adquirent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uestro precepto no exige que el almacén, cofre, etc., esté a la vista de las partes; la entrega de las llaves, propiamente, debe ser real.</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4</w:t>
      </w:r>
      <w:r>
        <w:rPr>
          <w:rFonts w:cs="Arial" w:ascii="Arial" w:hAnsi="Arial"/>
          <w:color w:val="000000"/>
          <w:szCs w:val="24"/>
          <w:vertAlign w:val="superscript"/>
        </w:rPr>
        <w:t>º</w:t>
      </w:r>
      <w:r>
        <w:rPr>
          <w:rFonts w:cs="Arial" w:ascii="Arial" w:hAnsi="Arial"/>
          <w:color w:val="000000"/>
          <w:szCs w:val="24"/>
        </w:rPr>
        <w:t xml:space="preserve">  "Encargándose el uno de poner la cosa a disposición del otro en el lugar convenid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a forma es particularmente interesante e igualmente viene desde antiguo. Del tenor del precepto se observa que aquí queda efectuada la entrega por convenirse el encargo; se trata de un verdadero mandato por el que el tradente se encarga de poner la cosa a disposición del adquirente en algún lugar. Como no se exige que se cumpla el encargo (como lo exigía un proyecto), la tradición queda efectuada desde luego, sin esperar a que efectivamente el tradente ponga la cosa donde se obligó. Puede entonces notarse que en este caso hay una especie de tradición por el solo contrato, convenida que sea la cláusula en que se encarga el tradente, cláusula que se podrá acordar en el mismo título (venta u otro), quedando desde entonces el tradente con la cosa como mero tenedor, en calidad de mandatario. En el fondo, la situación es similar a la contemplada en el Nº 5 siguient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5º  "Por la venta, donación u otro título de enajenación conferido al que tiene la cosa mueble como usufructuario, arrendatario, comodatario, depositario, o a cualquier otro título no traslaticio de dominio" (art. 684 N</w:t>
      </w:r>
      <w:r>
        <w:rPr>
          <w:rFonts w:cs="Arial" w:ascii="Arial" w:hAnsi="Arial"/>
          <w:color w:val="000000"/>
          <w:szCs w:val="24"/>
          <w:vertAlign w:val="superscript"/>
        </w:rPr>
        <w:t>º</w:t>
      </w:r>
      <w:r>
        <w:rPr>
          <w:rFonts w:cs="Arial" w:ascii="Arial" w:hAnsi="Arial"/>
          <w:color w:val="000000"/>
          <w:szCs w:val="24"/>
        </w:rPr>
        <w:t xml:space="preserve"> 5, prim. parte).</w:t>
      </w:r>
    </w:p>
    <w:p>
      <w:pPr>
        <w:pStyle w:val="Normal"/>
        <w:shd w:fill="FFFFFF" w:val="clear"/>
        <w:spacing w:before="120" w:after="120"/>
        <w:ind w:firstLine="708"/>
        <w:jc w:val="both"/>
        <w:rPr/>
      </w:pPr>
      <w:r>
        <w:rPr>
          <w:rFonts w:cs="Arial" w:ascii="Arial" w:hAnsi="Arial"/>
          <w:color w:val="000000"/>
          <w:szCs w:val="24"/>
        </w:rPr>
        <w:t xml:space="preserve">Es la llamada tradición por "breve mano" </w:t>
      </w:r>
      <w:r>
        <w:rPr>
          <w:rFonts w:cs="Arial" w:ascii="Arial" w:hAnsi="Arial"/>
          <w:i/>
          <w:color w:val="000000"/>
          <w:szCs w:val="24"/>
        </w:rPr>
        <w:t xml:space="preserve">(brevi manu; </w:t>
      </w:r>
      <w:r>
        <w:rPr>
          <w:rFonts w:cs="Arial" w:ascii="Arial" w:hAnsi="Arial"/>
          <w:color w:val="000000"/>
          <w:szCs w:val="24"/>
        </w:rPr>
        <w:t>no se alcanza a percibir). Se ha concebido esta forma para evitar un movimiento material, que significaría en estas situaciones que el arrendatario u otro tenedor debería restituir la cosa al dueño y luego éste nuevamente entregársela, ahora como tradición. Se entiende que la tradición aquí está representada por la entrega que antes se efectuó por el dueño al mero tenedor cumpliendo el contrato de arrendamiento (u otro). Esta construcción evita reconocer que simplemente se está en presencia de una transferencia de dominio por el solo contrat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6</w:t>
      </w:r>
      <w:r>
        <w:rPr>
          <w:rFonts w:cs="Arial" w:ascii="Arial" w:hAnsi="Arial"/>
          <w:color w:val="000000"/>
          <w:szCs w:val="24"/>
          <w:vertAlign w:val="superscript"/>
        </w:rPr>
        <w:t>º</w:t>
      </w:r>
      <w:r>
        <w:rPr>
          <w:rFonts w:cs="Arial" w:ascii="Arial" w:hAnsi="Arial"/>
          <w:color w:val="000000"/>
          <w:szCs w:val="24"/>
        </w:rPr>
        <w:t xml:space="preserve"> "...y recíprocamente por el mero contrato en que al dueño se constituye usufructuario, comodatario, arrendatario, etc." (art. 684 Nº 5, seg. parte).</w:t>
      </w:r>
    </w:p>
    <w:p>
      <w:pPr>
        <w:pStyle w:val="Normal"/>
        <w:shd w:fill="FFFFFF" w:val="clear"/>
        <w:spacing w:before="120" w:after="120"/>
        <w:ind w:firstLine="708"/>
        <w:jc w:val="both"/>
        <w:rPr/>
      </w:pPr>
      <w:r>
        <w:rPr>
          <w:rFonts w:cs="Arial" w:ascii="Arial" w:hAnsi="Arial"/>
          <w:color w:val="000000"/>
          <w:szCs w:val="24"/>
        </w:rPr>
        <w:t xml:space="preserve">Esta forma, inversa de la anterior, es la denominada "constituto posesorio" </w:t>
      </w:r>
      <w:r>
        <w:rPr>
          <w:rFonts w:cs="Arial" w:ascii="Arial" w:hAnsi="Arial"/>
          <w:i/>
          <w:color w:val="000000"/>
          <w:szCs w:val="24"/>
        </w:rPr>
        <w:t xml:space="preserve">(constitutum possessorium). </w:t>
      </w:r>
      <w:r>
        <w:rPr>
          <w:rFonts w:cs="Arial" w:ascii="Arial" w:hAnsi="Arial"/>
          <w:color w:val="000000"/>
          <w:szCs w:val="24"/>
        </w:rPr>
        <w:t>Como en la situación precedente, se evita con esta forma una doble entrega, en que el tradente primero entregara la cosa que transfiere y luego el adquirente se la entregara a su vez, ahora cumpliendo el contrato de arrendamiento u otro que celebren. Asimismo, vale también la observación del número anterior, de que, al menos prácticamente, se está en presencia de una transferencia de dominio "por el mero contrat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A los casos precedentes deben agregarse otras formas de tradición diseminadas en la legislación, para objetos de distinta naturaleza material. Pueden señalarse las formas contempladas en los arts. 148 y 149 del C. de C., en el art. 4º de la Ley sobre Almacenes Generales de Depósito (D.O. de 29 de agosto de 1981), etc. Hay, además, ciertos bienes muebles cuya forma de tradición es discutida, como es el caso de las naves (Libro </w:t>
      </w:r>
      <w:r>
        <w:rPr>
          <w:rFonts w:cs="Arial" w:ascii="Arial" w:hAnsi="Arial"/>
          <w:color w:val="000000"/>
          <w:szCs w:val="24"/>
          <w:lang w:val="es-ES"/>
        </w:rPr>
        <w:t xml:space="preserve">III </w:t>
      </w:r>
      <w:r>
        <w:rPr>
          <w:rFonts w:cs="Arial" w:ascii="Arial" w:hAnsi="Arial"/>
          <w:color w:val="000000"/>
          <w:szCs w:val="24"/>
        </w:rPr>
        <w:t xml:space="preserve">del C. de C. y Ley de Navegación) y de las aeronaves (Ley Nº 18.916, que aprueba el Código Aeronáutico, D.O. de 8 de febrero de 1990). </w:t>
      </w:r>
    </w:p>
    <w:p>
      <w:pPr>
        <w:pStyle w:val="Heading8"/>
        <w:spacing w:before="120" w:after="120"/>
        <w:ind w:firstLine="708"/>
        <w:rPr>
          <w:rFonts w:ascii="Arial" w:hAnsi="Arial" w:cs="Arial"/>
          <w:sz w:val="24"/>
          <w:szCs w:val="24"/>
        </w:rPr>
      </w:pPr>
      <w:r>
        <w:rPr>
          <w:rFonts w:cs="Arial" w:ascii="Arial" w:hAnsi="Arial"/>
          <w:sz w:val="24"/>
          <w:szCs w:val="24"/>
        </w:rPr>
        <w:t>Principio común en las tradiciones ficta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 xml:space="preserve">Examinadas las diferentes formas de tradición ficta, puede observarse como idea permanente en ellas la de que, aun sin realizarse la entrega real, material, al operar estas formas simbólicas, el adquirente queda en la </w:t>
      </w:r>
      <w:r>
        <w:rPr>
          <w:rFonts w:cs="Arial" w:ascii="Arial" w:hAnsi="Arial"/>
          <w:i/>
          <w:color w:val="000000"/>
          <w:szCs w:val="24"/>
        </w:rPr>
        <w:t xml:space="preserve">posibilidad de disponer </w:t>
      </w:r>
      <w:r>
        <w:rPr>
          <w:rFonts w:cs="Arial" w:ascii="Arial" w:hAnsi="Arial"/>
          <w:color w:val="000000"/>
          <w:szCs w:val="24"/>
        </w:rPr>
        <w:t>inmediatamente de la cosa tradida como poseedor. Aun en el caso de que quede materialmente en poder del tradente, como en el constituto posesorio, debe recordarse que éste queda sólo como mero tenedor, y si el adquirente no puede aún disponer de la cosa materialmente, jurídicamente dispuso, en el acto mismo, al aceptar que quedara la cosa en poder del tradente, por un acto voluntario suyo.</w:t>
      </w:r>
      <w:r>
        <w:rPr>
          <w:rFonts w:cs="Arial" w:ascii="Arial" w:hAnsi="Arial"/>
          <w:szCs w:val="24"/>
        </w:rPr>
        <w:t xml:space="preserve"> </w:t>
      </w:r>
    </w:p>
    <w:p>
      <w:pPr>
        <w:pStyle w:val="Heading8"/>
        <w:spacing w:before="120" w:after="120"/>
        <w:ind w:firstLine="708"/>
        <w:rPr>
          <w:rFonts w:ascii="Arial" w:hAnsi="Arial" w:cs="Arial"/>
          <w:sz w:val="24"/>
          <w:szCs w:val="24"/>
        </w:rPr>
      </w:pPr>
      <w:r>
        <w:rPr>
          <w:rFonts w:cs="Arial" w:ascii="Arial" w:hAnsi="Arial"/>
          <w:sz w:val="24"/>
          <w:szCs w:val="24"/>
        </w:rPr>
        <w:t>Prueba de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siderando la importancia que tiene, en un caso concreto, demostrar que se efectuó la tradición de cierto objeto, y que -como ha podido observarse- este hecho no exige formas documentadas, conviene dejar constancia escrita de su realización (por ej., en el mismo título, usualmente compraventa, se agregará, según el caso, que "en este mismo acto se ha efectuado la tradición de la cosa vendida, mostrándola, el vendedor al comprador").</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n todo caso, debe recordarse una conveniente presunción de haberse efectuado la tradición, que se consigna en las normas de la posesión (art. 702 inc. final).</w:t>
      </w:r>
    </w:p>
    <w:p>
      <w:pPr>
        <w:pStyle w:val="Heading8"/>
        <w:spacing w:before="120" w:after="120"/>
        <w:ind w:firstLine="708"/>
        <w:rPr>
          <w:rFonts w:ascii="Arial" w:hAnsi="Arial" w:cs="Arial"/>
          <w:sz w:val="24"/>
          <w:szCs w:val="24"/>
        </w:rPr>
      </w:pPr>
      <w:r>
        <w:rPr>
          <w:rFonts w:cs="Arial" w:ascii="Arial" w:hAnsi="Arial"/>
          <w:sz w:val="24"/>
          <w:szCs w:val="24"/>
        </w:rPr>
        <w:t>Tradición de muebles por anticipa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art. 685 establece una regla general para la tradición de esta clase de bienes (inc.1º)</w:t>
      </w:r>
      <w:r>
        <w:rPr>
          <w:rFonts w:cs="Arial" w:ascii="Arial" w:hAnsi="Arial"/>
          <w:i/>
          <w:color w:val="000000"/>
          <w:szCs w:val="24"/>
        </w:rPr>
        <w:t xml:space="preserve">. </w:t>
      </w:r>
      <w:r>
        <w:rPr>
          <w:rFonts w:cs="Arial" w:ascii="Arial" w:hAnsi="Arial"/>
          <w:color w:val="000000"/>
          <w:szCs w:val="24"/>
        </w:rPr>
        <w:t>Esta disposición está en relación con el art. 571, pero no hay conflicto entre ellos, como parece desprenderse de un fallo (RDJ., t. 15, sec. 1ª, p. 338), porque tratan materias diferentes: el art. 571 califica de muebles ciertos bienes, que la doctrina llama muebles por anticipación; en tanto que el art. 685, inc. 1</w:t>
      </w:r>
      <w:r>
        <w:rPr>
          <w:rFonts w:cs="Arial" w:ascii="Arial" w:hAnsi="Arial"/>
          <w:color w:val="000000"/>
          <w:szCs w:val="24"/>
          <w:vertAlign w:val="superscript"/>
        </w:rPr>
        <w:t>º</w:t>
      </w:r>
      <w:r>
        <w:rPr>
          <w:rFonts w:cs="Arial" w:ascii="Arial" w:hAnsi="Arial"/>
          <w:color w:val="000000"/>
          <w:szCs w:val="24"/>
        </w:rPr>
        <w:t>, establece la forma como se efectúa la tradición de estos bienes. El art. 685 regula una forma de tradición real, al prescribir que la tradición se verifica en el momento de la separación de estos objetos. Para que valga como tradición es necesario que esa separación se efectúe "con permiso del dueño", pues ahí está, precisamente, la voluntad del tradente.</w:t>
      </w:r>
    </w:p>
    <w:p>
      <w:pPr>
        <w:pStyle w:val="Normal"/>
        <w:shd w:fill="FFFFFF" w:val="clear"/>
        <w:spacing w:before="120" w:after="120"/>
        <w:ind w:firstLine="708"/>
        <w:jc w:val="both"/>
        <w:rPr/>
      </w:pPr>
      <w:r>
        <w:rPr>
          <w:rFonts w:cs="Arial" w:ascii="Arial" w:hAnsi="Arial"/>
          <w:color w:val="000000"/>
          <w:szCs w:val="24"/>
        </w:rPr>
        <w:t>Ha dado lugar a controversia la cuestión de si la tradición de estos bienes se puede efectuar por alguna de las formas de tradición fictas del art. 684, además de la forma real que indica el art. 685 (Gaceta de 1878, p. 1083; en sentido contrario, Gaceta de 1902, t. 1, p. 1527; RDJ., t. 15, sec. 1ª, p. 338).</w:t>
      </w:r>
      <w:r>
        <w:rPr>
          <w:rFonts w:cs="Arial" w:ascii="Arial" w:hAnsi="Arial"/>
          <w:szCs w:val="24"/>
        </w:rPr>
        <w:t xml:space="preserve"> </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no se viola claramente ninguna norma, la conveniencia práctica aconseja la afirmativa.</w:t>
      </w:r>
    </w:p>
    <w:p>
      <w:pPr>
        <w:pStyle w:val="Normal"/>
        <w:shd w:fill="FFFFFF" w:val="clear"/>
        <w:spacing w:before="120" w:after="120"/>
        <w:ind w:firstLine="708"/>
        <w:jc w:val="both"/>
        <w:rPr/>
      </w:pPr>
      <w:r>
        <w:rPr>
          <w:rFonts w:cs="Arial" w:ascii="Arial" w:hAnsi="Arial"/>
          <w:color w:val="000000"/>
          <w:szCs w:val="24"/>
        </w:rPr>
        <w:t>El inc. 2</w:t>
      </w:r>
      <w:r>
        <w:rPr>
          <w:rFonts w:cs="Arial" w:ascii="Arial" w:hAnsi="Arial"/>
          <w:color w:val="000000"/>
          <w:szCs w:val="24"/>
          <w:vertAlign w:val="superscript"/>
        </w:rPr>
        <w:t>º</w:t>
      </w:r>
      <w:r>
        <w:rPr>
          <w:rFonts w:cs="Arial" w:ascii="Arial" w:hAnsi="Arial"/>
          <w:color w:val="000000"/>
          <w:szCs w:val="24"/>
        </w:rPr>
        <w:t xml:space="preserve"> del art. 685 señala una regla de acceso a la propiedad ajena, de carácter práctico (un acreedor pretende que se le pague lo que se le debe, pero debe respetar la propiedad ajena; si el deudor se negare persistentemente, el acreedor tendrá que ejercitar las acciones del título respectivo; si le deben la entrega de esos objetos por un contrato, habrá incumplimiento de lo pactad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 lo dicho, la tradición de un bosque, situación frecuente y habitualmente de valor económico importante, se puede efectuar ya por alguna de las formas del art. 684, ya por la indicada en el art. 685 inc. 1</w:t>
      </w:r>
      <w:r>
        <w:rPr>
          <w:rFonts w:cs="Arial" w:ascii="Arial" w:hAnsi="Arial"/>
          <w:color w:val="000000"/>
          <w:szCs w:val="24"/>
          <w:vertAlign w:val="superscript"/>
        </w:rPr>
        <w:t>º</w:t>
      </w:r>
      <w:r>
        <w:rPr>
          <w:rFonts w:cs="Arial" w:ascii="Arial" w:hAnsi="Arial"/>
          <w:color w:val="000000"/>
          <w:szCs w:val="24"/>
        </w:rPr>
        <w:t xml:space="preserve"> (puede sí observarse una diferencia. Acudiendo al 684, un solo acto, por ejemplo, la muestra del bosque, efectúa la tradición del conjunto de árboles, en tanto que empleando el art. 685, la tradición se va efectuando por cada árbol, conforme se vayan cortando).</w:t>
      </w:r>
    </w:p>
    <w:p>
      <w:pPr>
        <w:pStyle w:val="Heading8"/>
        <w:spacing w:before="120" w:after="120"/>
        <w:ind w:firstLine="708"/>
        <w:rPr>
          <w:rFonts w:ascii="Arial" w:hAnsi="Arial" w:cs="Arial"/>
          <w:sz w:val="24"/>
          <w:szCs w:val="24"/>
        </w:rPr>
      </w:pPr>
      <w:r>
        <w:rPr>
          <w:rFonts w:cs="Arial" w:ascii="Arial" w:hAnsi="Arial"/>
          <w:sz w:val="24"/>
          <w:szCs w:val="24"/>
        </w:rPr>
        <w:t>Taxatividad de las formas ficta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discutido si es o no posible que la tradición ficta se pueda efectuar por formas distintas de las señaladas en el art. 684, aparte, ciertamente, de los casos en que leyes especiales disponen otras formas. Algunos autores</w:t>
      </w:r>
      <w:r>
        <w:rPr>
          <w:rFonts w:cs="Arial" w:ascii="Arial" w:hAnsi="Arial"/>
          <w:color w:val="000000"/>
          <w:szCs w:val="24"/>
          <w:vertAlign w:val="superscript"/>
        </w:rPr>
        <w:t xml:space="preserve"> </w:t>
      </w:r>
      <w:r>
        <w:rPr>
          <w:rFonts w:cs="Arial" w:ascii="Arial" w:hAnsi="Arial"/>
          <w:color w:val="000000"/>
          <w:szCs w:val="24"/>
        </w:rPr>
        <w:t>(por ej., Claro Solar Luis; Alessandri) no ven inconvenientes; la jurisprudencia nacional</w:t>
      </w:r>
      <w:r>
        <w:rPr>
          <w:rFonts w:cs="Arial" w:ascii="Arial" w:hAnsi="Arial"/>
          <w:color w:val="000000"/>
          <w:szCs w:val="24"/>
          <w:vertAlign w:val="superscript"/>
        </w:rPr>
        <w:t xml:space="preserve"> </w:t>
      </w:r>
      <w:r>
        <w:rPr>
          <w:rFonts w:cs="Arial" w:ascii="Arial" w:hAnsi="Arial"/>
          <w:color w:val="000000"/>
          <w:szCs w:val="24"/>
        </w:rPr>
        <w:t xml:space="preserve">(RDJ., t. 36, p. 435) ha fallado en igual sentido. Otros (Pescio, Victorio) niegan tal posibilidad. Se sostiene que estas formas fictas son precisamente creaciones de la ley, siempre excepcionales; y sobre todo porque desde el punto de vista de la posesión (Pescio trata la tradición a propósito de la adquisición de la posesión), que también se adquiere -y quizás es lo que principalmente se adquiere- con la tradición, el Código dispone que la posesión se adquiere por la aprehensión material o legal (art. 723), y no puede hablarse de aprehensión </w:t>
      </w:r>
      <w:r>
        <w:rPr>
          <w:rFonts w:cs="Arial" w:ascii="Arial" w:hAnsi="Arial"/>
          <w:i/>
          <w:color w:val="000000"/>
          <w:szCs w:val="24"/>
        </w:rPr>
        <w:t xml:space="preserve">legal </w:t>
      </w:r>
      <w:r>
        <w:rPr>
          <w:rFonts w:cs="Arial" w:ascii="Arial" w:hAnsi="Arial"/>
          <w:color w:val="000000"/>
          <w:szCs w:val="24"/>
        </w:rPr>
        <w:t>donde la ley no la establece; se hacen notar, asimismo, los términos perentorios, limitativos, del art 684, antes de iniciar la enumeración.</w:t>
      </w:r>
    </w:p>
    <w:p>
      <w:pPr>
        <w:pStyle w:val="Heading8"/>
        <w:spacing w:before="120" w:after="120"/>
        <w:ind w:firstLine="708"/>
        <w:rPr>
          <w:rFonts w:ascii="Arial" w:hAnsi="Arial" w:cs="Arial"/>
          <w:sz w:val="24"/>
          <w:szCs w:val="24"/>
        </w:rPr>
      </w:pPr>
      <w:r>
        <w:rPr>
          <w:rFonts w:cs="Arial" w:ascii="Arial" w:hAnsi="Arial"/>
          <w:sz w:val="24"/>
          <w:szCs w:val="24"/>
        </w:rPr>
        <w:t>Valor comparativo entre la tradición real y ficta</w:t>
      </w:r>
    </w:p>
    <w:p>
      <w:pPr>
        <w:pStyle w:val="Normal"/>
        <w:shd w:fill="FFFFFF" w:val="clear"/>
        <w:spacing w:before="120" w:after="120"/>
        <w:ind w:firstLine="708"/>
        <w:jc w:val="both"/>
        <w:rPr/>
      </w:pPr>
      <w:r>
        <w:rPr>
          <w:rFonts w:cs="Arial" w:ascii="Arial" w:hAnsi="Arial"/>
          <w:color w:val="000000"/>
          <w:szCs w:val="24"/>
        </w:rPr>
        <w:t xml:space="preserve">Se ha discutido el igual o diferente valor que se les ha de atribuir a estas dos posibilidades de efectuar la tradición: real y simbólica. La ausencia de desplazamiento físico de la cosa tradida en la ficta, da mayor ocasión para el conflicto. Puede ocurrir que un tradente efectúe una tradición ficta y luego la real, de la misma cosa, a diferentes personas </w:t>
      </w:r>
      <w:r>
        <w:rPr>
          <w:rFonts w:cs="Arial" w:ascii="Arial" w:hAnsi="Arial"/>
          <w:color w:val="000000"/>
          <w:szCs w:val="24"/>
          <w:lang w:val="es-ES"/>
        </w:rPr>
        <w:t xml:space="preserve">(X </w:t>
      </w:r>
      <w:r>
        <w:rPr>
          <w:rFonts w:cs="Arial" w:ascii="Arial" w:hAnsi="Arial"/>
          <w:color w:val="000000"/>
          <w:szCs w:val="24"/>
        </w:rPr>
        <w:t xml:space="preserve">vende a Y un mueble, y se acuerda que </w:t>
      </w:r>
      <w:r>
        <w:rPr>
          <w:rFonts w:cs="Arial" w:ascii="Arial" w:hAnsi="Arial"/>
          <w:color w:val="000000"/>
          <w:szCs w:val="24"/>
          <w:lang w:val="es-ES"/>
        </w:rPr>
        <w:t xml:space="preserve">X </w:t>
      </w:r>
      <w:r>
        <w:rPr>
          <w:rFonts w:cs="Arial" w:ascii="Arial" w:hAnsi="Arial"/>
          <w:color w:val="000000"/>
          <w:szCs w:val="24"/>
        </w:rPr>
        <w:t xml:space="preserve">lo conservará en su poder como arrendatario; posteriormente </w:t>
      </w:r>
      <w:r>
        <w:rPr>
          <w:rFonts w:cs="Arial" w:ascii="Arial" w:hAnsi="Arial"/>
          <w:color w:val="000000"/>
          <w:szCs w:val="24"/>
          <w:lang w:val="es-ES"/>
        </w:rPr>
        <w:t xml:space="preserve">X </w:t>
      </w:r>
      <w:r>
        <w:rPr>
          <w:rFonts w:cs="Arial" w:ascii="Arial" w:hAnsi="Arial"/>
          <w:color w:val="000000"/>
          <w:szCs w:val="24"/>
        </w:rPr>
        <w:t>lo vende nuevamente a Z y le efectúa su tradición real). En principió, entre nosotros el art. 1817 soluciona el problema para la venta. Se dispone allí que, en tal situación, el comprador que primero haya entrado en posesión de la cosa será preferido; en el caso propuesto, como la posesión se adquiere al cambiar el ánimo, aun con la tradición ficta, habría que concluir que Y, el primer adquirente, es el preferido, teniendo el segundo sólo una acción de indemnización. Pero sólo decimos que en principio se soluciona el problema, porque en la doctrina se ha discutido arduamente el punto de si en caso de conflicto entre ambas formas de tradición, tienen las dos igual valor. Teniendo a la vista nuestro art. 1817, se sostiene que, como el precepto no distingue, ha de preferirse al primero, aun cuando la tradición que se le haya efectuado haya sido la ficta, lo que implica asignar a ambas igual valor (Alessandri, Arturo)</w:t>
      </w:r>
      <w:r>
        <w:rPr>
          <w:rFonts w:cs="Arial" w:ascii="Arial" w:hAnsi="Arial"/>
          <w:color w:val="000000"/>
          <w:szCs w:val="24"/>
          <w:vertAlign w:val="superscript"/>
        </w:rPr>
        <w:t xml:space="preserve"> </w:t>
      </w:r>
      <w:r>
        <w:rPr>
          <w:rFonts w:cs="Arial" w:ascii="Arial" w:hAnsi="Arial"/>
          <w:color w:val="000000"/>
          <w:szCs w:val="24"/>
        </w:rPr>
        <w:t>(Autores extranjeros estiman que debe atribuirse, en la colisión, mayor valor a la tradición real, particularmente por un principio protector del tercero: la tradición ficta, al efectuarse por actos representativos, entrega de las llaves, por ejemplo, no da noticia a los terceros del cambio de situación de la cosa; ello es más evidente en el caso del Nº 5 del art. 684, en que el cambio de posesión de la cosa al adquirente se efectúa tan sólo por un cambio de ánimo. Esa publicidad sólo aparece en la tradición real, en que los terceros pueden darse cuenta de la mutación ocurrida. Así, el segundo adquirente, que respecto de la primera adquisición era un tercero, no estaba en condiciones de saber que ya compraba cosa ajena, y, protegiéndole, habría de concederse más valor a esta tradición real.) Debe notarse, por último, que, entre nosotros, el problema puede presentarse con más dudas en contratos distintos de la compraventa, en que no se dispone ni siquiera del art. 1817 citado.</w:t>
      </w:r>
    </w:p>
    <w:p>
      <w:pPr>
        <w:pStyle w:val="Normal"/>
        <w:shd w:fill="FFFFFF" w:val="clear"/>
        <w:spacing w:before="120" w:after="120"/>
        <w:ind w:firstLine="708"/>
        <w:jc w:val="both"/>
        <w:rPr>
          <w:rFonts w:ascii="Arial" w:hAnsi="Arial" w:cs="Arial"/>
          <w:b/>
          <w:b/>
          <w:szCs w:val="24"/>
        </w:rPr>
      </w:pPr>
      <w:r>
        <w:rPr>
          <w:rFonts w:cs="Arial" w:ascii="Arial" w:hAnsi="Arial"/>
          <w:b/>
          <w:color w:val="000000"/>
          <w:szCs w:val="24"/>
        </w:rPr>
        <w:t>Tradición de muebles registrables.  Los vehículos motori</w:t>
        <w:softHyphen/>
        <w:t>zado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Una buena parte de las legislaciones, entre ellas la nues</w:t>
        <w:softHyphen/>
        <w:t>tra, contienen normas especiales respecto de algunos bienes muebles que por necesidades de organización y control del tráfico se someten al sistema de registro, en condiciones simi</w:t>
        <w:softHyphen/>
        <w:t>lares a los inmuebles. Así ocurre, por ejemplo, con las naves, las aeronaves, los vehículos motorizados terrestres. Al exigirse su inscripción en un Registro especial y dejarse constancia en dicho Registro de cada transferencia de su dominio, se ha discutido, en casos de textos insuficientes, si la inscripción registral desempeña o no la función de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uanto a los vehículos motorizados terrestres, la legis</w:t>
        <w:softHyphen/>
        <w:t>lación especial vigente somete la constitución de su dominio, transmisión, transferencia y gravámenes, a las normas que el Derecho común establece para los bienes mueble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tanto, el título respectivo no está sometido a formas especiales (si es compraventa, es consensual, sin perjuicio de la limitación probatoria) y la tradición se rige por el art. 684 del C.C.</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existe un Registro de Vehículos Motorizados, que es llevado por el Servicio de Registro Civil e Identificación. Allí se inscriben el vehículo y la individualización de su propieta</w:t>
        <w:softHyphen/>
        <w:t>rio y las variaciones de dominio sobre él. Para esta inscrip</w:t>
        <w:softHyphen/>
        <w:t>ción se exigen sí al título ciertas formas. Podrá requerirse también la inscripción de gravámenes, prohibiciones, embar</w:t>
        <w:softHyphen/>
        <w:t>gos y medidas precautorias que le afecte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tas inscripciones no son requisito de los respectivos ac</w:t>
        <w:softHyphen/>
        <w:t>tos. Pero se presume propietario de un vehículo motorizado a la persona a cuyo nombre figure inscrito en el Registro, salvo prueba en contrario (Ley del Tránsito, N</w:t>
      </w:r>
      <w:r>
        <w:rPr>
          <w:rFonts w:cs="Arial" w:ascii="Arial" w:hAnsi="Arial"/>
          <w:color w:val="000000"/>
          <w:szCs w:val="24"/>
          <w:vertAlign w:val="superscript"/>
        </w:rPr>
        <w:t>º</w:t>
      </w:r>
      <w:r>
        <w:rPr>
          <w:rFonts w:cs="Arial" w:ascii="Arial" w:hAnsi="Arial"/>
          <w:color w:val="000000"/>
          <w:szCs w:val="24"/>
        </w:rPr>
        <w:t xml:space="preserve"> 18.290, de 7 de febrero de 1984, arts. 33 y ss., y Regl. del Registro de Vehículos Motorizados, D.S. 1.111, de Justicia, D.O. de 9 de marzo de 1985. Estos textos resolvieron la duda que ofrecía la legislación precedente, en orden a si la tradición de estos bienes se efectuaba por inscripción o conforme a las normas generales para bienes muebles).</w:t>
      </w:r>
    </w:p>
    <w:p>
      <w:pPr>
        <w:pStyle w:val="Normal"/>
        <w:shd w:fill="FFFFFF" w:val="clear"/>
        <w:spacing w:before="120" w:after="120"/>
        <w:jc w:val="center"/>
        <w:rPr>
          <w:rFonts w:ascii="Arial" w:hAnsi="Arial" w:cs="Arial"/>
          <w:b/>
          <w:b/>
          <w:caps/>
          <w:color w:val="000000"/>
          <w:szCs w:val="24"/>
        </w:rPr>
      </w:pPr>
      <w:r>
        <w:rPr>
          <w:rFonts w:cs="Arial" w:ascii="Arial" w:hAnsi="Arial"/>
          <w:b/>
          <w:caps/>
          <w:color w:val="000000"/>
          <w:szCs w:val="24"/>
        </w:rPr>
        <w:t>Tradición de derechos REales</w:t>
      </w:r>
    </w:p>
    <w:p>
      <w:pPr>
        <w:pStyle w:val="Normal"/>
        <w:shd w:fill="FFFFFF" w:val="clear"/>
        <w:spacing w:before="120" w:after="120"/>
        <w:jc w:val="center"/>
        <w:rPr>
          <w:rFonts w:ascii="Arial" w:hAnsi="Arial" w:cs="Arial"/>
          <w:b/>
          <w:b/>
          <w:caps/>
          <w:color w:val="000000"/>
          <w:szCs w:val="24"/>
        </w:rPr>
      </w:pPr>
      <w:r>
        <w:rPr>
          <w:rFonts w:cs="Arial" w:ascii="Arial" w:hAnsi="Arial"/>
          <w:b/>
          <w:caps/>
          <w:color w:val="000000"/>
          <w:szCs w:val="24"/>
        </w:rPr>
        <w:t>sobre inmueble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l Derecho romano, y aun en el antiguo Derecho español, vigente en Chile antes del Código, la tradición del dominio de los inmuebles se efectuaba, como es la regla general, por alguna de las formas simbólicas que antes se han indicado. (Con todo, hay interesantes antecedentes regístrales en Rom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ero con la dictación del Código se estableció entre nosotros, según es norma en la organización de la propiedad territorial en los tiempos modernos, un sistema de transferencia para los derechos sobre inmuebles, en base a un Registro. Este sistema de propiedad registral, en términos generales, otorga publicidad a las mutaciones jurídicas de los inmuebles con ventajas en la circulación de la propiedad inmueble, evitando la clandestinidad de las transferencias, y facilitando con ello el crédito con garantía territorial.</w:t>
      </w:r>
    </w:p>
    <w:p>
      <w:pPr>
        <w:pStyle w:val="Normal"/>
        <w:shd w:fill="FFFFFF" w:val="clear"/>
        <w:spacing w:before="120" w:after="120"/>
        <w:ind w:firstLine="708"/>
        <w:jc w:val="both"/>
        <w:rPr>
          <w:rFonts w:ascii="Arial" w:hAnsi="Arial" w:cs="Arial"/>
          <w:i/>
          <w:i/>
          <w:szCs w:val="24"/>
        </w:rPr>
      </w:pPr>
      <w:r>
        <w:rPr>
          <w:rFonts w:cs="Arial" w:ascii="Arial" w:hAnsi="Arial"/>
          <w:color w:val="000000"/>
          <w:szCs w:val="24"/>
        </w:rPr>
        <w:t xml:space="preserve">El art. 686 del Código dispone: </w:t>
      </w:r>
      <w:r>
        <w:rPr>
          <w:rFonts w:cs="Arial" w:ascii="Arial" w:hAnsi="Arial"/>
          <w:i/>
          <w:color w:val="000000"/>
          <w:szCs w:val="24"/>
        </w:rPr>
        <w:t>"Se efectuará la tradición del dominio de los bienes raíces por la inscripción del título en el Registro del Conservador.</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De la misma manera se efectuará la tradición de los derechos de usufructo o de uso constituidos en bienes raíces, de los derechos de habitación o de censo y del derecho de hipoteca.</w:t>
      </w:r>
    </w:p>
    <w:p>
      <w:pPr>
        <w:pStyle w:val="Normal"/>
        <w:shd w:fill="FFFFFF" w:val="clear"/>
        <w:spacing w:before="120" w:after="120"/>
        <w:ind w:firstLine="708"/>
        <w:jc w:val="both"/>
        <w:rPr>
          <w:rFonts w:ascii="Arial" w:hAnsi="Arial" w:cs="Arial"/>
          <w:i/>
          <w:i/>
          <w:szCs w:val="24"/>
        </w:rPr>
      </w:pPr>
      <w:r>
        <w:rPr>
          <w:rFonts w:cs="Arial" w:ascii="Arial" w:hAnsi="Arial"/>
          <w:i/>
          <w:color w:val="000000"/>
          <w:szCs w:val="24"/>
        </w:rPr>
        <w:t>Acerca de la tradición de las minas se estará a lo prevenido en el Código de Minerí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Relacionando esta disposición con otros textos vigentes, puede concluirse que la tradición del dominio y otros derechos reales sobre inmuebles se efectúa por la inscripción del título en el Registro del Conservador de Bienes Raíces (art. 686), con excepción de la tradición del derecho real de servidumbre, que se efectúa en la forma prescrita en el art 698 (salvo el caso de la servidumbre de alcantarillado en predios urbanos, en el que se vuelve a la regla del art. 686, efectuándose por inscripción en el Registro del Conservador; Ley 6.977, D.O. de 16 de julio de 1941). En cuanto a la tradición del derecho real de herencia, la forma de efectuarla es discutida entre nosotros, según se tratará más adelante.</w:t>
      </w:r>
    </w:p>
    <w:p>
      <w:pPr>
        <w:pStyle w:val="Normal"/>
        <w:spacing w:before="120" w:after="120"/>
        <w:ind w:firstLine="708"/>
        <w:rPr>
          <w:rFonts w:ascii="Arial" w:hAnsi="Arial" w:cs="Arial"/>
          <w:b/>
          <w:b/>
          <w:color w:val="000000"/>
          <w:szCs w:val="24"/>
        </w:rPr>
      </w:pPr>
      <w:r>
        <w:rPr>
          <w:rFonts w:cs="Arial" w:ascii="Arial" w:hAnsi="Arial"/>
          <w:b/>
          <w:color w:val="000000"/>
          <w:szCs w:val="24"/>
        </w:rPr>
      </w:r>
    </w:p>
    <w:p>
      <w:pPr>
        <w:pStyle w:val="Normal"/>
        <w:spacing w:before="120" w:after="120"/>
        <w:ind w:firstLine="708"/>
        <w:rPr>
          <w:rFonts w:ascii="Arial" w:hAnsi="Arial" w:cs="Arial"/>
          <w:b/>
          <w:b/>
          <w:szCs w:val="24"/>
        </w:rPr>
      </w:pPr>
      <w:r>
        <w:rPr>
          <w:rFonts w:cs="Arial" w:ascii="Arial" w:hAnsi="Arial"/>
          <w:b/>
          <w:szCs w:val="24"/>
        </w:rPr>
        <w:t>Conservador de Bienes Raices</w:t>
      </w:r>
    </w:p>
    <w:p>
      <w:pPr>
        <w:pStyle w:val="Normal"/>
        <w:spacing w:before="120" w:after="120"/>
        <w:ind w:firstLine="708"/>
        <w:jc w:val="both"/>
        <w:rPr>
          <w:rFonts w:ascii="Arial" w:hAnsi="Arial" w:cs="Arial"/>
          <w:szCs w:val="24"/>
        </w:rPr>
      </w:pPr>
      <w:r>
        <w:rPr>
          <w:rFonts w:cs="Arial" w:ascii="Arial" w:hAnsi="Arial"/>
          <w:szCs w:val="24"/>
        </w:rPr>
        <w:t>En teoría se conocen alternativas en varias cuestiones fundamentales, entre las cuales se puede optar en la construcción de un Registro Territorial.</w:t>
      </w:r>
    </w:p>
    <w:p>
      <w:pPr>
        <w:pStyle w:val="Normal"/>
        <w:spacing w:before="120" w:after="120"/>
        <w:ind w:firstLine="708"/>
        <w:jc w:val="both"/>
        <w:rPr>
          <w:rFonts w:ascii="Arial" w:hAnsi="Arial" w:cs="Arial"/>
          <w:b/>
          <w:b/>
          <w:szCs w:val="24"/>
        </w:rPr>
      </w:pPr>
      <w:r>
        <w:rPr>
          <w:rFonts w:cs="Arial" w:ascii="Arial" w:hAnsi="Arial"/>
          <w:b/>
          <w:szCs w:val="24"/>
        </w:rPr>
        <w:t>1.  Registro personal o Registro real</w:t>
      </w:r>
    </w:p>
    <w:p>
      <w:pPr>
        <w:pStyle w:val="Normal"/>
        <w:spacing w:before="120" w:after="120"/>
        <w:ind w:firstLine="708"/>
        <w:jc w:val="both"/>
        <w:rPr>
          <w:rFonts w:ascii="Arial" w:hAnsi="Arial" w:cs="Arial"/>
          <w:szCs w:val="24"/>
        </w:rPr>
      </w:pPr>
      <w:r>
        <w:rPr>
          <w:rFonts w:cs="Arial" w:ascii="Arial" w:hAnsi="Arial"/>
          <w:szCs w:val="24"/>
        </w:rPr>
        <w:t>El Registro personal es el que se organiza tomando como pauta los nombres de las personas a quienes afecta cada anotación o inscripción. Registro real es el que se lleva por predios: cada uno de éstos se matrícula con un número de orden y le corresponde una hoja especial, que constituye su registro. Permite conocer de un solo golpe de vista todas las mutaciones y gravámenes de una propiedad, revela de inmediato el estado jurídico del inmueble. Por el contrario, el registro personal obliga, para conocer la historia de cada predio, a encontrar el nombre de todos los propietarios anteriores al actual y revisar largos índices, remontándose en muchos años. Aquí las inscripciones no se agrupan en torno a una ficha u otro mecanismo, que represente a cada inmueble, sino que se van efectuando sin orden preestablecido, a medida que llegan los títulos al Registro, las mutaciones y estado actual de un predio se puede establecer mediante los índices de personas que han intervenido en los respectivos actos.</w:t>
      </w:r>
    </w:p>
    <w:p>
      <w:pPr>
        <w:pStyle w:val="Normal"/>
        <w:spacing w:before="120" w:after="120"/>
        <w:ind w:firstLine="708"/>
        <w:jc w:val="both"/>
        <w:rPr>
          <w:rFonts w:ascii="Arial" w:hAnsi="Arial" w:cs="Arial"/>
          <w:b/>
          <w:b/>
          <w:szCs w:val="24"/>
        </w:rPr>
      </w:pPr>
      <w:r>
        <w:rPr>
          <w:rFonts w:cs="Arial" w:ascii="Arial" w:hAnsi="Arial"/>
          <w:b/>
          <w:szCs w:val="24"/>
        </w:rPr>
        <w:t>2.  Inscripciones o transcripciones</w:t>
      </w:r>
    </w:p>
    <w:p>
      <w:pPr>
        <w:pStyle w:val="Normal"/>
        <w:spacing w:before="120" w:after="120"/>
        <w:ind w:firstLine="708"/>
        <w:jc w:val="both"/>
        <w:rPr>
          <w:rFonts w:ascii="Arial" w:hAnsi="Arial" w:cs="Arial"/>
          <w:szCs w:val="24"/>
        </w:rPr>
      </w:pPr>
      <w:r>
        <w:rPr>
          <w:rFonts w:cs="Arial" w:ascii="Arial" w:hAnsi="Arial"/>
          <w:szCs w:val="24"/>
        </w:rPr>
        <w:t>Las constancias a que se ha hecho referencia provienen de títulos en que están contenidos los actos o contratos celebrados por los particulares relativos a la propiedad registrable, y son esos títulos los que se presentan o exhiben al funcionario correspondiente, para registrarlos. Ahora bien, esas constancias pueden consistir en “inscripciones”, esto es, extractos o resúmenes de los títulos exhibidos, o en “transcripciones”, es decir, copia íntegra de dichos títulos.</w:t>
      </w:r>
    </w:p>
    <w:p>
      <w:pPr>
        <w:pStyle w:val="Normal"/>
        <w:spacing w:before="120" w:after="120"/>
        <w:ind w:firstLine="708"/>
        <w:jc w:val="both"/>
        <w:rPr>
          <w:rFonts w:ascii="Arial" w:hAnsi="Arial" w:cs="Arial"/>
          <w:b/>
          <w:b/>
          <w:szCs w:val="24"/>
        </w:rPr>
      </w:pPr>
      <w:r>
        <w:rPr>
          <w:rFonts w:cs="Arial" w:ascii="Arial" w:hAnsi="Arial"/>
          <w:b/>
          <w:szCs w:val="24"/>
        </w:rPr>
        <w:t>3.  Legalidad</w:t>
      </w:r>
    </w:p>
    <w:p>
      <w:pPr>
        <w:pStyle w:val="Normal"/>
        <w:spacing w:before="120" w:after="120"/>
        <w:ind w:firstLine="708"/>
        <w:jc w:val="both"/>
        <w:rPr>
          <w:rFonts w:ascii="Arial" w:hAnsi="Arial" w:cs="Arial"/>
          <w:szCs w:val="24"/>
        </w:rPr>
      </w:pPr>
      <w:r>
        <w:rPr>
          <w:rFonts w:cs="Arial" w:ascii="Arial" w:hAnsi="Arial"/>
          <w:szCs w:val="24"/>
        </w:rPr>
        <w:t>Una característica fundamental de un Registro es la que tenga o no “legalidad”. En materia registral, se entiende por legalidad el carácter de seguridad absoluta, eventualmente con garantía del Estado, de que los titulares de derechos incorporados al Registro efectivamente lo son. Fundamentalmente, implica garantizar la validez y eficacia de los actos que motivaron la inclusión del inmueble en el Registro a nombre de determinada persona. Por ejemplo, si el contrato en base al cual se registró un predio a nombre de un nuevo adquirente resulta nulo, esa nulidad generalmente no llega a alterar la situación en el Registro. La compensación de dinero es el medio para reparar a quien sea perjudicado, pero lo ya registrado se mantiene.</w:t>
      </w:r>
    </w:p>
    <w:p>
      <w:pPr>
        <w:pStyle w:val="Normal"/>
        <w:spacing w:before="120" w:after="120"/>
        <w:jc w:val="both"/>
        <w:rPr>
          <w:rFonts w:ascii="Arial" w:hAnsi="Arial" w:cs="Arial"/>
          <w:szCs w:val="24"/>
        </w:rPr>
      </w:pPr>
      <w:r>
        <w:rPr>
          <w:rFonts w:cs="Arial" w:ascii="Arial" w:hAnsi="Arial"/>
          <w:szCs w:val="24"/>
        </w:rPr>
        <w:tab/>
        <w:t>El dar legalidad a un Registro significa establecer un riguroso examen de los antecedentes jurídicos relativos a los derechos sobre el inmueble, del primer solicitante, que pide su inclusión en el Registro, y una precisión de las características materiales del bien raíz de que se trata. En consecuencia, aceptado un inmueble en el Registro, como perteneciente a una persona queda así de modo indiscutible, y las transferencias o gravámenes futuros se irán haciendo constar estableciendo también mecanismos que aseguren el carácter indubitable del sistema.</w:t>
      </w:r>
    </w:p>
    <w:p>
      <w:pPr>
        <w:pStyle w:val="Normal"/>
        <w:spacing w:before="120" w:after="120"/>
        <w:jc w:val="both"/>
        <w:rPr>
          <w:rFonts w:ascii="Arial" w:hAnsi="Arial" w:cs="Arial"/>
          <w:b/>
          <w:b/>
          <w:szCs w:val="24"/>
        </w:rPr>
      </w:pPr>
      <w:r>
        <w:rPr>
          <w:rFonts w:cs="Arial" w:ascii="Arial" w:hAnsi="Arial"/>
          <w:b/>
          <w:szCs w:val="24"/>
        </w:rPr>
        <w:tab/>
        <w:t>Principales regímenes territoriales</w:t>
      </w:r>
    </w:p>
    <w:p>
      <w:pPr>
        <w:pStyle w:val="Normal"/>
        <w:spacing w:before="120" w:after="120"/>
        <w:jc w:val="both"/>
        <w:rPr>
          <w:rFonts w:ascii="Arial" w:hAnsi="Arial" w:cs="Arial"/>
          <w:szCs w:val="24"/>
        </w:rPr>
      </w:pPr>
      <w:r>
        <w:rPr>
          <w:rFonts w:cs="Arial" w:ascii="Arial" w:hAnsi="Arial"/>
          <w:szCs w:val="24"/>
        </w:rPr>
        <w:tab/>
        <w:t>Entre los principales sistemas registrales se señalan: a) el llamado sistema prusiano o alemán (vigente en Alemania en sus características actuales desde 1936 y adoptado por varios países, como Hungría, Suecia, Portugal, Austria), b) el sistema denominado del Acta Torrens (en honor de su mentor, Robert Torrens, vigente en Australia desde 1858 aproximadamente, adoptado también en Inglaterra y algunos estados de Estados Unidos de N.A., varios otros países de Oceanía, Brasil, Panamá). Estos sistemas atienden básicamente a los predios (registros reales) y están premunidos de bastante legalidad, y c) el francés o de la transcripción.</w:t>
      </w:r>
    </w:p>
    <w:p>
      <w:pPr>
        <w:pStyle w:val="Normal"/>
        <w:spacing w:before="120" w:after="120"/>
        <w:jc w:val="center"/>
        <w:rPr>
          <w:rFonts w:ascii="Arial" w:hAnsi="Arial" w:cs="Arial"/>
          <w:b/>
          <w:b/>
          <w:szCs w:val="24"/>
        </w:rPr>
      </w:pPr>
      <w:r>
        <w:rPr>
          <w:rFonts w:cs="Arial" w:ascii="Arial" w:hAnsi="Arial"/>
          <w:b/>
          <w:szCs w:val="24"/>
        </w:rPr>
        <w:t>El sistema registral chileno</w:t>
      </w:r>
    </w:p>
    <w:p>
      <w:pPr>
        <w:pStyle w:val="Normal"/>
        <w:spacing w:before="120" w:after="120"/>
        <w:jc w:val="both"/>
        <w:rPr>
          <w:rFonts w:ascii="Arial" w:hAnsi="Arial" w:cs="Arial"/>
          <w:szCs w:val="24"/>
        </w:rPr>
      </w:pPr>
      <w:r>
        <w:rPr>
          <w:rFonts w:cs="Arial" w:ascii="Arial" w:hAnsi="Arial"/>
          <w:szCs w:val="24"/>
        </w:rPr>
        <w:tab/>
        <w:t>Nuestro regimen es personal, de inscripción y no garantiza la propiedad ni la legalidad de los actos que se inscriben.</w:t>
      </w:r>
    </w:p>
    <w:p>
      <w:pPr>
        <w:pStyle w:val="Normal"/>
        <w:spacing w:before="120" w:after="120"/>
        <w:ind w:firstLine="708"/>
        <w:jc w:val="both"/>
        <w:rPr>
          <w:rFonts w:ascii="Arial" w:hAnsi="Arial" w:cs="Arial"/>
          <w:szCs w:val="24"/>
        </w:rPr>
      </w:pPr>
      <w:r>
        <w:rPr>
          <w:rFonts w:cs="Arial" w:ascii="Arial" w:hAnsi="Arial"/>
          <w:szCs w:val="24"/>
        </w:rPr>
        <w:t xml:space="preserve">Las normas legales fundamentales sobre la materia están contenidas en los arts. 686 y ss. del C.C. y, en virtud de lo prescrito en el art. 695, en el Reglamento del Registro Conservatorio de Bienes Raíces, de 24 de Junio de 1852. </w:t>
      </w:r>
    </w:p>
    <w:p>
      <w:pPr>
        <w:pStyle w:val="Normal"/>
        <w:spacing w:before="120" w:after="120"/>
        <w:ind w:firstLine="708"/>
        <w:jc w:val="both"/>
        <w:rPr>
          <w:rFonts w:ascii="Arial" w:hAnsi="Arial" w:cs="Arial"/>
          <w:szCs w:val="24"/>
        </w:rPr>
      </w:pPr>
      <w:r>
        <w:rPr>
          <w:rFonts w:cs="Arial" w:ascii="Arial" w:hAnsi="Arial"/>
          <w:szCs w:val="24"/>
        </w:rPr>
        <w:t>La organización y funcionamiento del Registro Conservatorio de Bienes Raíces están consignados, básicamente en el Reglamento.</w:t>
      </w:r>
    </w:p>
    <w:p>
      <w:pPr>
        <w:pStyle w:val="Normal"/>
        <w:spacing w:before="120" w:after="120"/>
        <w:jc w:val="both"/>
        <w:rPr/>
      </w:pPr>
      <w:r>
        <w:rPr>
          <w:rFonts w:cs="Arial" w:ascii="Arial" w:hAnsi="Arial"/>
          <w:b/>
          <w:szCs w:val="24"/>
        </w:rPr>
        <w:t>a)</w:t>
      </w:r>
      <w:r>
        <w:rPr>
          <w:rFonts w:cs="Arial" w:ascii="Arial" w:hAnsi="Arial"/>
          <w:szCs w:val="24"/>
        </w:rPr>
        <w:t xml:space="preserve">  Funciona como una oficina en cada comuna del territorio, a cargo de un funcionario denominado Conservador de Bienes Raíces, calificado de Auxiliar de la Administración de Justicia y considerado ministro de fe pública (arts. 446 y ss. del C.O.T.). En Santiago, el oficio está a cargo de tres funcionarios. En la mayoría de las comunas del país el notario o uno de los varios, es al mismo tiempo el Conservador;</w:t>
      </w:r>
    </w:p>
    <w:p>
      <w:pPr>
        <w:pStyle w:val="Normal"/>
        <w:spacing w:before="120" w:after="120"/>
        <w:jc w:val="both"/>
        <w:rPr/>
      </w:pPr>
      <w:r>
        <w:rPr>
          <w:rFonts w:cs="Arial" w:ascii="Arial" w:hAnsi="Arial"/>
          <w:b/>
          <w:szCs w:val="24"/>
        </w:rPr>
        <w:t>b)</w:t>
      </w:r>
      <w:r>
        <w:rPr>
          <w:rFonts w:cs="Arial" w:ascii="Arial" w:hAnsi="Arial"/>
          <w:szCs w:val="24"/>
        </w:rPr>
        <w:t xml:space="preserve"> Los libros fundamentales son el Repertorio, el Registro, y el Indice General. Pero es el Registro el que constituye el sistema, siendo los otros dos el complemento de aquél. Creado originalmente para los inmuebles, leyes posteriores han entregado al Conservador el mantenimiento de otros Registros para ciertos bienes o actos, como el Registro de Comercio, el de Prenda Agraria, el de Prenda Industrial, el de Prenda de Cosa Mueble Vendida a Plazo. </w:t>
      </w:r>
    </w:p>
    <w:p>
      <w:pPr>
        <w:pStyle w:val="Normal"/>
        <w:spacing w:before="120" w:after="120"/>
        <w:jc w:val="both"/>
        <w:rPr/>
      </w:pPr>
      <w:r>
        <w:rPr>
          <w:rFonts w:cs="Arial" w:ascii="Arial" w:hAnsi="Arial"/>
          <w:szCs w:val="24"/>
        </w:rPr>
        <w:tab/>
      </w:r>
      <w:r>
        <w:rPr>
          <w:rFonts w:cs="Arial" w:ascii="Arial" w:hAnsi="Arial"/>
          <w:i/>
          <w:szCs w:val="24"/>
        </w:rPr>
        <w:t>El Repertorio</w:t>
      </w:r>
      <w:r>
        <w:rPr>
          <w:rFonts w:cs="Arial" w:ascii="Arial" w:hAnsi="Arial"/>
          <w:szCs w:val="24"/>
        </w:rPr>
        <w:t xml:space="preserve"> </w:t>
      </w:r>
    </w:p>
    <w:p>
      <w:pPr>
        <w:pStyle w:val="Normal"/>
        <w:spacing w:before="120" w:after="120"/>
        <w:ind w:firstLine="708"/>
        <w:jc w:val="both"/>
        <w:rPr>
          <w:rFonts w:ascii="Arial" w:hAnsi="Arial" w:cs="Arial"/>
          <w:szCs w:val="24"/>
        </w:rPr>
      </w:pPr>
      <w:r>
        <w:rPr>
          <w:rFonts w:cs="Arial" w:ascii="Arial" w:hAnsi="Arial"/>
          <w:szCs w:val="24"/>
        </w:rPr>
        <w:t>Arts. 21 y ss. Es una especie de libro de ingreso de la oficina; es un libro en que se deben anotar todos los títulos que se presenten al Conservador, por orden cronológico de llegada, cualquiera que sea su naturaleza (arts. 21 y 27); al igual que el Registro es anual (arts. 30 y 38).</w:t>
      </w:r>
    </w:p>
    <w:p>
      <w:pPr>
        <w:pStyle w:val="Normal"/>
        <w:spacing w:before="120" w:after="120"/>
        <w:jc w:val="both"/>
        <w:rPr>
          <w:rFonts w:ascii="Arial" w:hAnsi="Arial" w:cs="Arial"/>
          <w:szCs w:val="24"/>
        </w:rPr>
      </w:pPr>
      <w:r>
        <w:rPr>
          <w:rFonts w:cs="Arial" w:ascii="Arial" w:hAnsi="Arial"/>
          <w:szCs w:val="24"/>
        </w:rPr>
        <w:tab/>
        <w:t>La anotación en el Repertorio debe contener las enunciaciones que indica el art. 24.</w:t>
      </w:r>
    </w:p>
    <w:p>
      <w:pPr>
        <w:pStyle w:val="Normal"/>
        <w:spacing w:before="120" w:after="120"/>
        <w:jc w:val="both"/>
        <w:rPr/>
      </w:pPr>
      <w:r>
        <w:rPr>
          <w:rFonts w:cs="Arial" w:ascii="Arial" w:hAnsi="Arial"/>
          <w:szCs w:val="24"/>
        </w:rPr>
        <w:tab/>
      </w:r>
      <w:r>
        <w:rPr>
          <w:rFonts w:cs="Arial" w:ascii="Arial" w:hAnsi="Arial"/>
          <w:i/>
          <w:szCs w:val="24"/>
        </w:rPr>
        <w:t>El Registro</w:t>
      </w:r>
    </w:p>
    <w:p>
      <w:pPr>
        <w:pStyle w:val="Normal"/>
        <w:spacing w:before="120" w:after="120"/>
        <w:ind w:firstLine="708"/>
        <w:jc w:val="both"/>
        <w:rPr>
          <w:rFonts w:ascii="Arial" w:hAnsi="Arial" w:cs="Arial"/>
          <w:szCs w:val="24"/>
        </w:rPr>
      </w:pPr>
      <w:r>
        <w:rPr>
          <w:rFonts w:cs="Arial" w:ascii="Arial" w:hAnsi="Arial"/>
          <w:szCs w:val="24"/>
        </w:rPr>
        <w:t>Está integrado por tres Registros particulares i) el Registro de Propiedad, ii) el Registro de Hipotecas y Gravámenes y iii) el Registro de Interdicciones y Prohibiciones de Enajenar (art. 31); todos son anuales (art. 36).</w:t>
      </w:r>
    </w:p>
    <w:p>
      <w:pPr>
        <w:pStyle w:val="Normal"/>
        <w:spacing w:before="120" w:after="120"/>
        <w:jc w:val="both"/>
        <w:rPr>
          <w:rFonts w:ascii="Arial" w:hAnsi="Arial" w:cs="Arial"/>
          <w:szCs w:val="24"/>
        </w:rPr>
      </w:pPr>
      <w:r>
        <w:rPr>
          <w:rFonts w:cs="Arial" w:ascii="Arial" w:hAnsi="Arial"/>
          <w:szCs w:val="24"/>
        </w:rPr>
        <w:tab/>
        <w:t>“Se inscribirán en el primero las translaciones de dominio; (o sea, las transferencias, transmisiones y adquisiciones por prescripción)</w:t>
      </w:r>
    </w:p>
    <w:p>
      <w:pPr>
        <w:pStyle w:val="Normal"/>
        <w:spacing w:before="120" w:after="120"/>
        <w:jc w:val="both"/>
        <w:rPr>
          <w:rFonts w:ascii="Arial" w:hAnsi="Arial" w:cs="Arial"/>
          <w:szCs w:val="24"/>
        </w:rPr>
      </w:pPr>
      <w:r>
        <w:rPr>
          <w:rFonts w:cs="Arial" w:ascii="Arial" w:hAnsi="Arial"/>
          <w:szCs w:val="24"/>
        </w:rPr>
        <w:tab/>
        <w:t>En el segundo, las hipotecas, los censos, los derechos de usufructo, uso y habitación, los fideicomisos, las servidumbres y otros gravámenes semejantes;</w:t>
      </w:r>
    </w:p>
    <w:p>
      <w:pPr>
        <w:pStyle w:val="Normal"/>
        <w:spacing w:before="120" w:after="120"/>
        <w:jc w:val="both"/>
        <w:rPr>
          <w:rFonts w:ascii="Arial" w:hAnsi="Arial" w:cs="Arial"/>
          <w:szCs w:val="24"/>
        </w:rPr>
      </w:pPr>
      <w:r>
        <w:rPr>
          <w:rFonts w:cs="Arial" w:ascii="Arial" w:hAnsi="Arial"/>
          <w:szCs w:val="24"/>
        </w:rPr>
        <w:tab/>
        <w:t>En el tercero, las interdicciones y prohibiciones de enajenar e impedimentos relacionados en el artículo 53, número 3°” (art. 32).</w:t>
      </w:r>
    </w:p>
    <w:p>
      <w:pPr>
        <w:pStyle w:val="Normal"/>
        <w:spacing w:before="120" w:after="120"/>
        <w:jc w:val="both"/>
        <w:rPr>
          <w:rFonts w:ascii="Arial" w:hAnsi="Arial" w:cs="Arial"/>
          <w:szCs w:val="24"/>
        </w:rPr>
      </w:pPr>
      <w:r>
        <w:rPr>
          <w:rFonts w:cs="Arial" w:ascii="Arial" w:hAnsi="Arial"/>
          <w:szCs w:val="24"/>
        </w:rPr>
        <w:tab/>
        <w:t>“En cada uno de los mencionados Registros se inscribirán también las respectivas cancelaciones, subinscripciones y demás concernientes a las inscripciones hechas en ellos” (art. 33).</w:t>
      </w:r>
    </w:p>
    <w:p>
      <w:pPr>
        <w:pStyle w:val="Normal"/>
        <w:spacing w:before="120" w:after="120"/>
        <w:jc w:val="both"/>
        <w:rPr>
          <w:rFonts w:ascii="Arial" w:hAnsi="Arial" w:cs="Arial"/>
          <w:szCs w:val="24"/>
        </w:rPr>
      </w:pPr>
      <w:r>
        <w:rPr>
          <w:rFonts w:cs="Arial" w:ascii="Arial" w:hAnsi="Arial"/>
          <w:szCs w:val="24"/>
        </w:rPr>
        <w:tab/>
        <w:t>Estos Registros parciales tienen las características materiales que indican los arts. 34 y ss.</w:t>
      </w:r>
    </w:p>
    <w:p>
      <w:pPr>
        <w:pStyle w:val="Normal"/>
        <w:spacing w:before="120" w:after="120"/>
        <w:ind w:firstLine="708"/>
        <w:jc w:val="both"/>
        <w:rPr/>
      </w:pPr>
      <w:r>
        <w:rPr>
          <w:rFonts w:cs="Arial" w:ascii="Arial" w:hAnsi="Arial"/>
          <w:szCs w:val="24"/>
        </w:rPr>
        <w:t xml:space="preserve">Cada Registro parcial contiene un </w:t>
      </w:r>
      <w:r>
        <w:rPr>
          <w:rFonts w:cs="Arial" w:ascii="Arial" w:hAnsi="Arial"/>
          <w:i/>
          <w:szCs w:val="24"/>
        </w:rPr>
        <w:t>índice</w:t>
      </w:r>
      <w:r>
        <w:rPr>
          <w:rFonts w:cs="Arial" w:ascii="Arial" w:hAnsi="Arial"/>
          <w:szCs w:val="24"/>
        </w:rPr>
        <w:t xml:space="preserve"> por orden alfabético con los nombres de los otorgantes (art. 41); este índice es de especial importancia práctica para la ubicación de los títulos. Además, “en un apéndice de este índice se inventariarán los documentos agregados al fin de cada Registro” (art. 42).</w:t>
      </w:r>
    </w:p>
    <w:p>
      <w:pPr>
        <w:pStyle w:val="Normal"/>
        <w:spacing w:before="120" w:after="120"/>
        <w:jc w:val="both"/>
        <w:rPr>
          <w:rFonts w:ascii="Arial" w:hAnsi="Arial" w:cs="Arial"/>
          <w:i/>
          <w:i/>
          <w:szCs w:val="24"/>
        </w:rPr>
      </w:pPr>
      <w:r>
        <w:rPr>
          <w:rFonts w:cs="Arial" w:ascii="Arial" w:hAnsi="Arial"/>
          <w:i/>
          <w:szCs w:val="24"/>
        </w:rPr>
        <w:tab/>
        <w:t>El Índice General</w:t>
      </w:r>
    </w:p>
    <w:p>
      <w:pPr>
        <w:pStyle w:val="Normal"/>
        <w:spacing w:before="120" w:after="120"/>
        <w:ind w:firstLine="708"/>
        <w:jc w:val="both"/>
        <w:rPr>
          <w:rFonts w:ascii="Arial" w:hAnsi="Arial" w:cs="Arial"/>
          <w:szCs w:val="24"/>
        </w:rPr>
      </w:pPr>
      <w:r>
        <w:rPr>
          <w:rFonts w:cs="Arial" w:ascii="Arial" w:hAnsi="Arial"/>
          <w:szCs w:val="24"/>
        </w:rPr>
        <w:t>Junto con los índices de cada Registro parcial permite, en realidad, el funcionamiento del sistema en cuanto mediante él se ubican las inscripciones y se puede reconstruir la historia de los inmuebles partiendo de algunos datos elementales. Se construye por orden alfabético de los otorgantes, y “se formará a medida que se vayan haciendo las inscripciones en los tres Registros. En él se abrirán las mismas partidas que en el índice particular” (art. 43). Es igualmente anual (art. 45). Los caracteres materiales del Índice General se señalan en el art. 46, en relación con los arts. 22 y 23.</w:t>
      </w:r>
    </w:p>
    <w:p>
      <w:pPr>
        <w:pStyle w:val="Normal"/>
        <w:spacing w:before="120" w:after="120"/>
        <w:jc w:val="both"/>
        <w:rPr>
          <w:rFonts w:ascii="Arial" w:hAnsi="Arial" w:cs="Arial"/>
          <w:szCs w:val="24"/>
        </w:rPr>
      </w:pPr>
      <w:r>
        <w:rPr>
          <w:rFonts w:cs="Arial" w:ascii="Arial" w:hAnsi="Arial"/>
          <w:szCs w:val="24"/>
        </w:rPr>
        <w:tab/>
        <w:t>Las menciones que contienen los índices se disponen en el art. 44.</w:t>
      </w:r>
    </w:p>
    <w:p>
      <w:pPr>
        <w:pStyle w:val="Normal"/>
        <w:spacing w:before="120" w:after="120"/>
        <w:jc w:val="both"/>
        <w:rPr/>
      </w:pPr>
      <w:r>
        <w:rPr>
          <w:rFonts w:cs="Arial" w:ascii="Arial" w:hAnsi="Arial"/>
          <w:b/>
          <w:szCs w:val="24"/>
        </w:rPr>
        <w:t>c)</w:t>
      </w:r>
      <w:r>
        <w:rPr>
          <w:rFonts w:cs="Arial" w:ascii="Arial" w:hAnsi="Arial"/>
          <w:szCs w:val="24"/>
        </w:rPr>
        <w:t xml:space="preserve"> El Registro es público, y el Conservador está obligado a dar las copias y certificados que se le soliciten (arts. 49, 50 y 51). Un certificado es el que deja constancia de haberse inscrito el título en el Registro; se estampa en la copia del título que se presentó al Conservador para la inscripción, copia que el Conservador devuelve al interesado con esa certificación al final (arts. 85 y 86). Son también frecuentes los denominados certificados de “dominio vigente”, en que el Conservador deja constancia de que cierto inmueble está actualmente inscrito a nombre de determinada persona; el “certificado de gravámenes” en que consta la existencia o inexistencia de cargas (por ej., hipotecas, usufructos), y el “certificado de prohibiciones”, en que consta la existencia o inexistencia de impedimentos al libre ejercicio del derecho de enajenar cierto inmueble (por ej., embargos). </w:t>
      </w:r>
    </w:p>
    <w:p>
      <w:pPr>
        <w:pStyle w:val="Normal"/>
        <w:spacing w:before="120" w:after="120"/>
        <w:jc w:val="both"/>
        <w:rPr>
          <w:rFonts w:ascii="Arial" w:hAnsi="Arial" w:cs="Arial"/>
          <w:szCs w:val="24"/>
        </w:rPr>
      </w:pPr>
      <w:r>
        <w:rPr>
          <w:rFonts w:cs="Arial" w:ascii="Arial" w:hAnsi="Arial"/>
          <w:szCs w:val="24"/>
        </w:rPr>
        <w:tab/>
        <w:t>El examen del Registro y, por tanto, las certificaciones se retrotraen en el tiempo hasta el lapso de la prescripción extraordinaria, que consolida la situación registrada, sin que pueda ser afectada por posibles defectos anteriores.</w:t>
      </w:r>
    </w:p>
    <w:p>
      <w:pPr>
        <w:pStyle w:val="Normal"/>
        <w:spacing w:before="120" w:after="120"/>
        <w:jc w:val="both"/>
        <w:rPr/>
      </w:pPr>
      <w:r>
        <w:rPr>
          <w:rFonts w:cs="Arial" w:ascii="Arial" w:hAnsi="Arial"/>
          <w:b/>
          <w:szCs w:val="24"/>
        </w:rPr>
        <w:t>d)</w:t>
      </w:r>
      <w:r>
        <w:rPr>
          <w:rFonts w:cs="Arial" w:ascii="Arial" w:hAnsi="Arial"/>
          <w:szCs w:val="24"/>
        </w:rPr>
        <w:t xml:space="preserve"> Respecto a la responsabilidad del Conservador, en su desempeño no tiene atribuciones para examinar la validez y eficacia de los títulos ni la correspondencia entre las declaraciones sobre los predios y las reales características de ellos. Por lo mismo, el Estado no garantiza ni esta congruencia entre el título y los caracteres materiales de los predios ni la calidad de auténtico propietario que puede tener quien aparece como dueño en la inscripción. </w:t>
      </w:r>
    </w:p>
    <w:p>
      <w:pPr>
        <w:pStyle w:val="Normal"/>
        <w:spacing w:before="120" w:after="120"/>
        <w:jc w:val="both"/>
        <w:rPr>
          <w:rFonts w:ascii="Arial" w:hAnsi="Arial" w:cs="Arial"/>
          <w:szCs w:val="24"/>
        </w:rPr>
      </w:pPr>
      <w:r>
        <w:rPr>
          <w:rFonts w:cs="Arial" w:ascii="Arial" w:hAnsi="Arial"/>
          <w:szCs w:val="24"/>
        </w:rPr>
        <w:tab/>
        <w:t>Tiene sí responsabilidad por la negligencia, dolo y abuso que cometa en el cumplimiento de sus funciones (arts. 96 a 98). La responsabilidad civil por daños se rige por las reglas generales (arts. 2314 y ss. del Código). La responsabilidad funcionaria, por las reglas del C.O.T. (arts. 530 y ss.). La responsabilidad penal, por las normas del Código del ramo, especialmente las relativas a delitos cometidos por funcionarios en el desempeño de sus cargos.</w:t>
      </w:r>
    </w:p>
    <w:p>
      <w:pPr>
        <w:pStyle w:val="Normal"/>
        <w:spacing w:before="120" w:after="120"/>
        <w:jc w:val="both"/>
        <w:rPr/>
      </w:pPr>
      <w:r>
        <w:rPr>
          <w:rFonts w:cs="Arial" w:ascii="Arial" w:hAnsi="Arial"/>
          <w:b/>
          <w:szCs w:val="24"/>
        </w:rPr>
        <w:t>e)</w:t>
      </w:r>
      <w:r>
        <w:rPr>
          <w:rFonts w:cs="Arial" w:ascii="Arial" w:hAnsi="Arial"/>
          <w:szCs w:val="24"/>
        </w:rPr>
        <w:t xml:space="preserve"> En cuanto a la remuneración, no percibe sueldo fiscal sino derechos arancelarios, que cobra a los interesados en las diligencias que allí se efectúan; con ello paga igualmente a los empleados que le colaboran.</w:t>
      </w:r>
    </w:p>
    <w:p>
      <w:pPr>
        <w:pStyle w:val="Heading2"/>
        <w:spacing w:before="120" w:after="120"/>
        <w:ind w:firstLine="708"/>
        <w:rPr>
          <w:rFonts w:ascii="Arial" w:hAnsi="Arial" w:cs="Arial"/>
          <w:sz w:val="24"/>
          <w:szCs w:val="24"/>
        </w:rPr>
      </w:pPr>
      <w:r>
        <w:rPr>
          <w:rFonts w:cs="Arial" w:ascii="Arial" w:hAnsi="Arial"/>
          <w:sz w:val="24"/>
          <w:szCs w:val="24"/>
        </w:rPr>
        <w:t>Títulos que deben inscribirse y títulos que pueden inscribirse</w:t>
      </w:r>
    </w:p>
    <w:p>
      <w:pPr>
        <w:pStyle w:val="Normal"/>
        <w:spacing w:before="120" w:after="120"/>
        <w:jc w:val="both"/>
        <w:rPr/>
      </w:pPr>
      <w:r>
        <w:rPr>
          <w:rFonts w:cs="Arial" w:ascii="Arial" w:hAnsi="Arial"/>
          <w:szCs w:val="24"/>
        </w:rPr>
        <w:t xml:space="preserve">a)  El art. 52 del Regl. enumera los títulos que </w:t>
      </w:r>
      <w:r>
        <w:rPr>
          <w:rFonts w:cs="Arial" w:ascii="Arial" w:hAnsi="Arial"/>
          <w:i/>
          <w:szCs w:val="24"/>
        </w:rPr>
        <w:t>deben</w:t>
      </w:r>
      <w:r>
        <w:rPr>
          <w:rFonts w:cs="Arial" w:ascii="Arial" w:hAnsi="Arial"/>
          <w:szCs w:val="24"/>
        </w:rPr>
        <w:t xml:space="preserve"> inscribirse en el Registro. Esta disposición debe complementarse con varias del Código, que regulan las instituciones a que se refiere este precepto. Además, distintos textos legales han dispuesto también la obligación de inscribir otros títulos. </w:t>
      </w:r>
    </w:p>
    <w:p>
      <w:pPr>
        <w:pStyle w:val="Normal"/>
        <w:spacing w:before="120" w:after="120"/>
        <w:jc w:val="both"/>
        <w:rPr/>
      </w:pPr>
      <w:r>
        <w:rPr>
          <w:rFonts w:eastAsia="Arial" w:cs="Arial" w:ascii="Arial" w:hAnsi="Arial"/>
          <w:szCs w:val="24"/>
        </w:rPr>
        <w:t xml:space="preserve">     </w:t>
      </w:r>
      <w:r>
        <w:rPr>
          <w:rFonts w:cs="Arial" w:ascii="Arial" w:hAnsi="Arial"/>
          <w:szCs w:val="24"/>
        </w:rPr>
        <w:t xml:space="preserve">En la primera parte de esta disposición el Reglamento se refiere a los títulos traslaticios, a los que sirven para transferir un derecho real. Con respecto al dominio no hay duda, porque expresamente lo dice; en cuanto a los demás derechos que menciona, como usufructo, uso, censo e hipoteca, se desprende que el legislador ha querido referirse también a los títulos que sirven para </w:t>
      </w:r>
      <w:r>
        <w:rPr>
          <w:rFonts w:cs="Arial" w:ascii="Arial" w:hAnsi="Arial"/>
          <w:i/>
          <w:szCs w:val="24"/>
        </w:rPr>
        <w:t>transferir</w:t>
      </w:r>
      <w:r>
        <w:rPr>
          <w:rFonts w:cs="Arial" w:ascii="Arial" w:hAnsi="Arial"/>
          <w:szCs w:val="24"/>
        </w:rPr>
        <w:t xml:space="preserve"> esos derechos reales, porque en el número siguiente alude a la </w:t>
      </w:r>
      <w:r>
        <w:rPr>
          <w:rFonts w:cs="Arial" w:ascii="Arial" w:hAnsi="Arial"/>
          <w:i/>
          <w:szCs w:val="24"/>
        </w:rPr>
        <w:t>constitución</w:t>
      </w:r>
      <w:r>
        <w:rPr>
          <w:rFonts w:cs="Arial" w:ascii="Arial" w:hAnsi="Arial"/>
          <w:szCs w:val="24"/>
        </w:rPr>
        <w:t xml:space="preserve"> de los mismos derechos. La inclusión entre los títulos traslaticios que deben inscribirse de los derechos de usufructo, censo e hipoteca, bien está, porque esos derechos pueden transferirse; pero es un error la mención de los derechos de uso y habitación, porque son derechos personalísimos y, por tanto, intransferibles e intransmisibles (art. 819 C.C.), como asimismo inembargables (art. 1618 Nº 9 y 2466 inc. 3). </w:t>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En la segunda parte el Nº 1 del art. 52 del Regl. Establece que debe inscribirse la sentencia ejecutoria que declare la prescripción adquisitiva del dominio o de cualquiera de los derechos reales señalados. Esta sentencia hace las veces de escritura pública para la propiedad de bienes raíces o de derechos reales constituidos en ellos; pero contra terceros sólo vale si se inscribe (arts. 689 y 2513 del C.C.).</w:t>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Respecto de los títulos traslaticios de dominio, la inscripción efectúa la tradición de los derechos reales a qe ellos se refieren; en cuanto a la prescripción, la inscripción no es, por cierto, el medio de realizar la tradición, ya que la prescripción es por sí misma un modo de adquirir, y sabido es que no pueden concurrir dos de estos modos en una misma persona sobre una misma cosa: la inscripción de la sentencia judicial que declara una prescripción adquisitiva tiende a dar publicidad a la propiedad raíz, y por eso dicha sentencia no puede oponerse contra terceros sin la competente inscripción.</w:t>
      </w:r>
    </w:p>
    <w:p>
      <w:pPr>
        <w:pStyle w:val="Normal"/>
        <w:spacing w:before="120" w:after="120"/>
        <w:jc w:val="both"/>
        <w:rPr/>
      </w:pPr>
      <w:r>
        <w:rPr>
          <w:rFonts w:cs="Arial" w:ascii="Arial" w:hAnsi="Arial"/>
          <w:szCs w:val="24"/>
        </w:rPr>
        <w:t xml:space="preserve">b) El art. 53 menciona los títulos que </w:t>
      </w:r>
      <w:r>
        <w:rPr>
          <w:rFonts w:cs="Arial" w:ascii="Arial" w:hAnsi="Arial"/>
          <w:i/>
          <w:szCs w:val="24"/>
        </w:rPr>
        <w:t>pueden</w:t>
      </w:r>
      <w:r>
        <w:rPr>
          <w:rFonts w:cs="Arial" w:ascii="Arial" w:hAnsi="Arial"/>
          <w:szCs w:val="24"/>
        </w:rPr>
        <w:t xml:space="preserve"> inscribirse; también debe complementarse el precepto con varios del Código que regulan las instituciones respectivas. Asimismo, otros textos legales permiten la inscripción de ciertos actos.</w:t>
      </w:r>
    </w:p>
    <w:p>
      <w:pPr>
        <w:pStyle w:val="Normal"/>
        <w:spacing w:before="120" w:after="120"/>
        <w:jc w:val="both"/>
        <w:rPr/>
      </w:pPr>
      <w:r>
        <w:rPr>
          <w:rFonts w:cs="Arial" w:ascii="Arial" w:hAnsi="Arial"/>
          <w:szCs w:val="24"/>
        </w:rPr>
        <w:tab/>
        <w:t xml:space="preserve">El C.P.C. ha modificado el N° 3 del art. 53, en lo que dice relación a las prohibiciones judiciales, porque para afectar a terceros, hace obligatoria la inscripción de ciertas prohibiciones que, de acuerdo al Reglamento, es sólo facultativa. En efecto, establece el C.P.C. que la prohibición decretada por el juez de celebrar actos o contratos cuando recae sobre bienes raíces </w:t>
      </w:r>
      <w:r>
        <w:rPr>
          <w:rFonts w:cs="Arial" w:ascii="Arial" w:hAnsi="Arial"/>
          <w:i/>
          <w:szCs w:val="24"/>
        </w:rPr>
        <w:t>debe</w:t>
      </w:r>
      <w:r>
        <w:rPr>
          <w:rFonts w:cs="Arial" w:ascii="Arial" w:hAnsi="Arial"/>
          <w:szCs w:val="24"/>
        </w:rPr>
        <w:t xml:space="preserve"> inscribirse en el Registro del Conservador respectivo, y sin este requisito no produce efecto respecto de terceros (297 inc. 1). Del mismo modo, dispone que el embargo que recae sobre bienes raíces o derechos reales constituidos en ellos, no produce efecto legal alguno respecto de terceros sino desde la fecha en que se inscribe en el respectivo Registro Conservatorio en donde estén situados los inmuebles (art. 453 inc. 1). Hay que recordar que los autores y la jurisprudencia dan a la expresión embargo un sentido amplio, comprensivo no sólo del embargo propiamente tal sino también de otras medidas o instituciones tendientes a asegurar el resultado del juicio (secuestro, retención de bienes determinados y, en general, toda medida decretada judicialmente que paralice la libertad de disposición del propietario o poseedor).</w:t>
      </w:r>
    </w:p>
    <w:p>
      <w:pPr>
        <w:pStyle w:val="Normal"/>
        <w:spacing w:before="120" w:after="120"/>
        <w:jc w:val="both"/>
        <w:rPr>
          <w:rFonts w:ascii="Arial" w:hAnsi="Arial" w:cs="Arial"/>
          <w:szCs w:val="24"/>
        </w:rPr>
      </w:pPr>
      <w:r>
        <w:rPr>
          <w:rFonts w:cs="Arial" w:ascii="Arial" w:hAnsi="Arial"/>
          <w:szCs w:val="24"/>
        </w:rPr>
        <w:tab/>
        <w:t xml:space="preserve">En cuanto a las prohibiciones convencionales si la estipulación recae sobre inmuebles, puede inscribirse (art. 53, N° 3, del Regl.). </w:t>
      </w:r>
    </w:p>
    <w:p>
      <w:pPr>
        <w:pStyle w:val="Normal"/>
        <w:spacing w:before="120" w:after="120"/>
        <w:jc w:val="both"/>
        <w:rPr>
          <w:rFonts w:ascii="Arial" w:hAnsi="Arial" w:cs="Arial"/>
          <w:szCs w:val="24"/>
        </w:rPr>
      </w:pPr>
      <w:r>
        <w:rPr>
          <w:rFonts w:cs="Arial" w:ascii="Arial" w:hAnsi="Arial"/>
          <w:szCs w:val="24"/>
        </w:rPr>
        <w:tab/>
        <w:t>Inscrita la prohibición de enajenar, se ha discutido la actitud que debe tomar el Conservador cuando el obligado a no enajenar, infringiendo su obligación, enajena y se le pide que inscriba ese título (para efectuar así la tradición). ¿Debe negarse o debe inscribir?</w:t>
      </w:r>
    </w:p>
    <w:p>
      <w:pPr>
        <w:pStyle w:val="Normal"/>
        <w:spacing w:before="120" w:after="120"/>
        <w:jc w:val="both"/>
        <w:rPr>
          <w:rFonts w:ascii="Arial" w:hAnsi="Arial" w:cs="Arial"/>
          <w:szCs w:val="24"/>
        </w:rPr>
      </w:pPr>
      <w:r>
        <w:rPr>
          <w:rFonts w:cs="Arial" w:ascii="Arial" w:hAnsi="Arial"/>
          <w:szCs w:val="24"/>
        </w:rPr>
        <w:tab/>
        <w:t>Se ha sostenido que debe negarse, en base al art. 13 del Regl., porque sería un caso en que la inscripción es “legalmente inadmisible”. Se configuraría un “impedimento de registro”: al existir una prohibición de enajenar vigente, inscrita, la coherencia del Registro conduce a considerar legalmente inadmisible un título que contradice aquella inscripción. Y ese impedimento registral -se agrega- es independiente de la suerte que en términos substantivos, civiles, tenga la estipulación.</w:t>
      </w:r>
    </w:p>
    <w:p>
      <w:pPr>
        <w:pStyle w:val="Normal"/>
        <w:spacing w:before="120" w:after="120"/>
        <w:jc w:val="both"/>
        <w:rPr>
          <w:rFonts w:ascii="Arial" w:hAnsi="Arial" w:cs="Arial"/>
          <w:szCs w:val="24"/>
        </w:rPr>
      </w:pPr>
      <w:r>
        <w:rPr>
          <w:rFonts w:cs="Arial" w:ascii="Arial" w:hAnsi="Arial"/>
          <w:szCs w:val="24"/>
        </w:rPr>
        <w:tab/>
        <w:t>Pero también puede estimarse que el Conservador debe inscribir la enajenación: debe recordarse, en primer término, que la validez de una cláusula de no enajenar es discutida. Luego, si se admite, ella genera una obligación de no hacer, de modo que la enajenación no importa sino una infracción de esa obligación, que el Conservador no es el llamado a controlar o juzgar; a este respecto, se tiene en cuenta que el principio general en Chile es que el Conservador debe inscribir los títulos que se le presenten (siendo auténticos y relativos a inmuebles), salvo limitadas excepciones, que deben interpretarse restrictivamente, de manera que es escasa la “legalidad” registral. Por último, el art. 13 se refiere a las inscripciones que por ley son inadmisibles, no por acuerdo entre particulares, de modo que para fundar la negativa debería precisarse el precepto legal que declara inadmisible la inscripción.</w:t>
      </w:r>
    </w:p>
    <w:p>
      <w:pPr>
        <w:pStyle w:val="Normal"/>
        <w:spacing w:before="120" w:after="120"/>
        <w:jc w:val="both"/>
        <w:rPr>
          <w:rFonts w:ascii="Arial" w:hAnsi="Arial" w:cs="Arial"/>
          <w:szCs w:val="24"/>
        </w:rPr>
      </w:pPr>
      <w:r>
        <w:rPr>
          <w:rFonts w:cs="Arial" w:ascii="Arial" w:hAnsi="Arial"/>
          <w:szCs w:val="24"/>
        </w:rPr>
        <w:tab/>
        <w:t>La jurisprudencia parece inclinarse por esta segunda alternativa.</w:t>
      </w:r>
    </w:p>
    <w:p>
      <w:pPr>
        <w:pStyle w:val="Heading2"/>
        <w:spacing w:before="120" w:after="120"/>
        <w:ind w:firstLine="708"/>
        <w:rPr>
          <w:rFonts w:ascii="Arial" w:hAnsi="Arial" w:cs="Arial"/>
          <w:sz w:val="24"/>
          <w:szCs w:val="24"/>
        </w:rPr>
      </w:pPr>
      <w:r>
        <w:rPr>
          <w:rFonts w:cs="Arial" w:ascii="Arial" w:hAnsi="Arial"/>
          <w:sz w:val="24"/>
          <w:szCs w:val="24"/>
        </w:rPr>
      </w:r>
    </w:p>
    <w:p>
      <w:pPr>
        <w:pStyle w:val="Heading2"/>
        <w:spacing w:before="120" w:after="120"/>
        <w:ind w:firstLine="708"/>
        <w:rPr>
          <w:rFonts w:ascii="Arial" w:hAnsi="Arial" w:cs="Arial"/>
          <w:sz w:val="24"/>
          <w:szCs w:val="24"/>
        </w:rPr>
      </w:pPr>
      <w:r>
        <w:rPr>
          <w:rFonts w:cs="Arial" w:ascii="Arial" w:hAnsi="Arial"/>
          <w:sz w:val="24"/>
          <w:szCs w:val="24"/>
        </w:rPr>
        <w:t>Modo de proceder a las inscripciones, su forma y solemnidad</w:t>
      </w:r>
    </w:p>
    <w:p>
      <w:pPr>
        <w:pStyle w:val="Normal"/>
        <w:spacing w:before="120" w:after="120"/>
        <w:ind w:firstLine="708"/>
        <w:jc w:val="both"/>
        <w:rPr>
          <w:rFonts w:ascii="Arial" w:hAnsi="Arial" w:cs="Arial"/>
          <w:szCs w:val="24"/>
        </w:rPr>
      </w:pPr>
      <w:r>
        <w:rPr>
          <w:rFonts w:cs="Arial" w:ascii="Arial" w:hAnsi="Arial"/>
          <w:szCs w:val="24"/>
        </w:rPr>
        <w:t>Estas materias están reguladas principalmente en los Títs. VI y VII del Regl., arts. 54 y ss.</w:t>
      </w:r>
    </w:p>
    <w:p>
      <w:pPr>
        <w:pStyle w:val="Heading2"/>
        <w:spacing w:before="120" w:after="120"/>
        <w:ind w:firstLine="708"/>
        <w:rPr>
          <w:rFonts w:ascii="Arial" w:hAnsi="Arial" w:cs="Arial"/>
          <w:sz w:val="24"/>
          <w:szCs w:val="24"/>
        </w:rPr>
      </w:pPr>
      <w:r>
        <w:rPr>
          <w:rFonts w:cs="Arial" w:ascii="Arial" w:hAnsi="Arial"/>
          <w:sz w:val="24"/>
          <w:szCs w:val="24"/>
        </w:rPr>
        <w:t>Comuna en que debe efectuarse</w:t>
      </w:r>
    </w:p>
    <w:p>
      <w:pPr>
        <w:pStyle w:val="Normal"/>
        <w:spacing w:before="120" w:after="120"/>
        <w:ind w:firstLine="708"/>
        <w:jc w:val="both"/>
        <w:rPr>
          <w:rFonts w:ascii="Arial" w:hAnsi="Arial" w:cs="Arial"/>
          <w:szCs w:val="24"/>
        </w:rPr>
      </w:pPr>
      <w:r>
        <w:rPr>
          <w:rFonts w:cs="Arial" w:ascii="Arial" w:hAnsi="Arial"/>
          <w:szCs w:val="24"/>
        </w:rPr>
        <w:t>Arts. 54 del Regl., 687 del C.C. y 659 del C.P.C. Si se efectúa en el Registro de una comuna que no corresponde, ella será inútil, teniendo aplicación el art. 696 del C.C.</w:t>
      </w:r>
    </w:p>
    <w:p>
      <w:pPr>
        <w:pStyle w:val="Normal"/>
        <w:spacing w:before="120" w:after="120"/>
        <w:jc w:val="both"/>
        <w:rPr>
          <w:rFonts w:ascii="Arial" w:hAnsi="Arial" w:cs="Arial"/>
          <w:szCs w:val="24"/>
        </w:rPr>
      </w:pPr>
      <w:r>
        <w:rPr>
          <w:rFonts w:cs="Arial" w:ascii="Arial" w:hAnsi="Arial"/>
          <w:szCs w:val="24"/>
        </w:rPr>
        <w:tab/>
        <w:t>Respecto de la comuna en que se deben inscribir los decretos de interdicción y prohibición: arts. 56 y 59.</w:t>
      </w:r>
    </w:p>
    <w:p>
      <w:pPr>
        <w:pStyle w:val="Heading2"/>
        <w:spacing w:before="120" w:after="120"/>
        <w:ind w:firstLine="708"/>
        <w:rPr>
          <w:rFonts w:ascii="Arial" w:hAnsi="Arial" w:cs="Arial"/>
          <w:sz w:val="24"/>
          <w:szCs w:val="24"/>
        </w:rPr>
      </w:pPr>
      <w:r>
        <w:rPr>
          <w:rFonts w:cs="Arial" w:ascii="Arial" w:hAnsi="Arial"/>
          <w:sz w:val="24"/>
          <w:szCs w:val="24"/>
        </w:rPr>
        <w:t>Documentos con que se requiere la inscripción</w:t>
      </w:r>
    </w:p>
    <w:p>
      <w:pPr>
        <w:pStyle w:val="Normal"/>
        <w:spacing w:before="120" w:after="120"/>
        <w:ind w:firstLine="708"/>
        <w:jc w:val="both"/>
        <w:rPr>
          <w:rFonts w:ascii="Arial" w:hAnsi="Arial" w:cs="Arial"/>
          <w:i/>
          <w:i/>
          <w:szCs w:val="24"/>
        </w:rPr>
      </w:pPr>
      <w:r>
        <w:rPr>
          <w:rFonts w:cs="Arial" w:ascii="Arial" w:hAnsi="Arial"/>
          <w:szCs w:val="24"/>
        </w:rPr>
        <w:t>La inscripción se debe solicitar exhibiendo copia auténtica del título o del decreto judicial en su caso (arts. 690 del C.C. y 57 del Regl.)</w:t>
      </w:r>
    </w:p>
    <w:p>
      <w:pPr>
        <w:pStyle w:val="Heading2"/>
        <w:spacing w:before="120" w:after="120"/>
        <w:ind w:firstLine="708"/>
        <w:rPr>
          <w:rFonts w:ascii="Arial" w:hAnsi="Arial" w:cs="Arial"/>
          <w:sz w:val="24"/>
          <w:szCs w:val="24"/>
        </w:rPr>
      </w:pPr>
      <w:r>
        <w:rPr>
          <w:rFonts w:cs="Arial" w:ascii="Arial" w:hAnsi="Arial"/>
          <w:sz w:val="24"/>
          <w:szCs w:val="24"/>
        </w:rPr>
        <w:t>Quién puede requerir la inscripción</w:t>
      </w:r>
    </w:p>
    <w:p>
      <w:pPr>
        <w:pStyle w:val="Normal"/>
        <w:spacing w:before="120" w:after="120"/>
        <w:ind w:firstLine="708"/>
        <w:jc w:val="both"/>
        <w:rPr>
          <w:rFonts w:ascii="Arial" w:hAnsi="Arial" w:cs="Arial"/>
          <w:szCs w:val="24"/>
        </w:rPr>
      </w:pPr>
      <w:r>
        <w:rPr>
          <w:rFonts w:cs="Arial" w:ascii="Arial" w:hAnsi="Arial"/>
          <w:szCs w:val="24"/>
        </w:rPr>
        <w:t xml:space="preserve">Arts. 60 y 61 </w:t>
      </w:r>
    </w:p>
    <w:p>
      <w:pPr>
        <w:pStyle w:val="Heading2"/>
        <w:spacing w:before="120" w:after="120"/>
        <w:ind w:firstLine="708"/>
        <w:rPr>
          <w:rFonts w:ascii="Arial" w:hAnsi="Arial" w:cs="Arial"/>
          <w:sz w:val="24"/>
          <w:szCs w:val="24"/>
        </w:rPr>
      </w:pPr>
      <w:r>
        <w:rPr>
          <w:rFonts w:cs="Arial" w:ascii="Arial" w:hAnsi="Arial"/>
          <w:sz w:val="24"/>
          <w:szCs w:val="24"/>
        </w:rPr>
        <w:t>Anotación en el Repertorio</w:t>
      </w:r>
    </w:p>
    <w:p>
      <w:pPr>
        <w:pStyle w:val="Normal"/>
        <w:spacing w:before="120" w:after="120"/>
        <w:ind w:firstLine="708"/>
        <w:jc w:val="both"/>
        <w:rPr>
          <w:rFonts w:ascii="Arial" w:hAnsi="Arial" w:cs="Arial"/>
          <w:szCs w:val="24"/>
        </w:rPr>
      </w:pPr>
      <w:r>
        <w:rPr>
          <w:rFonts w:cs="Arial" w:ascii="Arial" w:hAnsi="Arial"/>
          <w:szCs w:val="24"/>
        </w:rPr>
        <w:t xml:space="preserve">Es el asiento o constancia que se deja en este libro, de la presentación y recepción de un título para su inscripción. Esas anotaciones se van efectuando por estricto orden de presentación al Conservador y contienen las menciones indicadas en el art. 24 (arts. 65 y 66). </w:t>
      </w:r>
    </w:p>
    <w:p>
      <w:pPr>
        <w:pStyle w:val="Normal"/>
        <w:spacing w:before="120" w:after="120"/>
        <w:jc w:val="both"/>
        <w:rPr>
          <w:rFonts w:ascii="Arial" w:hAnsi="Arial" w:cs="Arial"/>
          <w:szCs w:val="24"/>
        </w:rPr>
      </w:pPr>
      <w:r>
        <w:rPr>
          <w:rFonts w:cs="Arial" w:ascii="Arial" w:hAnsi="Arial"/>
          <w:szCs w:val="24"/>
        </w:rPr>
        <w:tab/>
        <w:t xml:space="preserve">El Conservador no examina la legalidad de los títulos; puede sí rehusar inscribir en ciertos casos; pero en “ningún caso” dejará de anotar en el Repertorio el título presentado, salvo que el requirente se desista de ella (arts. 15 y 67). </w:t>
      </w:r>
    </w:p>
    <w:p>
      <w:pPr>
        <w:pStyle w:val="Normal"/>
        <w:spacing w:before="120" w:after="120"/>
        <w:jc w:val="both"/>
        <w:rPr>
          <w:rFonts w:ascii="Arial" w:hAnsi="Arial" w:cs="Arial"/>
          <w:szCs w:val="24"/>
        </w:rPr>
      </w:pPr>
      <w:r>
        <w:rPr>
          <w:rFonts w:cs="Arial" w:ascii="Arial" w:hAnsi="Arial"/>
          <w:szCs w:val="24"/>
        </w:rPr>
        <w:tab/>
        <w:t>Si anotado en el Repertorio el título, el Conservador a continuación se niega a inscribir, por alguna de las causas por las que puede hacerlo (arts. 13 y 14), el Regl. señala el procedimiento a seguir (arts. 14 inc. final, 25, 18, 19 y 20).</w:t>
      </w:r>
    </w:p>
    <w:p>
      <w:pPr>
        <w:pStyle w:val="Normal"/>
        <w:spacing w:before="120" w:after="120"/>
        <w:jc w:val="both"/>
        <w:rPr/>
      </w:pPr>
      <w:r>
        <w:rPr>
          <w:rFonts w:cs="Arial" w:ascii="Arial" w:hAnsi="Arial"/>
          <w:szCs w:val="24"/>
        </w:rPr>
        <w:tab/>
        <w:t xml:space="preserve">La anotación en el Repertorio es presuntiva y caduca a los dos meses desde su fecha si no se convierte en inscripción, lo que tiene importancia cuando el Conservador devuelve el título sin inscribir para que se subsanen los defectos (art. 15 y 16). Convertida en inscripción, </w:t>
      </w:r>
      <w:r>
        <w:rPr>
          <w:rFonts w:cs="Arial" w:ascii="Arial" w:hAnsi="Arial"/>
          <w:szCs w:val="24"/>
          <w:u w:val="single"/>
        </w:rPr>
        <w:t>ésta surte efectos desde la fecha de la anotación; opera, pues, retroactivamente</w:t>
      </w:r>
      <w:r>
        <w:rPr>
          <w:rFonts w:cs="Arial" w:ascii="Arial" w:hAnsi="Arial"/>
          <w:szCs w:val="24"/>
        </w:rPr>
        <w:t xml:space="preserve"> (art. 17). </w:t>
      </w:r>
    </w:p>
    <w:p>
      <w:pPr>
        <w:pStyle w:val="Normal"/>
        <w:spacing w:before="120" w:after="120"/>
        <w:jc w:val="both"/>
        <w:rPr>
          <w:rFonts w:ascii="Arial" w:hAnsi="Arial" w:cs="Arial"/>
          <w:szCs w:val="24"/>
        </w:rPr>
      </w:pPr>
      <w:r>
        <w:rPr>
          <w:rFonts w:cs="Arial" w:ascii="Arial" w:hAnsi="Arial"/>
          <w:szCs w:val="24"/>
        </w:rPr>
        <w:tab/>
        <w:t>Cualquier requirente puede solicitar el denominado “certificado de repertorio”, en el que consta la circunstancia de existir o no anotaciones en el Repertorio, respecto de un determinado inmueble (art. 69). Tiene importancia este certificado por el efecto retroactivo de las inscripciones a la época de la anotación.</w:t>
      </w:r>
    </w:p>
    <w:p>
      <w:pPr>
        <w:pStyle w:val="Heading2"/>
        <w:spacing w:before="120" w:after="120"/>
        <w:ind w:firstLine="708"/>
        <w:rPr>
          <w:rFonts w:ascii="Arial" w:hAnsi="Arial" w:cs="Arial"/>
          <w:sz w:val="24"/>
          <w:szCs w:val="24"/>
        </w:rPr>
      </w:pPr>
      <w:r>
        <w:rPr>
          <w:rFonts w:cs="Arial" w:ascii="Arial" w:hAnsi="Arial"/>
          <w:sz w:val="24"/>
          <w:szCs w:val="24"/>
        </w:rPr>
        <w:t>Obligación de inscribir y causales de negativa</w:t>
      </w:r>
    </w:p>
    <w:p>
      <w:pPr>
        <w:pStyle w:val="Normal"/>
        <w:spacing w:before="120" w:after="120"/>
        <w:ind w:firstLine="708"/>
        <w:jc w:val="both"/>
        <w:rPr>
          <w:rFonts w:ascii="Arial" w:hAnsi="Arial" w:cs="Arial"/>
          <w:szCs w:val="24"/>
        </w:rPr>
      </w:pPr>
      <w:r>
        <w:rPr>
          <w:rFonts w:cs="Arial" w:ascii="Arial" w:hAnsi="Arial"/>
          <w:szCs w:val="24"/>
        </w:rPr>
        <w:t>La regla general es que el Conservador está obligado a inscribir los títulos que se le presenten (arts. 12, 13, 14, 25 y 70). Y debe hacerlo sin retardo (arts. 13 y 70).</w:t>
      </w:r>
    </w:p>
    <w:p>
      <w:pPr>
        <w:pStyle w:val="Normal"/>
        <w:spacing w:before="120" w:after="120"/>
        <w:jc w:val="both"/>
        <w:rPr>
          <w:rFonts w:ascii="Arial" w:hAnsi="Arial" w:cs="Arial"/>
          <w:szCs w:val="24"/>
        </w:rPr>
      </w:pPr>
      <w:r>
        <w:rPr>
          <w:rFonts w:cs="Arial" w:ascii="Arial" w:hAnsi="Arial"/>
          <w:szCs w:val="24"/>
        </w:rPr>
        <w:tab/>
        <w:t>Excepcionalmente puede negarse, por alguna de las causales señaladas en los arts. 13 y 14.</w:t>
      </w:r>
    </w:p>
    <w:p>
      <w:pPr>
        <w:pStyle w:val="Normal"/>
        <w:spacing w:before="120" w:after="120"/>
        <w:jc w:val="both"/>
        <w:rPr>
          <w:rFonts w:ascii="Arial" w:hAnsi="Arial" w:cs="Arial"/>
          <w:szCs w:val="24"/>
        </w:rPr>
      </w:pPr>
      <w:r>
        <w:rPr>
          <w:rFonts w:cs="Arial" w:ascii="Arial" w:hAnsi="Arial"/>
          <w:szCs w:val="24"/>
        </w:rPr>
        <w:tab/>
        <w:t>En caso de negativa, estampará el motivo en el título (art. 14, inc. final), dejando constancia en el Repertorio (art. 25). El perjudicado podrá reclamar (arts. 18 y ss.).</w:t>
      </w:r>
    </w:p>
    <w:p>
      <w:pPr>
        <w:pStyle w:val="Normal"/>
        <w:spacing w:before="120" w:after="120"/>
        <w:jc w:val="both"/>
        <w:rPr>
          <w:rFonts w:ascii="Arial" w:hAnsi="Arial" w:cs="Arial"/>
          <w:szCs w:val="24"/>
        </w:rPr>
      </w:pPr>
      <w:r>
        <w:rPr>
          <w:rFonts w:cs="Arial" w:ascii="Arial" w:hAnsi="Arial"/>
          <w:szCs w:val="24"/>
        </w:rPr>
        <w:t xml:space="preserve">1) En el art. 13 hay sólo una causal -genérica- ilustrada con varios ejemplos. Puede rehusar inscribir “si la inscripción es en algún sentido legalmente inadmisible”. </w:t>
      </w:r>
    </w:p>
    <w:p>
      <w:pPr>
        <w:pStyle w:val="Normal"/>
        <w:spacing w:before="120" w:after="120"/>
        <w:jc w:val="both"/>
        <w:rPr>
          <w:rFonts w:ascii="Arial" w:hAnsi="Arial" w:cs="Arial"/>
          <w:szCs w:val="24"/>
        </w:rPr>
      </w:pPr>
      <w:r>
        <w:rPr>
          <w:rFonts w:cs="Arial" w:ascii="Arial" w:hAnsi="Arial"/>
          <w:szCs w:val="24"/>
        </w:rPr>
        <w:tab/>
        <w:t>Puede constatarse que los ejemplos se refieren a defectos formales del título; no a la substancia del acto o contrato contenido en él. Esta observación induce a concluir que la expresión “en algún sentido legalmente inadmisible” está referida en general, a ese campo: infracciones legales en las formas de los títulos. Sólo uno de los ejemplos permite dudar sobre su naturaleza (formal o substancial): el penúltimo, “si es visible en el título algún vicio o defecto que lo anule absolutamente”. Puede verse que, aunque redactado como ejemplo, es  bastante amplio. Permite la duda porque, por una parte, siguiendo la tendencia de los otros, podría entenderse referido sólo a vicios formales del título, que provoquen nulidad absoluta, y que no estén incluidos en los anteriores; además, en el Regl., como en general en la materia registral, el término “título” se emplea principalmente en el sentido instrumental (formal). Y, por otra, podría estimarse que se refiere a defectos de toda naturaleza, formales o substanciales del acto que provoquen nulidad absoluta, ya que la norma no distingu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2) En el art. 14 hay dos causales, que son bien específicas. En todo caso, la segunda es de extrema importancia para el funcionamiento del sistema.</w:t>
      </w:r>
    </w:p>
    <w:p>
      <w:pPr>
        <w:pStyle w:val="Heading2"/>
        <w:spacing w:before="120" w:after="120"/>
        <w:ind w:firstLine="708"/>
        <w:rPr>
          <w:rFonts w:ascii="Arial" w:hAnsi="Arial" w:cs="Arial"/>
          <w:sz w:val="24"/>
          <w:szCs w:val="24"/>
        </w:rPr>
      </w:pPr>
      <w:r>
        <w:rPr>
          <w:rFonts w:cs="Arial" w:ascii="Arial" w:hAnsi="Arial"/>
          <w:sz w:val="24"/>
          <w:szCs w:val="24"/>
        </w:rPr>
        <w:t>Contenido de la inscripción</w:t>
      </w:r>
    </w:p>
    <w:p>
      <w:pPr>
        <w:pStyle w:val="Normal"/>
        <w:spacing w:before="120" w:after="120"/>
        <w:jc w:val="both"/>
        <w:rPr>
          <w:rFonts w:ascii="Arial" w:hAnsi="Arial" w:cs="Arial"/>
          <w:szCs w:val="24"/>
        </w:rPr>
      </w:pPr>
      <w:r>
        <w:rPr>
          <w:rFonts w:cs="Arial" w:ascii="Arial" w:hAnsi="Arial"/>
          <w:szCs w:val="24"/>
        </w:rPr>
        <w:tab/>
        <w:t>Fundamentalmente, la inscripción es un extracto o resumen del título de que se trata. El C.C. y el Regl. señalan el contenido o menciones precisas que la inscripción debe incluir y que varía según la naturaleza del título (arts. 690 y ss. del C.C. y 78 y ss. del Regl.)</w:t>
      </w:r>
    </w:p>
    <w:p>
      <w:pPr>
        <w:pStyle w:val="Normal"/>
        <w:spacing w:before="120" w:after="120"/>
        <w:jc w:val="both"/>
        <w:rPr>
          <w:rFonts w:ascii="Arial" w:hAnsi="Arial" w:cs="Arial"/>
          <w:szCs w:val="24"/>
        </w:rPr>
      </w:pPr>
      <w:r>
        <w:rPr>
          <w:rFonts w:cs="Arial" w:ascii="Arial" w:hAnsi="Arial"/>
          <w:szCs w:val="24"/>
        </w:rPr>
        <w:tab/>
        <w:t>Con el fin de mantener el encadenamiento de las inscripciones del inmueble, y por lo mismo de su historia, se exige, cuando procede, la mención de la inscripción precedente (arts. 692 del C.C. y 80 del Regl.)</w:t>
      </w:r>
    </w:p>
    <w:p>
      <w:pPr>
        <w:pStyle w:val="Normal"/>
        <w:spacing w:before="120" w:after="120"/>
        <w:jc w:val="both"/>
        <w:rPr>
          <w:rFonts w:ascii="Arial" w:hAnsi="Arial" w:cs="Arial"/>
          <w:szCs w:val="24"/>
        </w:rPr>
      </w:pPr>
      <w:r>
        <w:rPr>
          <w:rFonts w:cs="Arial" w:ascii="Arial" w:hAnsi="Arial"/>
          <w:szCs w:val="24"/>
        </w:rPr>
        <w:tab/>
        <w:t>Además, en la práctica, se pone en las inscripciones anteriores una nota de referencia a las posteriores. Esta nota es muy útil (ya que al examinar la inscripción es posible percatarse de que más adelante hay una nueva inscripción) y puede estimarse como la reciproca de la recién referida.</w:t>
      </w:r>
    </w:p>
    <w:p>
      <w:pPr>
        <w:pStyle w:val="Heading3"/>
        <w:spacing w:before="120" w:after="120"/>
        <w:rPr>
          <w:rFonts w:ascii="Arial" w:hAnsi="Arial" w:cs="Arial"/>
          <w:sz w:val="24"/>
          <w:szCs w:val="24"/>
        </w:rPr>
      </w:pPr>
      <w:r>
        <w:rPr>
          <w:rFonts w:cs="Arial" w:ascii="Arial" w:hAnsi="Arial"/>
          <w:sz w:val="24"/>
          <w:szCs w:val="24"/>
        </w:rPr>
        <w:tab/>
        <w:t>Subinscripciones</w:t>
      </w:r>
    </w:p>
    <w:p>
      <w:pPr>
        <w:pStyle w:val="Normal"/>
        <w:spacing w:before="120" w:after="120"/>
        <w:jc w:val="both"/>
        <w:rPr>
          <w:rFonts w:ascii="Arial" w:hAnsi="Arial" w:cs="Arial"/>
          <w:szCs w:val="24"/>
        </w:rPr>
      </w:pPr>
      <w:r>
        <w:rPr>
          <w:rFonts w:cs="Arial" w:ascii="Arial" w:hAnsi="Arial"/>
          <w:szCs w:val="24"/>
        </w:rPr>
        <w:tab/>
        <w:t>Los errores, omisiones u otras modificaciones que sea necesario efectuar una vez practicada la inscripción, se salvan a su margen derecho, mediante las llamadas “subinscripciones”. Las subinscripciones son, pues, anotaciones escritas al margen de la inscripción, en la forma y para las finalidades que el Regl. señala (arts. 88, 89 y 91).</w:t>
      </w:r>
    </w:p>
    <w:p>
      <w:pPr>
        <w:pStyle w:val="Heading2"/>
        <w:spacing w:before="120" w:after="120"/>
        <w:ind w:firstLine="708"/>
        <w:rPr>
          <w:rFonts w:ascii="Arial" w:hAnsi="Arial" w:cs="Arial"/>
          <w:sz w:val="24"/>
          <w:szCs w:val="24"/>
        </w:rPr>
      </w:pPr>
      <w:r>
        <w:rPr>
          <w:rFonts w:cs="Arial" w:ascii="Arial" w:hAnsi="Arial"/>
          <w:sz w:val="24"/>
          <w:szCs w:val="24"/>
        </w:rPr>
        <w:t>Cancelaciones</w:t>
      </w:r>
    </w:p>
    <w:p>
      <w:pPr>
        <w:pStyle w:val="Normal"/>
        <w:spacing w:before="120" w:after="120"/>
        <w:ind w:firstLine="708"/>
        <w:jc w:val="both"/>
        <w:rPr>
          <w:rFonts w:ascii="Arial" w:hAnsi="Arial" w:cs="Arial"/>
          <w:szCs w:val="24"/>
        </w:rPr>
      </w:pPr>
      <w:r>
        <w:rPr>
          <w:rFonts w:cs="Arial" w:ascii="Arial" w:hAnsi="Arial"/>
          <w:szCs w:val="24"/>
        </w:rPr>
        <w:t>Cancelar una inscripción es dejarla sin efecto. El Regl. ha dispuesto que las cancelaciones de inscripciones se efectúen mediante subinscripciones (art. 91), es decir, por notas marginales. Pero en esta materia debe tenerse presente el art. 728 del Código, según el cual para que cese la posesión inscrita es necesario que la inscripción se cancele: por voluntad de las partes, por una nueva inscripción en que el poseedor inscrito transfiere su derecho a otro, o por sentencia judicial. Ahora bien, en el segundo caso, la subinscripción a que se refiere el art. 91 no es indispensable para la cancelación: el dueño de un inmueble que tiene inscrito a su nombre el predio, lo vende; el comprador inscribe la venta, y en virtud de esa inscripción se canceló la anterior; por el art. 91, el Conservador subinscribe al margen de la anterior (ya cancelada por la nueva) esta mutación, sólo para la conveniencia del Registro.</w:t>
      </w:r>
    </w:p>
    <w:p>
      <w:pPr>
        <w:pStyle w:val="Heading2"/>
        <w:spacing w:before="120" w:after="120"/>
        <w:ind w:firstLine="708"/>
        <w:rPr>
          <w:rFonts w:ascii="Arial" w:hAnsi="Arial" w:cs="Arial"/>
          <w:sz w:val="24"/>
          <w:szCs w:val="24"/>
        </w:rPr>
      </w:pPr>
      <w:r>
        <w:rPr>
          <w:rFonts w:cs="Arial" w:ascii="Arial" w:hAnsi="Arial"/>
          <w:sz w:val="24"/>
          <w:szCs w:val="24"/>
        </w:rPr>
        <w:t>Sanción por defectos de la inscripción</w:t>
      </w:r>
    </w:p>
    <w:p>
      <w:pPr>
        <w:pStyle w:val="Normal"/>
        <w:spacing w:before="120" w:after="120"/>
        <w:ind w:firstLine="708"/>
        <w:jc w:val="both"/>
        <w:rPr>
          <w:rFonts w:ascii="Arial" w:hAnsi="Arial" w:cs="Arial"/>
          <w:szCs w:val="24"/>
        </w:rPr>
      </w:pPr>
      <w:r>
        <w:rPr>
          <w:rFonts w:cs="Arial" w:ascii="Arial" w:hAnsi="Arial"/>
          <w:szCs w:val="24"/>
        </w:rPr>
        <w:t>Son varias las exigencias que debe reunir una inscripción. La mayoría de ellas son requisitos establecidos en consideración a la naturaleza del acto de inscripción, por lo que su infracción traerá como sanción la nulidad absoluta de la misma; y la consecuencia de dicha nulidad habrá de buscarse en el rol que en cada caso cumple la inscripción (en este punto debe tenerse en cuenta lo dispuesto en el art. 696 del Código). Así piensa Daniel Peñailillo.</w:t>
      </w:r>
    </w:p>
    <w:p>
      <w:pPr>
        <w:pStyle w:val="Normal"/>
        <w:spacing w:before="120" w:after="120"/>
        <w:ind w:firstLine="708"/>
        <w:jc w:val="both"/>
        <w:rPr>
          <w:rFonts w:ascii="Arial" w:hAnsi="Arial" w:cs="Arial"/>
          <w:szCs w:val="24"/>
        </w:rPr>
      </w:pPr>
      <w:r>
        <w:rPr>
          <w:rFonts w:cs="Arial" w:ascii="Arial" w:hAnsi="Arial"/>
          <w:szCs w:val="24"/>
        </w:rPr>
        <w:t>Fernando Rozas dice que si el requisito omitido lo establece el Código Civil en sus arts. 686 a 695, la sanción a esa omisión es la prevista en el art. 696, es decir, la inscripción no dará la posesión efectiva del respectivo derecho mientras la inscripción no se efectúe de la manera que en dichos artículos se ordena. Es decir, la inscripción no es nula, sino que no da la posesión efectiva del derecho. Si se trata de un título translaticio, no transfiere el derecho. Si se trata de otro requisito, su omisión produce nulidad absoluta (art. 1682).</w:t>
      </w:r>
    </w:p>
    <w:p>
      <w:pPr>
        <w:pStyle w:val="Heading3"/>
        <w:spacing w:before="120" w:after="120"/>
        <w:rPr>
          <w:rFonts w:ascii="Arial" w:hAnsi="Arial" w:cs="Arial"/>
          <w:sz w:val="24"/>
          <w:szCs w:val="24"/>
        </w:rPr>
      </w:pPr>
      <w:r>
        <w:rPr>
          <w:rFonts w:cs="Arial" w:ascii="Arial" w:hAnsi="Arial"/>
          <w:sz w:val="24"/>
          <w:szCs w:val="24"/>
        </w:rPr>
        <w:t>Finalidades de la inscripción</w:t>
      </w:r>
    </w:p>
    <w:p>
      <w:pPr>
        <w:pStyle w:val="Normal"/>
        <w:numPr>
          <w:ilvl w:val="0"/>
          <w:numId w:val="2"/>
        </w:numPr>
        <w:spacing w:before="120" w:after="12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Es la forma de efectuar la tradición del dominio y de otros derechos reales sobre inmuebles, salvo el de servidumbre (arts. 686 y 698).</w:t>
      </w:r>
    </w:p>
    <w:p>
      <w:pPr>
        <w:pStyle w:val="Normal"/>
        <w:numPr>
          <w:ilvl w:val="0"/>
          <w:numId w:val="2"/>
        </w:numPr>
        <w:spacing w:before="120" w:after="12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Constituye un medio de publicidad, para dar a conocer a los terceros la situación jurídica en que se encuentran los bienes raíces y de conservar la historia de los mismos.</w:t>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Así las inscripciones que se exigen en las transmisiones hereditarias tienen dichas finalidades ya que no son para que opere la tradición de los bienes del causante a los herederos, porque el traslado del dominio se efectúa por otro modo de adquirir, la sucesión por causa de muerte.</w:t>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De la misma manera, permite hacer oponible a terceros ciertos hechos, como la sentencia judicial que declare la prescripción adquisitiva (2513).</w:t>
      </w:r>
    </w:p>
    <w:p>
      <w:pPr>
        <w:pStyle w:val="Normal"/>
        <w:numPr>
          <w:ilvl w:val="0"/>
          <w:numId w:val="6"/>
        </w:numPr>
        <w:spacing w:before="120" w:after="120"/>
        <w:ind w:left="0" w:hanging="0"/>
        <w:jc w:val="both"/>
        <w:rPr/>
      </w:pPr>
      <w:r>
        <w:rPr>
          <w:rFonts w:eastAsia="Arial" w:cs="Arial" w:ascii="Arial" w:hAnsi="Arial"/>
          <w:szCs w:val="24"/>
        </w:rPr>
        <w:t xml:space="preserve"> </w:t>
      </w:r>
      <w:r>
        <w:rPr>
          <w:rFonts w:cs="Arial" w:ascii="Arial" w:hAnsi="Arial"/>
          <w:szCs w:val="24"/>
        </w:rPr>
        <w:t xml:space="preserve">Prueba, requisito y garantía de la posesión. Según la mayoría de los autores nacionales, la inscripción llena también el fin de servir de </w:t>
      </w:r>
      <w:r>
        <w:rPr>
          <w:rFonts w:cs="Arial" w:ascii="Arial" w:hAnsi="Arial"/>
          <w:i/>
          <w:szCs w:val="24"/>
        </w:rPr>
        <w:t>requisito</w:t>
      </w:r>
      <w:r>
        <w:rPr>
          <w:rFonts w:cs="Arial" w:ascii="Arial" w:hAnsi="Arial"/>
          <w:szCs w:val="24"/>
        </w:rPr>
        <w:t xml:space="preserve"> para adquirir la posesión de los bienes raíces (art. 724); de </w:t>
      </w:r>
      <w:r>
        <w:rPr>
          <w:rFonts w:cs="Arial" w:ascii="Arial" w:hAnsi="Arial"/>
          <w:i/>
          <w:szCs w:val="24"/>
        </w:rPr>
        <w:t>prueba</w:t>
      </w:r>
      <w:r>
        <w:rPr>
          <w:rFonts w:cs="Arial" w:ascii="Arial" w:hAnsi="Arial"/>
          <w:szCs w:val="24"/>
        </w:rPr>
        <w:t xml:space="preserve"> de esa misma posesión (art. 924), y de </w:t>
      </w:r>
      <w:r>
        <w:rPr>
          <w:rFonts w:cs="Arial" w:ascii="Arial" w:hAnsi="Arial"/>
          <w:i/>
          <w:szCs w:val="24"/>
        </w:rPr>
        <w:t xml:space="preserve">garantía </w:t>
      </w:r>
      <w:r>
        <w:rPr>
          <w:rFonts w:cs="Arial" w:ascii="Arial" w:hAnsi="Arial"/>
          <w:szCs w:val="24"/>
        </w:rPr>
        <w:t>de ella (arts. 728 y 2505).</w:t>
      </w:r>
    </w:p>
    <w:p>
      <w:pPr>
        <w:pStyle w:val="Normal"/>
        <w:numPr>
          <w:ilvl w:val="0"/>
          <w:numId w:val="6"/>
        </w:numPr>
        <w:spacing w:before="120" w:after="12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Discutiblemente se asigna a la inscripción el papel de solemnidad de algunos actos jurídicos como la constitución del usufructo sobre inmuebles por acto entre vivos (art. 767) o del fideicomiso por acto entre vivos o por testamento (art. 735), constitución de la hipoteca (arts. 2409 y 2410), etc.</w:t>
      </w:r>
    </w:p>
    <w:p>
      <w:pPr>
        <w:pStyle w:val="Normal"/>
        <w:spacing w:before="120" w:after="120"/>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Tradición de derechos reales sobre inmuebl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a tradición del dominio y demás derechos reales sobre inmuebles se efectúa por inscripción (art.686), con las ex</w:t>
        <w:softHyphen/>
        <w:t>cepciones que se han mencionado.</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está aquí en presencia de la inscripción desempeñan</w:t>
        <w:softHyphen/>
        <w:t>do el rol de tradición. Rigiendo entre nosotros el régimen de la dualidad título-modo para la transferencia del dominio por actos entre vivos, mientras la inscripción de un título traslaticio de dominio no se efectúa, el dominio no se ha transferido. Así, en el caso de compraventa de inmuebles, perfeccionada la escritura pública, mientras la inscripción no se efectúa el vendedor mantiene el inmueble en su dominio y el comprador no lo ha adquirido</w:t>
      </w:r>
      <w:r>
        <w:rPr>
          <w:rFonts w:cs="Arial" w:ascii="Arial" w:hAnsi="Arial"/>
          <w:color w:val="000000"/>
          <w:szCs w:val="24"/>
          <w:vertAlign w:val="superscript"/>
        </w:rPr>
        <w:t xml:space="preserve"> </w:t>
      </w:r>
      <w:r>
        <w:rPr>
          <w:rFonts w:cs="Arial" w:ascii="Arial" w:hAnsi="Arial"/>
          <w:color w:val="000000"/>
          <w:szCs w:val="24"/>
        </w:rPr>
        <w:t>(RDJ., t. 28, p. 205; t. 27, p. 596; t. 19, p. 428).</w:t>
      </w:r>
    </w:p>
    <w:p>
      <w:pPr>
        <w:pStyle w:val="Heading8"/>
        <w:spacing w:before="120" w:after="120"/>
        <w:ind w:firstLine="708"/>
        <w:rPr>
          <w:rFonts w:ascii="Arial" w:hAnsi="Arial" w:cs="Arial"/>
          <w:sz w:val="24"/>
          <w:szCs w:val="24"/>
        </w:rPr>
      </w:pPr>
      <w:r>
        <w:rPr>
          <w:rFonts w:cs="Arial" w:ascii="Arial" w:hAnsi="Arial"/>
          <w:sz w:val="24"/>
          <w:szCs w:val="24"/>
        </w:rPr>
        <w:t>Entrega material</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 xml:space="preserve">Como la inscripción no es más que una tradición simbólica a la inscripción debe seguir la entrega material (y el vendedor, si se trata de venta, no cumple íntegramente su obligación de entregar la cosa mientras no la entrega materialmente) (RDJ., t. 44, p. 310). </w:t>
      </w:r>
    </w:p>
    <w:p>
      <w:pPr>
        <w:pStyle w:val="Normal"/>
        <w:shd w:fill="FFFFFF" w:val="clear"/>
        <w:spacing w:before="120" w:after="120"/>
        <w:ind w:firstLine="708"/>
        <w:jc w:val="both"/>
        <w:rPr>
          <w:rFonts w:ascii="Arial" w:hAnsi="Arial" w:cs="Arial"/>
          <w:b/>
          <w:b/>
          <w:szCs w:val="24"/>
        </w:rPr>
      </w:pPr>
      <w:r>
        <w:rPr>
          <w:rFonts w:cs="Arial" w:ascii="Arial" w:hAnsi="Arial"/>
          <w:b/>
          <w:szCs w:val="24"/>
        </w:rPr>
        <w:t>La inscripción es innecesaria cuando opera otro modo de adquirir que el de la tradi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el dominio se puede adquirir por un solo modo, cuando opera uno distinto de la tradición, la inscripción es innecesaria para el fin de transferir el dominio, aunque puede ser útil para otros roles que también cumple. Así se ha fallado respecto de la expro</w:t>
        <w:softHyphen/>
        <w:t>piación, en que el dominio lo adquiere el expropiante por el título y modo ley (RDJ., t. 35, p. 520)</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Tradición de cuotas</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os textos no disponen claramente la forma de efectuar la tradición de la cuota de un objeto.</w:t>
      </w:r>
    </w:p>
    <w:p>
      <w:pPr>
        <w:pStyle w:val="Normal"/>
        <w:shd w:fill="FFFFFF" w:val="clear"/>
        <w:spacing w:before="120" w:after="120"/>
        <w:jc w:val="both"/>
        <w:rPr>
          <w:rFonts w:ascii="Arial" w:hAnsi="Arial" w:cs="Arial"/>
          <w:szCs w:val="24"/>
        </w:rPr>
      </w:pPr>
      <w:r>
        <w:rPr>
          <w:rFonts w:cs="Arial" w:ascii="Arial" w:hAnsi="Arial"/>
          <w:color w:val="000000"/>
          <w:szCs w:val="24"/>
        </w:rPr>
        <w:t xml:space="preserve">a) </w:t>
        <w:tab/>
        <w:t xml:space="preserve">Si se trata de una </w:t>
      </w:r>
      <w:r>
        <w:rPr>
          <w:rFonts w:cs="Arial" w:ascii="Arial" w:hAnsi="Arial"/>
          <w:i/>
          <w:color w:val="000000"/>
          <w:szCs w:val="24"/>
        </w:rPr>
        <w:t>cuota en cosa singular</w:t>
      </w:r>
      <w:r>
        <w:rPr>
          <w:rFonts w:cs="Arial" w:ascii="Arial" w:hAnsi="Arial"/>
          <w:color w:val="000000"/>
          <w:szCs w:val="24"/>
        </w:rPr>
        <w:t xml:space="preserve"> (expresada en fracciones o porcentajes, según se ha dicho al examinar la comunidad), la doctrina y la jurisprudencia entienden que la cuota participa del carácter mueble o inmueble de la cosa. Entonces, se concluye que si se trata de la tradición de una cuota de un mueble, ella se efectuará por cualquiera de las formas establecidas para éstos (art. 684), y si se trata de la tradición de una cuota de un inmueble, ha de efectuarse por inscripción (cobra aplicación aquí el art. 580).</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relación a la discutida y frecuente, "enajenación de cuota de una universalidad, refe</w:t>
        <w:softHyphen/>
        <w:t>rida a un bien determinado" hay que señalar que durante el estado de indivisión (en comunidad hereditaria o de otro origen) el comunero de una universalidad suele disponer de su cuota, pero referida a un bien de los que integran la comunidad (generalmente un inmueble, que es el que más interesará al adquirente); dispo</w:t>
        <w:softHyphen/>
        <w:t>ne usualmente mediante una venta. Los efectos definitivos se establecerán al ter</w:t>
        <w:softHyphen/>
        <w:t>minar la indivisión, sea por partición o por la reunión de todas las cuotas en un solo sujeto, comunero o extraño. Des</w:t>
        <w:softHyphen/>
        <w:t>de luego, si se trata de venta y se llega a la partición, habrá que distinguir si se le adjudica o no al enajenante la cosa cuya cuota enajenó (la situación es la misma, sea que enajene una cuota en cosa determinada o una cosa determinada en su integridad). También puede advertirse que, si no se le adjudi</w:t>
        <w:softHyphen/>
        <w:t>ca, habrá venta de cosa ajena (art. 1344), que es válida (art. 1815). Por estos precarios efectos, en suspenso hasta el término de la comunidad, surgen dificultades prácticas que no hacen aconsejable la negociación.</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otro sentido, puede observarse que, en teoría, esta disposición de cuota en cosa determinada de una universali</w:t>
        <w:softHyphen/>
        <w:t>dad, armoniza mejor con la doctrina que sostiene la comuni</w:t>
        <w:softHyphen/>
        <w:t>cación de la cuota con los bienes específicos, que con la que la rechaza.</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ste caso la forma de efectuar la tradición de esta cuota es la misma que para la tradición de cuota en cosa singular, recién mencionada, distinguiéndose según la cosa sea mue</w:t>
        <w:softHyphen/>
        <w:t>ble o inmueble (así, Jurisprudencia, R. de la Asoc. de Empl. del P. Judic., Nº 36, p. 33)</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n suma, cuando se transfiere cuota de cosa singular, aunque ésta pertenezca a una universalidad, la tradición se efectuará por el art. 684 o por inscripción conservatoria, se</w:t>
        <w:softHyphen/>
        <w:t>gún la cosa sea mueble o inmueble.</w:t>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la práctica, podrá apreciarse que el adquirente posi</w:t>
        <w:softHyphen/>
        <w:t>blemente tendrá dificultades para ejercitar actos de comune</w:t>
        <w:softHyphen/>
        <w:t>ro en la cosa y también para efectuar la inscripción conserva</w:t>
        <w:softHyphen/>
        <w:t>toria, que pudiere objetar el Conservador; todo lo cual redunda en lo poco conveniente de estos actos, como se ha dicho. Y, más todavía, si se trata de una cosa singular que pertenece a una comunidad hereditaria, el art. 688 exige po</w:t>
        <w:softHyphen/>
        <w:t>sesión efectiva, inscripción de ella e inscripción del inmueble a nombre de todos los herederos (especial de herencia) para que se pueda disponer de cuota de un inmueble determina</w:t>
        <w:softHyphen/>
        <w:t>do, y la ley 16.271 (de impuesto a las herencias, asignaciones y donaciones) exige posesión efectiva y su inscripción, para disponer de muebles</w:t>
      </w:r>
      <w:r>
        <w:rPr>
          <w:rFonts w:cs="Arial" w:ascii="Arial" w:hAnsi="Arial"/>
          <w:color w:val="000000"/>
          <w:szCs w:val="24"/>
          <w:vertAlign w:val="superscript"/>
        </w:rPr>
        <w:t xml:space="preserve"> </w:t>
      </w:r>
      <w:r>
        <w:rPr>
          <w:rFonts w:cs="Arial" w:ascii="Arial" w:hAnsi="Arial"/>
          <w:color w:val="000000"/>
          <w:szCs w:val="24"/>
          <w:lang w:val="es-ES"/>
        </w:rPr>
        <w:t xml:space="preserve">(ver </w:t>
      </w:r>
      <w:r>
        <w:rPr>
          <w:rFonts w:cs="Arial" w:ascii="Arial" w:hAnsi="Arial"/>
          <w:color w:val="000000"/>
          <w:szCs w:val="24"/>
        </w:rPr>
        <w:t>Silva, Enriqu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b)  </w:t>
        <w:tab/>
        <w:t xml:space="preserve">Si se trata de una </w:t>
      </w:r>
      <w:r>
        <w:rPr>
          <w:rFonts w:cs="Arial" w:ascii="Arial" w:hAnsi="Arial"/>
          <w:i/>
          <w:color w:val="000000"/>
          <w:szCs w:val="24"/>
        </w:rPr>
        <w:t>cuota en cosa universal</w:t>
      </w:r>
      <w:r>
        <w:rPr>
          <w:rFonts w:cs="Arial" w:ascii="Arial" w:hAnsi="Arial"/>
          <w:color w:val="000000"/>
          <w:szCs w:val="24"/>
        </w:rPr>
        <w:t>, la respuesta es de controversi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primer lugar, deben tenerse presentes una vez más las varias dificultades doctrinarias que han de sortearse para lle</w:t>
        <w:softHyphen/>
        <w:t>gar a la etapa de la tradición de la cuota de una universali</w:t>
        <w:softHyphen/>
        <w:t>dad. Hay discusión sobre el concepto de universalidad y so</w:t>
        <w:softHyphen/>
        <w:t>bre los de universalidad jurídica y de hecho. Luego aparece el desacuerdo sobre la posibilidad de que entre nosotros haya comunidad sobre universalidad jurí</w:t>
        <w:softHyphen/>
        <w:t>dica y, finalmente, el problema de la comu</w:t>
        <w:softHyphen/>
        <w:t>nicación de la cuota en cosa universal con los bienes conteni</w:t>
        <w:softHyphen/>
        <w:t xml:space="preserve">dos en ella. Las respuestas que se han ofrecido a estos dos últimos problemas influyen directamente en el tema, de modo que deben ser consideradas para concluir cómo se efectúa la tradición de una cuota en cosa universal.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uanto a la tradición de cuota de una universalidad jurídica: un sector de la doctrina conci</w:t>
        <w:softHyphen/>
        <w:t>be perfectamente la comunidad en universalidad jurídica y, negando la comunicación de la cuota y los bienes de que se compone (por lo que la universalidad no tiene la naturaleza de esos bienes), entienden que la tradición se ha de efectuar por cualquiera forma simbólica de las indicadas en el art. 684 y no requiere de inscripción conservatoria aunque haya in</w:t>
        <w:softHyphen/>
        <w:t>muebles en su contenido; se está en presencia de una abstrac</w:t>
        <w:softHyphen/>
        <w:t>ción, universalidad jurídica, que escapa a la clasificación de bienes en muebles e inmuebles y, por tanto, para su tradición ha de seguirse la regla general en materia de formas de tradi</w:t>
        <w:softHyphen/>
        <w:t>ción, que son las del art. 684, toda vez que la inscripción es forma excepcional de tradición (así, Somarriva, Manuel). Esta sería la solución, se</w:t>
        <w:softHyphen/>
        <w:t>gún este predicamento, para efectuar la tradición de una cuota en la comunidad quedada al disolverse una sociedad conyugal (en este sentido, Gaceta de 1934, 2º sem., Nº 116. Este fallo calificó justamente a esa comunidad como "comunidad a título universal", sin preci</w:t>
        <w:softHyphen/>
        <w:t>sar, sí, si es universalidad de hecho o de Derecho).</w:t>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el planteamiento an</w:t>
        <w:softHyphen/>
        <w:t>terior ha sido objetado. Se ha rechazado que haya comuni</w:t>
        <w:softHyphen/>
        <w:t>dad en universalidad jurídica y se estima que sólo la hay en universalidades de hecho. Y, afirmando la comunicación en</w:t>
        <w:softHyphen/>
        <w:t>tre la cuota y los bienes, se concluye que la tradición de una cuota en cosa universal se efectúa siguiendo la naturaleza de los bienes de que se compone; por el art. 684 para los mue</w:t>
        <w:softHyphen/>
        <w:t>bles y por inscripción para los inmuebles, si los hay en la universalidad</w:t>
      </w:r>
      <w:r>
        <w:rPr>
          <w:rFonts w:cs="Arial" w:ascii="Arial" w:hAnsi="Arial"/>
          <w:color w:val="000000"/>
          <w:szCs w:val="24"/>
          <w:vertAlign w:val="superscript"/>
        </w:rPr>
        <w:t xml:space="preserve"> </w:t>
      </w:r>
      <w:r>
        <w:rPr>
          <w:rFonts w:cs="Arial" w:ascii="Arial" w:hAnsi="Arial"/>
          <w:color w:val="000000"/>
          <w:szCs w:val="24"/>
        </w:rPr>
        <w:t>(así, Silva, Enrique). De este modo, siguiendo el ejemplo que se ha utilizado, aquella comunidad que quedaba al disolverse la so</w:t>
        <w:softHyphen/>
        <w:t>ciedad conyugal es una universalidad de hecho (no tiene pasivo común; está dividido) y la tradición de la cuota se efectuará como se imponga según los bienes que la integren en concreto (RDJ., t. 27, p. 311).</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Respecto de universalidades que sin duda pueden ser calificadas de universalidades de hecho (colecciones, explota</w:t>
        <w:softHyphen/>
        <w:t>ciones), cobra fuerza la solución recién apuntada, y la tradi</w:t>
        <w:softHyphen/>
        <w:t>ción de una cuota, como de su totalidad, habrá de efectuarse siguiendo la naturaleza mueble o inmueble de los bienes que la constituyan. (Debe recordarse el art. 580. El caso del esta</w:t>
        <w:softHyphen/>
        <w:t>blecimiento de comercio, si se le califica de universalidad de hecho, quedaría incluido en esta situación; la particularidad de algunos de sus elementos, sobre todo de los incorporales, como el derecho de llaves, la clientela, pueden promover dud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Inscripciones a que da lugar la sucesión por causa de muerte</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a inscripción conservatoria cumple básicamente la función de tradición de inmuebles; pero además cumple otras, como el mantenimiento de la historia de la propiedad raíz y de publicidad de los actos sobre inmuebles. Para atender a estas otras finalidades, se ha exigido también la inscripción en mutaciones del dominio que se producen por otros modos; así ocurre con las inscripciones que se exigen cuando se adquiere por el modo de adquirir sucesión por causa de muer</w:t>
        <w:softHyphen/>
        <w:t>te y por el de prescripción adquisitiv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 varios preceptos del Código se desprende que la suce</w:t>
        <w:softHyphen/>
        <w:t>sión por causa de muerte es un modo de adquirir el dominio, el cual opera por el solo fallecimiento del causante (arts. 588, 722, 955, 956, 1344) (ver RDJ., t. 79, p. 108).</w:t>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el heredero quiere disponer de un mueble hereditario, para ajustarse a la ley de impuesto de herencias, debe obte</w:t>
        <w:softHyphen/>
        <w:t>ner posesión efectiva e inscribirla (art. 25); el CPC., por lo demás, contempla el trámite aunque no haya inmuebles (art. 883). Para disponer de un inmueble hereditario, es ne</w:t>
        <w:softHyphen/>
        <w:t>cesario que obtenga la posesión efectiva de la herencia (es una resolución del tribunal competente, que declara judicial</w:t>
        <w:softHyphen/>
        <w:t xml:space="preserve">mente a una persona como heredera de otra fallecida) y que practique las inscripciones que señala el art. 688 del Código (y art. 55 del Regl.). Son: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1)   </w:t>
      </w:r>
      <w:r>
        <w:rPr>
          <w:rFonts w:cs="Arial" w:ascii="Arial" w:hAnsi="Arial"/>
          <w:i/>
          <w:color w:val="000000"/>
          <w:szCs w:val="24"/>
        </w:rPr>
        <w:t xml:space="preserve">La inscripción de la resolución de posesión efectiva; </w:t>
      </w:r>
      <w:r>
        <w:rPr>
          <w:rFonts w:cs="Arial" w:ascii="Arial" w:hAnsi="Arial"/>
          <w:color w:val="000000"/>
          <w:szCs w:val="24"/>
        </w:rPr>
        <w:t>si la sucesión es testada, se inscribe al mismo tiempo el testamen</w:t>
        <w:softHyphen/>
        <w:t>to. Esta inscripción se practica en el Registro de Propiedad del Conservador de la comuna en que el "auto de pose</w:t>
        <w:softHyphen/>
        <w:t>sión efectiva" fue pronunciado y en los Registros de los territorios en que estén situados los inmuebles del causante. El procedimiento para solici</w:t>
        <w:softHyphen/>
        <w:t>tarla, obtenerla e inscribirla, y las diligencias para el pago del impuesto a las herencias, están señalados en el CPC. (arts. 866 y ss.) y en la ley 16.271, sobre impuesto a las herenci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2)   </w:t>
      </w:r>
      <w:r>
        <w:rPr>
          <w:rFonts w:cs="Arial" w:ascii="Arial" w:hAnsi="Arial"/>
          <w:i/>
          <w:color w:val="000000"/>
          <w:szCs w:val="24"/>
        </w:rPr>
        <w:t xml:space="preserve">La inscripción denominada "especial de herencia", </w:t>
      </w:r>
      <w:r>
        <w:rPr>
          <w:rFonts w:cs="Arial" w:ascii="Arial" w:hAnsi="Arial"/>
          <w:color w:val="000000"/>
          <w:szCs w:val="24"/>
        </w:rPr>
        <w:t>que se practica con el mérito de la inscripción anterior. Consiste en inscribir los inmuebles de la sucesión a nombre de todos los herederos; de este modo, los inmuebles, que antes aparecían en el Registro a nombre del causante, quedan ahora inscritos a nombre de los herederos en comunidad. Se practicarán tantas inscripciones de esta clase como inmuebles haya, y se practicarán en el Registro de la comuna en que los inmuebles se encuentren ubicados. Con esta inscripción pueden los herederos disponer de consuno, esto es, de común acuerdo de los inmuebles hereditari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3)  Por último, cuando la partición de la comunidad here</w:t>
        <w:softHyphen/>
        <w:t xml:space="preserve">ditaria se efectúa, con el instrumento en que consta la partición (según la forma como se efectúe) se practica </w:t>
      </w:r>
      <w:r>
        <w:rPr>
          <w:rFonts w:cs="Arial" w:ascii="Arial" w:hAnsi="Arial"/>
          <w:i/>
          <w:color w:val="000000"/>
          <w:szCs w:val="24"/>
        </w:rPr>
        <w:t>la inscripción de</w:t>
      </w:r>
      <w:r>
        <w:rPr>
          <w:rFonts w:cs="Arial" w:ascii="Arial" w:hAnsi="Arial"/>
          <w:i/>
          <w:smallCaps/>
          <w:color w:val="000000"/>
          <w:szCs w:val="24"/>
        </w:rPr>
        <w:t xml:space="preserve"> </w:t>
      </w:r>
      <w:r>
        <w:rPr>
          <w:rFonts w:cs="Arial" w:ascii="Arial" w:hAnsi="Arial"/>
          <w:i/>
          <w:color w:val="000000"/>
          <w:szCs w:val="24"/>
        </w:rPr>
        <w:t xml:space="preserve">la adjudicación, </w:t>
      </w:r>
      <w:r>
        <w:rPr>
          <w:rFonts w:cs="Arial" w:ascii="Arial" w:hAnsi="Arial"/>
          <w:color w:val="000000"/>
          <w:szCs w:val="24"/>
        </w:rPr>
        <w:t>por la cual cada inmueble, que hasta entonces estaba inscrito a nombre de los herederos, queda ahora inscrito a nombre del respectivo heredero a quien se le adjudicó en dicha partición. Y desde ahora puede ese herede</w:t>
        <w:softHyphen/>
        <w:t>ro disponer por sí solo de ese inmuebl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 las inscripciones anteriores, se puede seguir en el Registro la historia de un inmueble que antes perteneció a una persona, luego a sus herederos y por último se radicó en uno solo de ell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Sanción por infracción al art. 688</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Motivo de largas discusiones ha sido el de la sanción que corresponde a las enajenaciones de inmuebles que se efectúan sin cumplir con las inscripciones que exige el art. 688.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Habiendo dispuesto el heredero de un inmueble heredita</w:t>
        <w:softHyphen/>
        <w:t>rio sin practicar esas inscripciones, se resolvió en una ocasión que el acto o título respectivo es nulo absolutamente, sobre todo porque se infringen normas de organización del Registro, que son de orden público</w:t>
      </w:r>
      <w:r>
        <w:rPr>
          <w:rFonts w:cs="Arial" w:ascii="Arial" w:hAnsi="Arial"/>
          <w:color w:val="000000"/>
          <w:szCs w:val="24"/>
          <w:vertAlign w:val="superscript"/>
        </w:rPr>
        <w:t xml:space="preserve"> </w:t>
      </w:r>
      <w:r>
        <w:rPr>
          <w:rFonts w:cs="Arial" w:ascii="Arial" w:hAnsi="Arial"/>
          <w:color w:val="000000"/>
          <w:szCs w:val="24"/>
        </w:rPr>
        <w:t>(RDJ., t. 2, p. 393; Gaceta de 1875, N</w:t>
      </w:r>
      <w:r>
        <w:rPr>
          <w:rFonts w:cs="Arial" w:ascii="Arial" w:hAnsi="Arial"/>
          <w:color w:val="000000"/>
          <w:szCs w:val="24"/>
          <w:vertAlign w:val="superscript"/>
        </w:rPr>
        <w:t>º</w:t>
      </w:r>
      <w:r>
        <w:rPr>
          <w:rFonts w:cs="Arial" w:ascii="Arial" w:hAnsi="Arial"/>
          <w:color w:val="000000"/>
          <w:szCs w:val="24"/>
        </w:rPr>
        <w:t xml:space="preserve"> 939). Poste</w:t>
        <w:softHyphen/>
        <w:t>riormente, aplicando la distinción entre título y modo, entendiendo que cuando el Código exige esas inscripciones lo hace para que se pueda "disponer", lo que equivale a "enajenar", y recordando que la cosa se hace ajena al operar el modo, estimó válido el contrato por el que el heredero vende el inmueble sin efectuar esas inscripciones, ya que con él aún no "dispone" (RDJ., t. 8, p. 433) (Aquí, sin embargo, podría recordarse también lo que establece el art. 1810 del Código. Debe agregarse además que si "dispo</w:t>
        <w:softHyphen/>
        <w:t>ner" se estima equivalente a "enajenar", hay que entender por enajenar no sólo transferir el dominio, sino también constituir cualquier otro derecho real, como si el heredero pretende hipo</w:t>
        <w:softHyphen/>
        <w:t>tecar un inmueble hereditario). Después, otro fallo relacionó el precepto del art. 688 con el art. 696, el cual prescribe que mien</w:t>
        <w:softHyphen/>
        <w:t>tras las inscripciones indicadas en los textos que le preceden no se practiquen, no se dará o transferirá el respectivo derecho, lo que implica afirmar que si después se efectúan, se transfiere el respectivo derecho; ello destierra la posibilidad de nulidad abso</w:t>
        <w:softHyphen/>
        <w:t>luta del título, que no puede sanearse por voluntad de las par</w:t>
        <w:softHyphen/>
        <w:t>tes</w:t>
      </w:r>
      <w:r>
        <w:rPr>
          <w:rFonts w:cs="Arial" w:ascii="Arial" w:hAnsi="Arial"/>
          <w:color w:val="000000"/>
          <w:szCs w:val="24"/>
          <w:vertAlign w:val="superscript"/>
        </w:rPr>
        <w:t xml:space="preserve"> </w:t>
      </w:r>
      <w:r>
        <w:rPr>
          <w:rFonts w:cs="Arial" w:ascii="Arial" w:hAnsi="Arial"/>
          <w:color w:val="000000"/>
          <w:szCs w:val="24"/>
        </w:rPr>
        <w:t xml:space="preserve"> (RDJ., t. 10, p. 54). Más tarde se ha continuado insistiendo que la sanción por disponerse de un inmueble sin esas inscripciones no es la nuli</w:t>
        <w:softHyphen/>
        <w:t>dad, ni del titulo (por ej., compraventa) ni de la tradición, sino que es la que señala el art. 696: el heredero que no practica las inscripciones del art. 688 no obtiene la posesión efectiva de su derecho y al tercero que contra con él no se transfiere la posesión efectiva del respectivo derecho, mientras esas inscripciones no se efectúen</w:t>
      </w:r>
      <w:r>
        <w:rPr>
          <w:rFonts w:cs="Arial" w:ascii="Arial" w:hAnsi="Arial"/>
          <w:color w:val="000000"/>
          <w:szCs w:val="24"/>
          <w:vertAlign w:val="superscript"/>
        </w:rPr>
        <w:t xml:space="preserve"> </w:t>
      </w:r>
      <w:r>
        <w:rPr>
          <w:rFonts w:cs="Arial" w:ascii="Arial" w:hAnsi="Arial"/>
          <w:color w:val="000000"/>
          <w:szCs w:val="24"/>
        </w:rPr>
        <w:t>(RDJ., t. 23, p. 129). A esa solución se había llegado también en una época pretérita (por ej., Gaceta de 1876, sent. Nº 2.484, p. 1281; Gaceta de 1890, t. 1, sent. Nº 2.516, p. 1339).</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la discusión ha continuado. Se señalan dos observa</w:t>
        <w:softHyphen/>
        <w:t>ciones a la solución jurisprudencial. Primero, que el art. 696, al negar la transferencia del respectivo derecho al tercero mientras la inscripción no se efectúa, no se refiere al art. 688, pues se está refiriendo sólo a las inscripciones que transfieren el dominio, a las que son tradición, y ésas no tienen por finalidad la transferencia del dominio, sino otras funciones del Registro. Y segundo, que aquella solución sostiene que mientras las inscripciones no se efectúen queda en suspenso la transferencia del derecho; en otras palabras, que al com</w:t>
        <w:softHyphen/>
        <w:t>prar el inmueble el tercero, sin que el heredero practique las inscripciones, el título y la inscripción realizada por el tercero adquirente serían válidos pero completamente ineficaces, con lo que el tercero no adquiri</w:t>
        <w:softHyphen/>
        <w:t>ría el dominio ni la posesión. Sin embargo, se agrega, el art. 696 dispone que no se dará o transferirá "la posesión efectiva del respectivo derecho...", es decir, del derecho de dominio, pero no excluye la posibilidad de que se adquiera la posesión de la cosa. Se concluye que bien podría sostenerse que la inscripción del tercero adquirente no es del todo ineficaz, pues conferiría la posesión del inmueble; con lo que podría así llegar a adquirir el dominio por prescripción si pasa el tiempo y no se practi</w:t>
        <w:softHyphen/>
        <w:t>can las inscripciones. Como otra solución, también se propo</w:t>
        <w:softHyphen/>
        <w:t>ne que, en base a principios civiles generales, especialmente de nulidad, se puede llegar a la conclusión de que la sanción sería la nulidad relativa de la enajenación, lo que trae los remedios de saneamiento por prescripción y ratificación de las partes; se trataría, se dice, de la omisión de requisitos establecidos en consideración a la "calidad" de heredero (art. 1682). Pero el saneamiento de la nulidad por prescrip</w:t>
        <w:softHyphen/>
        <w:t>ción se torna, a su vez, en crítico, porque así el tercero podría llegar a adquirir, sin las inscripciones, con trasgresión del tenor del artículo 688, ya que, según él, "mientras" no se efectúen, no se puede dispone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tab/>
        <w:t>El art. 688 no se aplica a la cesión del derecho de herencia.</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Si el heredero cede sus derechos en la herencia, no es necesario que previamente cumpla con las inscripciones del art. 688, porque este precepto impide la disposición de un inmueble sin esas inscripciones previas; pero no la de la herencia o de una cuota de ella, que es una universalidad jurídica que no tiene carácter inmueble, aunque comprenda esta clase de bienes. Así lo ha resuelto, por lo demás, la jurisprudencia de nuestros tribun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r>
    </w:p>
    <w:p>
      <w:pPr>
        <w:pStyle w:val="Heading8"/>
        <w:spacing w:before="120" w:after="120"/>
        <w:ind w:firstLine="708"/>
        <w:rPr>
          <w:rFonts w:ascii="Arial" w:hAnsi="Arial" w:cs="Arial"/>
          <w:sz w:val="24"/>
          <w:szCs w:val="24"/>
        </w:rPr>
      </w:pPr>
      <w:r>
        <w:rPr>
          <w:rFonts w:cs="Arial" w:ascii="Arial" w:hAnsi="Arial"/>
          <w:sz w:val="24"/>
          <w:szCs w:val="24"/>
        </w:rPr>
        <w:t>La inscripción en la prescripc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os arts. 689 y 2513 del Código y el art. 52 del Regl., requieren que la sentencia que declara la prescripción adquisitiva relativa a inmuebles, se inscriba en el Registro del Conservador. Siendo la prescrip</w:t>
        <w:softHyphen/>
        <w:t>ción un modo de adquirir, es evidente que la inscripción no desempeña en este caso el rol de tradición, funciona aquí para mantener la historia de la propiedad raíz, dar publici</w:t>
        <w:softHyphen/>
        <w:t>dad y así hacer oponible a terceros los efectos del fallo y, en general, obtener las ventajas de la posesión inscrit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center"/>
        <w:rPr>
          <w:rFonts w:ascii="Arial" w:hAnsi="Arial" w:cs="Arial"/>
          <w:b/>
          <w:b/>
          <w:caps/>
          <w:color w:val="000000"/>
          <w:szCs w:val="24"/>
        </w:rPr>
      </w:pPr>
      <w:r>
        <w:rPr>
          <w:rFonts w:cs="Arial" w:ascii="Arial" w:hAnsi="Arial"/>
          <w:b/>
          <w:caps/>
          <w:color w:val="000000"/>
          <w:szCs w:val="24"/>
        </w:rPr>
        <w:t>La tradición del derecho real de herencia</w:t>
      </w:r>
    </w:p>
    <w:p>
      <w:pPr>
        <w:pStyle w:val="Normal"/>
        <w:shd w:fill="FFFFFF" w:val="clear"/>
        <w:spacing w:before="120" w:after="120"/>
        <w:ind w:firstLine="708"/>
        <w:jc w:val="both"/>
        <w:rPr>
          <w:rFonts w:ascii="Arial" w:hAnsi="Arial" w:cs="Arial"/>
          <w:b/>
          <w:b/>
          <w:i/>
          <w:i/>
          <w:caps/>
          <w:color w:val="000000"/>
          <w:szCs w:val="24"/>
        </w:rPr>
      </w:pPr>
      <w:r>
        <w:rPr>
          <w:rFonts w:cs="Arial" w:ascii="Arial" w:hAnsi="Arial"/>
          <w:b/>
          <w:i/>
          <w:caps/>
          <w:color w:val="000000"/>
          <w:szCs w:val="24"/>
        </w:rPr>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Fallecido el causante, el heredero puede disponer de la herencia o de su cuota hereditaria (no antes del fallecimiento, pues los pactos sobre sucesión futura están proscritos de nuestro Derecho, adolecen de nulidad absoluta por ilicitud del objeto: arts. 1463, 1466, 1204 y 1682).</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Código, dentro del Título "De la cesión de derechos", destina un párrafo a la cesión del derecho de herencia (arts. 1909 y 1910). Emplea el equívoco término "cesión", que, por el contenido de los preceptos indicados, debe entenderse equivalente a tradición. Señala allí solamente algunos efectos de esta cesión (en lo no previsto rigen las estipulaciones de las partes y las normas que regulan el titulo de la transferen</w:t>
        <w:softHyphen/>
        <w:t>cia: compraventa, donación, etc.), mas no la forma como ha de efectuarse la tradición. Pero como las transferencias por actos entre vivos, en nuestro Derecho, se efectúan por la con</w:t>
        <w:softHyphen/>
        <w:t>currencia de un título y el modo, ellos deben también aquí configurarse; tratándose del título, el más frecuente será la compraventa (la venta de una sucesión hereditaria requiere de escritura pública, art. 1801).</w:t>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 continuación procede efectuar la tradición, y aquí apa</w:t>
        <w:softHyphen/>
        <w:t>rece el problema, que ha llegado a ser de los clásicos en materia de derechos reales, al no solucionarlo el Código: cómo se efectúa la tradición del derecho real de herencia. Son también conocidas dos alternativas, cada una acompañada del nombre de un insigne sostenedo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gún algunos (como don José Ramón Gutiérrez</w:t>
      </w:r>
      <w:r>
        <w:rPr>
          <w:rFonts w:cs="Arial" w:ascii="Arial" w:hAnsi="Arial"/>
          <w:szCs w:val="24"/>
        </w:rPr>
        <w:t>)</w:t>
      </w:r>
      <w:r>
        <w:rPr>
          <w:rFonts w:cs="Arial" w:ascii="Arial" w:hAnsi="Arial"/>
          <w:color w:val="000000"/>
          <w:szCs w:val="24"/>
        </w:rPr>
        <w:t>, fundados principalmente en el art. 580, la herencia es clasificable como mueble o inmueble, según los bienes que la integran. Así, si la herencia de que se trata se compone sólo de muebles, su tradición se someterá a las reglas de éstos (art. 684); si se compone de muebles e inmue</w:t>
        <w:softHyphen/>
        <w:t>bles, será mixta, y si sólo de inmuebles será bien inmueble, y, como consecuencia, en estas dos últimas situaciones, su tradi</w:t>
        <w:softHyphen/>
        <w:t>ción se someterá a las reglas de los inmuebles, requiriéndose, por tanto, de inscripción conservatoria (art. 686). Otros (como don Leopoldo Urrutia) fundados en que la herencia es una universalidad jurídica, distinta de los bienes específicos que la integran, estiman que ella escapa a la clasificación de bienes en muebles e inmue</w:t>
        <w:softHyphen/>
        <w:t>bles, y que siendo la inscripción una manera excepcional de efectuar la tradición, establecida tan sólo para los inmuebles, y la regla general, las formas del art. 684, la tradición del derecho de herencia no requiere de inscripción, y basta para efectuarla cualquier manifestación en que conste la inten</w:t>
        <w:softHyphen/>
        <w:t>ción de transferir el dominio. (Esta solución, como se ha visto, es la misma que se ha dado para la tradición de cuota de otras universalidades que se estiman universalidades jurí</w:t>
        <w:softHyphen/>
        <w:t>dic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jurisprudencia se ha inclinado notoriamente por esta última solución (de entre muchas sentencias, por ej., RDJ., t. 27, sec. 2</w:t>
      </w:r>
      <w:r>
        <w:rPr>
          <w:rFonts w:cs="Arial" w:ascii="Arial" w:hAnsi="Arial"/>
          <w:color w:val="000000"/>
          <w:szCs w:val="24"/>
          <w:vertAlign w:val="superscript"/>
        </w:rPr>
        <w:t>a</w:t>
      </w:r>
      <w:r>
        <w:rPr>
          <w:rFonts w:cs="Arial" w:ascii="Arial" w:hAnsi="Arial"/>
          <w:color w:val="000000"/>
          <w:szCs w:val="24"/>
        </w:rPr>
        <w:t>, p. 25; t. 33, p. 219; t. 26, secc. 2</w:t>
      </w:r>
      <w:r>
        <w:rPr>
          <w:rFonts w:cs="Arial" w:ascii="Arial" w:hAnsi="Arial"/>
          <w:color w:val="000000"/>
          <w:szCs w:val="24"/>
          <w:vertAlign w:val="superscript"/>
        </w:rPr>
        <w:t>a</w:t>
      </w:r>
      <w:r>
        <w:rPr>
          <w:rFonts w:cs="Arial" w:ascii="Arial" w:hAnsi="Arial"/>
          <w:color w:val="000000"/>
          <w:szCs w:val="24"/>
        </w:rPr>
        <w:t>, p. 20; t. 50, p. 90). Fallos antiguos se han pronunciado por la contraria</w:t>
      </w:r>
      <w:r>
        <w:rPr>
          <w:rFonts w:cs="Arial" w:ascii="Arial" w:hAnsi="Arial"/>
          <w:color w:val="000000"/>
          <w:szCs w:val="24"/>
          <w:vertAlign w:val="superscript"/>
        </w:rPr>
        <w:t xml:space="preserve"> </w:t>
      </w:r>
      <w:r>
        <w:rPr>
          <w:rFonts w:cs="Arial" w:ascii="Arial" w:hAnsi="Arial"/>
          <w:color w:val="000000"/>
          <w:szCs w:val="24"/>
        </w:rPr>
        <w:t xml:space="preserve">(por ej., Gaceta de 1888, t. </w:t>
      </w:r>
      <w:r>
        <w:rPr>
          <w:rFonts w:cs="Arial" w:ascii="Arial" w:hAnsi="Arial"/>
          <w:color w:val="000000"/>
          <w:szCs w:val="24"/>
          <w:lang w:val="es-ES"/>
        </w:rPr>
        <w:t xml:space="preserve">II, </w:t>
      </w:r>
      <w:r>
        <w:rPr>
          <w:rFonts w:cs="Arial" w:ascii="Arial" w:hAnsi="Arial"/>
          <w:color w:val="000000"/>
          <w:szCs w:val="24"/>
        </w:rPr>
        <w:t>sent. Nº 3.332, p. 1271; 1913, t. I, Nº 114, p. 309).</w:t>
      </w:r>
      <w:r>
        <w:rPr>
          <w:rFonts w:cs="Arial" w:ascii="Arial" w:hAnsi="Arial"/>
          <w:color w:val="000000"/>
          <w:szCs w:val="24"/>
          <w:vertAlign w:val="superscript"/>
        </w:rPr>
        <w:t xml:space="preserve"> </w:t>
      </w:r>
      <w:r>
        <w:rPr>
          <w:rFonts w:cs="Arial" w:ascii="Arial" w:hAnsi="Arial"/>
          <w:color w:val="000000"/>
          <w:szCs w:val="24"/>
        </w:rPr>
        <w:t>La adopción de esta postura se ha traducido mu</w:t>
        <w:softHyphen/>
        <w:t>chas veces, en la práctica, en que se entiende efectuada la tradición por una declaración o cláusula agregada al final del título (escritura pública de compraventa, por ej.), en que se deja constancia por las partes que en ese acto se efectúa tal tradición, y, por tanto, transferida la herencia. La falta de inscripción, existiendo inmuebles, puede ocasionar inconve</w:t>
        <w:softHyphen/>
        <w:t>nientes en el orden del Registro respecto de los bienes raíces incluidos en la herencia y sorpresas a los terceros</w:t>
      </w:r>
      <w:r>
        <w:rPr>
          <w:rFonts w:cs="Arial" w:ascii="Arial" w:hAnsi="Arial"/>
          <w:color w:val="000000"/>
          <w:szCs w:val="24"/>
          <w:vertAlign w:val="superscript"/>
        </w:rPr>
        <w:t xml:space="preserve"> </w:t>
      </w:r>
      <w:r>
        <w:rPr>
          <w:rFonts w:cs="Arial" w:ascii="Arial" w:hAnsi="Arial"/>
          <w:color w:val="000000"/>
          <w:szCs w:val="24"/>
        </w:rPr>
        <w:t>(ver RDJ., t. 19, p. 296). Siendo posible efectuar la inscripción, parece útil proceder a ell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último, debe observarse que, según se dispone en el propio art. 1909, se puede transferir no sólo el derecho a una herencia, sino también el derecho a un legado. Si se supone que el legatario vende su "derecho a un legado", cómo ha de efectuar la tradición subsiguiente. Según una doctrina, al parecer mayoritaria, el legatario de especie o cuerpo cierto ad</w:t>
        <w:softHyphen/>
        <w:t>quiere el dominio de la cosa legada por sucesión por causa de muerte, al fallecimiento del causante, y el de género ad</w:t>
        <w:softHyphen/>
        <w:t>quiere un crédito contra la sucesión (RDJ., t. 65, secc. 2</w:t>
      </w:r>
      <w:r>
        <w:rPr>
          <w:rFonts w:cs="Arial" w:ascii="Arial" w:hAnsi="Arial"/>
          <w:color w:val="000000"/>
          <w:szCs w:val="24"/>
          <w:vertAlign w:val="superscript"/>
        </w:rPr>
        <w:t>a</w:t>
      </w:r>
      <w:r>
        <w:rPr>
          <w:rFonts w:cs="Arial" w:ascii="Arial" w:hAnsi="Arial"/>
          <w:color w:val="000000"/>
          <w:szCs w:val="24"/>
        </w:rPr>
        <w:t>, p. 14). Con esto, se puede concluir que tratándose de legado de especie o cuerpo cier</w:t>
        <w:softHyphen/>
        <w:t>to, cuando el legatario pretende transferir su "derecho al legado" estaría transfiriendo el dominio de la cosa legada, que ya ha adquirido, por lo que la tradición no tiene nove</w:t>
        <w:softHyphen/>
        <w:t>dad; se efectuará como lo imponga la naturaleza mueble o inmueble de la cosa (arts. 684 ó 686). Si es legatario de géne</w:t>
        <w:softHyphen/>
        <w:t>ro, él sí tiene, y, por lo tanto, puede transferir, su "derecho al legado". Y para determinar cómo se efectúa la tradición, hay que remitirse a las reglas de tradición de los derechos perso</w:t>
        <w:softHyphen/>
        <w:t>nales (créditos) (ver RDJ., t. 33, p. 219).</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Las inscripciones para disponer de inmuebles heredita</w:t>
        <w:softHyphen/>
        <w:t>rios, en relación con la disposición de los derechos de herencia y legad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i en la herencia existen bienes raíces, cuando el heredero pretende enajenar su herencia, ¿deben practicar</w:t>
        <w:softHyphen/>
        <w:t>se previamente las inscripciones señaladas en el art. 688? Si el legado es de inmueble, cuando el legatario pretende enaje</w:t>
        <w:softHyphen/>
        <w:t xml:space="preserve">nar su derecho al legado, ¿deben practicarse previamente aquellas inscripciones?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i/>
          <w:color w:val="000000"/>
          <w:szCs w:val="24"/>
        </w:rPr>
        <w:t xml:space="preserve">En cuanto a la herencia. </w:t>
      </w:r>
      <w:r>
        <w:rPr>
          <w:rFonts w:cs="Arial" w:ascii="Arial" w:hAnsi="Arial"/>
          <w:color w:val="000000"/>
          <w:szCs w:val="24"/>
        </w:rPr>
        <w:t>Una vez más surge aquí la controversia relatada al tratar la tradición del derecho de herenci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la tesis de la abstracción, que ve en la herencia sólo una universalidad jurídica, distinta de los bienes que la integran, por cierto, el heredero puede enajenar su herencia (o cuota) sin esas inscripciones, precisamente porque están exi</w:t>
        <w:softHyphen/>
        <w:t xml:space="preserve">gidas para disponer de un </w:t>
      </w:r>
      <w:r>
        <w:rPr>
          <w:rFonts w:cs="Arial" w:ascii="Arial" w:hAnsi="Arial"/>
          <w:i/>
          <w:color w:val="000000"/>
          <w:szCs w:val="24"/>
        </w:rPr>
        <w:t xml:space="preserve">inmueble </w:t>
      </w:r>
      <w:r>
        <w:rPr>
          <w:rFonts w:cs="Arial" w:ascii="Arial" w:hAnsi="Arial"/>
          <w:color w:val="000000"/>
          <w:szCs w:val="24"/>
        </w:rPr>
        <w:t>hereditario y aquella esca</w:t>
        <w:softHyphen/>
        <w:t xml:space="preserve">pa a la clasificación de bienes en muebles e inmuebles. No es mueble ni inmueble.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n cambio, con el otro planteamiento si en la herencia hay inmuebles es necesaria posesión efectiva y su inscripción.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Respecto a la jurisprudencia, al igual que en el tema de la forma de efectuar la tradición, prevalece aquí la primera po</w:t>
        <w:softHyphen/>
        <w:t>sición, que para enajenar la herencia o cuota hereditaria no exige inscripciones previas</w:t>
      </w:r>
      <w:r>
        <w:rPr>
          <w:rFonts w:cs="Arial" w:ascii="Arial" w:hAnsi="Arial"/>
          <w:color w:val="000000"/>
          <w:szCs w:val="24"/>
          <w:vertAlign w:val="superscript"/>
        </w:rPr>
        <w:t xml:space="preserve"> </w:t>
      </w:r>
      <w:r>
        <w:rPr>
          <w:rFonts w:cs="Arial" w:ascii="Arial" w:hAnsi="Arial"/>
          <w:color w:val="000000"/>
          <w:szCs w:val="24"/>
        </w:rPr>
        <w:t>(así, RDJ., t. 19, p. 241; t. 27, sec. 2</w:t>
      </w:r>
      <w:r>
        <w:rPr>
          <w:rFonts w:cs="Arial" w:ascii="Arial" w:hAnsi="Arial"/>
          <w:color w:val="000000"/>
          <w:szCs w:val="24"/>
          <w:vertAlign w:val="superscript"/>
        </w:rPr>
        <w:t>a</w:t>
      </w:r>
      <w:r>
        <w:rPr>
          <w:rFonts w:cs="Arial" w:ascii="Arial" w:hAnsi="Arial"/>
          <w:color w:val="000000"/>
          <w:szCs w:val="24"/>
        </w:rPr>
        <w:t>, p. 25; t. 50, p. 90. En contra, t</w:t>
      </w:r>
      <w:r>
        <w:rPr>
          <w:rFonts w:cs="Arial" w:ascii="Arial" w:hAnsi="Arial"/>
          <w:color w:val="000000"/>
          <w:szCs w:val="24"/>
          <w:vertAlign w:val="subscript"/>
        </w:rPr>
        <w:t xml:space="preserve">: </w:t>
      </w:r>
      <w:r>
        <w:rPr>
          <w:rFonts w:cs="Arial" w:ascii="Arial" w:hAnsi="Arial"/>
          <w:color w:val="000000"/>
          <w:szCs w:val="24"/>
        </w:rPr>
        <w:t xml:space="preserve">46, p. 94, con nota adversa de David Stitchkin).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i/>
          <w:color w:val="000000"/>
          <w:szCs w:val="24"/>
        </w:rPr>
        <w:t xml:space="preserve">En cuanto al legado. </w:t>
      </w:r>
      <w:r>
        <w:rPr>
          <w:rFonts w:cs="Arial" w:ascii="Arial" w:hAnsi="Arial"/>
          <w:color w:val="000000"/>
          <w:szCs w:val="24"/>
        </w:rPr>
        <w:t>Es posible afirmar, como regla ge</w:t>
        <w:softHyphen/>
        <w:t>neral, que el legatario puede disponer de su derecho al lega</w:t>
        <w:softHyphen/>
        <w:t>do o de la cosa legada (según el caso), prescindiendo de las inscripciones del art. 688, pues ellas están exigidas para que el "heredero" pueda disponer de inmuebles hereditari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hanging="0"/>
        <w:jc w:val="center"/>
        <w:rPr>
          <w:rFonts w:ascii="Arial" w:hAnsi="Arial" w:cs="Arial"/>
          <w:caps/>
          <w:sz w:val="24"/>
          <w:szCs w:val="24"/>
        </w:rPr>
      </w:pPr>
      <w:r>
        <w:rPr>
          <w:rFonts w:cs="Arial" w:ascii="Arial" w:hAnsi="Arial"/>
          <w:caps/>
          <w:sz w:val="24"/>
          <w:szCs w:val="24"/>
        </w:rPr>
        <w:t>Tradición de los derechos personales</w:t>
      </w:r>
    </w:p>
    <w:p>
      <w:pPr>
        <w:pStyle w:val="Normal"/>
        <w:shd w:fill="FFFFFF" w:val="clear"/>
        <w:spacing w:before="120" w:after="120"/>
        <w:jc w:val="both"/>
        <w:rPr>
          <w:rFonts w:ascii="Arial" w:hAnsi="Arial" w:cs="Arial"/>
          <w:caps/>
          <w:color w:val="000000"/>
          <w:sz w:val="24"/>
          <w:szCs w:val="24"/>
        </w:rPr>
      </w:pPr>
      <w:r>
        <w:rPr>
          <w:rFonts w:cs="Arial" w:ascii="Arial" w:hAnsi="Arial"/>
          <w:caps/>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la sistemáti</w:t>
        <w:softHyphen/>
        <w:t>ca del Código, los derechos personales o créditos son bienes incorporales, y siendo bienes, pueden transferirse por actos entre vivos y transmitir</w:t>
        <w:softHyphen/>
        <w:t>se por causa de muerte. Su transferencia por actos entre vivos requiere, como es nuestro régimen, de un título y la subse</w:t>
        <w:softHyphen/>
        <w:t>cuente tradición. Podrá tratarse de una venta del crédito, su donación, su permuta, etc., y a continuación tendrá lugar la aplicación del modo. Para efectuar la tradición de estos dere</w:t>
        <w:softHyphen/>
        <w:t>chos personales reservó el Código un precepto especial: el art. 699; se efectúa esta tradición por la entrega del título hecha por el cedente al cesionario. Ha de entenderse por título aquí el instrumento en que el crédito consta, donde se encuentra escriturado. (Nótese que el art. 1901, que en gene</w:t>
        <w:softHyphen/>
        <w:t>ral repite lo dispuesto en el 699, emplea la expresión título en dos acepciones distintas: como antecedente jurídico, que justifica la tradición, y luego como instrumento en que el crédito consta.) Los arts. 1901 y ss., indican los efectos de tal cesión. (Como se ha dicho ya respecto del derecho de heren</w:t>
        <w:softHyphen/>
        <w:t>cia, la expresión "cesión" puede inducir a equívocos, por lo que para mayor claridad conviene hablar de título y tradición; la jurisprudencia ha debido precisar que por cesión hay que entender la transferencia propiamente tal, es decir, la tradición, y no es que la cesión sea un contrato) (RDJ., t. 32, p. 337; t, 35, p. 12; R. de Derecho U. de Concepción Nros. 37-38, p. 3109).</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ara que la transferencia produzca efectos respecto del deudor y de terceros, es necesario notificar de dicho traspaso a aquél, o que él acepte (arts. 1902 y ss.). Antes que acepte o le sea notificada la transferencia, le es inoponible; el deu</w:t>
        <w:softHyphen/>
        <w:t>dor podría pagar al primitivo acreedor y pagaría bie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jurisprudencia ha sentado que la entrega del título en que el crédito consta, que exigen los preceptos indicados, puede ser real o simbólica, lo que es posible respecto de las cosas corporales muebles (y así, ha concluido que la tradición de un crédito que consta en una escritura pública de mutuo, se puede efectuar por otra escritura en que el dueño del crédito expresa su voluntad de transferirlo y el cesionario acepta tal transferencia; con esa escritura quedaría efectuada la tradición y no necesariamente con la entrega de una copia de la escritura de mutuo) (Gaceta de 1890, t. I, 1ª sent. 1.308, p. 764; Gaceta de 1892, t. 2º, Nº 1.531, p. 5; Gaceta de 1922, 1er sem., N</w:t>
      </w:r>
      <w:r>
        <w:rPr>
          <w:rFonts w:cs="Arial" w:ascii="Arial" w:hAnsi="Arial"/>
          <w:color w:val="000000"/>
          <w:szCs w:val="24"/>
          <w:vertAlign w:val="superscript"/>
        </w:rPr>
        <w:t>9</w:t>
      </w:r>
      <w:r>
        <w:rPr>
          <w:rFonts w:cs="Arial" w:ascii="Arial" w:hAnsi="Arial"/>
          <w:color w:val="000000"/>
          <w:szCs w:val="24"/>
        </w:rPr>
        <w:t xml:space="preserve"> 167, p. 653; RDJ., t. 6, p. 410; t. 43, p. 113).</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uanto a los créditos que no constan por escrito, bien podría concluirse que no pueden transferirse, porque no ha</w:t>
        <w:softHyphen/>
        <w:t>bría manera de cumplir a su respecto con el art. 1901. La jurisprudencia ha estimado que es posible transferirlos (Gaceta de 1892, t. 2</w:t>
      </w:r>
      <w:r>
        <w:rPr>
          <w:rFonts w:cs="Arial" w:ascii="Arial" w:hAnsi="Arial"/>
          <w:color w:val="000000"/>
          <w:szCs w:val="24"/>
          <w:vertAlign w:val="superscript"/>
        </w:rPr>
        <w:t>º</w:t>
      </w:r>
      <w:r>
        <w:rPr>
          <w:rFonts w:cs="Arial" w:ascii="Arial" w:hAnsi="Arial"/>
          <w:color w:val="000000"/>
          <w:szCs w:val="24"/>
        </w:rPr>
        <w:t>, N</w:t>
      </w:r>
      <w:r>
        <w:rPr>
          <w:rFonts w:cs="Arial" w:ascii="Arial" w:hAnsi="Arial"/>
          <w:color w:val="000000"/>
          <w:szCs w:val="24"/>
          <w:vertAlign w:val="superscript"/>
        </w:rPr>
        <w:t>º</w:t>
      </w:r>
      <w:r>
        <w:rPr>
          <w:rFonts w:cs="Arial" w:ascii="Arial" w:hAnsi="Arial"/>
          <w:color w:val="000000"/>
          <w:szCs w:val="24"/>
        </w:rPr>
        <w:t xml:space="preserve"> 1531, p. 5, y algunos, de los fallos antes citados),</w:t>
      </w:r>
      <w:r>
        <w:rPr>
          <w:rFonts w:cs="Arial" w:ascii="Arial" w:hAnsi="Arial"/>
          <w:color w:val="000000"/>
          <w:szCs w:val="24"/>
          <w:vertAlign w:val="superscript"/>
        </w:rPr>
        <w:t xml:space="preserve"> </w:t>
      </w:r>
      <w:r>
        <w:rPr>
          <w:rFonts w:cs="Arial" w:ascii="Arial" w:hAnsi="Arial"/>
          <w:color w:val="000000"/>
          <w:szCs w:val="24"/>
        </w:rPr>
        <w:t>y la doctrina tampoco ve inconvenientes</w:t>
      </w:r>
      <w:r>
        <w:rPr>
          <w:rFonts w:cs="Arial" w:ascii="Arial" w:hAnsi="Arial"/>
          <w:color w:val="000000"/>
          <w:szCs w:val="24"/>
          <w:vertAlign w:val="superscript"/>
        </w:rPr>
        <w:t xml:space="preserve"> </w:t>
      </w:r>
      <w:r>
        <w:rPr>
          <w:rFonts w:cs="Arial" w:ascii="Arial" w:hAnsi="Arial"/>
          <w:color w:val="000000"/>
          <w:szCs w:val="24"/>
        </w:rPr>
        <w:t>(así, Silva Bascuñán, Alejandro). Queda claro que en tales ocasiones no es posible cumplir con la exigencia de la entrega del título, por lo que su tradición habrá que enten</w:t>
        <w:softHyphen/>
        <w:t>derla efectuada por una especial declaración en el sentido de que se transfiere el dominio del respectivo crédito</w:t>
      </w:r>
      <w:r>
        <w:rPr>
          <w:rFonts w:cs="Arial" w:ascii="Arial" w:hAnsi="Arial"/>
          <w:color w:val="000000"/>
          <w:szCs w:val="24"/>
          <w:vertAlign w:val="superscript"/>
        </w:rPr>
        <w:t xml:space="preserve"> </w:t>
      </w:r>
      <w:r>
        <w:rPr>
          <w:rFonts w:cs="Arial" w:ascii="Arial" w:hAnsi="Arial"/>
          <w:color w:val="000000"/>
          <w:szCs w:val="24"/>
        </w:rPr>
        <w:t>(así, Silva Bascuñán, Alejandro), decla</w:t>
        <w:softHyphen/>
        <w:t>ración que podrá expresarse en el mismo acto o contrato (venta del crédito, por ej., ello implica, como en otros casos de tradición que se efectúa en similares términos, práctica</w:t>
        <w:softHyphen/>
        <w:t>mente conferir un efecto real al contrat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Tradición de derechos litigiosos</w:t>
      </w:r>
    </w:p>
    <w:p>
      <w:pPr>
        <w:pStyle w:val="Normal"/>
        <w:shd w:fill="FFFFFF" w:val="clear"/>
        <w:spacing w:before="120" w:after="1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Código destina también un párrafo especial a la cesión de los derechos litigiosos (arts. 1911 a 1914) dentro del Título "De la cesión de derechos" (como se ha dicho, por "cesión" podemos entender "tradición"). En estas reglas, como en el caso de la cesión del derecho de herencia, se señalan efectos de la transferencia, mas no se precisa la forma como ha de efectuarse la tradi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Código, en un concepto bastante discutido, declara que "se cede un derecho litigioso cuando el objeto directo de la cesión es el evento incierto de la litis, del que no se hace responsable el cedente" (art. 1911).</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traspaso del derecho litigioso no escapa a la regla de nuestro sistema, que impone la concurrencia del título y el modo (así lo pone de manifiesto además el art. 1912, que demuestra también que por "cesión" ha de entenderse preci</w:t>
        <w:softHyphen/>
        <w:t>samente "tradi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demandante, por ejemplo, vende a un tercero su dere</w:t>
        <w:softHyphen/>
        <w:t>cho litigioso; procede a continuación que le efectúe la tradi</w:t>
        <w:softHyphen/>
        <w:t>ción; en qué forma la realiz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   Se ha propuesto que la circunstancia de ser litigioso el derecho no impide calificarlo de derecho real o personal. Entonces, ha de atenderse a esa distinción para tener la respuesta. Si el derecho litigioso es real, se aplican las reglas tratadas para ellos; si es mueble, rigen las formas indicadas en el art. 684, y si es inmueble, será necesaria la inscripción conservatoria. Si el derecho litigioso es personal, se aplican las reglas vistas para la tradición de los derechos personales, las que estarían dadas para toda clase de derechos de esta categoría, sin que se hayan excluido expresamente los liti</w:t>
        <w:softHyphen/>
        <w:t>giosos (es decir, arts. 1901, 1902, 1903); como estos precep</w:t>
        <w:softHyphen/>
        <w:t>tos exigen entrega del título, se admite, siguiendo a la jurisprudencia, que la actuación en el litigio, por parte del cesio</w:t>
        <w:softHyphen/>
        <w:t>nario, en reemplazo del cedente, con su consentimiento ex</w:t>
        <w:softHyphen/>
        <w:t>preso o tácito, podría constituir tradición del derecho liti</w:t>
        <w:softHyphen/>
        <w:t>gioso equivalente a las simbólicas del art. 684</w:t>
      </w:r>
      <w:r>
        <w:rPr>
          <w:rFonts w:cs="Arial" w:ascii="Arial" w:hAnsi="Arial"/>
          <w:color w:val="000000"/>
          <w:szCs w:val="24"/>
          <w:vertAlign w:val="superscript"/>
        </w:rPr>
        <w:t xml:space="preserve"> </w:t>
      </w:r>
      <w:r>
        <w:rPr>
          <w:rFonts w:cs="Arial" w:ascii="Arial" w:hAnsi="Arial"/>
          <w:color w:val="000000"/>
          <w:szCs w:val="24"/>
        </w:rPr>
        <w:t>(en este sentido, Rioseco Enríquez, Emilio; fallo en R. de Derecho U. de Concepción N</w:t>
      </w:r>
      <w:r>
        <w:rPr>
          <w:rFonts w:cs="Arial" w:ascii="Arial" w:hAnsi="Arial"/>
          <w:color w:val="000000"/>
          <w:szCs w:val="24"/>
          <w:vertAlign w:val="superscript"/>
        </w:rPr>
        <w:t>º</w:t>
      </w:r>
      <w:r>
        <w:rPr>
          <w:rFonts w:cs="Arial" w:ascii="Arial" w:hAnsi="Arial"/>
          <w:color w:val="000000"/>
          <w:szCs w:val="24"/>
        </w:rPr>
        <w:t xml:space="preserve"> 37-38, p. 3109).</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b)   Se ha objetado ese planteamiento. Se observa que la tradición en el caso de los derechos reales sería difícil de efectuar, cuando el cedente no tiene la cosa mueble en su poder, o no tiene inscrito a su nombre el inmueble. Se postu</w:t>
        <w:softHyphen/>
        <w:t>la que aun cuando en forma mediata lo cedido pudiere ser un derecho real o personal, en términos inmediatos lo cedi</w:t>
        <w:softHyphen/>
        <w:t>do es siempre "el evento incierto de la litis" (art. 1911), y siendo siempre esa pretensión lo cedido, la forma de efectuar la tradición ha de ser también una sola; como la ley no lo señala, tendrá que ser una manifestación de voluntad en tal sentido, concretamente una actuación realizada en el litigio por el cesionario, con consentimiento expreso o tácito del cedente y conocimiento de las demás partes del juicio, por la que el cesionario substituye al cedente en la posición que éste tenía en la controversia (así, Silva Bascuñán, Alejandro. En apoyo de su tesis, cita RDJ., t. 33, p. 321; t. 38, p. 223; Gaceta de 1937, 2</w:t>
      </w:r>
      <w:r>
        <w:rPr>
          <w:rFonts w:cs="Arial" w:ascii="Arial" w:hAnsi="Arial"/>
          <w:color w:val="000000"/>
          <w:szCs w:val="24"/>
          <w:vertAlign w:val="superscript"/>
        </w:rPr>
        <w:t>º</w:t>
      </w:r>
      <w:r>
        <w:rPr>
          <w:rFonts w:cs="Arial" w:ascii="Arial" w:hAnsi="Arial"/>
          <w:color w:val="000000"/>
          <w:szCs w:val="24"/>
        </w:rPr>
        <w:t xml:space="preserve"> sem., sent. 155, p. 609; R. de Derecho U. de Concepción Nº 37-38, pp. 3108-3124. Los fallos se refieren a cesión de derechos personales, pero el autor citado no admite otra solución para los re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Síntesis de funciones de las inscripciones en el C.B.R.</w:t>
      </w:r>
    </w:p>
    <w:p>
      <w:pPr>
        <w:pStyle w:val="Normal"/>
        <w:shd w:fill="FFFFFF" w:val="clear"/>
        <w:spacing w:before="120" w:after="120"/>
        <w:ind w:firstLine="708"/>
        <w:jc w:val="both"/>
        <w:rPr>
          <w:rFonts w:ascii="Arial" w:hAnsi="Arial" w:cs="Arial"/>
          <w:i/>
          <w:i/>
          <w:color w:val="000000"/>
          <w:sz w:val="24"/>
          <w:szCs w:val="24"/>
        </w:rPr>
      </w:pPr>
      <w:r>
        <w:rPr>
          <w:rFonts w:cs="Arial" w:ascii="Arial" w:hAnsi="Arial"/>
          <w:i/>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inscripción conservatoria cumple las siguientes fun</w:t>
        <w:softHyphen/>
        <w:t>cion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Es la forma de efectuar la tradición del dominio y de otros derechos reales sobre inmueb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Deja constancia de la historia jurídica de los inmue</w:t>
        <w:softHyphen/>
        <w:t xml:space="preserve">bles;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c)  Constituye un medio de publicidad, para dar a cono</w:t>
        <w:softHyphen/>
        <w:t>cer a los terceros la situación jurídica en que se encuentran los bienes raíces, de modo que con ella tienen la posibilidad de enterarse de su estado antes de entrar en relaciones jurídi</w:t>
        <w:softHyphen/>
        <w:t>cas respecto de ell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d)  Según un sector de la doctrina, es requisito (art. 724), prueba (art. 924) y garantía (art. 728 inc. 2º) de la posesión de inmuebles. Para otro no tiene ese rol. Y para un tercero, lo cumple sólo en ciertas circunstan</w:t>
        <w:softHyphen/>
        <w:t xml:space="preserve">cias. </w:t>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both"/>
        <w:rPr>
          <w:rFonts w:ascii="Arial" w:hAnsi="Arial" w:cs="Arial"/>
          <w:szCs w:val="24"/>
        </w:rPr>
      </w:pPr>
      <w:r>
        <w:rPr>
          <w:rFonts w:cs="Arial" w:ascii="Arial" w:hAnsi="Arial"/>
          <w:szCs w:val="24"/>
        </w:rPr>
      </w:r>
    </w:p>
    <w:p>
      <w:pPr>
        <w:pStyle w:val="Normal"/>
        <w:shd w:fill="FFFFFF" w:val="clear"/>
        <w:spacing w:before="120" w:after="120"/>
        <w:jc w:val="center"/>
        <w:rPr>
          <w:rFonts w:ascii="Arial" w:hAnsi="Arial" w:cs="Arial"/>
          <w:b/>
          <w:b/>
          <w:szCs w:val="24"/>
        </w:rPr>
      </w:pPr>
      <w:r>
        <w:rPr>
          <w:rFonts w:cs="Arial" w:ascii="Arial" w:hAnsi="Arial"/>
          <w:b/>
          <w:szCs w:val="24"/>
        </w:rPr>
        <w:t>LA  POSESION  Y  LA  PRESCRIPCION</w:t>
      </w:r>
    </w:p>
    <w:p>
      <w:pPr>
        <w:pStyle w:val="Normal"/>
        <w:shd w:fill="FFFFFF" w:val="clear"/>
        <w:spacing w:before="120" w:after="120"/>
        <w:jc w:val="both"/>
        <w:rPr>
          <w:rFonts w:ascii="Arial" w:hAnsi="Arial" w:cs="Arial"/>
          <w:b/>
          <w:b/>
          <w:szCs w:val="24"/>
        </w:rPr>
      </w:pPr>
      <w:r>
        <w:rPr>
          <w:rFonts w:cs="Arial" w:ascii="Arial" w:hAnsi="Arial"/>
          <w:b/>
          <w:szCs w:val="24"/>
        </w:rPr>
      </w:r>
    </w:p>
    <w:p>
      <w:pPr>
        <w:pStyle w:val="Normal"/>
        <w:shd w:fill="FFFFFF" w:val="clear"/>
        <w:spacing w:before="120" w:after="120"/>
        <w:jc w:val="both"/>
        <w:rPr>
          <w:rFonts w:ascii="Arial" w:hAnsi="Arial" w:cs="Arial"/>
          <w:b/>
          <w:b/>
          <w:szCs w:val="24"/>
        </w:rPr>
      </w:pPr>
      <w:r>
        <w:rPr>
          <w:rFonts w:cs="Arial" w:ascii="Arial" w:hAnsi="Arial"/>
          <w:b/>
          <w:szCs w:val="24"/>
        </w:rPr>
        <w:tab/>
        <w:t>La posesión</w:t>
      </w:r>
    </w:p>
    <w:p>
      <w:pPr>
        <w:pStyle w:val="Normal"/>
        <w:shd w:fill="FFFFFF" w:val="clear"/>
        <w:spacing w:before="120" w:after="120"/>
        <w:jc w:val="both"/>
        <w:rPr>
          <w:rFonts w:ascii="Arial" w:hAnsi="Arial" w:cs="Arial"/>
          <w:b/>
          <w:b/>
          <w:szCs w:val="24"/>
        </w:rPr>
      </w:pPr>
      <w:r>
        <w:rPr>
          <w:rFonts w:cs="Arial" w:ascii="Arial" w:hAnsi="Arial"/>
          <w:b/>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ntro del conjunto de materias integrantes del Derecho civil patrimonial, es la posesión una de las que más controversias doctrinarias han suscitado, que llegan hasta la esencia misma del concepto, con implicancias y consecuencias, aun más allá de las puramente jurídicas, de carácter económico, sociológico, polític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rPr>
        <w:t>Entre los temas principales de discordia, todos ellos, des</w:t>
        <w:softHyphen/>
        <w:t>de luego, conectados, pueden mencionarse: a) la concepción de la posesión fundamentalmente objetiva o subjetiva; b) su autonomía o dependencia de la propiedad; c) su naturaleza jurídica como un hecho o un derecho; d) el fundamento de la protec</w:t>
        <w:softHyphen/>
        <w:t>ción posesoria.</w:t>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vertAlign w:val="superscript"/>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l desarrollo doctrinal, las contribuciones de Savigny y de Ihering han llegado a constituir lo clásico; pero los apor</w:t>
        <w:softHyphen/>
        <w:t>tes han sido innumerables; por ejemplo, con Pothier, antes, y después con Olivart, Saleilles, Perozzi y otr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n nuestro Derecho a lo dicho debe agregarse una regla</w:t>
        <w:softHyphen/>
        <w:t>mentación complicada tanto en la posesión propiamente como en sus necesarias relaciones con la prescripción adquisitiva, y un funcionamiento del sistema registral, en el que consta la denominada posesión inscrita de inmuebles, que han posibi</w:t>
        <w:softHyphen/>
        <w:t>litado situaciones de riña entre poseedores. Así, la posesión entre nosotros se ha erigido como uno de los símbolos de complejidad jurídica en la teoría, y una fuente importante de litigios apasionados en el devenir de la práctic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El Código la reglamenta fundamentalmente en los arts. 700 y ss. Se inspira de manera especial en Pothier (</w:t>
      </w:r>
      <w:r>
        <w:rPr>
          <w:rFonts w:cs="Arial" w:ascii="Arial" w:hAnsi="Arial"/>
          <w:i/>
          <w:color w:val="000000"/>
          <w:szCs w:val="24"/>
        </w:rPr>
        <w:t>Tra</w:t>
        <w:softHyphen/>
        <w:t xml:space="preserve">tado de la posesión); </w:t>
      </w:r>
      <w:r>
        <w:rPr>
          <w:rFonts w:cs="Arial" w:ascii="Arial" w:hAnsi="Arial"/>
          <w:color w:val="000000"/>
          <w:szCs w:val="24"/>
        </w:rPr>
        <w:t>y en menor medida en las Partidas y aun en normas justinianea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szCs w:val="24"/>
        </w:rPr>
      </w:pPr>
      <w:r>
        <w:rPr>
          <w:rFonts w:cs="Arial" w:ascii="Arial" w:hAnsi="Arial"/>
          <w:b/>
          <w:szCs w:val="24"/>
        </w:rPr>
        <w:t>Naturaleza jurídica</w:t>
      </w:r>
    </w:p>
    <w:p>
      <w:pPr>
        <w:pStyle w:val="Normal"/>
        <w:shd w:fill="FFFFFF" w:val="clear"/>
        <w:spacing w:before="120" w:after="120"/>
        <w:ind w:firstLine="708"/>
        <w:jc w:val="both"/>
        <w:rPr>
          <w:rFonts w:ascii="Arial" w:hAnsi="Arial" w:cs="Arial"/>
          <w:b/>
          <w:b/>
          <w:szCs w:val="24"/>
        </w:rPr>
      </w:pPr>
      <w:r>
        <w:rPr>
          <w:rFonts w:cs="Arial" w:ascii="Arial" w:hAnsi="Arial"/>
          <w:b/>
          <w:szCs w:val="24"/>
        </w:rPr>
      </w:r>
    </w:p>
    <w:p>
      <w:pPr>
        <w:pStyle w:val="Normal"/>
        <w:shd w:fill="FFFFFF" w:val="clear"/>
        <w:spacing w:before="120" w:after="120"/>
        <w:ind w:firstLine="708"/>
        <w:jc w:val="both"/>
        <w:rPr>
          <w:rFonts w:ascii="Arial" w:hAnsi="Arial" w:cs="Arial"/>
          <w:szCs w:val="24"/>
        </w:rPr>
      </w:pPr>
      <w:r>
        <w:rPr>
          <w:rFonts w:cs="Arial" w:ascii="Arial" w:hAnsi="Arial"/>
          <w:szCs w:val="24"/>
        </w:rPr>
        <w:t>Alessandri dice que hoy en día la doctrina considera infecunda la antigua disputa sobre si la posesión es un estado de hecho o un derecho subjetivo, y resuelve la cuestión diciendo simplemente que la posesión es un estado de hecho protegido por el derecho.</w:t>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Heading8"/>
        <w:spacing w:before="120" w:after="120"/>
        <w:ind w:firstLine="708"/>
        <w:rPr>
          <w:rFonts w:ascii="Arial" w:hAnsi="Arial" w:cs="Arial"/>
          <w:sz w:val="24"/>
          <w:szCs w:val="24"/>
        </w:rPr>
      </w:pPr>
      <w:r>
        <w:rPr>
          <w:rFonts w:cs="Arial" w:ascii="Arial" w:hAnsi="Arial"/>
          <w:sz w:val="24"/>
          <w:szCs w:val="24"/>
        </w:rPr>
        <w:t>Definición y elemento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Código define la posesión en el art. 700: "es la tenencia de una cosa determinada con ánimo de señor o dueño, sea que él dueño o él que se da por tal tenga la cosa por sí mismo, o por otra persona que la tenga en lugar y a nombre de él" (inc. 1°).</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De la propia definición se desprende que en nuestro de</w:t>
        <w:softHyphen/>
        <w:t>recho la posesión está constituida por dos elementos: la te</w:t>
        <w:softHyphen/>
        <w:t>nencia de la cosa, y el ánimo de dueño. Ambos deben concu</w:t>
        <w:softHyphen/>
        <w:t>rrir copulativamente (salvo la extraña posesión del art. 722).</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1.  La tenencia (</w:t>
      </w:r>
      <w:r>
        <w:rPr>
          <w:rFonts w:cs="Arial" w:ascii="Arial" w:hAnsi="Arial"/>
          <w:i/>
          <w:color w:val="000000"/>
          <w:szCs w:val="24"/>
        </w:rPr>
        <w:t>corpus</w:t>
      </w:r>
      <w:r>
        <w:rPr>
          <w:rFonts w:cs="Arial" w:ascii="Arial" w:hAnsi="Arial"/>
          <w:color w:val="000000"/>
          <w:szCs w:val="24"/>
        </w:rPr>
        <w:t>)</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s la aprehensión o contacto físico con la cosa, en cuya virtud se dispone materialmente de ella. La naturaleza de ciertos bienes, especialmente los inmuebles, en relación con la capacidad física del hombre, ha conducido siempre a estimar esta aprehensión o contacto en términos no muy materializados. Y se ha llegado a admitir que puede consistir en la sola </w:t>
      </w:r>
      <w:r>
        <w:rPr>
          <w:rFonts w:cs="Arial" w:ascii="Arial" w:hAnsi="Arial"/>
          <w:i/>
          <w:color w:val="000000"/>
          <w:szCs w:val="24"/>
        </w:rPr>
        <w:t xml:space="preserve">posibilidad </w:t>
      </w:r>
      <w:r>
        <w:rPr>
          <w:rFonts w:cs="Arial" w:ascii="Arial" w:hAnsi="Arial"/>
          <w:color w:val="000000"/>
          <w:szCs w:val="24"/>
        </w:rPr>
        <w:t>de disponer de la cosa, aunque no se tenga el contacto directo, corpóreo. Esta flexibilidad se relaciona con la aceptación de las llamadas formas simbólicas de tradición, que siempre han sido necesarias, por las mismas razone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pPr>
      <w:r>
        <w:rPr>
          <w:rFonts w:cs="Arial" w:ascii="Arial" w:hAnsi="Arial"/>
          <w:color w:val="000000"/>
          <w:szCs w:val="24"/>
        </w:rPr>
        <w:t>2.  El ánimo de dueño (</w:t>
      </w:r>
      <w:r>
        <w:rPr>
          <w:rFonts w:cs="Arial" w:ascii="Arial" w:hAnsi="Arial"/>
          <w:i/>
          <w:color w:val="000000"/>
          <w:szCs w:val="24"/>
        </w:rPr>
        <w:t>animus</w:t>
      </w:r>
      <w:r>
        <w:rPr>
          <w:rFonts w:cs="Arial" w:ascii="Arial" w:hAnsi="Arial"/>
          <w:color w:val="000000"/>
          <w:szCs w:val="24"/>
        </w:rPr>
        <w:t>)</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 éste un elemento inte</w:t>
        <w:softHyphen/>
        <w:t>lectual, síquico, que consiste en tener la cosa como dueño, sintiéndose propietario de ell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s precisiones en la estructura de ambos elementos, y la preeminencia de uno sobre el otro, constituyen algunos de los aspectos centrales de la ardua discusión doctrinaria sobre la concepción de</w:t>
      </w:r>
      <w:r>
        <w:rPr>
          <w:rFonts w:cs="Arial" w:ascii="Arial" w:hAnsi="Arial"/>
          <w:i/>
          <w:color w:val="000000"/>
          <w:szCs w:val="24"/>
        </w:rPr>
        <w:t xml:space="preserve"> </w:t>
      </w:r>
      <w:r>
        <w:rPr>
          <w:rFonts w:cs="Arial" w:ascii="Arial" w:hAnsi="Arial"/>
          <w:color w:val="000000"/>
          <w:szCs w:val="24"/>
        </w:rPr>
        <w:t>la posesión, objetiva o subjetiva. Incluso en la doctrina nacional, no parece estar claro si en definitiva nuestro Derecho concede primacía al elemento intencional o no. La mayoría de los autores parece dar por entendido que se sigue entre nosotros una concepción más bien subjetiva, la preconizada por Savigny (pero otros, como el profesor Pescio,</w:t>
      </w:r>
      <w:r>
        <w:rPr>
          <w:rFonts w:cs="Arial" w:ascii="Arial" w:hAnsi="Arial"/>
          <w:color w:val="000000"/>
          <w:szCs w:val="24"/>
          <w:vertAlign w:val="superscript"/>
        </w:rPr>
        <w:t xml:space="preserve"> </w:t>
      </w:r>
      <w:r>
        <w:rPr>
          <w:rFonts w:cs="Arial" w:ascii="Arial" w:hAnsi="Arial"/>
          <w:color w:val="000000"/>
          <w:szCs w:val="24"/>
        </w:rPr>
        <w:t>estiman que nuestro sistema es ajeno a esa secular controver</w:t>
        <w:softHyphen/>
        <w:t>sia; no habría influido en la estructuración ideada por Bello).</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Mera tenenci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Constituye la última de las tres situa</w:t>
        <w:softHyphen/>
        <w:t>ciones en que se puede encontrar un sujeto ante la cosa: dueño, poseedor o mero tenedor. La define el art. 714. La mera tenencia se caracteriza por la falta del ánimo de señor y dueño. Existe en ella sólo un elemento de la posesión, el corpu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szCs w:val="24"/>
        </w:rPr>
        <w:t>La mera tenencia jamás puede llevar a la prescripción.</w:t>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Heading8"/>
        <w:spacing w:before="120" w:after="120"/>
        <w:ind w:firstLine="708"/>
        <w:rPr>
          <w:rFonts w:ascii="Arial" w:hAnsi="Arial" w:cs="Arial"/>
          <w:sz w:val="24"/>
          <w:szCs w:val="24"/>
        </w:rPr>
      </w:pPr>
      <w:r>
        <w:rPr>
          <w:rFonts w:cs="Arial" w:ascii="Arial" w:hAnsi="Arial"/>
          <w:sz w:val="24"/>
          <w:szCs w:val="24"/>
        </w:rPr>
        <w:t xml:space="preserve">Ventajas de la posesión </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parte del provecho material que un po</w:t>
        <w:softHyphen/>
        <w:t>seedor obtiene de la cosa que posee, en Derecho la posesión confiere varias ventajas, entre las que pueden señalars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Habilita para llegar a adquirir el dominio de la cosa por prescripción, luego de cierto tiempo (arts. 683, 2498 y s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Otorga una presunción legal de dominio (art. 700, inc. 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c)  Está protegida con las acciones posesorias (arts. 916 y ss.) y, en ciertas situaciones, con la reivindicatoria (llamada aquí "acción publiciana", art. 894);</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d)  En ciertos casos puede hacer suyos los frutos de la cosa poseída (art. 907, inc. 3º).</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Cosas susceptibles de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l propio art. 700 que</w:t>
        <w:softHyphen/>
        <w:t xml:space="preserve">da claro que la posesión ha de recaer sobre cosas </w:t>
      </w:r>
      <w:r>
        <w:rPr>
          <w:rFonts w:cs="Arial" w:ascii="Arial" w:hAnsi="Arial"/>
          <w:i/>
          <w:color w:val="000000"/>
          <w:szCs w:val="24"/>
        </w:rPr>
        <w:t>determina</w:t>
        <w:softHyphen/>
        <w:t xml:space="preserve">das, </w:t>
      </w:r>
      <w:r>
        <w:rPr>
          <w:rFonts w:cs="Arial" w:ascii="Arial" w:hAnsi="Arial"/>
          <w:color w:val="000000"/>
          <w:szCs w:val="24"/>
        </w:rPr>
        <w:t>lo que deriva de su propia naturaleza, y como ocurre igualmente con el dominio. No es posible concebir la pose</w:t>
        <w:softHyphen/>
        <w:t>sión sobre cosas inciertas, o indicadas sólo por su género</w:t>
      </w:r>
      <w:r>
        <w:rPr>
          <w:rFonts w:cs="Arial" w:ascii="Arial" w:hAnsi="Arial"/>
          <w:color w:val="000000"/>
          <w:szCs w:val="24"/>
          <w:vertAlign w:val="superscript"/>
        </w:rPr>
        <w:t xml:space="preserve"> </w:t>
      </w:r>
      <w:r>
        <w:rPr>
          <w:rFonts w:cs="Arial" w:ascii="Arial" w:hAnsi="Arial"/>
          <w:color w:val="000000"/>
          <w:szCs w:val="24"/>
        </w:rPr>
        <w:t>(RDJ., t. 16, p. 593),</w:t>
      </w:r>
      <w:r>
        <w:rPr>
          <w:rFonts w:cs="Arial" w:ascii="Arial" w:hAnsi="Arial"/>
          <w:color w:val="000000"/>
          <w:szCs w:val="24"/>
          <w:vertAlign w:val="superscript"/>
        </w:rPr>
        <w:t xml:space="preserve"> </w:t>
      </w:r>
      <w:r>
        <w:rPr>
          <w:rFonts w:cs="Arial" w:ascii="Arial" w:hAnsi="Arial"/>
          <w:color w:val="000000"/>
          <w:szCs w:val="24"/>
        </w:rPr>
        <w:t>lo cual no impide la posibilidad de que dos o más personas posean en común una cosa singular, y en tal caso, cada comunero tiene la posesión de su cuota (RDJ., t. 52, p. 311).</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ticular interés reviste el problema de la posesión en relación con el carácter corporal de las cosas, sobre todo cuando nuestro Código califica de bienes -cosas incorporales- a los derechos. Históri</w:t>
        <w:softHyphen/>
        <w:t>camente, la posesión parece haber tenido su origen en rela</w:t>
        <w:softHyphen/>
        <w:t>ción con las cosas corporales, que son propiamente aprehensibles; pero los propios romanos ya aplicaban la posesión a los derechos, mediante la llamada cuasiposesión. En todo caso, no es unánime la aceptación por la doctrina, de la posesión sobre bienes incorporales, y, sobre todo, entre éstos, la pose</w:t>
        <w:softHyphen/>
        <w:t>sión sobre derechos personal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nuestro Código, por los arts. 700 y 715 queda claro que se comprende a los bienes corporales como a los incor</w:t>
        <w:softHyphen/>
        <w:t xml:space="preserve">porales. No precisó, sin embargo en qué ha de consistir esa posesión sobre las cosas incorporales; hay que entender, como lo estima la doctrina, que consiste en el goce o disfrute del derecho respectivo </w:t>
      </w:r>
      <w:r>
        <w:rPr>
          <w:rFonts w:cs="Arial" w:ascii="Arial" w:hAnsi="Arial"/>
          <w:color w:val="000000"/>
          <w:szCs w:val="24"/>
          <w:lang w:val="es-ES"/>
        </w:rPr>
        <w:t xml:space="preserve">(ver </w:t>
      </w:r>
      <w:r>
        <w:rPr>
          <w:rFonts w:cs="Arial" w:ascii="Arial" w:hAnsi="Arial"/>
          <w:color w:val="000000"/>
          <w:szCs w:val="24"/>
        </w:rPr>
        <w:t>art. 430 del C.C. español). Pero queda pendiente la dificultad de si estos textos incluyen a los dere</w:t>
        <w:softHyphen/>
        <w:t>chos personales.</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Cosas no susceptibles de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 Hay algunas cosas corporales no susceptibles de pose</w:t>
        <w:softHyphen/>
        <w:t>sión; las que no pueden apropiarse (como las cosas comunes a todos los hombres, los bienes nacionales de uso público, etc.; pero los arts. 948 y 949 hacen a algunos de estos bienes objeto de una suerte de protección posesori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b) En cuanto a las cosas incorporales, los términos am</w:t>
        <w:softHyphen/>
        <w:t>plios del art. 715 inducen a concluir que pueden poseerse tanto los derechos reales como los personales, pues ambos son cosas incorporales, en la nomenclatura del Código (arts. 565 y 576). Ello se vería confirmado por el art. 2456 y sobre todo por el 1576, que habla precisamente de un "po</w:t>
        <w:softHyphen/>
        <w:t>seedor del crédito"; así lo entienden también algunos auto</w:t>
        <w:softHyphen/>
        <w:t>res</w:t>
      </w:r>
      <w:r>
        <w:rPr>
          <w:rFonts w:cs="Arial" w:ascii="Arial" w:hAnsi="Arial"/>
          <w:color w:val="000000"/>
          <w:szCs w:val="24"/>
          <w:vertAlign w:val="superscript"/>
        </w:rPr>
        <w:t xml:space="preserve"> </w:t>
      </w:r>
      <w:r>
        <w:rPr>
          <w:rFonts w:cs="Arial" w:ascii="Arial" w:hAnsi="Arial"/>
          <w:color w:val="000000"/>
          <w:szCs w:val="24"/>
        </w:rPr>
        <w:t xml:space="preserve">(Barros Errázuriz, Alfredo; Rosende, Hugo. </w:t>
      </w:r>
      <w:r>
        <w:rPr>
          <w:rFonts w:cs="Arial" w:ascii="Arial" w:hAnsi="Arial"/>
          <w:color w:val="000000"/>
          <w:szCs w:val="24"/>
          <w:lang w:val="es-ES"/>
        </w:rPr>
        <w:t xml:space="preserve">V. </w:t>
      </w:r>
      <w:r>
        <w:rPr>
          <w:rFonts w:cs="Arial" w:ascii="Arial" w:hAnsi="Arial"/>
          <w:color w:val="000000"/>
          <w:szCs w:val="24"/>
        </w:rPr>
        <w:t>también RDJ., t. 46, p. 541). Sin embargo, se ha sostenido insistentemente en la doctrina extranjera</w:t>
      </w:r>
      <w:r>
        <w:rPr>
          <w:rFonts w:cs="Arial" w:ascii="Arial" w:hAnsi="Arial"/>
          <w:color w:val="000000"/>
          <w:szCs w:val="24"/>
          <w:vertAlign w:val="superscript"/>
        </w:rPr>
        <w:t xml:space="preserve"> </w:t>
      </w:r>
      <w:r>
        <w:rPr>
          <w:rFonts w:cs="Arial" w:ascii="Arial" w:hAnsi="Arial"/>
          <w:color w:val="000000"/>
          <w:szCs w:val="24"/>
        </w:rPr>
        <w:t xml:space="preserve">(De Ruggiero, Roberto) que no es posible extender la posesión a los derechos personales que </w:t>
      </w:r>
      <w:r>
        <w:rPr>
          <w:rFonts w:cs="Arial" w:ascii="Arial" w:hAnsi="Arial"/>
          <w:i/>
          <w:color w:val="000000"/>
          <w:szCs w:val="24"/>
        </w:rPr>
        <w:t>no permiten un ejercicio continua</w:t>
        <w:softHyphen/>
        <w:t xml:space="preserve">do, </w:t>
      </w:r>
      <w:r>
        <w:rPr>
          <w:rFonts w:cs="Arial" w:ascii="Arial" w:hAnsi="Arial"/>
          <w:color w:val="000000"/>
          <w:szCs w:val="24"/>
        </w:rPr>
        <w:t>como es posible en los derechos reales. Aquellos se agotan al ejercerlos (al cobrar el crédito). Las legislaciones extranjeras también la limitan a los reales. Pescio, entre nosotros, no acepta la pose</w:t>
        <w:softHyphen/>
        <w:t>sión de los derechos personales, aun ante las expresiones legales citadas, estimando que el art. 1576 se está refiriendo no propiamente a la posesión sino a un "titular" aparente del crédito; el Mensaje, en la sección respectiva, confirmaría su afirmación (en el mismo sentido, Alessandri, Somarriva y Vodanovic</w:t>
      </w:r>
      <w:r>
        <w:rPr>
          <w:rFonts w:cs="Arial" w:ascii="Arial" w:hAnsi="Arial"/>
          <w:szCs w:val="24"/>
        </w:rPr>
        <w:t>)</w:t>
      </w:r>
      <w:r>
        <w:rPr>
          <w:rFonts w:cs="Arial" w:ascii="Arial" w:hAnsi="Arial"/>
          <w:color w:val="000000"/>
          <w:szCs w:val="24"/>
        </w:rPr>
        <w:t xml:space="preserve">.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demás, se discute si puede haber posesión sobre todos los derechos reales. Por lo que se refiere al Código, luego de la generalidad del art. 715, puede haber algunas dudas sobre si quedan excluidos algunos: el art. 882 impide ganar por prescripción las servidumbres discontinuas y las continuas inaparentes, con lo que se puede estimar que ello es porque no pueden poseerse; en el título de las acciones posesorias, después que el art. 916 las concede en general a los derechos reales sobre inmuebles, el art. 917 excluye de la protección posesoria a los que excluye el art. 882 y, posteriormente, el art. 922 parece limitar esa protección al usufructuario, al usua</w:t>
        <w:softHyphen/>
        <w:t>rio y al habitado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or último, conviene puntualizar que no debe confundirse la dualidad de situaciones que pueden producirse respecto de los derechos reales; se es poseedor del derecho real, pero mero tenedor de la cosa sobre la que se ejerce (poseo el derecho de usufructo, pero soy mero tenedor de la cosa fructuari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Clases de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guiendo la nomenclatura más di</w:t>
        <w:softHyphen/>
        <w:t xml:space="preserve">fundida, se distinguen: posesión regular o irregular; posesión viciosa y no viciosa (útil e inútil).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osesión regular es la definida en el art. 702 y posesión irregular la definida en el art. 708. Ambas conducen al dominio, cuando el poseedor carece de él mediante la pre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sesión viciosa es la que adolece de un vicio de violencia o clandestinidad; no viciosa, la exenta de tales defectos. El Código conoce la clasificación, aunque no define cada cate</w:t>
        <w:softHyphen/>
        <w:t>goría. Simplemente prescribe que son posesiones viciosas, la violenta y la clandestina (art. 709), y define cada una (arts. 710 y 713). Con frecuencia se ha llamado posesión útil a la no viciosa e inútil a la viciosa, para significar que la primera presta la utilidad de conducir a la prescripción y no la segun</w:t>
        <w:softHyphen/>
        <w:t xml:space="preserve">da.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osesión regular</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tá definida en el art. 702. Del texto queda claro que son sus elementos: el justo título, la buena fe, y la tradición cuando el título es traslaticio de dominio. Podrá sí observarse, a medida que se avance en los conceptos, que dos elementos, justo título y buena fe, aparecen íntimamente relacionados y con frecuen</w:t>
        <w:softHyphen/>
        <w:t>cia podrían constituir una sola situación.</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tab/>
        <w:t>Elementos</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Justo títul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Código no define lo que es título justo, ni siquiera lo que es títul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materia posesoria, puede entenderse por "título" el hecho o acto en el que se funda la posesión. Su anteceden</w:t>
        <w:softHyphen/>
        <w:t>te justificante. Es la respuesta que ha de dar el poseedor cuando se le pregunta por qué afirma ser dueñ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Sobre todo atendidos nuestros textos, puede entenderse por "título justo" todo hecho o acto jurídico que por su </w:t>
      </w:r>
      <w:r>
        <w:rPr>
          <w:rFonts w:cs="Arial" w:ascii="Arial" w:hAnsi="Arial"/>
          <w:i/>
          <w:color w:val="000000"/>
          <w:szCs w:val="24"/>
        </w:rPr>
        <w:t xml:space="preserve">naturaleza </w:t>
      </w:r>
      <w:r>
        <w:rPr>
          <w:rFonts w:cs="Arial" w:ascii="Arial" w:hAnsi="Arial"/>
          <w:color w:val="000000"/>
          <w:szCs w:val="24"/>
        </w:rPr>
        <w:t xml:space="preserve">es apto para atribuir el </w:t>
      </w:r>
      <w:r>
        <w:rPr>
          <w:rFonts w:cs="Arial" w:ascii="Arial" w:hAnsi="Arial"/>
          <w:i/>
          <w:color w:val="000000"/>
          <w:szCs w:val="24"/>
        </w:rPr>
        <w:t xml:space="preserve">dominio, </w:t>
      </w:r>
      <w:r>
        <w:rPr>
          <w:rFonts w:cs="Arial" w:ascii="Arial" w:hAnsi="Arial"/>
          <w:color w:val="000000"/>
          <w:szCs w:val="24"/>
        </w:rPr>
        <w:t>siendo verdadero (auténtico, real) y válid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a definición merece dos comentario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Está orientada al dominio. Y eso se explica porque la posesión importa una convicción de dominio. El poseedor no se considera poseedor; se considera dueño. De modo que es lógico que el título en que funda su posesión, el antece</w:t>
        <w:softHyphen/>
        <w:t>dente con que la justifica, con el que responde a la pregunta por qué tiene esa cosa como un dueño (por qué posee), sea un título cuya función es atribuir dominio. Por eso queda explicado también que luego el Código los divide en dos grupos, que llama "títulos constitutivos de dominio" y "traslaticios de dominio". El rol natural de ellos es conferir dominio; entonces, al operar, provocan en el adqui</w:t>
        <w:softHyphen/>
        <w:t>rente la convicción de dueño (lo dejan en posesión). En el caso concreto, conferirán, además, efectivamente el dominio, si se reúnen los requisitos correspondientes (por ej., si es ocupación, da dominio si la cosa carecía de dueño; si es compraventa, seguida de tradición, da dominio si el vendedor era dueño. Si no, simplemente dejan al ocupante, al comprador adquirente, en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En la definición se dice que es justo cuando es verdadero y válido. Esto se agrega teniendo presentes los casos que el art. 704 considera como títulos injustos: los falsifica</w:t>
        <w:softHyphen/>
        <w:t>dos, los nulos, etc. Por deducción, el justo ha de ostentar las características opuest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Subclasificación</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gún el art. 703, "el justo título es constitutivo o traslaticio de dominio". Doctrinariamente se agrega el título declarativo. (El precepto aplica la distinción a los títulos justos, pero es aplicable también a los injustos: una venta nula es título injusto y traslaticio de domin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1  Títulos constitutivos de dominio</w:t>
      </w:r>
    </w:p>
    <w:p>
      <w:pPr>
        <w:pStyle w:val="Normal"/>
        <w:shd w:fill="FFFFFF" w:val="clear"/>
        <w:spacing w:before="120" w:after="120"/>
        <w:ind w:firstLine="708"/>
        <w:jc w:val="both"/>
        <w:rPr>
          <w:rFonts w:ascii="Arial" w:hAnsi="Arial" w:cs="Arial"/>
          <w:b/>
          <w:b/>
          <w:i/>
          <w:i/>
          <w:color w:val="000000"/>
          <w:szCs w:val="24"/>
        </w:rPr>
      </w:pPr>
      <w:r>
        <w:rPr>
          <w:rFonts w:cs="Arial" w:ascii="Arial" w:hAnsi="Arial"/>
          <w:b/>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Código llama así a los modos originarios de adquirir el dominio. Los enumera: ocu</w:t>
        <w:softHyphen/>
        <w:t>pación, accesión y prescripción (art. 703). En otros términos, a ciertos modos de adquirir el dominio, el Código les atribu</w:t>
        <w:softHyphen/>
        <w:t>ye el rol de títulos para poseer. Normalmente, cuando ope</w:t>
        <w:softHyphen/>
        <w:t>ran permiten adquirir el dominio, y, por lo mismo, la posesión, pero puede ocurrir que no otorguen el dominio, en cuyo caso sólo actuarán como título constitutivo de posesión (por ej., si se ocupa un bien que tiene dueño, la ocupación no funcionará como modo, pero constituirá título para po</w:t>
        <w:softHyphen/>
        <w:t>seer la cos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doctrina generalmente objeta que se incluya a la pres</w:t>
        <w:softHyphen/>
        <w:t>cripción dentro de los títulos constitutivos, puesto que ella misma supone posesión (no figuraba en el Proyecto de 1853 ni en el inédito); lo que es efecto no puede constituir cau</w:t>
        <w:softHyphen/>
        <w:t xml:space="preserve">sa (ver Claro Solar, Luis).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2  Títulos traslaticios de dominio</w:t>
      </w:r>
    </w:p>
    <w:p>
      <w:pPr>
        <w:pStyle w:val="Normal"/>
        <w:shd w:fill="FFFFFF" w:val="clear"/>
        <w:spacing w:before="120" w:after="120"/>
        <w:ind w:firstLine="708"/>
        <w:jc w:val="both"/>
        <w:rPr>
          <w:rFonts w:ascii="Arial" w:hAnsi="Arial" w:cs="Arial"/>
          <w:b/>
          <w:b/>
          <w:i/>
          <w:i/>
          <w:color w:val="000000"/>
          <w:szCs w:val="24"/>
        </w:rPr>
      </w:pPr>
      <w:r>
        <w:rPr>
          <w:rFonts w:cs="Arial" w:ascii="Arial" w:hAnsi="Arial"/>
          <w:b/>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Son "los que </w:t>
      </w:r>
      <w:r>
        <w:rPr>
          <w:rFonts w:cs="Arial" w:ascii="Arial" w:hAnsi="Arial"/>
          <w:color w:val="000000"/>
          <w:szCs w:val="24"/>
          <w:lang w:val="es-ES"/>
        </w:rPr>
        <w:t xml:space="preserve">por su </w:t>
      </w:r>
      <w:r>
        <w:rPr>
          <w:rFonts w:cs="Arial" w:ascii="Arial" w:hAnsi="Arial"/>
          <w:color w:val="000000"/>
          <w:szCs w:val="24"/>
        </w:rPr>
        <w:t>natu</w:t>
        <w:softHyphen/>
        <w:t>raleza sirven para transferirlo" (art. 703, inc. 3º); como la venta, permuta, donación entre vivos, aporte en propiedad a una sociedad. El inc. 6</w:t>
      </w:r>
      <w:r>
        <w:rPr>
          <w:rFonts w:cs="Arial" w:ascii="Arial" w:hAnsi="Arial"/>
          <w:color w:val="000000"/>
          <w:szCs w:val="24"/>
          <w:vertAlign w:val="superscript"/>
        </w:rPr>
        <w:t>º</w:t>
      </w:r>
      <w:r>
        <w:rPr>
          <w:rFonts w:cs="Arial" w:ascii="Arial" w:hAnsi="Arial"/>
          <w:color w:val="000000"/>
          <w:szCs w:val="24"/>
        </w:rPr>
        <w:t xml:space="preserve"> del 703 precisa la situación de la transacción, la cual es también de esta clase de títulos, cuan</w:t>
        <w:softHyphen/>
        <w:t>do se refiere a un objeto no discutido (se disputa una casa; a cambio de su eventual derecho, uno de los contendores reci</w:t>
        <w:softHyphen/>
        <w:t>be del otro un automóvi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os títulos, al mismo tiempo que ini</w:t>
        <w:softHyphen/>
        <w:t>cian el proceso de transferencia del dominio, son títulos para poseer.</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ótese que el título es traslaticio de dominio cuando sir</w:t>
        <w:softHyphen/>
        <w:t>ve para transferirlo, atendida su naturaleza (examinado en abstracto), aun cuando en el caso concreto, de hecho no lo transfiera, debido a que el que aparece transfiriéndolo carece de él. Así, la compraventa es título traslaticio, aun cuando el vendedor de que se trata en un caso específico no sea el dueño. Entonces, el comprador, al recibir en tradición, que</w:t>
        <w:softHyphen/>
        <w:t>dará como poseedor, y es poseedor en virtud de un título traslaticio de dominio, la compraventa. Incluso, si esa com</w:t>
        <w:softHyphen/>
        <w:t>praventa no presenta ninguno de los defectos aludidos en el art. 704, será título justo con lo que se tendrá ya uno de los requisitos para tener posesión regular. (Recuérdese que la venta de cosa ajena es válida -según el art. 1815-, de modo que esa venta no queda incluida en el N</w:t>
      </w:r>
      <w:r>
        <w:rPr>
          <w:rFonts w:cs="Arial" w:ascii="Arial" w:hAnsi="Arial"/>
          <w:color w:val="000000"/>
          <w:szCs w:val="24"/>
          <w:vertAlign w:val="superscript"/>
        </w:rPr>
        <w:t>º</w:t>
      </w:r>
      <w:r>
        <w:rPr>
          <w:rFonts w:cs="Arial" w:ascii="Arial" w:hAnsi="Arial"/>
          <w:color w:val="000000"/>
          <w:szCs w:val="24"/>
        </w:rPr>
        <w:t xml:space="preserve"> 3 del art. 704, como pudiera pensars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3  Títulos declarativo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ta es una tercera clase de títulos que la doctrina reconoce y distingue de los anteriores. El Código no le dedica una reglamentación especial, pero el artículo 703 y otros preceptos demuestran que están contem</w:t>
        <w:softHyphen/>
        <w:t>plado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on los que se limitan a reconocer (declarar o aclarar) una situación de dominio preexistente. De modo que cuando al poseedor se le formula la pregunta de por qué afirma ser dueño, no está respondiendo si aduce alguno de estos títulos; ellos no forman nuevo título para justificar posesión. Como sólo declaran o aclaran una situación preexistente, para averi</w:t>
        <w:softHyphen/>
        <w:t>guar cuan legítima es la situación del poseedor, es necesario retroceder hasta donde se encuentre el hecho o acto con el cual entró a poseer.</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Como sólo declaran lo existente, esta característica puede resultar favorable o adversa para el titular; para quien tiene ese título. Si el derecho existía entre quienes celebraron el acto declarativo, en cuanto a la antigüedad le favorece, pues nada interrumpe o inicia, y tendrá la posesión en todo el tiempo intermedio (entre el acto originario y el aparecimiento de este título declarativo). Pero, por otra parte, la tendrá con la calidad originaria, regular, irregular, viciosa. Y si nada había entre ellos (entre los autores del título) y el derecho pertenecía a un terce</w:t>
        <w:softHyphen/>
        <w:t>ro, con este título, por ser declarativo, nada obtiene el titular.</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art. 703 concentra a varios de estos títulos declarativo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a) </w:t>
        <w:tab/>
        <w:t>Las sentencias de adjudicación en juicios divisorios y los actos legales de parti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Con "sentencia de adjudicación en juicios divisorios" se alude a las sentencias que dicta el juez partidor en las particiones efectuadas ante él; y con "actos legales de partición" se hace referencia a la convención en la cual los interesados se parten la comunidad por acuerdo entre ello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Ahora bien, como el inciso anterior al que se comenta está regulando los títulos </w:t>
      </w:r>
      <w:r>
        <w:rPr>
          <w:rFonts w:cs="Arial" w:ascii="Arial" w:hAnsi="Arial"/>
          <w:i/>
          <w:color w:val="000000"/>
          <w:szCs w:val="24"/>
        </w:rPr>
        <w:t xml:space="preserve">traslaticios </w:t>
      </w:r>
      <w:r>
        <w:rPr>
          <w:rFonts w:cs="Arial" w:ascii="Arial" w:hAnsi="Arial"/>
          <w:color w:val="000000"/>
          <w:szCs w:val="24"/>
        </w:rPr>
        <w:t>de dominio, cuando este inc. 4</w:t>
      </w:r>
      <w:r>
        <w:rPr>
          <w:rFonts w:cs="Arial" w:ascii="Arial" w:hAnsi="Arial"/>
          <w:color w:val="000000"/>
          <w:szCs w:val="24"/>
          <w:vertAlign w:val="superscript"/>
        </w:rPr>
        <w:t>e</w:t>
      </w:r>
      <w:r>
        <w:rPr>
          <w:rFonts w:cs="Arial" w:ascii="Arial" w:hAnsi="Arial"/>
          <w:color w:val="000000"/>
          <w:szCs w:val="24"/>
        </w:rPr>
        <w:t xml:space="preserve"> dispone que "pertenecen a esta clase" está manifestan</w:t>
        <w:softHyphen/>
        <w:t>do que estos actos recién mencionados pertenecen a la clase de los traslatici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ero, por otra parte el Código chileno -apartándose de la doctrina romana que consideraba a la adjudicación un título traslaticio y consti</w:t>
        <w:softHyphen/>
        <w:t>tuía, por tanto, un acto de enajenación- estableció para la adjudicación un efecto declarativo (arts. 1344 y 718).</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ara aislar el problema, puede sentarse que respecto del dominio el art. 1344 no tiene contradictor. Respecto del do</w:t>
        <w:softHyphen/>
        <w:t>minio la adjudicación tiene sin duda un efecto declarativo (el adjudicatario es considerado dueño de lo que recibe en adju</w:t>
        <w:softHyphen/>
        <w:t>dicación, desde el día en que se originó la comunidad y no desde el día en que se le adjudicó).</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Pero respecto de la posesión, la situación queda como un problema, al menos aparente, al enfrentarse por una parte el citado inc. 4</w:t>
      </w:r>
      <w:r>
        <w:rPr>
          <w:rFonts w:cs="Arial" w:ascii="Arial" w:hAnsi="Arial"/>
          <w:color w:val="000000"/>
          <w:szCs w:val="24"/>
          <w:vertAlign w:val="superscript"/>
        </w:rPr>
        <w:t>º</w:t>
      </w:r>
      <w:r>
        <w:rPr>
          <w:rFonts w:cs="Arial" w:ascii="Arial" w:hAnsi="Arial"/>
          <w:color w:val="000000"/>
          <w:szCs w:val="24"/>
        </w:rPr>
        <w:t xml:space="preserve"> del 703 y, por otra, el 718. Según el 703, estos títulos pertenecen a los traslaticios, y según el 718 son decla</w:t>
        <w:softHyphen/>
        <w:t>rativos. En definitiva, respecto de la posesión, la adjudicación (sea proveniente de la sentencia del partidor o del acuerdo de los comuneros) ¿tiene un efecto traslaticio o declarativ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sostenido que si bien respecto del dominio el efec</w:t>
        <w:softHyphen/>
        <w:t>to declarativo es claro (por el art. 1344), en materia posesoria la adjudicación se considera título traslaticio. Y es así por el tenor del 703, que simplemente la asimila a los traslaticios. Y en cuanto al 718, por los efectos que señala, se estaría refiriendo, igual que el art. 1344, al efecto declarativo respecto del domin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ontra, se ha sostenido que en materia posesoria, igual que con relación al dominio, la adjudicación tiene efecto declarativo (es títu</w:t>
        <w:softHyphen/>
        <w:t>lo declarativo). Y es así por el tenor del art. 718. Y cuando el art. 703 la considera título traslaticio, se estaría refiriendo a las "adjudicaciones" efectuadas en el proceso particional, a extraños. Esta última afirmación requiere una aclaración. En la práctica -y a veces en los textos legales- suele emplearse impropiamente el término "adjudicación" para designar a transferencias de bienes comunes a terceros, por ejemplo por remate, en el proceso particional. Auténtica adjudicación exis</w:t>
        <w:softHyphen/>
        <w:t>te sólo entre comuneros, pero como el término suele usarse en este sentido impropio, esta tesis estima que ése sería él sentido empleado en el 703 y se aplicaría, por tanto, sólo a esas "adjudicaciones" a extrañ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Dirimir la disyuntiva teórica trae consecuen</w:t>
        <w:softHyphen/>
        <w:t>cias prácticas. Se ve en el siguiente ejemplo. En 1980 A, B y C compran un mueble en común y lo reciben en tradición. En 1983 parten la comunidad y A se adjudica el bien. Ocurre que la cosa no era del vendedor y en 1984 el dueño la reivin</w:t>
        <w:softHyphen/>
        <w:t>dica. El reivindicante sostiene que la adjudicación es título traslaticio para poseer, de modo que el adjudicatario sólo es poseedor desde 1983, teniendo a la fecha de la demanda sólo un año de posesión. El demandado A sostiene que la adjudi</w:t>
        <w:softHyphen/>
        <w:t>cación es título declarativo para poseer y, por tanto, él es poseedor exclusivo desde 1980 y que, por reunir los demás requisitos de la posesión regular, ya ha ganado la cosa por prescripción, de dos años, que cumplió en 1982.</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b) </w:t>
        <w:tab/>
        <w:t>Las sentencias judiciales sobre derechos litigios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e trata de sentencias que resuelven un conflicto entre partes que disputan sobre la existencia de un derech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Estas sentencias son, sin duda, títulos declarativos. Lo ex</w:t>
        <w:softHyphen/>
        <w:t>presa el inc. 5</w:t>
      </w:r>
      <w:r>
        <w:rPr>
          <w:rFonts w:cs="Arial" w:ascii="Arial" w:hAnsi="Arial"/>
          <w:color w:val="000000"/>
          <w:szCs w:val="24"/>
          <w:vertAlign w:val="superscript"/>
        </w:rPr>
        <w:t>º</w:t>
      </w:r>
      <w:r>
        <w:rPr>
          <w:rFonts w:cs="Arial" w:ascii="Arial" w:hAnsi="Arial"/>
          <w:color w:val="000000"/>
          <w:szCs w:val="24"/>
        </w:rPr>
        <w:t>: "no forman nuevo título para legitimar pose</w:t>
        <w:softHyphen/>
        <w:t>s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Que estas sentencias sean declarativas significa que se li</w:t>
        <w:softHyphen/>
        <w:t>mitan a establecer que una situación, discutida o dudosa, es o existe en ciertos términos, desde antes, desde que se originó.</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jemplo: en 1990 A vende a B un predio. El mismo año A lo vende también a C. Más tarde, en 1993, B y C litigan por el predio. Se dicta sentencia favorable a C. En 1999 </w:t>
      </w:r>
      <w:r>
        <w:rPr>
          <w:rFonts w:cs="Arial" w:ascii="Arial" w:hAnsi="Arial"/>
          <w:color w:val="000000"/>
          <w:szCs w:val="24"/>
          <w:lang w:val="es-ES"/>
        </w:rPr>
        <w:t xml:space="preserve">X, </w:t>
      </w:r>
      <w:r>
        <w:rPr>
          <w:rFonts w:cs="Arial" w:ascii="Arial" w:hAnsi="Arial"/>
          <w:color w:val="000000"/>
          <w:szCs w:val="24"/>
        </w:rPr>
        <w:t>soste</w:t>
        <w:softHyphen/>
        <w:t>niendo que el predio es suyo y que A vendió cosa ajena, entabla acción reivindicatoria contra C. C alega la prescrip</w:t>
        <w:softHyphen/>
        <w:t xml:space="preserve">ción ordinaria; aduce como título la sentencia, estimando que desde ese fallo ha poseído por más de 5 años, de modo que ha ganado por prescripción ordinaria. </w:t>
      </w:r>
      <w:r>
        <w:rPr>
          <w:rFonts w:cs="Arial" w:ascii="Arial" w:hAnsi="Arial"/>
          <w:color w:val="000000"/>
          <w:szCs w:val="24"/>
          <w:lang w:val="es-ES"/>
        </w:rPr>
        <w:t xml:space="preserve">X </w:t>
      </w:r>
      <w:r>
        <w:rPr>
          <w:rFonts w:cs="Arial" w:ascii="Arial" w:hAnsi="Arial"/>
          <w:color w:val="000000"/>
          <w:szCs w:val="24"/>
        </w:rPr>
        <w:t>le responderá, en primer lugar, que ese fallo no le empece, por el art. 3 del CC. y, en segundo lugar, que las sentencias sobre derechos litigiosos no forman nuevo título para legitimar posesión (art. 703 inc. 5</w:t>
      </w:r>
      <w:r>
        <w:rPr>
          <w:rFonts w:cs="Arial" w:ascii="Arial" w:hAnsi="Arial"/>
          <w:color w:val="000000"/>
          <w:szCs w:val="24"/>
          <w:vertAlign w:val="superscript"/>
        </w:rPr>
        <w:t>º</w:t>
      </w:r>
      <w:r>
        <w:rPr>
          <w:rFonts w:cs="Arial" w:ascii="Arial" w:hAnsi="Arial"/>
          <w:color w:val="000000"/>
          <w:szCs w:val="24"/>
        </w:rPr>
        <w:t>), de modo que para conocer el título de C hay que retroceder, y aparece su compra a A. Si esa compra es válida y reúne los tres requisitos de la posesión regular,</w:t>
      </w:r>
      <w:r>
        <w:rPr>
          <w:rFonts w:cs="Arial" w:ascii="Arial" w:hAnsi="Arial"/>
          <w:szCs w:val="24"/>
        </w:rPr>
        <w:t xml:space="preserve"> </w:t>
      </w:r>
      <w:r>
        <w:rPr>
          <w:rFonts w:cs="Arial" w:ascii="Arial" w:hAnsi="Arial"/>
          <w:color w:val="000000"/>
          <w:szCs w:val="24"/>
        </w:rPr>
        <w:t>entonces C habrá ganado por prescripción ordinaria de 5</w:t>
      </w:r>
      <w:r>
        <w:rPr>
          <w:rFonts w:cs="Arial" w:ascii="Arial" w:hAnsi="Arial"/>
          <w:i/>
          <w:color w:val="000000"/>
          <w:szCs w:val="24"/>
        </w:rPr>
        <w:t xml:space="preserve"> </w:t>
      </w:r>
      <w:r>
        <w:rPr>
          <w:rFonts w:cs="Arial" w:ascii="Arial" w:hAnsi="Arial"/>
          <w:color w:val="000000"/>
          <w:szCs w:val="24"/>
        </w:rPr>
        <w:t>años, y contados desde 1990; y la reivindicatoria sería recha</w:t>
        <w:softHyphen/>
        <w:t>zada. Pero si esa compra adoleciere de algún vicio de nulidad o por alguna otra causa ese título fuere injusto, o, en</w:t>
      </w:r>
      <w:r>
        <w:rPr>
          <w:rFonts w:cs="Arial" w:ascii="Arial" w:hAnsi="Arial"/>
          <w:i/>
          <w:color w:val="000000"/>
          <w:szCs w:val="24"/>
        </w:rPr>
        <w:t xml:space="preserve"> </w:t>
      </w:r>
      <w:r>
        <w:rPr>
          <w:rFonts w:cs="Arial" w:ascii="Arial" w:hAnsi="Arial"/>
          <w:color w:val="000000"/>
          <w:szCs w:val="24"/>
        </w:rPr>
        <w:t>general, le faltare uno cualquiera de los tres requisitos de la posesión regular (como la buena fe al entrar en ese tiempo a poseer), entonces su posesión será irregular y, por tanto, sólo puede pretender la prescripción extraordinaria (10 años), que en 1999 aun no se cumplen, y en tal situación la acción reivindicatoria sería acogid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justificado que la sentencia no constituya nuevo títu</w:t>
        <w:softHyphen/>
        <w:t>lo, porque lo normal es que las sentencias no creen dere</w:t>
        <w:softHyphen/>
        <w:t>chos o situaciones; sólo declaran derechos preexistentes, acla</w:t>
        <w:softHyphen/>
        <w:t>ran situaciones conflictivas. Además, privándoseles de esa virtud de formar nuevo título, se evita que se fragüen litigios (con una contraparte coludida) por quienes carecen de tí</w:t>
        <w:softHyphen/>
        <w:t>tulo, o lo tienen injusto, para conquistar con el fallo uno irreprochabl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c)  </w:t>
        <w:tab/>
        <w:t xml:space="preserve">La transacción.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Está definida en el art. 2446.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calificarla en cuanto título posesorio, debe distinguir</w:t>
        <w:softHyphen/>
        <w:t>se, como lo hace el 703 (inc. final), entre el acuerdo transaccional que decide la suerte de lo disputado y el que crea efec</w:t>
        <w:softHyphen/>
        <w:t>tos sobre cosas no disputadas (y que se incluyen porque contribuyeron a lograr el acuerdo que puso fin a la controver</w:t>
        <w:softHyphen/>
        <w:t>sia). Respecto de la cosa disputada, la transacción es título declarativo; respecto de las no disputadas, es título traslatic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jemplo en cuanto título declarativo: A y B disputan un predio. Transigen. Se acuerda que el predio queda para A (y se acordó así porque por su parte A dio a B un camión). Como el título es declarativo, se entiende que el predio es de A no desde ahora, sino desde antes, desde el tiempo que él mencionaba cuando lo discutían y con base en el acto que él mencionaba cuando lo discutían. Por lo mismo, si se quiere examinar su posesión, no nos detendremos en la transacción; seguiremos retrocediendo hasta aquel tiempo que él mencio</w:t>
        <w:softHyphen/>
        <w:t>na y se examinará el título que él aducía en la discusión. Por lo mismo, si aparece un tercero y demuestra que el predio era de él, quiere decir que nada tenían los contrincantes y como la transacción no forma nuevo título, A nada logra con aducirla para justificar su posesión ante este tercero que aho</w:t>
        <w:softHyphen/>
        <w:t>ra le disputa el predio (mientras se celebraba la transacción entre A y B el derecho en manos del tercero se mantenía incólum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jemplo en cuanto título traslaticio: Cuando se acordó que el predio quedaba para A, éste dio a B un camión (prestación que condujo a B a acceder que el predio quedare para A). Respecto de este objeto (que no estaba en disputa) la transac</w:t>
        <w:softHyphen/>
        <w:t>ción es título traslaticio; es nuevo título; justifica posesión. Así, si el camión no era de A, cuando más tarde el dueño pretenda reivindicarlo, B puede aducir la transacción como título y a partir de ella, reunidos los requisitos de la posesión regular, puede contar los dos años para ganar esa cosa mueble por prescripción ordinaria. Si falta uno o más de esos requisitos, a partir de ella puede contar los 10 años para ganarla por pres</w:t>
        <w:softHyphen/>
        <w:t>cripción extraordinaria. Por otra parte: no desde antes (sin perjuicio de la posibilidad de la agregación de posesione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Qué clase de título es la sucesión por causa de muerte</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pPr>
      <w:r>
        <w:rPr>
          <w:rFonts w:cs="Arial" w:ascii="Arial" w:hAnsi="Arial"/>
          <w:color w:val="000000"/>
          <w:szCs w:val="24"/>
        </w:rPr>
        <w:t xml:space="preserve">La clasificación del art. 703 se refiere al justo título que procede de actos </w:t>
      </w:r>
      <w:r>
        <w:rPr>
          <w:rFonts w:cs="Arial" w:ascii="Arial" w:hAnsi="Arial"/>
          <w:i/>
          <w:color w:val="000000"/>
          <w:szCs w:val="24"/>
        </w:rPr>
        <w:t>entre vivos</w:t>
      </w:r>
      <w:r>
        <w:rPr>
          <w:rFonts w:cs="Arial" w:ascii="Arial" w:hAnsi="Arial"/>
          <w:color w:val="000000"/>
          <w:szCs w:val="24"/>
        </w:rPr>
        <w:t xml:space="preserve">; pero el legislador ha considerado la sucesión por causa de muerte como justo título de posesión regular, según se desprende de diversas disposiciones (arts. 688, 704, 722). No es, evidentemente, un título traslaticio de dominio, porque los muertos </w:t>
      </w:r>
      <w:r>
        <w:rPr>
          <w:rFonts w:cs="Arial" w:ascii="Arial" w:hAnsi="Arial"/>
          <w:i/>
          <w:color w:val="000000"/>
          <w:szCs w:val="24"/>
        </w:rPr>
        <w:t>no transfieren</w:t>
      </w:r>
      <w:r>
        <w:rPr>
          <w:rFonts w:cs="Arial" w:ascii="Arial" w:hAnsi="Arial"/>
          <w:color w:val="000000"/>
          <w:szCs w:val="24"/>
        </w:rPr>
        <w:t xml:space="preserve"> sus bienes, los </w:t>
      </w:r>
      <w:r>
        <w:rPr>
          <w:rFonts w:cs="Arial" w:ascii="Arial" w:hAnsi="Arial"/>
          <w:i/>
          <w:color w:val="000000"/>
          <w:szCs w:val="24"/>
        </w:rPr>
        <w:t>transmiten</w:t>
      </w:r>
      <w:r>
        <w:rPr>
          <w:rFonts w:cs="Arial" w:ascii="Arial" w:hAnsi="Arial"/>
          <w:color w:val="000000"/>
          <w:szCs w:val="24"/>
        </w:rPr>
        <w:t xml:space="preserve">. La sucesión por causa de muerte, como título, cebe dentro de lo que la doctrina llama títulos </w:t>
      </w:r>
      <w:r>
        <w:rPr>
          <w:rFonts w:cs="Arial" w:ascii="Arial" w:hAnsi="Arial"/>
          <w:i/>
          <w:color w:val="000000"/>
          <w:szCs w:val="24"/>
        </w:rPr>
        <w:t>derivativos</w:t>
      </w:r>
      <w:r>
        <w:rPr>
          <w:rFonts w:cs="Arial" w:ascii="Arial" w:hAnsi="Arial"/>
          <w:color w:val="000000"/>
          <w:szCs w:val="24"/>
        </w:rPr>
        <w:t>, que en froma amplia suponen una transferencia de propiedad entre vivos o una transmisión por causa de muerte.</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 xml:space="preserve">En todo caso, ésta es un justo título, que traspasa al heredero la </w:t>
      </w:r>
      <w:r>
        <w:rPr>
          <w:rFonts w:cs="Arial" w:ascii="Arial" w:hAnsi="Arial"/>
          <w:i/>
          <w:color w:val="000000"/>
          <w:szCs w:val="24"/>
        </w:rPr>
        <w:t xml:space="preserve">propiedad </w:t>
      </w:r>
      <w:r>
        <w:rPr>
          <w:rFonts w:cs="Arial" w:ascii="Arial" w:hAnsi="Arial"/>
          <w:color w:val="000000"/>
          <w:szCs w:val="24"/>
        </w:rPr>
        <w:t xml:space="preserve">de las cosas de que el difunto </w:t>
      </w:r>
      <w:r>
        <w:rPr>
          <w:rFonts w:cs="Arial" w:ascii="Arial" w:hAnsi="Arial"/>
          <w:i/>
          <w:color w:val="000000"/>
          <w:szCs w:val="24"/>
        </w:rPr>
        <w:t>era realmente propietario</w:t>
      </w:r>
      <w:r>
        <w:rPr>
          <w:rFonts w:cs="Arial" w:ascii="Arial" w:hAnsi="Arial"/>
          <w:color w:val="000000"/>
          <w:szCs w:val="24"/>
        </w:rPr>
        <w:t xml:space="preserve"> y que, cuando </w:t>
      </w:r>
      <w:r>
        <w:rPr>
          <w:rFonts w:cs="Arial" w:ascii="Arial" w:hAnsi="Arial"/>
          <w:i/>
          <w:color w:val="000000"/>
          <w:szCs w:val="24"/>
        </w:rPr>
        <w:t>no lo era</w:t>
      </w:r>
      <w:r>
        <w:rPr>
          <w:rFonts w:cs="Arial" w:ascii="Arial" w:hAnsi="Arial"/>
          <w:color w:val="000000"/>
          <w:szCs w:val="24"/>
        </w:rPr>
        <w:t xml:space="preserve">, habilita al heredero para la </w:t>
      </w:r>
      <w:r>
        <w:rPr>
          <w:rFonts w:cs="Arial" w:ascii="Arial" w:hAnsi="Arial"/>
          <w:i/>
          <w:color w:val="000000"/>
          <w:szCs w:val="24"/>
        </w:rPr>
        <w:t>posesión regular</w:t>
      </w:r>
      <w:r>
        <w:rPr>
          <w:rFonts w:cs="Arial" w:ascii="Arial" w:hAnsi="Arial"/>
          <w:color w:val="000000"/>
          <w:szCs w:val="24"/>
        </w:rPr>
        <w:t xml:space="preserve"> de los bienes hereditarios de que el difunto era </w:t>
      </w:r>
      <w:r>
        <w:rPr>
          <w:rFonts w:cs="Arial" w:ascii="Arial" w:hAnsi="Arial"/>
          <w:i/>
          <w:color w:val="000000"/>
          <w:szCs w:val="24"/>
        </w:rPr>
        <w:t>poseedor con justo título</w:t>
      </w:r>
      <w:r>
        <w:rPr>
          <w:rFonts w:cs="Arial" w:ascii="Arial" w:hAnsi="Arial"/>
          <w:color w:val="000000"/>
          <w:szCs w:val="24"/>
        </w:rPr>
        <w:t>. Y es un justo título la sucesión a pesar de que en este último caso no transmita la propiedad, porque si esta consecuencia jurídica no se produce, no es por defecto del título, sino por falta de derecho en la persona del causante, que no puede transmitir lo que no tenía. Así, por lo demás, lo explica Pothier (Es lo que dice Alessandri).</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Títulos injusto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pPr>
      <w:r>
        <w:rPr>
          <w:rFonts w:cs="Arial" w:ascii="Arial" w:hAnsi="Arial"/>
          <w:color w:val="000000"/>
          <w:szCs w:val="24"/>
        </w:rPr>
        <w:t>El Código no ha definido el título, ni el justo; tampoco el injusto. Se ha limita</w:t>
        <w:softHyphen/>
        <w:t>do a enumerar los títulos que no son justos, enumeración que, por su naturaleza, es taxativa (art. 704. La jurisprudencia ha resuelto que calificar un título de justo o injusto es una cuestión de derecho, no de hecho)</w:t>
      </w:r>
      <w:r>
        <w:rPr>
          <w:rFonts w:cs="Arial" w:ascii="Arial" w:hAnsi="Arial"/>
          <w:color w:val="000000"/>
          <w:szCs w:val="24"/>
          <w:vertAlign w:val="superscript"/>
        </w:rPr>
        <w:t xml:space="preserve">  </w:t>
      </w:r>
      <w:r>
        <w:rPr>
          <w:rFonts w:cs="Arial" w:ascii="Arial" w:hAnsi="Arial"/>
          <w:color w:val="000000"/>
          <w:szCs w:val="24"/>
        </w:rPr>
        <w:t xml:space="preserve">(RDJ., t. 51, p. 325).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a)  El falsificado, esto es, no otorgado realmente por la persona que se pretende.</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los términos de este primer caso, no se comprende aquí la falta de veracidad, de modo que si el título fue real</w:t>
        <w:softHyphen/>
        <w:t>mente otorgado por quienes aparecen, aunque sus declara</w:t>
        <w:softHyphen/>
        <w:t>ciones no sean verdaderas, es siempre justo (RDJ., t. 24, p. 188; t. 45, secc. 2</w:t>
      </w:r>
      <w:r>
        <w:rPr>
          <w:rFonts w:cs="Arial" w:ascii="Arial" w:hAnsi="Arial"/>
          <w:color w:val="000000"/>
          <w:szCs w:val="24"/>
          <w:vertAlign w:val="superscript"/>
        </w:rPr>
        <w:t>a</w:t>
      </w:r>
      <w:r>
        <w:rPr>
          <w:rFonts w:cs="Arial" w:ascii="Arial" w:hAnsi="Arial"/>
          <w:color w:val="000000"/>
          <w:szCs w:val="24"/>
        </w:rPr>
        <w:t xml:space="preserve">, p. 10. </w:t>
      </w:r>
      <w:r>
        <w:rPr>
          <w:rFonts w:cs="Arial" w:ascii="Arial" w:hAnsi="Arial"/>
          <w:color w:val="000000"/>
          <w:szCs w:val="24"/>
          <w:lang w:val="es-ES"/>
        </w:rPr>
        <w:t xml:space="preserve">Ver </w:t>
      </w:r>
      <w:r>
        <w:rPr>
          <w:rFonts w:cs="Arial" w:ascii="Arial" w:hAnsi="Arial"/>
          <w:color w:val="000000"/>
          <w:szCs w:val="24"/>
        </w:rPr>
        <w:t>también los arts. 17 del CC. y 193 y ss. del CP.</w:t>
      </w:r>
      <w:r>
        <w:rPr>
          <w:rFonts w:cs="Arial" w:ascii="Arial" w:hAnsi="Arial"/>
          <w:szCs w:val="24"/>
        </w:rPr>
        <w:t>)</w:t>
      </w:r>
      <w:r>
        <w:rPr>
          <w:rFonts w:cs="Arial" w:ascii="Arial" w:hAnsi="Arial"/>
          <w:color w:val="000000"/>
          <w:szCs w:val="24"/>
        </w:rPr>
        <w:t>.</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a adulteración puede referirse a las personas que aparecen interviniendo, al funcionario autorizante, a la substancia del acto. Literalmente la norma limita la falsi</w:t>
        <w:softHyphen/>
        <w:t>ficación a los sujetos, pero parece natural, y también más armónico con el art. 17, entenderla con la señalada am</w:t>
        <w:softHyphen/>
        <w:t>plitud.</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szCs w:val="24"/>
        </w:rPr>
      </w:pPr>
      <w:r>
        <w:rPr>
          <w:rFonts w:cs="Arial" w:ascii="Arial" w:hAnsi="Arial"/>
          <w:b/>
          <w:szCs w:val="24"/>
        </w:rPr>
        <w:t>b) El conferido por una persona en calidad de mandatario o representante legal de otra sin serlo.</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tienden algunos autores que se incluye también aquí el título emanado de un representante, pero que actúa en ese caso extralimitándose en sus facultades. No distingue la ley, de modo que el título es injusto sea que el que pasa por representante sepa que no lo es o crea serlo cuando realmen</w:t>
        <w:softHyphen/>
        <w:t>te no lo es; es decir, esté de buena o de mala fe. Si alguien vende una cosa ajena, pero como propia, actuando por sí, el título es justo (no está incluido en el Nº 2 del art. 704; ni tampoco en el N</w:t>
      </w:r>
      <w:r>
        <w:rPr>
          <w:rFonts w:cs="Arial" w:ascii="Arial" w:hAnsi="Arial"/>
          <w:color w:val="000000"/>
          <w:szCs w:val="24"/>
          <w:vertAlign w:val="superscript"/>
        </w:rPr>
        <w:t>º</w:t>
      </w:r>
      <w:r>
        <w:rPr>
          <w:rFonts w:cs="Arial" w:ascii="Arial" w:hAnsi="Arial"/>
          <w:color w:val="000000"/>
          <w:szCs w:val="24"/>
        </w:rPr>
        <w:t xml:space="preserve"> 3, porque el art. 1815 dispone expresamen</w:t>
        <w:softHyphen/>
        <w:t>te que es válida), en tanto que si la vende como ajena, dicién</w:t>
        <w:softHyphen/>
        <w:t>dose representante del dueño, el título es injusto; la diferencia parece justificarse porque en este último caso el adquiren</w:t>
        <w:softHyphen/>
        <w:t>te debió examinar suficientemente el poder que aduce quien le ha manifestado ser representan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último, y en relación con este mismo número, si el título emana de un representante que verdaderamente lo es, para enajenar una cosa que no pertenece al poderdante, es un título justo; no se encuentra comprendido en este Nº 2; se trata de una simple venta de cosa ajena (RDJ., t. 27, p. 336).</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Textoindependiente2"/>
        <w:spacing w:before="120" w:after="120"/>
        <w:rPr>
          <w:rFonts w:ascii="Arial" w:hAnsi="Arial" w:cs="Arial"/>
          <w:sz w:val="24"/>
          <w:szCs w:val="24"/>
        </w:rPr>
      </w:pPr>
      <w:r>
        <w:rPr>
          <w:rFonts w:cs="Arial" w:ascii="Arial" w:hAnsi="Arial"/>
          <w:sz w:val="24"/>
          <w:szCs w:val="24"/>
        </w:rPr>
        <w:tab/>
        <w:t>c)  El que adolece de un vicio de nulidad, como la enajenación que debiendo ser autorizada por un representante legal o por decreto judicial, no lo ha sido.</w:t>
      </w:r>
    </w:p>
    <w:p>
      <w:pPr>
        <w:pStyle w:val="Normal"/>
        <w:shd w:fill="FFFFFF" w:val="clear"/>
        <w:spacing w:before="120" w:after="1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el título es nulo, es como si no hubiese título, según las expresiones de Pothier. Es injusto bien que la nulidad de que adolece sea absoluta o relativa, no se distingue, pero si es relativa, puede tener aplicación la confirmación (art. 705).</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Un punto interesante aquí es el de determinar si es nece</w:t>
        <w:softHyphen/>
        <w:t>saria la declaración judicial de nulidad para considerar injus</w:t>
        <w:softHyphen/>
        <w:t>to el título. La respuesta afirmativa se ve apoyada por el prin</w:t>
        <w:softHyphen/>
        <w:t>cipio de que la nulidad sólo produce efectos una vez que ha sido declarada judicialmente; mientras ello no ocurre, el acto produce sus efectos, mirándose como válido. Sin embargo, tal postura tropieza con la nulidad relativa. Como ella no puede ser alegada sino por aquellos en cuyo beneficio la han establecido las leyes, podría darse el caso que el interesado en que se tenga por injusto el título no tuviera la acción de nulidad relativa (Esta situación se advierte claramente en los juicios reivindicatorios en que el poseedor demandado opone al actor un título que no emana de éste, para alegar prescripción ordinaria: A compra a un relativamente incapaz un objeto perteneciente a B; B reivindica; A le opone prescrip</w:t>
        <w:softHyphen/>
        <w:t>ción ordinaria fundado en posesión regular; B observa que el título es nulo relativamente, por tanto injusto, lo que excluye la posesión regular y por ende la prescripción ordinaria; pero esta nulidad está establecida en favor del contratante incapaz y no en favor de B, por lo que no podría obtener la declara</w:t>
        <w:softHyphen/>
        <w:t>ción de nulidad del título). Para sortear la dificultad se ha propuesto que se debe permitir a quien tenga interés en que el título sea injusto, que invoque la nulidad relativa para el solo efecto de tenerse por injusto, manteniéndose el acto respectivo como válido para los demás efectos legales, los cuales se extinguirían sólo cuando se anule a petición de quien tenga la acción de nulidad. La solución, aunque algo artificiosa, parece bastante funcion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Una relación con el art. 1815, el cual declara que la venta de cosa ajena vale (no es nula), permite la siguiente observa</w:t>
        <w:softHyphen/>
        <w:t>ción. Es frecuente la aparición de situaciones en las cuales surge el conflicto entre dos intereses contrapuestos, ambos dignos de protección: el derecho de dominio y la seguridad del tráfico. La venta de cosa ajena es destacadamente una de ellas. Se trata de proteger al dueño o a los terceros que dia</w:t>
        <w:softHyphen/>
        <w:t>riamente necesitan adquirir y de hecho adquieren cosas, es</w:t>
        <w:softHyphen/>
        <w:t>pecialmente muebles, sin que se les pueda exigir examen atento de la titularidad del enajenante, so pena de entorpe</w:t>
        <w:softHyphen/>
        <w:t>cer la circulación de bienes. Pues bien, relacionando el 1815 con este 704 N</w:t>
      </w:r>
      <w:r>
        <w:rPr>
          <w:rFonts w:cs="Arial" w:ascii="Arial" w:hAnsi="Arial"/>
          <w:color w:val="000000"/>
          <w:szCs w:val="24"/>
          <w:vertAlign w:val="superscript"/>
        </w:rPr>
        <w:t>º</w:t>
      </w:r>
      <w:r>
        <w:rPr>
          <w:rFonts w:cs="Arial" w:ascii="Arial" w:hAnsi="Arial"/>
          <w:color w:val="000000"/>
          <w:szCs w:val="24"/>
        </w:rPr>
        <w:t xml:space="preserve"> 3, la conclusión es que el codificador adoptó una postura ecléctica: protegió el dominio, pero, atendiendo también al tercero adquirente, facilita la adquisición del do</w:t>
        <w:softHyphen/>
        <w:t>minio por prescripción ordinaria. Protegió el dominio por</w:t>
        <w:softHyphen/>
        <w:t>que en el art. 1815 dispone que la validez de la venta es sin perjuicio de los derechos del dueño mientras no prescriban; y protegió al tercero porque al declarar válida la venta lo deja con título justo y, por tanto, ya con el primero de los requisi</w:t>
        <w:softHyphen/>
        <w:t>tos para la posesión regular, la cual le permite adquirir el dominio por la prescripción más breve (la ordinari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tab/>
        <w:t>d)   El meramente putativo, como el del heredero aparente que no es en realidad heredero; el del legatario cuyo legado ha sido revocado por un acto testamentario posterior.</w:t>
      </w:r>
    </w:p>
    <w:p>
      <w:pPr>
        <w:pStyle w:val="Normal"/>
        <w:shd w:fill="FFFFFF" w:val="clear"/>
        <w:spacing w:before="120" w:after="120"/>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Sin embargo, al heredero putativo a quien por decreto judicial se haya dado la posesión efectiva, servirá de justo título el decreto; como al legatario putativo el correspondiente acto testamentario que haya sido judicialmente reconocido. </w:t>
      </w:r>
    </w:p>
    <w:p>
      <w:pPr>
        <w:pStyle w:val="Normal"/>
        <w:shd w:fill="FFFFFF" w:val="clear"/>
        <w:spacing w:before="120" w:after="120"/>
        <w:jc w:val="both"/>
        <w:rPr>
          <w:rFonts w:ascii="Arial" w:hAnsi="Arial" w:eastAsia="Arial" w:cs="Arial"/>
          <w:color w:val="000000"/>
          <w:szCs w:val="24"/>
        </w:rPr>
      </w:pPr>
      <w:r>
        <w:rPr>
          <w:rFonts w:eastAsia="Arial" w:cs="Arial" w:ascii="Arial" w:hAnsi="Arial"/>
          <w:color w:val="000000"/>
          <w:szCs w:val="24"/>
        </w:rPr>
        <w:t xml:space="preserve">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a doctrina entiende por título putativo el que se invo</w:t>
        <w:softHyphen/>
        <w:t>ca sin existir realmente. Generalmente, el poseedor tendrá el erróneo convencimiento de que lo tiene; así se observa en los ejemplos que el Código señala; y aquí se aprecia la íntima relación entre este elemento, el título, y el siguiente, la buena fe.</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No puede ser, pues, poseedor regular el heredero abintestato que se cree heredero por ignorar que existe otro heredero abinstestato de mejor derecho; o el legatario que recibe el legado por falta de conocimiento de la revocación del testamento en que fue instituido, revocación que sólo viene a descubrirse más tarde, etc.</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Buena fe</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uno de los conceptos fundamentales en el terreno jurídico y, ciertamente, en el Derecho civil. Puede entenderse por buena fe la convicción íntima de ac</w:t>
        <w:softHyphen/>
        <w:t>tuar lícitamente; tal es la noción corriente y aceptada por el Derecho, en una acepción subjetiva. Paralelamente, se ha de</w:t>
        <w:softHyphen/>
        <w:t>sarrollado una noción objetiva, en la que se estima a la buena fe como una actitud ordinaria de comportamiento, según la conducta media de un hombre corriente y que, determinada con ciertos caracteres, es socialmente exigible a los particula</w:t>
        <w:softHyphen/>
        <w:t>res. Considerada como convicción subjetiva, sicológica, se ha de examinar en cada caso en particular; examinándose "en concreto"; en tanto que la segunda implica su apreciación "en abstracto", comparando lo que normalmente se tiene por actuación de buena fe con las actuaciones del sujeto; esta última noción ha cobrado desarrollo principalmente en materia contractu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 todo, bien puede sostenerse que el concepto es sólo uno, y que el distingo se refiere más bien a dos métodos para establecerl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 todas formas, en cada materia en que la buena fe incide, adopta caracteres particulares. Con fundamento sub</w:t>
        <w:softHyphen/>
        <w:t>jetivo, el Código establece lo que en materia posesoria signifi</w:t>
        <w:softHyphen/>
        <w:t>ca la buena fe: “es la conciencia de haberse adquirido el dominio de la cosa por medios legítimos exentos de fraude y de todo otro vicio” (art. 706 inc. 1º).</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uede nuevamente observarse la vinculación estrecha en</w:t>
        <w:softHyphen/>
        <w:t>tre la buena fe y el título; un título falsificado por quien lo hace valer, por ejemplo, implica automáticamente la mala fe.</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comprensible el inc. 3º del art. 706, en cuanto estima com</w:t>
        <w:softHyphen/>
        <w:t>patible con la buena fe un error de hecho que sea justo, es decir, excusable, en que las apariencias justifiquen el error padecido. Habría, por ejemplo, un justo error de hecho del que compra una plegadera de marfir a una persona conocida y a la cual ha visto por mucho tiempo usar como suya, aunque en realidad no le perteneciera. Pero no concurriría un justo error de hecho si el mismo objeto se comprara a un desconocido que, por diversas circunstancias, revela o aparece que lo ha habido mal. De la misma manera -y para poner un ejemplo clásico- habría justo error de hecho si la compra se hiciera a un menor de edad que afirma ser mayor y cuya apariencia física parece corroborar la aserción; pero si a pesar de ésta, el aspecto del vendedor es ostensiblemente el de un menor de edad, no podría aducirse por el comprador una justa causa de erro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ambio, el inc. final del art. 706 dispone que obsta a la buena fe un error de Derecho (así, por ejemplo, no podría invocar la buena fe el comprador del inmueble de un menor si la venta se realizó sin las formalidades prescritas por la ley, aunque creyera que el representante legal podía celebrar el contrato por sí solo; o si el título emana de un menor y se pretende aducir ignorancia de que es incapaz). Los arts. 8º y 1459 se relacionan con esta presunción de mala fe. La diferencia apun</w:t>
        <w:softHyphen/>
        <w:t>tada entre un error de hecho y de Derecho establecida por nuestro codificador no ha sido siempre compartida; algunos comentaristas del Código italiano</w:t>
      </w:r>
      <w:r>
        <w:rPr>
          <w:rFonts w:cs="Arial" w:ascii="Arial" w:hAnsi="Arial"/>
          <w:color w:val="000000"/>
          <w:szCs w:val="24"/>
          <w:vertAlign w:val="superscript"/>
        </w:rPr>
        <w:t xml:space="preserve">  </w:t>
      </w:r>
      <w:r>
        <w:rPr>
          <w:rFonts w:cs="Arial" w:ascii="Arial" w:hAnsi="Arial"/>
          <w:color w:val="000000"/>
          <w:szCs w:val="24"/>
        </w:rPr>
        <w:t>(por ej., De Ruggiero, Roberto) y del propio Código fran</w:t>
        <w:softHyphen/>
        <w:t>cés (por ej., Planiol y Ripert), entienden que sus textos permiten aducir buena fe y error de Derecho (el CC. peruano de 1936 lo reconoce ex</w:t>
        <w:softHyphen/>
        <w:t>presamente en su art. 83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sostenido que el establecer la buena o mala fe en un caso concreto es cuestión de hecho (RDJ., t. 3, p. 161; t. 27, p. 336; t. 70, p. 3. En contra, t. 51, p. 325).</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uanto a la época en que la buena o mala fe tiene influencia en la posesión, siguiendo Bello los precedentes del Derecho romano, consagró la regla del art. 702, inc. 2</w:t>
      </w:r>
      <w:r>
        <w:rPr>
          <w:rFonts w:cs="Arial" w:ascii="Arial" w:hAnsi="Arial"/>
          <w:color w:val="000000"/>
          <w:szCs w:val="24"/>
          <w:vertAlign w:val="superscript"/>
        </w:rPr>
        <w:t>º</w:t>
      </w:r>
      <w:r>
        <w:rPr>
          <w:rFonts w:cs="Arial" w:ascii="Arial" w:hAnsi="Arial"/>
          <w:color w:val="000000"/>
          <w:szCs w:val="24"/>
        </w:rPr>
        <w:t>, apartándose de la tradición canónica que exigía buena fe para la posesión regular durante el curso de la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la pérdida de la buena fe, entre nosotros, aunque mantiene al poseedor como regular, trae consecuencias de interés (arts. 906, inc. 2°; 907, inc. 2º; 913).</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El poseedor que adquirió la posesión con justo título y buena fe, si más tarde pierde esta última, continúa siendo poseedor regular, pero se transforma en poseedor de mala fe, según se desprende del art. 702 inc. 2º. Es el caso del poseedor con buena fe inicial y que después sabe que la cosa es ajena. Aquí estaríamos en presencia de un poseedor regular de mala f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A la inversa un caso de poseedor irregular de buena fe sería aquel que compra a una persona un bien haciendo pasar el vendedor por representante de otra sin serlo (título injusto: art. 704 Nº 2) y el adquirente cree haberle comprado al verdadero dueño representado por dicha persona.</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rueba de la buena fe</w:t>
      </w:r>
    </w:p>
    <w:p>
      <w:pPr>
        <w:pStyle w:val="Normal"/>
        <w:shd w:fill="FFFFFF" w:val="clear"/>
        <w:spacing w:before="120" w:after="1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establecido, siguiendo un criterio de norma</w:t>
        <w:softHyphen/>
        <w:t>lidad, una presunción simplemente legal de buena fe (art. 707). No obstante su ubicación en la materia posesoria, se tiene por entendido que la presunción es de general aplicación (RDJ., t. 29, p. 78; t. 68, secc. 2</w:t>
      </w:r>
      <w:r>
        <w:rPr>
          <w:rFonts w:cs="Arial" w:ascii="Arial" w:hAnsi="Arial"/>
          <w:color w:val="000000"/>
          <w:szCs w:val="24"/>
          <w:vertAlign w:val="superscript"/>
        </w:rPr>
        <w:t>a</w:t>
      </w:r>
      <w:r>
        <w:rPr>
          <w:rFonts w:cs="Arial" w:ascii="Arial" w:hAnsi="Arial"/>
          <w:color w:val="000000"/>
          <w:szCs w:val="24"/>
        </w:rPr>
        <w:t>, p. 7; se aplica -dice este fallo- a todo el campo jurídic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lo demás, la idea del art. 707 es también confirmada en otros preceptos (por ej., arts, 94, N</w:t>
      </w:r>
      <w:r>
        <w:rPr>
          <w:rFonts w:cs="Arial" w:ascii="Arial" w:hAnsi="Arial"/>
          <w:color w:val="000000"/>
          <w:szCs w:val="24"/>
          <w:vertAlign w:val="superscript"/>
        </w:rPr>
        <w:t>º</w:t>
      </w:r>
      <w:r>
        <w:rPr>
          <w:rFonts w:cs="Arial" w:ascii="Arial" w:hAnsi="Arial"/>
          <w:color w:val="000000"/>
          <w:szCs w:val="24"/>
        </w:rPr>
        <w:t xml:space="preserve"> 5; 2510, N° 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rPr>
        <w:t>Pothier concedía la presunción sólo cuando se esgrimía título justo.</w:t>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vertAlign w:val="superscript"/>
        </w:rPr>
      </w:r>
    </w:p>
    <w:p>
      <w:pPr>
        <w:pStyle w:val="Normal"/>
        <w:shd w:fill="FFFFFF" w:val="clear"/>
        <w:spacing w:before="120" w:after="120"/>
        <w:ind w:firstLine="708"/>
        <w:jc w:val="both"/>
        <w:rPr/>
      </w:pPr>
      <w:r>
        <w:rPr>
          <w:rFonts w:cs="Arial" w:ascii="Arial" w:hAnsi="Arial"/>
          <w:color w:val="000000"/>
          <w:szCs w:val="24"/>
        </w:rPr>
        <w:t>Hay sí presunciones contrarias (por ej., arts. 94, N</w:t>
      </w:r>
      <w:r>
        <w:rPr>
          <w:rFonts w:cs="Arial" w:ascii="Arial" w:hAnsi="Arial"/>
          <w:color w:val="000000"/>
          <w:szCs w:val="24"/>
          <w:vertAlign w:val="superscript"/>
        </w:rPr>
        <w:t>º</w:t>
      </w:r>
      <w:r>
        <w:rPr>
          <w:rFonts w:cs="Arial" w:ascii="Arial" w:hAnsi="Arial"/>
          <w:color w:val="000000"/>
          <w:szCs w:val="24"/>
        </w:rPr>
        <w:t xml:space="preserve"> 6; 706, inc. final; 2510, Nº 3).</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puntualizado, en cambio, que la presunción de mala fe para quien aduce error de Derecho, es de aplicación exclusiva a la materia posesoria (Gaceta de 1895, t. 1, p. 583; RDJ., t. 83, secc. 2</w:t>
      </w:r>
      <w:r>
        <w:rPr>
          <w:rFonts w:cs="Arial" w:ascii="Arial" w:hAnsi="Arial"/>
          <w:color w:val="000000"/>
          <w:szCs w:val="24"/>
          <w:vertAlign w:val="superscript"/>
        </w:rPr>
        <w:t>a</w:t>
      </w:r>
      <w:r>
        <w:rPr>
          <w:rFonts w:cs="Arial" w:ascii="Arial" w:hAnsi="Arial"/>
          <w:color w:val="000000"/>
          <w:szCs w:val="24"/>
        </w:rPr>
        <w:t>, p. 7).</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3.   Tradición</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pPr>
      <w:r>
        <w:rPr>
          <w:rFonts w:cs="Arial" w:ascii="Arial" w:hAnsi="Arial"/>
          <w:color w:val="000000"/>
          <w:szCs w:val="24"/>
        </w:rPr>
        <w:t>Si se invoca un título constitutivo, no se exige tradición; esos títulos, que constituyen modos de adquirir, colocan de inmediato al sujeto en posesión de la cosa; la tradición entonces no se justifica ni sería posible. Si se invoca título traslaticio de dominio, la exigencia de la tradición se explica porque el solo título concede un derecho personal para exigir la entrega de la cosa, y entregada se empieza a poseer (art. 702, inc. 2</w:t>
      </w:r>
      <w:r>
        <w:rPr>
          <w:rFonts w:cs="Arial" w:ascii="Arial" w:hAnsi="Arial"/>
          <w:color w:val="000000"/>
          <w:szCs w:val="24"/>
          <w:vertAlign w:val="superscript"/>
        </w:rPr>
        <w:t>º</w:t>
      </w:r>
      <w:r>
        <w:rPr>
          <w:rFonts w:cs="Arial" w:ascii="Arial" w:hAnsi="Arial"/>
          <w:color w:val="000000"/>
          <w:szCs w:val="24"/>
        </w:rPr>
        <w:t>). Existiendo distintas maneras de efectuar la tradición de los muebles, muchas veces de difícil prue</w:t>
        <w:softHyphen/>
        <w:t>ba, se ha establecido una presunción de tradición (art. 702, inc. 4º). Dicha presunción es inaplicable a los casos en que la tradición se efectúa por inscripción, porque en este caso, de acuerdo con la ley, la inscripción del título es la única manera de efectuar la tradición (Según Peñailillo la presunción es también inaplicable a la tradición del derecho de servidumbre, que por ser igualmente solemne -escritura pública, según el art. 698- no podrá probarse sino por esa solemnidad. Sin embargo, Alessandri dice que se aplica tanto a los bienes muebles como a las servidumbr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Ventajas de la posesión regular</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iertamente, es conveniente para el posee</w:t>
        <w:softHyphen/>
        <w:t>dor la situación de ser poseedor regular; arribará al dominio mediante la prescripción ordinaria, lo que implica un plazo más breve (arts. 2507 y 2508); dispone de la acción reivindicatoria (publiciana, art. 894).</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osesión irregular</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la que carece de uno o más de los requisitos de la posesión regular (art. 708).</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texto del precepto citado parece excesivamente gene</w:t>
        <w:softHyphen/>
        <w:t>roso. No puede extremarse su tenor; podrá faltar uno o más requisitos de la posesión regular, pero han de concurrir los elementos indispensables que signifiquen tenencia y ánimo de señor; de no ser así, simplemente no hay posesión. En cada caso, pues, habrá que analizar el elemento o elementos que falten, para concluir lo que procede (por ej., si se exhibe título traslaticio de dominio, la tradición será indispensable, pues sin ella no habrá tenencia y sin ella no hay posesión posible; la buena fe sería allí la exigencia que podría faltar).</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osesiones viciosa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on posesiones de esta clase la vio</w:t>
        <w:softHyphen/>
        <w:t>lenta y la clandestina (art. 709).</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Posesión violent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la que se adquiere por la fuerza (física o moral); el Código da algunas reglas que la caracteri</w:t>
        <w:softHyphen/>
        <w:t>zan, en las que ha sido importante la influencia de Pothier (arts. 710, 711, 712) (RDJ., t. 26, p. 446).</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rPr>
        <w:t>Los caracteres de relatividad y temporalidad de la violencia han sido discutidos en la doctrina nacional. Se ha sosteni</w:t>
        <w:softHyphen/>
        <w:t>do que se puede ser poseedor violento respecto de aquel contra quien se ha utilizado la violencia, pero no respecto de otros que posteriormente disputaren la posesión (sería un vicio relativo); y que desde que cesa la violencia deja de ser viciosa (sería un vicio temporal) (así, Claro Solar, Luis; Barros Errázuriz, Alfre</w:t>
        <w:softHyphen/>
        <w:t>do).</w:t>
      </w:r>
    </w:p>
    <w:p>
      <w:pPr>
        <w:pStyle w:val="Normal"/>
        <w:shd w:fill="FFFFFF" w:val="clear"/>
        <w:spacing w:before="120" w:after="120"/>
        <w:jc w:val="both"/>
        <w:rPr>
          <w:rFonts w:ascii="Arial" w:hAnsi="Arial" w:cs="Arial"/>
          <w:color w:val="000000"/>
          <w:szCs w:val="24"/>
          <w:vertAlign w:val="superscript"/>
        </w:rPr>
      </w:pPr>
      <w:r>
        <w:rPr>
          <w:rFonts w:cs="Arial" w:ascii="Arial" w:hAnsi="Arial"/>
          <w:color w:val="000000"/>
          <w:szCs w:val="24"/>
          <w:vertAlign w:val="superscript"/>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la doctrina extranjera tampoco existe acuerd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Posesión clandestin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 la que se ejerce ocultándola a los que tienen derecho para oponerse a ella (art. 713); nóte</w:t>
        <w:softHyphen/>
        <w:t>se, pues, que es clandestina aunque sea pública respecto de la generalidad, si se oculta al interesad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quí es claro que se trata de un vicio relativo; se puede ser poseedor clandestino respecto de un interesado y no res</w:t>
        <w:softHyphen/>
        <w:t>pecto de otro, ante quien se posee ostensiblemente. Y es tem</w:t>
        <w:softHyphen/>
        <w:t>poral; se puede dejar de ser poseedor clandestino cesando la clandestinidad, ya que se la define como la que "se ejerce" ocultándola... Por lo mismo, no es decisiva la actitud al mo</w:t>
        <w:softHyphen/>
        <w:t>mento de la adquisición: se puede haber iniciado la posesión sin ocultamiento y transformarse en clandestina y vicevers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Utilidad de la posesión vicios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rPr>
        <w:t>Se ha difundido la sino</w:t>
        <w:softHyphen/>
        <w:t>nimia entre posesión viciosa e inútil de modo que se tiene entendido que las posesiones regular e irregular (útiles) con</w:t>
        <w:softHyphen/>
        <w:t>ducen a la prescripción, en tanto que las viciosas, es decir, violenta y clandestina, no (inútiles). Fundamentos de Dere</w:t>
        <w:softHyphen/>
        <w:t>cho romano, éticos y de textos legales como los arts. 2510 regla 3</w:t>
      </w:r>
      <w:r>
        <w:rPr>
          <w:rFonts w:cs="Arial" w:ascii="Arial" w:hAnsi="Arial"/>
          <w:color w:val="000000"/>
          <w:szCs w:val="24"/>
          <w:vertAlign w:val="superscript"/>
        </w:rPr>
        <w:t>a</w:t>
      </w:r>
      <w:r>
        <w:rPr>
          <w:rFonts w:cs="Arial" w:ascii="Arial" w:hAnsi="Arial"/>
          <w:color w:val="000000"/>
          <w:szCs w:val="24"/>
        </w:rPr>
        <w:t xml:space="preserve"> y 920, soportan esta conclusión (en este sentido, por ej., Rodríguez, Pablo).</w:t>
      </w:r>
    </w:p>
    <w:p>
      <w:pPr>
        <w:pStyle w:val="Normal"/>
        <w:shd w:fill="FFFFFF" w:val="clear"/>
        <w:spacing w:before="120" w:after="120"/>
        <w:ind w:firstLine="708"/>
        <w:jc w:val="both"/>
        <w:rPr>
          <w:rFonts w:ascii="Arial" w:hAnsi="Arial" w:cs="Arial"/>
          <w:i/>
          <w:i/>
          <w:color w:val="000000"/>
          <w:szCs w:val="24"/>
          <w:vertAlign w:val="superscript"/>
        </w:rPr>
      </w:pPr>
      <w:r>
        <w:rPr>
          <w:rFonts w:cs="Arial" w:ascii="Arial" w:hAnsi="Arial"/>
          <w:i/>
          <w:color w:val="000000"/>
          <w:szCs w:val="24"/>
          <w:vertAlign w:val="superscript"/>
        </w:rPr>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La mera tenenci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on fundamental</w:t>
        <w:softHyphen/>
        <w:t xml:space="preserve">mente tres las situaciones en que es posible encontrarse frente a una cosa, siendo la última la de mero tenedor </w:t>
      </w:r>
      <w:r>
        <w:rPr>
          <w:rFonts w:cs="Arial" w:ascii="Arial" w:hAnsi="Arial"/>
          <w:color w:val="000000"/>
          <w:szCs w:val="24"/>
          <w:lang w:val="es-ES"/>
        </w:rPr>
        <w:t>(dueño, poseedor, mero tenedor)</w:t>
      </w:r>
      <w:r>
        <w:rPr>
          <w:rFonts w:cs="Arial" w:ascii="Arial" w:hAnsi="Arial"/>
          <w:color w:val="000000"/>
          <w:szCs w:val="24"/>
        </w:rPr>
        <w:t>.</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 xml:space="preserve">La define el art. 714, y de allí puede observarse que el mero tenedor detenta la cosa (tiene el </w:t>
      </w:r>
      <w:r>
        <w:rPr>
          <w:rFonts w:cs="Arial" w:ascii="Arial" w:hAnsi="Arial"/>
          <w:i/>
          <w:color w:val="000000"/>
          <w:szCs w:val="24"/>
        </w:rPr>
        <w:t xml:space="preserve">corpus), </w:t>
      </w:r>
      <w:r>
        <w:rPr>
          <w:rFonts w:cs="Arial" w:ascii="Arial" w:hAnsi="Arial"/>
          <w:color w:val="000000"/>
          <w:szCs w:val="24"/>
        </w:rPr>
        <w:t>pero recono</w:t>
        <w:softHyphen/>
        <w:t>ciendo dominio ajeno, lo que la separa nítidamente de la posesión. No obstante ello, en casos concretos puede no ser fácil determinar si alguien posee o es mero tenedor. Y, cierta</w:t>
        <w:softHyphen/>
        <w:t>mente, es importante averiguarlo (por ej. por lo que precep</w:t>
        <w:softHyphen/>
        <w:t>túan los arts. 895 y s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Ordinariamente, el mero tenedor detentará la cosa ya porque tiene un derecho real sobre ella, cuyo ejercicio impli</w:t>
        <w:softHyphen/>
        <w:t>ca detentar la cosa (como un usufructo, una prenda), o por</w:t>
        <w:softHyphen/>
        <w:t>que tiene un derecho personal respecto del dueño (como un arrendamiento o un comodato). Puede notarse que en la primera alternativa se es mero tenedor de la cosa, pero po</w:t>
        <w:softHyphen/>
        <w:t>seedor del respectivo derecho re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 propósito de la procedencia de las acciones posesorias, se ha sostenido que la mera tenencia es un concepto absolu</w:t>
        <w:softHyphen/>
        <w:t>to; se es mero tenedor no sólo respecto del dueño, sino res</w:t>
        <w:softHyphen/>
        <w:t>pecto de todos; de manera que si alguien lo priva de tal tenencia, carece de las acciones posesori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también inmutable, es decir, la mera tenencia no puede transformarse en posesión, a virtud del principio que dice que nadie puede mejorar su propio título (art. 716, confirmado por el art. 719, inc. 2º, en criticada redacción). A esa inmutabilidad se le apuntan excepciones (las de los arts. 716, parte final, y 730).</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Algunas consecuencias jurídicas de la mera tenenci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parte de las relativas al derecho real o personal en que puede fundarse la mera tenencia, de ella se desprenden algunos efectos, a través de normas dispersas en el Código (como las de los arts. 896, 1930, 928, 2315).</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Transmisión de la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l Derecho nacional hay acuerdo mayoritario en concluir que, según nuestros textos, la posesión no se transmite. Se trata, se afirma, de un hecho, por lo que no pasa del causante a su heredero. Para tal conclusión se acude a varios preceptos del Código, como el art. 688, según el cual el heredero obtiene la posesión no del causante sino por gracia de la ley; el art. 722, que implica la misma idea (este pre</w:t>
        <w:softHyphen/>
        <w:t>cepto hablaba de transmisión de la posesión en su redacción en el Proyecto de 1853, que fue posteriormente alterado); el art. 717, cuyos términos son bastante categóric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no puede dejar de mencionarse, a manera de adver</w:t>
        <w:softHyphen/>
        <w:t>tencia, lo dispuesto en el art. 2500, inc. 2</w:t>
      </w:r>
      <w:r>
        <w:rPr>
          <w:rFonts w:cs="Arial" w:ascii="Arial" w:hAnsi="Arial"/>
          <w:color w:val="000000"/>
          <w:szCs w:val="24"/>
          <w:vertAlign w:val="superscript"/>
        </w:rPr>
        <w:t>º</w:t>
      </w:r>
      <w:r>
        <w:rPr>
          <w:rFonts w:cs="Arial" w:ascii="Arial" w:hAnsi="Arial"/>
          <w:color w:val="000000"/>
          <w:szCs w:val="24"/>
        </w:rPr>
        <w:t>, y en el art. 919, que inducen a la transmisibilidad. Se han dado explicaciones para evitar que estos preceptos traduzcan la idea de transmi</w:t>
        <w:softHyphen/>
        <w:t>sión de la posesión.</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Transferencia de la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simismo, se sostiene que la posesión no se transfiere por acto entre vivos; los arts. 717 y 2500, inc. 1</w:t>
      </w:r>
      <w:r>
        <w:rPr>
          <w:rFonts w:cs="Arial" w:ascii="Arial" w:hAnsi="Arial"/>
          <w:i/>
          <w:color w:val="000000"/>
          <w:szCs w:val="24"/>
        </w:rPr>
        <w:t xml:space="preserve">°, </w:t>
      </w:r>
      <w:r>
        <w:rPr>
          <w:rFonts w:cs="Arial" w:ascii="Arial" w:hAnsi="Arial"/>
          <w:color w:val="000000"/>
          <w:szCs w:val="24"/>
        </w:rPr>
        <w:t>conducen a esa conclu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Desde un punto de vista teórico, la posibilidad de transfe</w:t>
        <w:softHyphen/>
        <w:t>rencia y transmisión de la posesión depende, en gran medi</w:t>
        <w:softHyphen/>
        <w:t>da, de la naturaleza de la posesión concebida como hecho o derecho (una de las cues</w:t>
        <w:softHyphen/>
        <w:t xml:space="preserve">tiones doctrinarias básicas sobre la materia).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Ventaja del carácter intransmisible e intransferible</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señala que la negación de la transmisión y transferencia de la posesión contribuye al mejoramiento de tos títulos de dominio, en cuanto evita que un sucesor vea enturbiada su posesión, que puede haber adquirido legítima</w:t>
        <w:softHyphen/>
        <w:t>mente, con vicios presentes en la de su antecesor. Y los bene</w:t>
        <w:softHyphen/>
        <w:t>ficios que puede obtener sumando a la suya la posesión exen</w:t>
        <w:softHyphen/>
        <w:t>ta de vicios de su antecesor, se pueden lograr con la facultativa agregación de posesion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Agregación de la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art. 717 permite al posee</w:t>
        <w:softHyphen/>
        <w:t>dor agregar a la suya la posesión de su antecesor o anteceso</w:t>
        <w:softHyphen/>
        <w:t>res. La doctrina conoce esta posibilidad con distintas denomi</w:t>
        <w:softHyphen/>
        <w:t>naciones ("unión", "accesión", "adjunción", "conjunción" de posesiones). Los arts. 920 y 2500 hacen también referencia a esta situa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agregación aparece como un factor que contribuye eficazmente a una mayor aplicación de la prescripción para los poseedores que carecen del dominio y para el ejercicio de las acciones posesorias, que exigen un plazo mínimo de pose</w:t>
        <w:softHyphen/>
        <w:t>sión (art. 920, inc. 4).</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osesiones contigua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pPr>
      <w:r>
        <w:rPr>
          <w:rFonts w:cs="Arial" w:ascii="Arial" w:hAnsi="Arial"/>
          <w:color w:val="000000"/>
          <w:szCs w:val="24"/>
        </w:rPr>
        <w:t>Para que proceda la agregación es necesario que la posesión del poseedor que agrega sea contigua con la anterior, y si son varias, todas ellas deben ser contiguas, sin solución de continuidad; así se desprende de los términos del precepto. Si una cosa ha sido poseída sucesi</w:t>
        <w:softHyphen/>
        <w:t>vamente por A, B, C y D, éste no podrá pretender agregar a la suya la posesión de C y de A, excluyendo la de B. Tampoco procederá la agregación si en la cadena de poseedores tuvo lugar una interrupción de la posesión, ya natural, ya civil. La interrupción natural puede ocurrir por imposibilidad de ejecu</w:t>
        <w:softHyphen/>
        <w:t>tar actos posesorios (art. 2502, N</w:t>
      </w:r>
      <w:r>
        <w:rPr>
          <w:rFonts w:cs="Arial" w:ascii="Arial" w:hAnsi="Arial"/>
          <w:color w:val="000000"/>
          <w:szCs w:val="24"/>
          <w:vertAlign w:val="superscript"/>
        </w:rPr>
        <w:t>º</w:t>
      </w:r>
      <w:r>
        <w:rPr>
          <w:rFonts w:cs="Arial" w:ascii="Arial" w:hAnsi="Arial"/>
          <w:color w:val="000000"/>
          <w:szCs w:val="24"/>
        </w:rPr>
        <w:t xml:space="preserve"> 1) o por haber pasado la posesión a otras manos (art. 2502, Nº 2); en este último caso, podrá tener lugar, no obstante, la agregación, si la posesión se recuperó por los medios legales (arts. 2502, inc. final, y 731). Tratándose de la interrupción civil, debe observarse que podrá oponerse a la agregación tan sólo el que procedió a interrumpirla (art. 2503).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otra parte, como lo dispone el art. 717, la agrega</w:t>
        <w:softHyphen/>
        <w:t>ción se efectúa con las calidades y vicios. De modo que si a una posesión de buena calidad se agrega una defectuosa (de mala fe, por ej.), ésta inficiona a aquella; a la inversa, no por agregar una posesión exenta de defectos, se va a purificar la defectuosa del poseedor que la agreg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sostenido, por otro lado que si alguien tiene una posesión defectuosa (de mala fe, por ej.) y observa que la de su antecesor era regular y había completado el plazo de pres</w:t>
        <w:softHyphen/>
        <w:t>cripción ordinaria, podría "disociar" su posesión de la del antecesor y utilizar sólo la de éste, alegando prescripción or</w:t>
        <w:softHyphen/>
        <w:t>dinaria basada en ell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La interversión de la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 la transformación de la posesión en mera tenencia o de ésta en aquell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las importantes consecuencias jurídicas que implica, es sorprendente la insuficiencia de los textos sobre esta mate</w:t>
        <w:softHyphen/>
        <w:t>ria en el Código. Para la transformación de la posesión en mera tenencia: 684, N</w:t>
      </w:r>
      <w:r>
        <w:rPr>
          <w:rFonts w:cs="Arial" w:ascii="Arial" w:hAnsi="Arial"/>
          <w:color w:val="000000"/>
          <w:szCs w:val="24"/>
          <w:vertAlign w:val="superscript"/>
        </w:rPr>
        <w:t>º</w:t>
      </w:r>
      <w:r>
        <w:rPr>
          <w:rFonts w:cs="Arial" w:ascii="Arial" w:hAnsi="Arial"/>
          <w:color w:val="000000"/>
          <w:szCs w:val="24"/>
        </w:rPr>
        <w:t xml:space="preserve"> 5, y 2494; y para la transformación de la mera tenencia en posesión: 716; 2510, regla 3</w:t>
      </w:r>
      <w:r>
        <w:rPr>
          <w:rFonts w:cs="Arial" w:ascii="Arial" w:hAnsi="Arial"/>
          <w:color w:val="000000"/>
          <w:szCs w:val="24"/>
          <w:vertAlign w:val="superscript"/>
        </w:rPr>
        <w:t>a</w:t>
      </w:r>
      <w:r>
        <w:rPr>
          <w:rFonts w:cs="Arial" w:ascii="Arial" w:hAnsi="Arial"/>
          <w:color w:val="000000"/>
          <w:szCs w:val="24"/>
        </w:rPr>
        <w:t>, 730, 719, inc. 2</w:t>
      </w:r>
      <w:r>
        <w:rPr>
          <w:rFonts w:cs="Arial" w:ascii="Arial" w:hAnsi="Arial"/>
          <w:color w:val="000000"/>
          <w:szCs w:val="24"/>
          <w:vertAlign w:val="superscript"/>
        </w:rPr>
        <w:t>º</w:t>
      </w:r>
      <w:r>
        <w:rPr>
          <w:rFonts w:cs="Arial" w:ascii="Arial" w:hAnsi="Arial"/>
          <w:color w:val="000000"/>
          <w:szCs w:val="24"/>
        </w:rPr>
        <w:t>.</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interversión encuentra su fundamento más que nada en los cambios que se ocasionan en la causa o título por el cual el sujeto posee o detenta la cosa, por lo que bien podría hablarse, en lugar de transformaciones de la posesión o mera tenencia, simplemente de cambios en el título o caus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Mutación de la mera tenencia en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 los pre</w:t>
        <w:softHyphen/>
        <w:t>ceptos citados (arts. 716 y 719 inc. 2º), aplicables a esta situación, resulta que el puro lapso de tiempo es insuficiente para la transformación de mera tenencia en posesión. Se han señalado como excepcio</w:t>
        <w:softHyphen/>
        <w:t>nes a esta regla los arts. 730 y 2510, regla 3</w:t>
      </w:r>
      <w:r>
        <w:rPr>
          <w:rFonts w:cs="Arial" w:ascii="Arial" w:hAnsi="Arial"/>
          <w:color w:val="000000"/>
          <w:szCs w:val="24"/>
          <w:vertAlign w:val="superscript"/>
        </w:rPr>
        <w:t>a</w:t>
      </w:r>
      <w:r>
        <w:rPr>
          <w:rFonts w:cs="Arial" w:ascii="Arial" w:hAnsi="Arial"/>
          <w:color w:val="000000"/>
          <w:szCs w:val="24"/>
        </w:rPr>
        <w:t>. No lo son; en ambos casos se observa que es necesaria la ocurrencia de otros ante</w:t>
        <w:softHyphen/>
        <w:t>cedentes que se suman al transcurso del tiempo. En el primer caso es el que recibe del tenedor usurpador el que adquiere posesión, siendo necesario el acto de enajenación; y en el segundo, las exigencias de la regla tercera demuestran un cambio evidente tanto de la conducta del que era mero tene</w:t>
        <w:softHyphen/>
        <w:t>dor como del propietar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sde otro punto de vista, puede sí observarse cierta con</w:t>
        <w:softHyphen/>
        <w:t>tradicción entre el art. 730, inc. 1º, y el art. 2510, en cuanto el primero impide al mero tenedor transformarse en poseedor en términos absolutos, mientras el art. 2510 se lo permite, probando las circunstancias que indica la regla 3</w:t>
      </w:r>
      <w:r>
        <w:rPr>
          <w:rFonts w:cs="Arial" w:ascii="Arial" w:hAnsi="Arial"/>
          <w:color w:val="000000"/>
          <w:szCs w:val="24"/>
          <w:vertAlign w:val="superscript"/>
        </w:rPr>
        <w:t>a</w:t>
      </w:r>
      <w:r>
        <w:rPr>
          <w:rFonts w:cs="Arial" w:ascii="Arial" w:hAnsi="Arial"/>
          <w:color w:val="000000"/>
          <w:szCs w:val="24"/>
        </w:rPr>
        <w:t xml:space="preserve"> (Pescio, aunque no en forma explícita, hace prevalecer el art. 730, lo que resulta discutible si se piensa en la conveniencia de la consolidación de situaciones inciert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Finalmente, si el tenedor adquiere el dominio de la cosa de parte de quien se la había entregado en mera tenencia </w:t>
      </w:r>
      <w:r>
        <w:rPr>
          <w:rFonts w:cs="Arial" w:ascii="Arial" w:hAnsi="Arial"/>
          <w:i/>
          <w:color w:val="000000"/>
          <w:szCs w:val="24"/>
        </w:rPr>
        <w:t xml:space="preserve">(traditio brevi manu) </w:t>
      </w:r>
      <w:r>
        <w:rPr>
          <w:rFonts w:cs="Arial" w:ascii="Arial" w:hAnsi="Arial"/>
          <w:color w:val="000000"/>
          <w:szCs w:val="24"/>
        </w:rPr>
        <w:t>o de un tercero, si ese tercero era el dueño, más que de intervención, se estaría en presencia de una adquisición de posesión por tradi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Transformación del poseedor en mero tenedor</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Tal posibili</w:t>
        <w:softHyphen/>
        <w:t>dad se contempla señaladamente en nuestro Derecho tratán</w:t>
        <w:softHyphen/>
        <w:t>dose del denominado constituto posesorio (art. 684, Nº 5). La doctrina menciona también el evento de que el poseedor efectúe, expresa o tácitamente, un reconoci</w:t>
        <w:softHyphen/>
        <w:t>miento de propietario al que verdaderamente lo es; en tal caso se transformaría en mero tenedor (como cuando toma de él la cosa en arriendo); los efectos serían los de una interrupción de la prescripción. Es imposible descartar esta posibilidad. (Con un tal reconocimiento, el poseedor simplemente deja de po</w:t>
        <w:softHyphen/>
        <w:t>seer).</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Adquisición, conservación y pérdida de la posesión</w:t>
      </w:r>
    </w:p>
    <w:p>
      <w:pPr>
        <w:pStyle w:val="Normal"/>
        <w:shd w:fill="FFFFFF" w:val="clear"/>
        <w:spacing w:before="120" w:after="120"/>
        <w:jc w:val="both"/>
        <w:rPr>
          <w:rFonts w:ascii="Arial" w:hAnsi="Arial" w:cs="Arial"/>
          <w:sz w:val="24"/>
          <w:szCs w:val="24"/>
        </w:rPr>
      </w:pPr>
      <w:r>
        <w:rPr>
          <w:rFonts w:cs="Arial" w:ascii="Arial" w:hAnsi="Arial"/>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ntes de tratar las particularida</w:t>
        <w:softHyphen/>
        <w:t>des de este tema, procede examinar dos cuestiones aplicables a la adquisición de la posesión de toda clase de bienes; la capaci</w:t>
        <w:softHyphen/>
        <w:t>dad y la posibilidad de adquirirla por intermedio de otr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Capacidad para adquirir la pose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Requiriéndose tan sólo aprehensión de una cosa unida a la voluntad de hacerla suya, las reglas de capacidad en esta materia son algo menos exigentes que las gener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l contenido del art. 723 se infiere lo siguiente: la pose</w:t>
        <w:softHyphen/>
        <w:t>sión de los muebles puede adquirirla toda persona, con la sola excepción de los dementes y los infantes (carecen por completo de toda voluntad). Pero es notable la limitación que se agrega: los incapaces, si bien pueden adquirir la pose</w:t>
        <w:softHyphen/>
        <w:t>sión de los muebles, no pueden ejercer actos de poseedores (prestar la cosa, darla en arriendo) sino con la correspon</w:t>
        <w:softHyphen/>
        <w:t>diente autorización. La posesión de los inmuebles no está sometida a norma particular, por lo que en su adquisición y ejercicio se regula por las normas generales; los relativamen</w:t>
        <w:softHyphen/>
        <w:t>te incapaces podrán adquirirla y ejercerla sólo mediante sus representantes legales o autorizados por ell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Adquisición de la posesión por intermedio de otro</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in darse por satisfecho con el general precepto del art. 1446, en materia posesoria el Código consagra normas especiales que permiten la adquisición de la posesión a través de otro (arts. 720 y 721), posibilidad que en términos estrictos es ob</w:t>
        <w:softHyphen/>
        <w:t>jeto de observaciones por parte de la doctrina. Tal interme</w:t>
        <w:softHyphen/>
        <w:t>diario podrá ser un representante legal, un mandatario y aun un agente oficios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Si se adquiere por representante legal o mandatario, el art. 721 norma la situación (si ese intermediario actúa fuera de la esfera de sus atribuciones, quedará ubicado en el ámbi</w:t>
        <w:softHyphen/>
        <w:t>to del agente oficioso, al que se hará referencia luego). Pue</w:t>
        <w:softHyphen/>
        <w:t>de observarse además que el Código, al regular ciertos capí</w:t>
        <w:softHyphen/>
        <w:t>tulos posesorios, hace una particular referencia a la intervención de intermediario, como es el caso de la incapa</w:t>
        <w:softHyphen/>
        <w:t>cidad de infantes o dementes (art. 723) y de la violencia en la adquisición de la posesión (art. 712, inc. 2</w:t>
      </w:r>
      <w:r>
        <w:rPr>
          <w:rFonts w:cs="Arial" w:ascii="Arial" w:hAnsi="Arial"/>
          <w:color w:val="000000"/>
          <w:szCs w:val="24"/>
          <w:vertAlign w:val="superscript"/>
        </w:rPr>
        <w:t>º</w:t>
      </w:r>
      <w:r>
        <w:rPr>
          <w:rFonts w:cs="Arial" w:ascii="Arial" w:hAnsi="Arial"/>
          <w:color w:val="000000"/>
          <w:szCs w:val="24"/>
        </w:rPr>
        <w:t>).</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Hay ciertos casos en que la posesión se puede adquirir sólo a través de otro. Así les acontece a los infantes y demen</w:t>
        <w:softHyphen/>
        <w:t>tes (art. 723, inc. 2</w:t>
      </w:r>
      <w:r>
        <w:rPr>
          <w:rFonts w:cs="Arial" w:ascii="Arial" w:hAnsi="Arial"/>
          <w:color w:val="000000"/>
          <w:szCs w:val="24"/>
          <w:vertAlign w:val="superscript"/>
        </w:rPr>
        <w:t>º</w:t>
      </w:r>
      <w:r>
        <w:rPr>
          <w:rFonts w:cs="Arial" w:ascii="Arial" w:hAnsi="Arial"/>
          <w:color w:val="000000"/>
          <w:szCs w:val="24"/>
        </w:rPr>
        <w:t>), y, se puede agregar, a las personas jurídicas, que han de adquirirla a través de quienes las representan; por su naturaleza, ello aconte</w:t>
        <w:softHyphen/>
        <w:t>ce en todas sus actuacion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En cuanto a la adquisición por agente oficioso, tal even</w:t>
        <w:softHyphen/>
        <w:t>to se encuentra permitido expresamente, indicándose las exi</w:t>
        <w:softHyphen/>
        <w:t>gencias y efectos (art. 721, inc. 2</w:t>
      </w:r>
      <w:r>
        <w:rPr>
          <w:rFonts w:cs="Arial" w:ascii="Arial" w:hAnsi="Arial"/>
          <w:color w:val="000000"/>
          <w:szCs w:val="24"/>
          <w:vertAlign w:val="superscript"/>
        </w:rPr>
        <w:t>º</w:t>
      </w:r>
      <w:r>
        <w:rPr>
          <w:rFonts w:cs="Arial" w:ascii="Arial" w:hAnsi="Arial"/>
          <w:color w:val="000000"/>
          <w:szCs w:val="24"/>
        </w:rPr>
        <w:t>).</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rincipio básico de la adquisición de la pose</w:t>
        <w:softHyphen/>
        <w:t>s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pPr>
      <w:r>
        <w:rPr>
          <w:rFonts w:cs="Arial" w:ascii="Arial" w:hAnsi="Arial"/>
          <w:color w:val="000000"/>
          <w:szCs w:val="24"/>
        </w:rPr>
        <w:t>En cuanto a la adquisición de la pose</w:t>
        <w:softHyphen/>
        <w:t xml:space="preserve">sión, es necesario recordar una regla fundamental: la posesión se adquiere cuando se reúnen sus dos elementos constitutivos: el </w:t>
      </w:r>
      <w:r>
        <w:rPr>
          <w:rFonts w:cs="Arial" w:ascii="Arial" w:hAnsi="Arial"/>
          <w:i/>
          <w:color w:val="000000"/>
          <w:szCs w:val="24"/>
        </w:rPr>
        <w:t xml:space="preserve">corpus y </w:t>
      </w:r>
      <w:r>
        <w:rPr>
          <w:rFonts w:cs="Arial" w:ascii="Arial" w:hAnsi="Arial"/>
          <w:color w:val="000000"/>
          <w:szCs w:val="24"/>
        </w:rPr>
        <w:t xml:space="preserve">el </w:t>
      </w:r>
      <w:r>
        <w:rPr>
          <w:rFonts w:cs="Arial" w:ascii="Arial" w:hAnsi="Arial"/>
          <w:i/>
          <w:color w:val="000000"/>
          <w:szCs w:val="24"/>
        </w:rPr>
        <w:t xml:space="preserve">animus, </w:t>
      </w:r>
      <w:r>
        <w:rPr>
          <w:rFonts w:cs="Arial" w:ascii="Arial" w:hAnsi="Arial"/>
          <w:color w:val="000000"/>
          <w:szCs w:val="24"/>
        </w:rPr>
        <w:t>tiene lugar cuando concurren la aprehen</w:t>
        <w:softHyphen/>
        <w:t>sión o tenencia de la cosa, con el ánimo de apropiársel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Debe tenerse presente, asimismo, que si bien el Código señaló reglas para la adquisición de la posesión de las cosas corporales, ha guardado silencio respecto de las incorporales que pueden poseerse (y que por ser tales no pueden apre</w:t>
        <w:softHyphen/>
        <w:t>henderse). No se dan reglas para la adquisición de la pose</w:t>
        <w:softHyphen/>
        <w:t>sión de los derechos reales distintos del dominio. Se suple dicha deficiencia respecto de algunos derechos reales, como el usufructo, uso y habitación, cuando recaen sobre inmue</w:t>
        <w:softHyphen/>
        <w:t>bles, censo e hipoteca (arts. 724 y 686).</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bido a las importantes diferencias entre bienes muebles e inmuebles respecto de la adquisición, conservación y pérdida de la posesión, la materia se analiza en base a di</w:t>
        <w:softHyphen/>
        <w:t>cha clasificación de los biene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Adquisición, conservación y pérdida de la posesión de bienes mueble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Adquisición</w:t>
      </w:r>
    </w:p>
    <w:p>
      <w:pPr>
        <w:pStyle w:val="Normal"/>
        <w:shd w:fill="FFFFFF" w:val="clear"/>
        <w:spacing w:before="120" w:after="120"/>
        <w:ind w:firstLine="708"/>
        <w:jc w:val="both"/>
        <w:rPr>
          <w:rFonts w:ascii="Arial" w:hAnsi="Arial" w:cs="Arial"/>
          <w:b/>
          <w:b/>
          <w:i/>
          <w:i/>
          <w:color w:val="000000"/>
          <w:szCs w:val="24"/>
        </w:rPr>
      </w:pPr>
      <w:r>
        <w:rPr>
          <w:rFonts w:cs="Arial" w:ascii="Arial" w:hAnsi="Arial"/>
          <w:b/>
          <w:i/>
          <w:color w:val="000000"/>
          <w:szCs w:val="24"/>
        </w:rPr>
      </w:r>
    </w:p>
    <w:p>
      <w:pPr>
        <w:pStyle w:val="Normal"/>
        <w:shd w:fill="FFFFFF" w:val="clear"/>
        <w:spacing w:before="120" w:after="120"/>
        <w:ind w:firstLine="708"/>
        <w:jc w:val="both"/>
        <w:rPr/>
      </w:pPr>
      <w:r>
        <w:rPr>
          <w:rFonts w:cs="Arial" w:ascii="Arial" w:hAnsi="Arial"/>
          <w:color w:val="000000"/>
          <w:szCs w:val="24"/>
        </w:rPr>
        <w:t>Se adquiere la posesión de estas cosas concu</w:t>
        <w:softHyphen/>
        <w:t xml:space="preserve">rriendo el </w:t>
      </w:r>
      <w:r>
        <w:rPr>
          <w:rFonts w:cs="Arial" w:ascii="Arial" w:hAnsi="Arial"/>
          <w:i/>
          <w:color w:val="000000"/>
          <w:szCs w:val="24"/>
        </w:rPr>
        <w:t xml:space="preserve">corpus </w:t>
      </w:r>
      <w:r>
        <w:rPr>
          <w:rFonts w:cs="Arial" w:ascii="Arial" w:hAnsi="Arial"/>
          <w:color w:val="000000"/>
          <w:szCs w:val="24"/>
        </w:rPr>
        <w:t xml:space="preserve">y el </w:t>
      </w:r>
      <w:r>
        <w:rPr>
          <w:rFonts w:cs="Arial" w:ascii="Arial" w:hAnsi="Arial"/>
          <w:i/>
          <w:color w:val="000000"/>
          <w:szCs w:val="24"/>
        </w:rPr>
        <w:t xml:space="preserve">animus. </w:t>
      </w:r>
      <w:r>
        <w:rPr>
          <w:rFonts w:cs="Arial" w:ascii="Arial" w:hAnsi="Arial"/>
          <w:color w:val="000000"/>
          <w:szCs w:val="24"/>
        </w:rPr>
        <w:t xml:space="preserve">El </w:t>
      </w:r>
      <w:r>
        <w:rPr>
          <w:rFonts w:cs="Arial" w:ascii="Arial" w:hAnsi="Arial"/>
          <w:i/>
          <w:color w:val="000000"/>
          <w:szCs w:val="24"/>
        </w:rPr>
        <w:t xml:space="preserve">corpus </w:t>
      </w:r>
      <w:r>
        <w:rPr>
          <w:rFonts w:cs="Arial" w:ascii="Arial" w:hAnsi="Arial"/>
          <w:color w:val="000000"/>
          <w:szCs w:val="24"/>
        </w:rPr>
        <w:t>se configurará ya por la aprehensión material, ya por un acto que signifique que de hecho el sujeto queda con la cosa a su disposición, es decir, queda sometida a su potestad; estos últimos actos se han aludido al tratar las formas de tradición de las cosas corporales muebl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Conservación</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Siendo </w:t>
      </w:r>
      <w:r>
        <w:rPr>
          <w:rFonts w:cs="Arial" w:ascii="Arial" w:hAnsi="Arial"/>
          <w:i/>
          <w:color w:val="000000"/>
          <w:szCs w:val="24"/>
        </w:rPr>
        <w:t xml:space="preserve">corpus </w:t>
      </w:r>
      <w:r>
        <w:rPr>
          <w:rFonts w:cs="Arial" w:ascii="Arial" w:hAnsi="Arial"/>
          <w:color w:val="000000"/>
          <w:szCs w:val="24"/>
        </w:rPr>
        <w:t xml:space="preserve">y </w:t>
      </w:r>
      <w:r>
        <w:rPr>
          <w:rFonts w:cs="Arial" w:ascii="Arial" w:hAnsi="Arial"/>
          <w:i/>
          <w:color w:val="000000"/>
          <w:szCs w:val="24"/>
        </w:rPr>
        <w:t xml:space="preserve">animus </w:t>
      </w:r>
      <w:r>
        <w:rPr>
          <w:rFonts w:cs="Arial" w:ascii="Arial" w:hAnsi="Arial"/>
          <w:color w:val="000000"/>
          <w:szCs w:val="24"/>
        </w:rPr>
        <w:t>los</w:t>
      </w:r>
      <w:r>
        <w:rPr>
          <w:rFonts w:cs="Arial" w:ascii="Arial" w:hAnsi="Arial"/>
          <w:i/>
          <w:color w:val="000000"/>
          <w:szCs w:val="24"/>
        </w:rPr>
        <w:t xml:space="preserve"> </w:t>
      </w:r>
      <w:r>
        <w:rPr>
          <w:rFonts w:cs="Arial" w:ascii="Arial" w:hAnsi="Arial"/>
          <w:color w:val="000000"/>
          <w:szCs w:val="24"/>
        </w:rPr>
        <w:t>elementos cons</w:t>
        <w:softHyphen/>
        <w:t>titutivos de la posesión, ella se conserva mientras se manten</w:t>
        <w:softHyphen/>
        <w:t xml:space="preserve">gan ambos. Pero de los preceptos aplicables (arts. 725, 726, 727) se observa que es el </w:t>
      </w:r>
      <w:r>
        <w:rPr>
          <w:rFonts w:cs="Arial" w:ascii="Arial" w:hAnsi="Arial"/>
          <w:i/>
          <w:color w:val="000000"/>
          <w:szCs w:val="24"/>
        </w:rPr>
        <w:t xml:space="preserve">animus </w:t>
      </w:r>
      <w:r>
        <w:rPr>
          <w:rFonts w:cs="Arial" w:ascii="Arial" w:hAnsi="Arial"/>
          <w:color w:val="000000"/>
          <w:szCs w:val="24"/>
        </w:rPr>
        <w:t xml:space="preserve">el elemento fundamental para conservarla; puede temporalmente perderse el </w:t>
      </w:r>
      <w:r>
        <w:rPr>
          <w:rFonts w:cs="Arial" w:ascii="Arial" w:hAnsi="Arial"/>
          <w:i/>
          <w:color w:val="000000"/>
          <w:szCs w:val="24"/>
        </w:rPr>
        <w:t xml:space="preserve">corpus, </w:t>
      </w:r>
      <w:r>
        <w:rPr>
          <w:rFonts w:cs="Arial" w:ascii="Arial" w:hAnsi="Arial"/>
          <w:color w:val="000000"/>
          <w:szCs w:val="24"/>
        </w:rPr>
        <w:t>sin perderse la posesión. Por otro lado, puede un tercero detentar la cosa por mucho tiempo, como mero tenedor, sin que se pierda la posesión como es el caso del que entrega la cosa en arrendamiento, prenda, comodato, usufructo, etc. En todos estos casos el poseedor conserva la posesión, pues si bien se desprende de la tenencia de la cosa, conserva el ánimo de señor y dueño; el mero tenedor o detentador tiene la cosa en su poder, pero en lugar y a nombre del poseedo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o es necesaria la vigencia permanente del ánimo para la conservación de la posesión. Así, por caer el poseedor en demencia o durante su sueño, no se pierde la posesión. Más bien el ánimo se presume mientras no se manifieste una vo</w:t>
        <w:softHyphen/>
        <w:t>luntad contraria, como cuando la vende y la mantiene en su poder como arrendatario, o la abandona para desprenderse definitivamente de ell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otra parte, si se tiene la posesión por intermedio de otro (que será mero tenedor), siguiendo varias reglas formuladas por Pothier, se entiende que si el mero tenedor cae en demencia o fallece, no pierde el poseedor su posesión. Tampoco se pierde si el mero tenedor tiene la cosa a su vez por otro, como en el subarriendo, y aunque este último ignore quién es el poseedor. Se agrega que igualmente no se pierde si el mero tenedor cam</w:t>
        <w:softHyphen/>
        <w:t>bia de propósito, como si la usurpa y se da por dueño (art. 730, inc. 1</w:t>
      </w:r>
      <w:r>
        <w:rPr>
          <w:rFonts w:cs="Arial" w:ascii="Arial" w:hAnsi="Arial"/>
          <w:color w:val="000000"/>
          <w:szCs w:val="24"/>
          <w:vertAlign w:val="superscript"/>
        </w:rPr>
        <w:t>º</w:t>
      </w:r>
      <w:r>
        <w:rPr>
          <w:rFonts w:cs="Arial" w:ascii="Arial" w:hAnsi="Arial"/>
          <w:color w:val="000000"/>
          <w:szCs w:val="24"/>
        </w:rPr>
        <w:t>. Fricción con el art. 2510, regla 3</w:t>
      </w:r>
      <w:r>
        <w:rPr>
          <w:rFonts w:cs="Arial" w:ascii="Arial" w:hAnsi="Arial"/>
          <w:color w:val="000000"/>
          <w:szCs w:val="24"/>
          <w:vertAlign w:val="superscript"/>
        </w:rPr>
        <w:t>ª)</w:t>
      </w:r>
      <w:r>
        <w:rPr>
          <w:rFonts w:cs="Arial" w:ascii="Arial" w:hAnsi="Arial"/>
          <w:color w:val="000000"/>
          <w:szCs w:val="24"/>
        </w:rPr>
        <w:t>; es claro que si el mero tenedor usurpador enajena a su propio nombre, se pierde la posesión anterior (art. 730, inc. 1</w:t>
      </w:r>
      <w:r>
        <w:rPr>
          <w:rFonts w:cs="Arial" w:ascii="Arial" w:hAnsi="Arial"/>
          <w:color w:val="000000"/>
          <w:szCs w:val="24"/>
          <w:vertAlign w:val="superscript"/>
        </w:rPr>
        <w:t>º</w:t>
      </w:r>
      <w:r>
        <w:rPr>
          <w:rFonts w:cs="Arial" w:ascii="Arial" w:hAnsi="Arial"/>
          <w:color w:val="000000"/>
          <w:szCs w:val="24"/>
        </w:rPr>
        <w:t>).</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3.   Pérdid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endo dos los elementos consti</w:t>
        <w:softHyphen/>
        <w:t>tutivos, la posesión se pierde al perderse cualquiera de ellos o ambos, sin perjuicio de lo dicho precedentemente.</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  Se pierden el </w:t>
      </w:r>
      <w:r>
        <w:rPr>
          <w:rFonts w:cs="Arial" w:ascii="Arial" w:hAnsi="Arial"/>
          <w:i/>
          <w:color w:val="000000"/>
          <w:szCs w:val="24"/>
        </w:rPr>
        <w:t xml:space="preserve">corpus y </w:t>
      </w:r>
      <w:r>
        <w:rPr>
          <w:rFonts w:cs="Arial" w:ascii="Arial" w:hAnsi="Arial"/>
          <w:color w:val="000000"/>
          <w:szCs w:val="24"/>
        </w:rPr>
        <w:t xml:space="preserve">el </w:t>
      </w:r>
      <w:r>
        <w:rPr>
          <w:rFonts w:cs="Arial" w:ascii="Arial" w:hAnsi="Arial"/>
          <w:i/>
          <w:color w:val="000000"/>
          <w:szCs w:val="24"/>
        </w:rPr>
        <w:t xml:space="preserve">animus </w:t>
      </w:r>
      <w:r>
        <w:rPr>
          <w:rFonts w:cs="Arial" w:ascii="Arial" w:hAnsi="Arial"/>
          <w:color w:val="000000"/>
          <w:szCs w:val="24"/>
        </w:rPr>
        <w:t>cuando el poseedor abandona la cosa o cuando la enajen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 Se pierde la posesión al perderse el </w:t>
      </w:r>
      <w:r>
        <w:rPr>
          <w:rFonts w:cs="Arial" w:ascii="Arial" w:hAnsi="Arial"/>
          <w:i/>
          <w:color w:val="000000"/>
          <w:szCs w:val="24"/>
        </w:rPr>
        <w:t xml:space="preserve">corpus. </w:t>
      </w:r>
      <w:r>
        <w:rPr>
          <w:rFonts w:cs="Arial" w:ascii="Arial" w:hAnsi="Arial"/>
          <w:color w:val="000000"/>
          <w:szCs w:val="24"/>
        </w:rPr>
        <w:t>Ello puede acontecer cuando otro sujeto se apodera de la cosa con áni</w:t>
        <w:softHyphen/>
        <w:t>mo de hacerla suya (art. 726), situación con la cual se advier</w:t>
        <w:softHyphen/>
        <w:t>te la íntima relación entre la adquisición, conservación y pér</w:t>
        <w:softHyphen/>
        <w:t xml:space="preserve">dida de la posesión, que resultan ser correlativas. Ocurre también cuando, sin entrar otro a poseer, se deja de poseer al hacerse imposible la ejecución de actos posesorios, como en el caso del art. 619, o el del 608, inc. 2º (o cae a un lago o al mar, etc.); casos que quedan incluidos en la fórmula general enunciada al principio, y que recibe consagración legal para los muebles, no directamente, sino </w:t>
      </w:r>
      <w:r>
        <w:rPr>
          <w:rFonts w:cs="Arial" w:ascii="Arial" w:hAnsi="Arial"/>
          <w:i/>
          <w:color w:val="000000"/>
          <w:szCs w:val="24"/>
        </w:rPr>
        <w:t xml:space="preserve">a contrario sensu </w:t>
      </w:r>
      <w:r>
        <w:rPr>
          <w:rFonts w:cs="Arial" w:ascii="Arial" w:hAnsi="Arial"/>
          <w:color w:val="000000"/>
          <w:szCs w:val="24"/>
        </w:rPr>
        <w:t>(se en</w:t>
        <w:softHyphen/>
        <w:t>tiende perdida al dejar de hallarse en poder del poseedor, art. 727).</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 Se pierde al perderse el </w:t>
      </w:r>
      <w:r>
        <w:rPr>
          <w:rFonts w:cs="Arial" w:ascii="Arial" w:hAnsi="Arial"/>
          <w:i/>
          <w:color w:val="000000"/>
          <w:szCs w:val="24"/>
        </w:rPr>
        <w:t xml:space="preserve">animus: </w:t>
      </w:r>
      <w:r>
        <w:rPr>
          <w:rFonts w:cs="Arial" w:ascii="Arial" w:hAnsi="Arial"/>
          <w:color w:val="000000"/>
          <w:szCs w:val="24"/>
        </w:rPr>
        <w:t>lo que no será de ordina</w:t>
        <w:softHyphen/>
        <w:t>ria ocurrencia, pero tiene lugar señaladamente en el llamado constituto posesorio (art. 684, N</w:t>
      </w:r>
      <w:r>
        <w:rPr>
          <w:rFonts w:cs="Arial" w:ascii="Arial" w:hAnsi="Arial"/>
          <w:color w:val="000000"/>
          <w:szCs w:val="24"/>
          <w:vertAlign w:val="superscript"/>
        </w:rPr>
        <w:t>9</w:t>
      </w:r>
      <w:r>
        <w:rPr>
          <w:rFonts w:cs="Arial" w:ascii="Arial" w:hAnsi="Arial"/>
          <w:color w:val="000000"/>
          <w:szCs w:val="24"/>
        </w:rPr>
        <w:t xml:space="preserve"> 5).</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uego de lo dicho, conviene cotejar dos preceptos lega</w:t>
        <w:softHyphen/>
        <w:t>les, para delimitar su aplicación: los arts. 726 y 730.</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i B se apodera, con ánimo de hacerlo suyo, de un mue</w:t>
        <w:softHyphen/>
        <w:t>ble de A, B adquiere posesión y A la pierde (art. 726).</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B entra a detentar un mueble de A por un título de mera tenencia (por ej., A se lo presta), y en un momento determinado B lo usurpa, desconoce el derecho de A y se tiene él por dueño, no adquiere B la posesión ni la pierde A (art. 730, inc. 1º, prim. par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distinto tratamiento puede justificarse por el abuso de confianza o ánimo de aprovechamiento, que frecuentemente revelará la segunda situa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Adquisición, conservación y pérdida de la posesión de bienes inmueble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los inmuebles este tema presen</w:t>
        <w:softHyphen/>
        <w:t>ta diferencias respecto de su aplicación a los muebles, por obra de a lo menos estos dos factor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Porque, por su naturaleza, el corpus en los inmuebles se torna más ficticio o simbólico que en los muebles. En</w:t>
      </w:r>
      <w:r>
        <w:rPr>
          <w:rFonts w:cs="Arial" w:ascii="Arial" w:hAnsi="Arial"/>
          <w:szCs w:val="24"/>
        </w:rPr>
        <w:t xml:space="preserve"> </w:t>
      </w:r>
      <w:r>
        <w:rPr>
          <w:rFonts w:cs="Arial" w:ascii="Arial" w:hAnsi="Arial"/>
          <w:color w:val="000000"/>
          <w:szCs w:val="24"/>
        </w:rPr>
        <w:t>muchos de éstos la aprehensión o el abrazo posesorio es facti</w:t>
        <w:softHyphen/>
        <w:t>ble en términos reales, auténticos, lo que no es posible en los inmueb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Porque en la generalidad de los países, como se ha dicho, la titularidad de los inmuebles se incorpora a un Re</w:t>
        <w:softHyphen/>
        <w:t>gistro y, frecuentemente, esa incorporación se vincula no sólo con el dominio, sino también con la posesión. Así ocurre en Chile. La vinculación con el dominio se establece cuando se dispone que el modo de adquirir tradición se efectúa por la inscripción (art. 686) y la vinculación con la posesión apare</w:t>
        <w:softHyphen/>
        <w:t>ce en disposiciones como los arts. 702, 724, 728, 730 y 924.</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n Chile esta mate</w:t>
        <w:softHyphen/>
        <w:t>ria es particularmente conflictiva, carácter que se debe, fun</w:t>
        <w:softHyphen/>
        <w:t>damentalmente a estos dos factor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La oscuridad y, a veces, contradicción de los textos; y</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Las características del Registro conservatorio, que po</w:t>
        <w:softHyphen/>
        <w:t>sibilitan errores en las inscripciones, inscripciones paralelas, superposición de inscripciones, falta de congruencia entre los deslindes descritos y los reales, etc., defectos que influyen tanto en la titularidad del dominio como en la posesión de los inmuebles, al estar la inscripción vinculada a ambas mate</w:t>
        <w:softHyphen/>
        <w:t>ria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Finalmente, una constatación: con estos ingredientes se ha difuminado el </w:t>
      </w:r>
      <w:r>
        <w:rPr>
          <w:rFonts w:cs="Arial" w:ascii="Arial" w:hAnsi="Arial"/>
          <w:i/>
          <w:color w:val="000000"/>
          <w:szCs w:val="24"/>
        </w:rPr>
        <w:t xml:space="preserve">concepto </w:t>
      </w:r>
      <w:r>
        <w:rPr>
          <w:rFonts w:cs="Arial" w:ascii="Arial" w:hAnsi="Arial"/>
          <w:color w:val="000000"/>
          <w:szCs w:val="24"/>
        </w:rPr>
        <w:t>de posesión cuando se aplica a los inmuebles. Enton</w:t>
        <w:softHyphen/>
        <w:t xml:space="preserve">ces, los autores se han empeñado en reconstituirlo, y en esa tarea se han llegado a conformar dos concepciones. Unos se aferrarn al concepto originario. Otros le cambian su naturaleza. En extrema síntesis las dos concepciones son éstas: en Chile la posesión de inmuebles, o es la de siempre, la que define el art. 700, o es la inscripción en el Registro. O es tener aprehendido un inmueble como propio, o es tenerlo inscrito a nombre de uno en el Registro.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Relativo a este último tema debe recordarse que el Registro no cubre la totalidad de los predios existentes en el país, lo cual obliga a distinguir entre inmuebles inscritos y no inscritos. Y para que no se desprecie la cantidad de estos últimos debe tenerse en cuenta que si bien hay cada vez menos predios que nunca se han incorporado al Registro, a ellos deben agregarse aquellos que alguna vez lo estuvieron, pero que actualmente hay que tenerlos también por no ins</w:t>
        <w:softHyphen/>
        <w:t>critos porqué sus inscripciones son extremadamente confusas o inubicables; puede decirse "han salido del Registro".</w:t>
      </w:r>
    </w:p>
    <w:p>
      <w:pPr>
        <w:pStyle w:val="Normal"/>
        <w:numPr>
          <w:ilvl w:val="0"/>
          <w:numId w:val="0"/>
        </w:numPr>
        <w:shd w:fill="FFFFFF" w:val="clear"/>
        <w:spacing w:before="120" w:after="120"/>
        <w:jc w:val="both"/>
        <w:outlineLvl w:val="0"/>
        <w:rPr>
          <w:rFonts w:ascii="Arial" w:hAnsi="Arial" w:cs="Arial"/>
          <w:color w:val="000000"/>
          <w:szCs w:val="24"/>
          <w:lang w:val="es-ES"/>
        </w:rPr>
      </w:pPr>
      <w:r>
        <w:rPr>
          <w:rFonts w:cs="Arial" w:ascii="Arial" w:hAnsi="Arial"/>
          <w:color w:val="000000"/>
          <w:szCs w:val="24"/>
          <w:lang w:val="es-ES"/>
        </w:rPr>
      </w:r>
    </w:p>
    <w:p>
      <w:pPr>
        <w:pStyle w:val="Normal"/>
        <w:numPr>
          <w:ilvl w:val="0"/>
          <w:numId w:val="0"/>
        </w:numPr>
        <w:shd w:fill="FFFFFF" w:val="clear"/>
        <w:spacing w:before="120" w:after="120"/>
        <w:jc w:val="both"/>
        <w:outlineLvl w:val="0"/>
        <w:rPr>
          <w:rFonts w:ascii="Arial" w:hAnsi="Arial" w:cs="Arial"/>
          <w:color w:val="000000"/>
          <w:szCs w:val="24"/>
          <w:lang w:val="es-ES"/>
        </w:rPr>
      </w:pPr>
      <w:r>
        <w:rPr>
          <w:rFonts w:cs="Arial" w:ascii="Arial" w:hAnsi="Arial"/>
          <w:color w:val="000000"/>
          <w:szCs w:val="24"/>
          <w:lang w:val="es-ES"/>
        </w:rPr>
      </w:r>
    </w:p>
    <w:p>
      <w:pPr>
        <w:pStyle w:val="Normal"/>
        <w:numPr>
          <w:ilvl w:val="0"/>
          <w:numId w:val="0"/>
        </w:numPr>
        <w:shd w:fill="FFFFFF" w:val="clear"/>
        <w:spacing w:before="120" w:after="120"/>
        <w:jc w:val="both"/>
        <w:outlineLvl w:val="0"/>
        <w:rPr>
          <w:rFonts w:ascii="Arial" w:hAnsi="Arial" w:cs="Arial"/>
          <w:color w:val="000000"/>
          <w:szCs w:val="24"/>
          <w:lang w:val="es-ES"/>
        </w:rPr>
      </w:pPr>
      <w:r>
        <w:rPr>
          <w:rFonts w:cs="Arial" w:ascii="Arial" w:hAnsi="Arial"/>
          <w:color w:val="000000"/>
          <w:szCs w:val="24"/>
          <w:lang w:val="es-ES"/>
        </w:rPr>
      </w:r>
    </w:p>
    <w:p>
      <w:pPr>
        <w:pStyle w:val="Normal"/>
        <w:numPr>
          <w:ilvl w:val="0"/>
          <w:numId w:val="0"/>
        </w:numPr>
        <w:shd w:fill="FFFFFF" w:val="clear"/>
        <w:spacing w:before="120" w:after="120"/>
        <w:jc w:val="both"/>
        <w:outlineLvl w:val="0"/>
        <w:rPr>
          <w:rFonts w:ascii="Arial" w:hAnsi="Arial" w:cs="Arial"/>
          <w:color w:val="000000"/>
          <w:szCs w:val="24"/>
          <w:lang w:val="es-ES"/>
        </w:rPr>
      </w:pPr>
      <w:r>
        <w:rPr>
          <w:rFonts w:cs="Arial" w:ascii="Arial" w:hAnsi="Arial"/>
          <w:color w:val="000000"/>
          <w:szCs w:val="24"/>
          <w:lang w:val="es-ES"/>
        </w:rPr>
      </w:r>
    </w:p>
    <w:p>
      <w:pPr>
        <w:pStyle w:val="Normal"/>
        <w:numPr>
          <w:ilvl w:val="0"/>
          <w:numId w:val="0"/>
        </w:numPr>
        <w:shd w:fill="FFFFFF" w:val="clear"/>
        <w:spacing w:before="120" w:after="120"/>
        <w:jc w:val="both"/>
        <w:outlineLvl w:val="0"/>
        <w:rPr>
          <w:rFonts w:ascii="Arial" w:hAnsi="Arial" w:cs="Arial"/>
          <w:color w:val="000000"/>
          <w:szCs w:val="24"/>
          <w:lang w:val="es-ES"/>
        </w:rPr>
      </w:pPr>
      <w:r>
        <w:rPr>
          <w:rFonts w:cs="Arial" w:ascii="Arial" w:hAnsi="Arial"/>
          <w:color w:val="000000"/>
          <w:szCs w:val="24"/>
          <w:lang w:val="es-ES"/>
        </w:rPr>
      </w:r>
    </w:p>
    <w:p>
      <w:pPr>
        <w:pStyle w:val="Heading8"/>
        <w:spacing w:before="120" w:after="120"/>
        <w:ind w:firstLine="708"/>
        <w:rPr>
          <w:rFonts w:ascii="Arial" w:hAnsi="Arial" w:cs="Arial"/>
          <w:sz w:val="24"/>
          <w:szCs w:val="24"/>
        </w:rPr>
      </w:pPr>
      <w:r>
        <w:rPr>
          <w:rFonts w:cs="Arial" w:ascii="Arial" w:hAnsi="Arial"/>
          <w:sz w:val="24"/>
          <w:szCs w:val="24"/>
        </w:rPr>
        <w:t>Inmuebles no inscritos</w:t>
      </w:r>
    </w:p>
    <w:p>
      <w:pPr>
        <w:pStyle w:val="Normal"/>
        <w:numPr>
          <w:ilvl w:val="0"/>
          <w:numId w:val="0"/>
        </w:numPr>
        <w:shd w:fill="FFFFFF" w:val="clear"/>
        <w:spacing w:before="120" w:after="120"/>
        <w:ind w:firstLine="708"/>
        <w:jc w:val="both"/>
        <w:outlineLvl w:val="0"/>
        <w:rPr>
          <w:rFonts w:ascii="Arial" w:hAnsi="Arial" w:cs="Arial"/>
          <w:sz w:val="24"/>
          <w:szCs w:val="24"/>
        </w:rPr>
      </w:pPr>
      <w:r>
        <w:rPr>
          <w:rFonts w:cs="Arial" w:ascii="Arial" w:hAnsi="Arial"/>
          <w:sz w:val="24"/>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Adquisición de la posesión</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determinar cómo se adquiere la posesión de estos inmuebles no registrados, conviene considerar el antecedente que el poseedor invoc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1.1  Se invoca el simple apoderamiento de la cosa con ánimo de señor y dueñ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Si el que alega la posesión de un inmueble no inscrito invoca como antecedente de su posesión el simple hecho del apoderamiento material del bien raíz con ánimo de señor y dueño, la posesión se adquiere por ese hech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La afirmación anterior se desprende de los arts. 726 y 729. Dice el primero que se deja de poseer una cosa desde que otro se apodera de ella con ánimo de hacerla suya, menos en los casos que las leyes expresamente exceptúan; y entre los casos exceptuados no se encuentran los inmuebles no inscrit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No hay necesidad de realizar, en este caso, ninguna inscripción en el Conservador (el art. 724 sería sólo aplicable a los inmuebles inscrit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1.2  Se invoca un título constitutivo de domin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on títulos de esta clase la ocupación, la accesión y la prescripción (art. 703).</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1.2.1  Ocupa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pPr>
      <w:r>
        <w:rPr>
          <w:rFonts w:cs="Arial" w:ascii="Arial" w:hAnsi="Arial"/>
          <w:color w:val="000000"/>
          <w:szCs w:val="24"/>
        </w:rPr>
        <w:tab/>
        <w:t xml:space="preserve">Por su propia naturaleza la ocupación jamás puede invocarse como título para adquirir la posesión de los inmuebles, ya que ese modo de adquirir el dominio sólo opera respecto a bienes que no pertenecen a nadie, y sabido es que en Chile no hay inmuebles sin dueño, pues, a falta de otro, son bienes del Estado (art. 590). Pero, se ha opinado, en contra, que la ocupación, si bien no sirve como modo de adquirir el dominio de las cosas raíces, puede invocarse como título de su posesión, pues ningún precepto establece que el Estado tiene, por el ministerio de la ley, la </w:t>
      </w:r>
      <w:r>
        <w:rPr>
          <w:rFonts w:cs="Arial" w:ascii="Arial" w:hAnsi="Arial"/>
          <w:i/>
          <w:color w:val="000000"/>
          <w:szCs w:val="24"/>
        </w:rPr>
        <w:t xml:space="preserve">posesión </w:t>
      </w:r>
      <w:r>
        <w:rPr>
          <w:rFonts w:cs="Arial" w:ascii="Arial" w:hAnsi="Arial"/>
          <w:color w:val="000000"/>
          <w:szCs w:val="24"/>
        </w:rPr>
        <w:t xml:space="preserve">de las tierras que carecen de otro dueño; el art. 590 únicamente se refiere al </w:t>
      </w:r>
      <w:r>
        <w:rPr>
          <w:rFonts w:cs="Arial" w:ascii="Arial" w:hAnsi="Arial"/>
          <w:i/>
          <w:color w:val="000000"/>
          <w:szCs w:val="24"/>
        </w:rPr>
        <w:t>dominio</w:t>
      </w:r>
      <w:r>
        <w:rPr>
          <w:rFonts w:cs="Arial" w:ascii="Arial" w:hAnsi="Arial"/>
          <w:color w:val="000000"/>
          <w:szCs w:val="24"/>
        </w:rPr>
        <w:t xml:space="preserve">. La verdad es que esto nadie lo pone en duda, pero la ocupación, sea que obre como modo de adquirir el dominio, sea como título de posesión, implica, por definición, como objeto, una cosa sin dueño, y ya se ha dicho por el legislador que los inmuebles en Chile siempre tienen dueño. En la nomenclatura técnica del Código Civil la ocupación supone cosas que no pertenecen a nadie (art. 606), y por eso -según Alessandri- cuando alguien se apodera de una cosa ajena con ánimo de hacerla suya, el Código no habla de </w:t>
      </w:r>
      <w:r>
        <w:rPr>
          <w:rFonts w:cs="Arial" w:ascii="Arial" w:hAnsi="Arial"/>
          <w:i/>
          <w:color w:val="000000"/>
          <w:szCs w:val="24"/>
        </w:rPr>
        <w:t xml:space="preserve">ocupación </w:t>
      </w:r>
      <w:r>
        <w:rPr>
          <w:rFonts w:cs="Arial" w:ascii="Arial" w:hAnsi="Arial"/>
          <w:color w:val="000000"/>
          <w:szCs w:val="24"/>
        </w:rPr>
        <w:t xml:space="preserve">sino simplemente de </w:t>
      </w:r>
      <w:r>
        <w:rPr>
          <w:rFonts w:cs="Arial" w:ascii="Arial" w:hAnsi="Arial"/>
          <w:i/>
          <w:color w:val="000000"/>
          <w:szCs w:val="24"/>
        </w:rPr>
        <w:t>apoderarse de la cosa</w:t>
      </w:r>
      <w:r>
        <w:rPr>
          <w:rFonts w:cs="Arial" w:ascii="Arial" w:hAnsi="Arial"/>
          <w:color w:val="000000"/>
          <w:szCs w:val="24"/>
        </w:rPr>
        <w:t xml:space="preserve"> (arts. 726 y 729).</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Los que aceptan que la ocupación puede servir de título a la posesión de un inmueble no inscrito, concluyen que esta posesión es irregular, porque en todo caso se adquiriría de mala fe, sabiendo que el inmueble tiene por dueño, a a falta de otro, al Estado (arts. 590, 708 y 8).</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Los que niegan que la ocupación puede servir de título a la posesión de un inmueble, expresan que cuando una persona se apodera de un bien raíz no inscrito adquiere la posesión, no por ocupación, sino precisamente por la concurrencia de los dos requisitos que constituyen la posesión, la aprehensión material (corpus) y el ánimo de poseer como señor y dueño. Y tal posesión sería irregular, no solo por la mala fe del adquirente, sino por la carencia de títul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Sea cual fuere la postura que se adopte en esta materia, lo cierto es que el apoderamiento de un inmueble no inscrito, realizado con ánimo de señor y dueño, hace adquirir la posesión sin necesidad de inscripción conservatoria, pues tal adquisición se produce con el hecho del apoderamiento del inmueble no inscrito acompañado del ánimo de señor y dueñ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1.2.2.   Acc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Igual</w:t>
        <w:softHyphen/>
        <w:t>mente no es necesaria inscripción. Si se reconoce la posesión del bien principal sin inscripción, no podría exigirse aquí la inscripción; al poseerse lo principal se posee lo accesorio sin un acto especial; éste sigue la suerte de aquel. Se entiende sí que para tener posesión sobre lo accesorio, los actos poseso</w:t>
        <w:softHyphen/>
        <w:t>rios deben ejercitarse también sobre lo que ha accedido (por ej., sobre lo que llega por avulsión, según el art. 65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1.2.3.   Pre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o podría invo</w:t>
        <w:softHyphen/>
        <w:t>carse como antecedente de posesión, ya que a ello se llega precisamente en virtud de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se invoca la sucesión por causa de muerte, para adqui</w:t>
        <w:softHyphen/>
        <w:t>rir la posesión no es necesaria tampoco la inscripción, ya que los arts. 688 y 722 la confieren por el solo ministerio de la ley; las inscripciones del art. 688 habili</w:t>
        <w:softHyphen/>
        <w:t>tan al heredero para disponer de los inmuebles, pero no son las que le confieren la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1.3   Se invoca un título traslaticio de domin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el contenido de varios preceptos legales, se ha discu</w:t>
        <w:softHyphen/>
        <w:t>tido entre los autores nacionales la necesidad de practicar inscripción conservatoria para que se pueda adquirir la pose</w:t>
        <w:softHyphen/>
        <w:t>sión de inmuebles no inscritos invocando un título traslaticio de domin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Se ha sostenido que es indispensable; sin inscripción no hay posesión de inmuebles (arts. 702, 686, 696 y 724). Estos preceptos exigen inscripción para poseer inmuebles, se dice, sin distinción, estén o no inscritos. Si el inmueble no está inscrito, se inscribirá con las normas de los arts. 693 del Códi</w:t>
        <w:softHyphen/>
        <w:t>go y 58 del Reglamanto del Conservador. Por otra parte, dichos preceptos tampoco distinguen entre posesión regular e irregular, de modo que aduciéndose título traslaticio, si no se inscribe no se adquiere ni siquiera la posesión irregular. Y cuando se dispone que la posesión irregular es aquella a la que le faltan uno o más requisitos de la regular, ello podrá aplicarse cuando es otro el título que se aduce, no uno traslaticio, en que la inscripción (tradición) es indispensable; o pudiera faltar la buena fe, pero no la inscripción. El 724 exige inscripción cuando hay título traslaticio, sin alternativa posibl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agrega también que el espíritu del sistema parece más conforme con tal solución, desde que así se progresa más seguramente en la inclusión de inmuebles en el sistema registral implantad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Con otros preceptos, se ha sostenido que aun aduciendo título traslaticio de dominio, tratántadose de inmuebles no inscritos, para adquirir posesión (irregular) no es necesaria inscripción (el art. 724 se estaría refiriendo sólo a los inscri</w:t>
        <w:softHyphen/>
        <w:t>tos, lo que se aprecia al relacionarlo con los arts. 728, inc. 2</w:t>
      </w:r>
      <w:r>
        <w:rPr>
          <w:rFonts w:cs="Arial" w:ascii="Arial" w:hAnsi="Arial"/>
          <w:color w:val="000000"/>
          <w:szCs w:val="24"/>
          <w:vertAlign w:val="superscript"/>
        </w:rPr>
        <w:t>º</w:t>
      </w:r>
      <w:r>
        <w:rPr>
          <w:rFonts w:cs="Arial" w:ascii="Arial" w:hAnsi="Arial"/>
          <w:color w:val="000000"/>
          <w:szCs w:val="24"/>
        </w:rPr>
        <w:t>, y 729. Estos artículos indican que la garantía que otorga la inscripción es para el poseedor inscrito y no para el poseedor de inmuebles no inscritos. Si se reconoce que la posesión de estos últimos se pierde por el apoderamiento violento o clandestino, lógico es suponer que también se pierda en virtud de un título traslaticio de dominio, cuando el adquirente toma posesión de la cosa); el art. 730 conduce a la misma conclusión, pues se estaría refiriendo primero a los muebles y a los inmuebles no inscritos (inc. 1</w:t>
      </w:r>
      <w:r>
        <w:rPr>
          <w:rFonts w:cs="Arial" w:ascii="Arial" w:hAnsi="Arial"/>
          <w:color w:val="000000"/>
          <w:szCs w:val="24"/>
          <w:vertAlign w:val="superscript"/>
        </w:rPr>
        <w:t>º</w:t>
      </w:r>
      <w:r>
        <w:rPr>
          <w:rFonts w:cs="Arial" w:ascii="Arial" w:hAnsi="Arial"/>
          <w:color w:val="000000"/>
          <w:szCs w:val="24"/>
        </w:rPr>
        <w:t>) y luego (inc. 2</w:t>
      </w:r>
      <w:r>
        <w:rPr>
          <w:rFonts w:cs="Arial" w:ascii="Arial" w:hAnsi="Arial"/>
          <w:color w:val="000000"/>
          <w:szCs w:val="24"/>
          <w:vertAlign w:val="superscript"/>
        </w:rPr>
        <w:t>º</w:t>
      </w:r>
      <w:r>
        <w:rPr>
          <w:rFonts w:cs="Arial" w:ascii="Arial" w:hAnsi="Arial"/>
          <w:color w:val="000000"/>
          <w:szCs w:val="24"/>
        </w:rPr>
        <w:t>) a los inmuebles inscri</w:t>
        <w:softHyphen/>
        <w:t>t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Conservación y pérdida de la posesión de inmuebles no inscrito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se ha indicado a propósito de los muebles, las situaciones de adquisición, conservación y pérdida son corre</w:t>
        <w:softHyphen/>
        <w:t>lativas. Así, ya no se conserva la posesión cuando se pierde y generalmente se perderá al adquirirla otr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estimado que la situación de los inmuebles no ins</w:t>
        <w:softHyphen/>
        <w:t xml:space="preserve">critos es similar a la de los muebles y se aplica lo dicho para ellos. Se pierde su posesión desde que falta alguno de los elementos constitutivos, </w:t>
      </w:r>
      <w:r>
        <w:rPr>
          <w:rFonts w:cs="Arial" w:ascii="Arial" w:hAnsi="Arial"/>
          <w:i/>
          <w:color w:val="000000"/>
          <w:szCs w:val="24"/>
        </w:rPr>
        <w:t xml:space="preserve">corpus </w:t>
      </w:r>
      <w:r>
        <w:rPr>
          <w:rFonts w:cs="Arial" w:ascii="Arial" w:hAnsi="Arial"/>
          <w:color w:val="000000"/>
          <w:szCs w:val="24"/>
        </w:rPr>
        <w:t xml:space="preserve">o </w:t>
      </w:r>
      <w:r>
        <w:rPr>
          <w:rFonts w:cs="Arial" w:ascii="Arial" w:hAnsi="Arial"/>
          <w:i/>
          <w:color w:val="000000"/>
          <w:szCs w:val="24"/>
        </w:rPr>
        <w:t xml:space="preserve">animus, </w:t>
      </w:r>
      <w:r>
        <w:rPr>
          <w:rFonts w:cs="Arial" w:ascii="Arial" w:hAnsi="Arial"/>
          <w:color w:val="000000"/>
          <w:szCs w:val="24"/>
        </w:rPr>
        <w:t>o ambos. Los arts. 726 y 729 son aplicables a la materia. Si el inmueble no inscrito se enajena, ciertamente terminará también la posesión para el enajenan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ero no puede dejar de recordarse la posición de quienes sostienen que para adquirir la posesión de inmuebles, incluso no inscritos, es necesaria in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tonces, en síntesis, el poseedor no inscrito puede per</w:t>
        <w:softHyphen/>
        <w:t>der su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Cuando la abandona, sin importar que otro entre a posee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Cuando enajena el inmueble; su contraparte la adqui</w:t>
        <w:softHyphen/>
        <w:t>rirá previa inscripción o sin ella, según la posición que se adopte conforme a lo dicho ant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c)  Cuando alguien llega y le usurpa el inmueble no ins</w:t>
        <w:softHyphen/>
        <w:t>crito (art. 729); aquí dispone por un año de las acciones po</w:t>
        <w:softHyphen/>
        <w:t>sesorias, y si la recupera legalmente, se entiende que nun</w:t>
        <w:softHyphen/>
        <w:t>ca la ha perdido (art. 731). También aquí tendrá interés la alternativa de exigir o no inscripción, que se refirió al tratar de la adquisición de la posesión de inmuebles por apoderamiento, porque si se sostiene que es necesaria inscripción, podría sostenerse que mientras el usurpador no inscriba, no adquiere posesión (aunque al tenor del art. 729 la ha perdi</w:t>
        <w:softHyphen/>
        <w:t>do el poseedor). (Puede observarse que el art. 729 dispone que el poseedor pierde la posesión ante un usurpador violen</w:t>
        <w:softHyphen/>
        <w:t>to o clandestino y nada refiere para el usurpador pacífico; hay que concluir lógicamente que con mayor razón la perde</w:t>
        <w:softHyphen/>
        <w:t>rá en tal cas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d)  Cuando el mero tenedor del inmueble no inscrito (el poseedor entonces estaba poseyendo a través de otro) la usur</w:t>
        <w:softHyphen/>
        <w:t>pa, se da por dueño y la enajena. Si simplemente se da por dueño, el poseedor no la pierde (art. 730, inc. 1º, prim. par</w:t>
        <w:softHyphen/>
        <w:t>te, aunque aquí aparece el conflicto con el art. 2510, regla 3</w:t>
      </w:r>
      <w:r>
        <w:rPr>
          <w:rFonts w:cs="Arial" w:ascii="Arial" w:hAnsi="Arial"/>
          <w:color w:val="000000"/>
          <w:szCs w:val="24"/>
          <w:vertAlign w:val="superscript"/>
        </w:rPr>
        <w:t>a</w:t>
      </w:r>
      <w:r>
        <w:rPr>
          <w:rFonts w:cs="Arial" w:ascii="Arial" w:hAnsi="Arial"/>
          <w:color w:val="000000"/>
          <w:szCs w:val="24"/>
        </w:rPr>
        <w:t>). Pero si luego de darse por dueño la enajena, el adquiren</w:t>
        <w:softHyphen/>
        <w:t>te adquiere la posesión y pone fin a la posesión anterior</w:t>
      </w:r>
      <w:r>
        <w:rPr>
          <w:rFonts w:cs="Arial" w:ascii="Arial" w:hAnsi="Arial"/>
          <w:szCs w:val="24"/>
        </w:rPr>
        <w:t xml:space="preserve"> </w:t>
      </w:r>
      <w:r>
        <w:rPr>
          <w:rFonts w:cs="Arial" w:ascii="Arial" w:hAnsi="Arial"/>
          <w:color w:val="000000"/>
          <w:szCs w:val="24"/>
        </w:rPr>
        <w:t>(art. 730, inc. 1º</w:t>
      </w:r>
      <w:r>
        <w:rPr>
          <w:rFonts w:cs="Arial" w:ascii="Arial" w:hAnsi="Arial"/>
          <w:i/>
          <w:color w:val="000000"/>
          <w:szCs w:val="24"/>
          <w:lang w:val="es-ES"/>
        </w:rPr>
        <w:t xml:space="preserve">, </w:t>
      </w:r>
      <w:r>
        <w:rPr>
          <w:rFonts w:cs="Arial" w:ascii="Arial" w:hAnsi="Arial"/>
          <w:color w:val="000000"/>
          <w:szCs w:val="24"/>
        </w:rPr>
        <w:t>seg. parte). Si este adquirente necesita o no inscripción, al menos para la irregular, es discutido, en base a estos mismos precept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e) Cuando alguien simplemente obtiene un título traslaticio de dominio que emana de un sujeto distinto del que materialmente posee el inmueble no inscrito y luego inscribe dicho título, ¿qué ocurre con la posesión del poseedor mate</w:t>
        <w:softHyphen/>
        <w:t>rial?, ¿cesa la posesión de éste y la adquiere el que inscribió? Los arts. 726 y 730 parecen dar mayor apoyo a la solución negativa. Pero el problema de fondo aparece una vez más en torno al valor que se le asigna, entre los autores, a la inscrip</w:t>
        <w:softHyphen/>
        <w:t>ción conservatoria. Se podría estar aquí en presencia de una inscripción de las que han sido llamadas "inscripciones de papel" (un ejemplo, en RDJ., t. 67, secc. 2</w:t>
      </w:r>
      <w:r>
        <w:rPr>
          <w:rFonts w:cs="Arial" w:ascii="Arial" w:hAnsi="Arial"/>
          <w:color w:val="000000"/>
          <w:szCs w:val="24"/>
          <w:vertAlign w:val="superscript"/>
        </w:rPr>
        <w:t>a</w:t>
      </w:r>
      <w:r>
        <w:rPr>
          <w:rFonts w:cs="Arial" w:ascii="Arial" w:hAnsi="Arial"/>
          <w:color w:val="000000"/>
          <w:szCs w:val="24"/>
        </w:rPr>
        <w:t>, p. 153).</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l igual que en los muebles, es oportuno cotejar dos preceptos para tratar de precisar su campo de aplicación: los arts. 729 y 730.</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B se apodera de un inmueble no inscrito, de A, B adquiere posesión y A la pierde (art. 729. El texto confiere ese efecto al apoderamiento violento o clandestino; con ma</w:t>
        <w:softHyphen/>
        <w:t>yor razón se producirá si no hay violencia ni clandestinidad. Se ha sostenido, aisladamente, que, por la redacción del precepto, A perdería la posesión pero no la adquiriría B).</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B entra a detentar un inmueble no inscrito de A, por un título de mera tenencia (por ej., A se lo presta), y en un momento determinado B lo usurpa, desconoce el derecho de A y se tiene él por dueño, no adquiere B la posesión ni la pierde A (art. 730, inc. 1</w:t>
      </w:r>
      <w:r>
        <w:rPr>
          <w:rFonts w:cs="Arial" w:ascii="Arial" w:hAnsi="Arial"/>
          <w:color w:val="000000"/>
          <w:szCs w:val="24"/>
          <w:vertAlign w:val="superscript"/>
        </w:rPr>
        <w:t>º</w:t>
      </w:r>
      <w:r>
        <w:rPr>
          <w:rFonts w:cs="Arial" w:ascii="Arial" w:hAnsi="Arial"/>
          <w:color w:val="000000"/>
          <w:szCs w:val="24"/>
        </w:rPr>
        <w:t>, prim. par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Tal como se dijo respecto de los muebles, el distinto trata</w:t>
        <w:softHyphen/>
        <w:t>miento puede justificarse por el abuso de confianza o ánimo de aprovechamiento que, frecuentemente, revelará la segun</w:t>
        <w:softHyphen/>
        <w:t>da situa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Inmuebles inscritos</w:t>
      </w:r>
    </w:p>
    <w:p>
      <w:pPr>
        <w:pStyle w:val="Normal"/>
        <w:numPr>
          <w:ilvl w:val="0"/>
          <w:numId w:val="0"/>
        </w:numPr>
        <w:shd w:fill="FFFFFF" w:val="clear"/>
        <w:spacing w:before="120" w:after="120"/>
        <w:ind w:firstLine="708"/>
        <w:jc w:val="both"/>
        <w:outlineLvl w:val="0"/>
        <w:rPr>
          <w:rFonts w:ascii="Arial" w:hAnsi="Arial" w:cs="Arial"/>
          <w:sz w:val="24"/>
          <w:szCs w:val="24"/>
        </w:rPr>
      </w:pPr>
      <w:r>
        <w:rPr>
          <w:rFonts w:cs="Arial" w:ascii="Arial" w:hAnsi="Arial"/>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os autores nacionales han denominado "teoría de la posesión inscrita" a un conjunto de principios y disposiciones legales diseminadas a través del Código Civil, y que se refieren a la adquisición, conservación y pérdida de la posesión de los inmuebles. Son preceptos fundamentales en la materia los arts. 686, 696, 702, 724, 728, 730, 924, 925 y 2505. Puede observarse que dichos textos no son aplicables tan sólo a los inmuebles inscritos, sino que varios de ellos tie</w:t>
        <w:softHyphen/>
        <w:t>nen interés también tratándose de inmuebles no inscritos, o, por lo menos, la aplicabilidad de algunos de ellos a los inmue</w:t>
        <w:softHyphen/>
        <w:t xml:space="preserve">bles no inscritos es discutida, según se ha visto.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szCs w:val="24"/>
        </w:rPr>
      </w:pPr>
      <w:r>
        <w:rPr>
          <w:rFonts w:cs="Arial" w:ascii="Arial" w:hAnsi="Arial"/>
          <w:b/>
          <w:color w:val="000000"/>
          <w:szCs w:val="24"/>
        </w:rPr>
        <w:t>1.   Adquisición</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Hay que ver si para adquirir la posesión de inmuebles inscritos se invoca un título no traslaticio de dominio o uno que sí lo 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1   Se invoca un título no traslaticio de domini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o dicho respecto de los inmuebles no inscritos tiene aplicación aquí.</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Tratándose de la ocupación, debe tenerse presente, ade</w:t>
        <w:softHyphen/>
        <w:t>más de lo expresado en aquella ocasión que algunos comentaristas estiman que cuando se invoca un título no traslaticio de dominio es posible adquirir por apoderamiento la posesión, incluso de inmuebles inscritos; el art. 724 no regiría está situación, porque se estaría refiriendo sola</w:t>
        <w:softHyphen/>
        <w:t>mente a los casos en que se aduce un título traslaticio de dominio; por otra parte, los arts. 925, 926 y 2502 permitirían esta posibilidad.</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os sostenedores de esta última posición invocan textos legales, pero están más bien estimulados por una concepción realista u objetiva de la posesión, por lo cual el elemento fundamental es la tenencia material, el aprovechamiento eco</w:t>
        <w:softHyphen/>
        <w:t>nómico del bien de que se trata, de modo que debe proteger</w:t>
        <w:softHyphen/>
        <w:t>se a quien realmente lo labora, aun en perjuicio de quien pudiera afincar sus pretensiones en el solo Registro; éste per</w:t>
        <w:softHyphen/>
        <w:t>dería su validez si no es reflejo de una situación re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2   Se invoca un título traslaticio de domini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adqui</w:t>
        <w:softHyphen/>
        <w:t>rir en tal caso la posesión regular del inmueble inscrito, la necesidad de inscripción conservatoria parece evidente (arts. 702, 686, 724, etc.).</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pPr>
      <w:r>
        <w:rPr>
          <w:rFonts w:cs="Arial" w:ascii="Arial" w:hAnsi="Arial"/>
          <w:color w:val="000000"/>
          <w:szCs w:val="24"/>
        </w:rPr>
        <w:tab/>
        <w:t xml:space="preserve">De ahí que se sostiene que la inscripción sería </w:t>
      </w:r>
      <w:r>
        <w:rPr>
          <w:rFonts w:cs="Arial" w:ascii="Arial" w:hAnsi="Arial"/>
          <w:i/>
          <w:color w:val="000000"/>
          <w:szCs w:val="24"/>
        </w:rPr>
        <w:t xml:space="preserve">requisito </w:t>
      </w:r>
      <w:r>
        <w:rPr>
          <w:rFonts w:cs="Arial" w:ascii="Arial" w:hAnsi="Arial"/>
          <w:color w:val="000000"/>
          <w:szCs w:val="24"/>
        </w:rPr>
        <w:t xml:space="preserve">(art. 724) y </w:t>
      </w:r>
      <w:r>
        <w:rPr>
          <w:rFonts w:cs="Arial" w:ascii="Arial" w:hAnsi="Arial"/>
          <w:i/>
          <w:color w:val="000000"/>
          <w:szCs w:val="24"/>
        </w:rPr>
        <w:t>prueba</w:t>
      </w:r>
      <w:r>
        <w:rPr>
          <w:rFonts w:cs="Arial" w:ascii="Arial" w:hAnsi="Arial"/>
          <w:color w:val="000000"/>
          <w:szCs w:val="24"/>
        </w:rPr>
        <w:t xml:space="preserve"> (art. 924)</w:t>
      </w:r>
      <w:r>
        <w:rPr>
          <w:rFonts w:cs="Arial" w:ascii="Arial" w:hAnsi="Arial"/>
          <w:i/>
          <w:color w:val="000000"/>
          <w:szCs w:val="24"/>
        </w:rPr>
        <w:t xml:space="preserve"> </w:t>
      </w:r>
      <w:r>
        <w:rPr>
          <w:rFonts w:cs="Arial" w:ascii="Arial" w:hAnsi="Arial"/>
          <w:color w:val="000000"/>
          <w:szCs w:val="24"/>
        </w:rPr>
        <w:t xml:space="preserve">de la posesión de los bienes raíces inscritos. Y además es </w:t>
      </w:r>
      <w:r>
        <w:rPr>
          <w:rFonts w:cs="Arial" w:ascii="Arial" w:hAnsi="Arial"/>
          <w:i/>
          <w:color w:val="000000"/>
          <w:szCs w:val="24"/>
        </w:rPr>
        <w:t>garantía</w:t>
      </w:r>
      <w:r>
        <w:rPr>
          <w:rFonts w:cs="Arial" w:ascii="Arial" w:hAnsi="Arial"/>
          <w:color w:val="000000"/>
          <w:szCs w:val="24"/>
        </w:rPr>
        <w:t xml:space="preserve"> de ella (arts. 728 inc. 2º y 2505).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 posible adquirir posesión irregular sin necesidad de in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uevamente aquí surge en todas sus fuerzas el antagonis</w:t>
        <w:softHyphen/>
        <w:t>m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mayoría, valorando intensamente la inscripción, defen</w:t>
        <w:softHyphen/>
        <w:t>diendo la seguridad del registro, estiman que ello no es posi</w:t>
        <w:softHyphen/>
        <w:t>ble; en estos casos, sin inscripción simplemente no se adquie</w:t>
        <w:softHyphen/>
        <w:t xml:space="preserve">re posesión. Los arts. 728, 729 </w:t>
      </w:r>
      <w:r>
        <w:rPr>
          <w:rFonts w:cs="Arial" w:ascii="Arial" w:hAnsi="Arial"/>
          <w:i/>
          <w:color w:val="000000"/>
          <w:szCs w:val="24"/>
        </w:rPr>
        <w:t xml:space="preserve">a contrario sensu, </w:t>
      </w:r>
      <w:r>
        <w:rPr>
          <w:rFonts w:cs="Arial" w:ascii="Arial" w:hAnsi="Arial"/>
          <w:color w:val="000000"/>
          <w:szCs w:val="24"/>
        </w:rPr>
        <w:t>730, 2505, conducen a tal conclusión; el texto del mensaje en el capítu</w:t>
        <w:softHyphen/>
        <w:t>lo pertinente y el sistema registral creado por el Código, rati</w:t>
        <w:softHyphen/>
        <w:t>ficarían la misma solución; si un inmueble ya se ha incorpora</w:t>
        <w:softHyphen/>
        <w:t>do al Registro no resulta propio entender que el sistema hubiera dejado la posibilidad que luego saliera de él median</w:t>
        <w:softHyphen/>
        <w:t>te puras posesiones materiales; con ello se entorpecería el progreso del régimen registral. Pero quienes conceden ma</w:t>
        <w:softHyphen/>
        <w:t>yor valor a las situaciones reales, aun en detrimento de lo que pueda leerse en las inscripciones, estiman que no obstante las pretensiones del sistema de llegar con el tiempo a identificar dominio, posesión e inscripción, no pudo evitar la fuerza de los hechos y habría dejado abierta en los propios textos la vía para que en determinadas circunstancias triunfara la pose</w:t>
        <w:softHyphen/>
        <w:t>sión material; sin inscripción se alcanzaría a adquirir pose</w:t>
        <w:softHyphen/>
        <w:t>sión, al menos irregular; los arts. 702, 708, 729 y 730 así lo demostraría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Conservación y pérdida de la posesión de inmuebles inscrito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Una vez más debe tenerse presente la correlación existente entre adquisición, conservación y pérdid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quí debe mencionarse destacadamente el art. 728: "Para que cese la posesión inscrita, es necesario que la inscripción se cancele", y se precisan las fuentes de la cancela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1   Por voluntad de las parte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uede tener ocurrencia cuan</w:t>
        <w:softHyphen/>
        <w:t>do dos contratantes entre los cuales se ha transferido el dominio (compraventa con la que el inmueble se ha inscri</w:t>
        <w:softHyphen/>
        <w:t>to a nombre del comprador) acuerdan dejar sin efecto la transferencia. Habrá de exhibirse al Conservador un instru</w:t>
        <w:softHyphen/>
        <w:t>mento auténtico en que conste la voluntad de las partes en orden a dejar sin efecto la inscripción existente a nombre de uno de ellos (comprador), con lo que cobrará vigencia la precedente (del vendedor): bastará una subinscripción al mar</w:t>
        <w:softHyphen/>
        <w:t>gen en que se indique que se cancela (art. 91 del Regl.) y así el inmueble quedará sometido a la inscripción anterior.</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vertAlign w:val="superscript"/>
        </w:rPr>
      </w:pPr>
      <w:r>
        <w:rPr>
          <w:rFonts w:cs="Arial" w:ascii="Arial" w:hAnsi="Arial"/>
          <w:color w:val="000000"/>
          <w:szCs w:val="24"/>
        </w:rPr>
        <w:t>Dicha cancelación mediante subinscripción debe, pues, efectuarse materialmente en el Registro.</w:t>
      </w:r>
    </w:p>
    <w:p>
      <w:pPr>
        <w:pStyle w:val="Normal"/>
        <w:shd w:fill="FFFFFF" w:val="clear"/>
        <w:spacing w:before="120" w:after="120"/>
        <w:jc w:val="both"/>
        <w:rPr>
          <w:rFonts w:ascii="Arial" w:hAnsi="Arial" w:cs="Arial"/>
          <w:color w:val="000000"/>
          <w:szCs w:val="24"/>
          <w:vertAlign w:val="superscript"/>
        </w:rPr>
      </w:pPr>
      <w:r>
        <w:rPr>
          <w:rFonts w:cs="Arial" w:ascii="Arial" w:hAnsi="Arial"/>
          <w:color w:val="000000"/>
          <w:szCs w:val="24"/>
          <w:vertAlign w:val="superscript"/>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2   Por decreto judicial</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Una sentencia puede también dispo</w:t>
        <w:softHyphen/>
        <w:t>ner que se cancele una inscripción, cesando así la posesión inscrita existente a nombre de una de las partes litigantes. El juicio reivindicatorio puede concluir con ese resultado. Exhi</w:t>
        <w:softHyphen/>
        <w:t>biéndose copia del fallo, el Conservador cancelará la inscrip</w:t>
        <w:softHyphen/>
        <w:t>ción, y lo hará materialmente, mediante una subinscripción (art. 91 del Regl.) y así cobrará vigencia la precedente, si la había, sin perjuicio de que el mismo fallo ordene practicar una nueva inscripción a nombre del otro litigante (RDJ., t. 47, secc. 2</w:t>
      </w:r>
      <w:r>
        <w:rPr>
          <w:rFonts w:cs="Arial" w:ascii="Arial" w:hAnsi="Arial"/>
          <w:color w:val="000000"/>
          <w:szCs w:val="24"/>
          <w:vertAlign w:val="superscript"/>
        </w:rPr>
        <w:t>a</w:t>
      </w:r>
      <w:r>
        <w:rPr>
          <w:rFonts w:cs="Arial" w:ascii="Arial" w:hAnsi="Arial"/>
          <w:color w:val="000000"/>
          <w:szCs w:val="24"/>
        </w:rPr>
        <w:t>, p. 55). (Puede ocu</w:t>
        <w:softHyphen/>
        <w:t>rrir también en juicios sobre nulidad o acción resolutori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3   Por una nueva inscripción en que el poseedor inscrito trans</w:t>
        <w:softHyphen/>
        <w:t>fiere su derecho a otr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el caso de más frecuente aplicación; quien tiene inscrito el inmueble a su nombre lo vende; el comprador exhibe dicho título al Conservador, con el que éste inscribe el inmueble ahora a nombre del comprador; la sola inscripción cancela automáticamente al anterior (por lo que se ha dado en denominar "cancelación virtual"), sin que sea necesaria para la cancelación una subinscripción en la anterior. En esta última inscripción debe hacerse referencia a la anterior, para recons</w:t>
        <w:softHyphen/>
        <w:t>tituir la historia de las mutaciones (arts. 692 del CC. y 80 del Regl.; debe mencionarse también la conveniencia de que se dé amplia aplicación en estos casos al art. 92 del Regl., que evita nuevas transferencias que a su vez motivan litigios por inscripciones paralela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Cancelación en virtud de título injusto</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punto ha sido discutido. Supóngase un título injusto (cualquiera de los que indica el art. 704), en base al cual se inscribió un inmueble a nombre de quien correspondía según dicho título; posterior</w:t>
        <w:softHyphen/>
        <w:t>mente se establece que el título es injusto; la inscripción que él motivó, ¿tuvo el mérito de cancelar a la precedente? Algu</w:t>
        <w:softHyphen/>
        <w:t>nos fallos han estimado que no, pues este título no "transfirió el derecho", como lo dispone el art. 728 (RDJ., t. 5, p. 419). Pero también se ha aceptado, porque los arts. 728 y 2505 no distinguen la justicia o injusticia del título y porque el 730 inc. 2º da por cancela</w:t>
        <w:softHyphen/>
        <w:t>da la inscripción, basada en un título particularmente injus</w:t>
        <w:softHyphen/>
        <w:t>to, como es el del usurpador (RDJ., t. 43, secc. 2</w:t>
      </w:r>
      <w:r>
        <w:rPr>
          <w:rFonts w:cs="Arial" w:ascii="Arial" w:hAnsi="Arial"/>
          <w:color w:val="000000"/>
          <w:szCs w:val="24"/>
          <w:vertAlign w:val="superscript"/>
        </w:rPr>
        <w:t>a</w:t>
      </w:r>
      <w:r>
        <w:rPr>
          <w:rFonts w:cs="Arial" w:ascii="Arial" w:hAnsi="Arial"/>
          <w:color w:val="000000"/>
          <w:szCs w:val="24"/>
        </w:rPr>
        <w:t>, p. 65).</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Cancelación de una inscripción por una nueva, desconectada de la anterior</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el mero tenedor de una cosa simplemente se da por dueño, no adquiere posesión ni cesa la anterior, pero si dándose por dueño, la enajena, cesa aque</w:t>
        <w:softHyphen/>
        <w:t>lla y el adquirente entra en posesión (art. 730, inc. 1</w:t>
      </w:r>
      <w:r>
        <w:rPr>
          <w:rFonts w:cs="Arial" w:ascii="Arial" w:hAnsi="Arial"/>
          <w:color w:val="000000"/>
          <w:szCs w:val="24"/>
          <w:vertAlign w:val="superscript"/>
        </w:rPr>
        <w:t>º</w:t>
      </w:r>
      <w:r>
        <w:rPr>
          <w:rFonts w:cs="Arial" w:ascii="Arial" w:hAnsi="Arial"/>
          <w:color w:val="000000"/>
          <w:szCs w:val="24"/>
        </w:rPr>
        <w:t>); dicha regla se aplica a los muebles y a los inmuebles no inscritos (sobre todo por el tenor del inc. 2º).</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el bien del que se da por dueño y enajena es un inmue</w:t>
        <w:softHyphen/>
        <w:t>ble inscrito, el art. 730, inc. 2º pretende resolver el punto; para que cese la posesión del poseedor inscrito y el adquiren</w:t>
        <w:softHyphen/>
        <w:t>te entre en posesión, es necesaria “competente in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Qué se entiende por competente inscripción, es otra dis</w:t>
        <w:softHyphen/>
        <w:t xml:space="preserve">crepancia clásica en esta materia.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algunos, lo es aquella que se ha practicado observan</w:t>
        <w:softHyphen/>
        <w:t>do formalmente la ritualidad de las inscripciones según el Reglamento; los arts. 2505 y 2513 apoyarían este significado y el art. 683 haría otro tanto; no puede entenderse que lo sea la que emana del poseedor inscrito porque a esa situación ya se habría referido el art. 728 (así, Claro Solar, Luis; Urrutia, Leopoldo). De seguirse este predicamento, aquí estaríamos en un evento en que una inscripción desliga</w:t>
        <w:softHyphen/>
        <w:t>da completamente de la anterior, la cancelaría. Entonces, si</w:t>
        <w:softHyphen/>
        <w:t>guiendo esta tesis, esta sería una cuarta forma de cancela</w:t>
        <w:softHyphen/>
        <w:t>ción, agregada a las tres que señala el art. 728.</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otros (Alessandri), "competente inscripción" sería la que ema</w:t>
        <w:softHyphen/>
        <w:t>na del poseedor inscrito; se está refiriendo al texto a la mis</w:t>
        <w:softHyphen/>
        <w:t>ma que ya indica el art. 728; sólo así queda protegida la conti</w:t>
        <w:softHyphen/>
        <w:t>nuidad del Registro. La exigencia de que aun en el caso del usurpador se exija que la inscripción emane del poseedor inscrito puede aplicarse en varias hipótesis: cuando el posee</w:t>
        <w:softHyphen/>
        <w:t>dor inscrito ratifica la venta hecha por el usurpador (art. 1818); el del usurpador que después adquiere (art. 1819). Se acepta incluso como competente inscripción la que aparentemente emana del poseedor inscrito, como ocurre en títulos injustos como el nulo o el otorgado por un mandatario que no lo es; en tales casos al menos se observaría una continuidad registr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a jurisprudencia se ha inclinado ya por una, ya por otra alternativa, y el punto persiste en discus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La controversia entre inscripción y posesión material de los inmueble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se ha podido apre</w:t>
        <w:softHyphen/>
        <w:t>ciar, basta asomarse a cualquiera de las posibilidades de ad</w:t>
        <w:softHyphen/>
        <w:t>quirir posesión de inmuebles (conservación y pérdida) y sur</w:t>
        <w:softHyphen/>
        <w:t>gen de inmediato contradictores, para exigir o no, la inscripción conservatoria, distinguiéndose inscritos o no ins</w:t>
        <w:softHyphen/>
        <w:t>critos, posesión regular o irregular, título que se invoca, etc. Los argumentos giran en torno a los mismos preceptos que se armonizan o contraponen con variados razonamientos.</w:t>
      </w:r>
    </w:p>
    <w:p>
      <w:pPr>
        <w:pStyle w:val="Normal"/>
        <w:shd w:fill="FFFFFF" w:val="clear"/>
        <w:spacing w:before="120" w:after="120"/>
        <w:jc w:val="both"/>
        <w:rPr>
          <w:rFonts w:ascii="Arial" w:hAnsi="Arial" w:cs="Arial"/>
          <w:color w:val="000000"/>
          <w:szCs w:val="24"/>
          <w:vertAlign w:val="superscript"/>
        </w:rPr>
      </w:pPr>
      <w:r>
        <w:rPr>
          <w:rFonts w:cs="Arial" w:ascii="Arial" w:hAnsi="Arial"/>
          <w:color w:val="000000"/>
          <w:szCs w:val="24"/>
          <w:vertAlign w:val="superscript"/>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Desde luego, todo ello es demostración de una insufi</w:t>
        <w:softHyphen/>
        <w:t>ciencia de los textos legales pertinentes, que han posibilitado tanto antagonism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llo ha influido sin duda aquella pretensión del codifi</w:t>
        <w:softHyphen/>
        <w:t>cador, expuesta en el mensaje de que en materia de inmue</w:t>
        <w:softHyphen/>
        <w:t xml:space="preserve">bles con el tiempo se llegarán a identificar en la realidad los </w:t>
      </w:r>
      <w:r>
        <w:rPr>
          <w:rFonts w:cs="Arial" w:ascii="Arial" w:hAnsi="Arial"/>
          <w:color w:val="000000"/>
          <w:szCs w:val="24"/>
          <w:lang w:val="es-ES"/>
        </w:rPr>
        <w:t xml:space="preserve">conceptos de </w:t>
      </w:r>
      <w:r>
        <w:rPr>
          <w:rFonts w:cs="Arial" w:ascii="Arial" w:hAnsi="Arial"/>
          <w:color w:val="000000"/>
          <w:szCs w:val="24"/>
        </w:rPr>
        <w:t>dominio, inscripción y posesión, que continúa postergada no solo por la falta de obligatoriedad de incorpo</w:t>
        <w:softHyphen/>
        <w:t>ración al Registro, sino, entre otras causas, por un sistema de escasa legalidad registral, y por lo mismo, poco segur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ero del examen de las distintas discusiones se observan unas posiciones constantes, que permiten delinear dos ten</w:t>
        <w:softHyphen/>
        <w:t>dencias centrales: o se concede preponderancia fundamental a la inscripción, o se atiene más bien a la posesión material; los autores adoptan uno de estos extremos o lo aceptan con prevenciones.</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b/>
          <w:b/>
          <w:color w:val="000000"/>
          <w:szCs w:val="24"/>
          <w:vertAlign w:val="superscript"/>
        </w:rPr>
      </w:pPr>
      <w:r>
        <w:rPr>
          <w:rFonts w:cs="Arial" w:ascii="Arial" w:hAnsi="Arial"/>
          <w:b/>
          <w:color w:val="000000"/>
          <w:szCs w:val="24"/>
        </w:rPr>
        <w:t>Doctrina de la inscripción-ficción</w:t>
      </w:r>
    </w:p>
    <w:p>
      <w:pPr>
        <w:pStyle w:val="Normal"/>
        <w:shd w:fill="FFFFFF" w:val="clear"/>
        <w:spacing w:before="120" w:after="120"/>
        <w:ind w:firstLine="708"/>
        <w:jc w:val="both"/>
        <w:rPr>
          <w:rFonts w:ascii="Arial" w:hAnsi="Arial" w:cs="Arial"/>
          <w:b/>
          <w:b/>
          <w:i/>
          <w:i/>
          <w:color w:val="000000"/>
          <w:szCs w:val="24"/>
          <w:vertAlign w:val="superscript"/>
        </w:rPr>
      </w:pPr>
      <w:r>
        <w:rPr>
          <w:rFonts w:cs="Arial" w:ascii="Arial" w:hAnsi="Arial"/>
          <w:b/>
          <w:i/>
          <w:color w:val="000000"/>
          <w:szCs w:val="24"/>
          <w:vertAlign w:val="superscript"/>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inscripción es una ficción legal que representa la concurrencia de los dos ele</w:t>
        <w:softHyphen/>
        <w:t>mentos que integran la posesión (tenencia y ánimo de se</w:t>
        <w:softHyphen/>
        <w:t>ñor); es el símbolo de la tradición y de la posesión. Tal fic</w:t>
        <w:softHyphen/>
        <w:t>ción es invulnerable, si la inscripción ha durado un año completo (por el art. 924); y, por lo mismo, sin inscripción en nuestro derecho no hay posesión de inmueble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b/>
          <w:color w:val="000000"/>
          <w:szCs w:val="24"/>
        </w:rPr>
        <w:t xml:space="preserve">Doctrina de la inscripción-garantía </w:t>
      </w:r>
      <w:r>
        <w:rPr>
          <w:rFonts w:cs="Arial" w:ascii="Arial" w:hAnsi="Arial"/>
          <w:color w:val="000000"/>
          <w:szCs w:val="24"/>
          <w:vertAlign w:val="superscript"/>
        </w:rPr>
        <w:t xml:space="preserve"> </w:t>
      </w:r>
      <w:r>
        <w:rPr>
          <w:rFonts w:cs="Arial" w:ascii="Arial" w:hAnsi="Arial"/>
          <w:color w:val="000000"/>
          <w:szCs w:val="24"/>
        </w:rPr>
        <w:t>(por ej., Leopoldo Urrutia)</w:t>
      </w:r>
    </w:p>
    <w:p>
      <w:pPr>
        <w:pStyle w:val="Normal"/>
        <w:shd w:fill="FFFFFF" w:val="clear"/>
        <w:spacing w:before="120" w:after="120"/>
        <w:ind w:firstLine="708"/>
        <w:jc w:val="both"/>
        <w:rPr>
          <w:rFonts w:ascii="Arial" w:hAnsi="Arial" w:cs="Arial"/>
          <w:b/>
          <w:b/>
          <w:color w:val="000000"/>
          <w:szCs w:val="24"/>
          <w:vertAlign w:val="superscript"/>
        </w:rPr>
      </w:pPr>
      <w:r>
        <w:rPr>
          <w:rFonts w:cs="Arial" w:ascii="Arial" w:hAnsi="Arial"/>
          <w:b/>
          <w:color w:val="000000"/>
          <w:szCs w:val="24"/>
          <w:vertAlign w:val="superscript"/>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calidad de in</w:t>
        <w:softHyphen/>
        <w:t>mueble del objeto no altera la naturaleza de la posesión, que es la tenencia con ánimo de dueño; no se concibe posesión de inmuebles sin la concurrencia de estos dos elementos. La inscripción no es más que garantía de este hecho posesión que ha de existir en la realidad; la inscripción solemniza ese hecho, de modo que si éste no existe, queda transformada en forma vacía; los beneficios de prueba y garantía de posesión que concede la inscripción sólo los alcanza el que tiene la posesión material del inmueble.</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La jurisprudencia</w:t>
      </w:r>
    </w:p>
    <w:p>
      <w:pPr>
        <w:pStyle w:val="Normal"/>
        <w:shd w:fill="FFFFFF" w:val="clear"/>
        <w:spacing w:before="120" w:after="120"/>
        <w:ind w:firstLine="708"/>
        <w:jc w:val="both"/>
        <w:rPr>
          <w:rFonts w:ascii="Arial" w:hAnsi="Arial" w:cs="Arial"/>
          <w:sz w:val="24"/>
          <w:szCs w:val="24"/>
        </w:rPr>
      </w:pPr>
      <w:r>
        <w:rPr>
          <w:rFonts w:cs="Arial" w:ascii="Arial" w:hAnsi="Arial"/>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os fallos de los tribunales han oscilado entre las posicio</w:t>
        <w:softHyphen/>
        <w:t>nes mencionadas; y en ocasiones parece más bien que sin pretender sentar precedentes interpretativos sobre materia tan fácilmente controvertible, han sentenciado en favor de quien exhibía más razonables antecedentes para sus preten</w:t>
        <w:softHyphen/>
        <w:t>sion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No es fácil constatar un estado actual. Puede observarse una inclinación en favor de la inscripción (ver</w:t>
      </w:r>
      <w:r>
        <w:rPr>
          <w:rFonts w:cs="Arial" w:ascii="Arial" w:hAnsi="Arial"/>
          <w:color w:val="000000"/>
          <w:szCs w:val="24"/>
          <w:lang w:val="es-ES"/>
        </w:rPr>
        <w:t xml:space="preserve">, </w:t>
      </w:r>
      <w:r>
        <w:rPr>
          <w:rFonts w:cs="Arial" w:ascii="Arial" w:hAnsi="Arial"/>
          <w:color w:val="000000"/>
          <w:szCs w:val="24"/>
        </w:rPr>
        <w:t>por ej., F. del M. N</w:t>
      </w:r>
      <w:r>
        <w:rPr>
          <w:rFonts w:cs="Arial" w:ascii="Arial" w:hAnsi="Arial"/>
          <w:color w:val="000000"/>
          <w:szCs w:val="24"/>
          <w:vertAlign w:val="superscript"/>
        </w:rPr>
        <w:t>9</w:t>
      </w:r>
      <w:r>
        <w:rPr>
          <w:rFonts w:cs="Arial" w:ascii="Arial" w:hAnsi="Arial"/>
          <w:color w:val="000000"/>
          <w:szCs w:val="24"/>
        </w:rPr>
        <w:t xml:space="preserve"> 202, septiembre de 1975, p. 176, especial</w:t>
        <w:softHyphen/>
        <w:t>mente cons. 10). Pero una pose</w:t>
        <w:softHyphen/>
        <w:t>sión material muy prolongada ha llegado a prevalecer (RDJ., t. 60, p. 403). Y, en todo caso, sin llegarse al extremo de proteger inscripcio</w:t>
        <w:softHyphen/>
        <w:t>nes "de papel", en que injustificadamente no hay indicios de posesión material (</w:t>
      </w:r>
      <w:r>
        <w:rPr>
          <w:rFonts w:cs="Arial" w:ascii="Arial" w:hAnsi="Arial"/>
          <w:color w:val="000000"/>
          <w:szCs w:val="24"/>
          <w:lang w:val="es-ES"/>
        </w:rPr>
        <w:t xml:space="preserve">ver, </w:t>
      </w:r>
      <w:r>
        <w:rPr>
          <w:rFonts w:cs="Arial" w:ascii="Arial" w:hAnsi="Arial"/>
          <w:color w:val="000000"/>
          <w:szCs w:val="24"/>
        </w:rPr>
        <w:t>por ej., RDJ., t. 66, p. 219; t. 68, p. 230; t. 82, secc. 2</w:t>
      </w:r>
      <w:r>
        <w:rPr>
          <w:rFonts w:cs="Arial" w:ascii="Arial" w:hAnsi="Arial"/>
          <w:color w:val="000000"/>
          <w:szCs w:val="24"/>
          <w:vertAlign w:val="superscript"/>
        </w:rPr>
        <w:t>a</w:t>
      </w:r>
      <w:r>
        <w:rPr>
          <w:rFonts w:cs="Arial" w:ascii="Arial" w:hAnsi="Arial"/>
          <w:color w:val="000000"/>
          <w:szCs w:val="24"/>
        </w:rPr>
        <w:t>, p. 67; t. 78, secc. 2</w:t>
      </w:r>
      <w:r>
        <w:rPr>
          <w:rFonts w:cs="Arial" w:ascii="Arial" w:hAnsi="Arial"/>
          <w:color w:val="000000"/>
          <w:szCs w:val="24"/>
          <w:vertAlign w:val="superscript"/>
        </w:rPr>
        <w:t>a</w:t>
      </w:r>
      <w:r>
        <w:rPr>
          <w:rFonts w:cs="Arial" w:ascii="Arial" w:hAnsi="Arial"/>
          <w:color w:val="000000"/>
          <w:szCs w:val="24"/>
        </w:rPr>
        <w:t>, p. 136; t. 78, p. 5).</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situaciones de hecho extremas, cada tesis se encuentra en mejor o peor posición. Así, cuando se trata de un inmueble no inscrito, en el que se aduce título constitutivo de dominio y se pretende solo posesión irregular (porque se tiene posesión por más de diez años), la tesis que privilegia a la posesión material se encuentra en su mejor situación y se tiene la más alta probabilidad de obtenerse que el juez resuelva que se adquirió posesión aun sin inscripción y, por tanto, que se ha adquirido por prescripción. En el otro extremo, cuando se trata de un inmueble inscrito, se aduce título traslaticio y se pretende posesión regular, la tesis que privilegia a la inscrip</w:t>
        <w:softHyphen/>
        <w:t>ción se encuentra en su mejor situación y se tiene la más alta probabilidad de obtenerse que el juez resuelva que al no tener</w:t>
        <w:softHyphen/>
        <w:t>se inscripción por el que se pretende poseedor no se tiene posesión y, por tanto, que no puede ganar por pre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rueba de la posesión</w:t>
      </w:r>
    </w:p>
    <w:p>
      <w:pPr>
        <w:pStyle w:val="Normal"/>
        <w:shd w:fill="FFFFFF" w:val="clear"/>
        <w:spacing w:before="120" w:after="120"/>
        <w:ind w:firstLine="708"/>
        <w:jc w:val="both"/>
        <w:rPr>
          <w:rFonts w:ascii="Arial" w:hAnsi="Arial" w:cs="Arial"/>
          <w:i/>
          <w:i/>
          <w:color w:val="000000"/>
          <w:sz w:val="24"/>
          <w:szCs w:val="24"/>
        </w:rPr>
      </w:pPr>
      <w:r>
        <w:rPr>
          <w:rFonts w:cs="Arial" w:ascii="Arial" w:hAnsi="Arial"/>
          <w:i/>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prueba de la posesión de muebles se reduce a la demostración de los dos elementos: tenencia y ánimo de dueño. Probar el primero implica de</w:t>
        <w:softHyphen/>
        <w:t>mostrar que al objeto respectivo se le tiene aprehendido físi</w:t>
        <w:softHyphen/>
        <w:t>camente, o, al menos, que se le gobierna, controla, o se le tiene a su disposición. El segundo, por su naturaleza sicológi</w:t>
        <w:softHyphen/>
        <w:t>ca, es de imposible prueba directa; pero hay hechos que per</w:t>
        <w:softHyphen/>
        <w:t>miten deducirlo; son los que conforman, normalmente, la conducta de un dueño: que se le utiliza, se le mantiene, se le mejora, se le transforma o refacciona, etc., sin esperar anuen</w:t>
        <w:softHyphen/>
        <w:t>cia de nadie. El poseedor ha de demostrar que se comporta respecto de la cosa, como se comporta un dueñ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or cierto, el que alega posesión debe probarla. Pero el Código establece algunas presunciones (art. 719) y hasta una ficción (art. 731, en relación con el art. 2502).</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Como se trata de la prueba de hechos, son idóneos todos los medios de prueba de admisión general (art. 1698 del CC. y 341 del CPC.)</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prueba de la posesión de inmuebles se trata al exa</w:t>
        <w:softHyphen/>
        <w:t>minar las acciones posesoria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La prescripción adquisitiva</w:t>
      </w:r>
    </w:p>
    <w:p>
      <w:pPr>
        <w:pStyle w:val="Normal"/>
        <w:shd w:fill="FFFFFF" w:val="clear"/>
        <w:spacing w:before="120" w:after="12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Derecho existen dos clases de prescripción: la adquisitiva (o usucapión) y la extintiva (o liberatoria), que nuestro Código define conjuntamente (art. 249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doctrina ha discutido bastante acerca de la con</w:t>
        <w:softHyphen/>
        <w:t>veniencia de un tratamiento conjunto o separado de ambas; los elementos comunes de lapso de tiempo e inactividad del titular del derecho, así como algunas reglas comunes, por una parte, y las distintas funciones de cada una, por otra, intervienen en la discusión. Se ha aconsejado, por ejemplo, que la adquisitiva se reglamente entre los modos de adquirir el dominio y la extintiva entre los modos de extinguir las obligacion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uanto a la ubicación del tema al final del Código, los autores nacionales tienen dada como explicación: el modelo francés y el carácter consolidador de derechos que exhibe la prescripción, como para concluir la obra codificador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También se señalan razones para justificar su implanta</w:t>
        <w:softHyphen/>
        <w:t>ción, principalmente de carácter práctico y de certidumbre de los derechos. Para beneficio del orden social se procede a consolidar situaciones luego de cierto lapso, que no podrían quedar indefinidamente inciertas. La difícil prueba del domi</w:t>
        <w:softHyphen/>
        <w:t>nio, en nuestro Derecho, se ve también facilitada mediante la prescripción adquisitiv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o han faltado, sin embargo, aversiones al instituto, con reservas incluso morales.</w:t>
      </w:r>
    </w:p>
    <w:p>
      <w:pPr>
        <w:pStyle w:val="Normal"/>
        <w:shd w:fill="FFFFFF" w:val="clear"/>
        <w:spacing w:before="120" w:after="120"/>
        <w:jc w:val="both"/>
        <w:rPr>
          <w:rFonts w:ascii="Arial" w:hAnsi="Arial" w:cs="Arial"/>
          <w:szCs w:val="24"/>
        </w:rPr>
      </w:pPr>
      <w:r>
        <w:rPr>
          <w:rFonts w:cs="Arial" w:ascii="Arial" w:hAnsi="Arial"/>
          <w:szCs w:val="24"/>
        </w:rPr>
      </w:r>
    </w:p>
    <w:p>
      <w:pPr>
        <w:pStyle w:val="Heading8"/>
        <w:spacing w:before="120" w:after="120"/>
        <w:ind w:firstLine="708"/>
        <w:rPr>
          <w:rFonts w:ascii="Arial" w:hAnsi="Arial" w:cs="Arial"/>
          <w:sz w:val="24"/>
          <w:szCs w:val="24"/>
        </w:rPr>
      </w:pPr>
      <w:r>
        <w:rPr>
          <w:rFonts w:cs="Arial" w:ascii="Arial" w:hAnsi="Arial"/>
          <w:sz w:val="24"/>
          <w:szCs w:val="24"/>
        </w:rPr>
        <w:t>Reglas comunes a toda prescripc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 tra</w:t>
        <w:softHyphen/>
        <w:t>dicional hacer mención a tres reglas que, por ser aplicables tanto a la prescripción adquisitiva como a la extintiva, se las ha denominado "reglas comunes a toda pre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Debe ser alegad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rt. 2493. Tratándose de un be</w:t>
        <w:softHyphen/>
        <w:t>neficio, que podría ser renunciado, es justificado que se exija su alegación, no pudiendo el juez declararla de oficio. Por otra parte, es necesario que se hagan constar los antecedentes o elementos que configuren la pretensión de que ha operado; con la alegación se harán llegar esos antecedent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e entiende también que, dados nuestro texto (art. 2513) y los efectos, dicha alegación no podría plantearse sino en un "juicio" y seguido contra legítimo contradictor, que sería el dueño contra quien se prescribe, en la prescripción adquisiti</w:t>
        <w:softHyphen/>
        <w:t>va (y el acreedor contra el que se prescribe, en la extintiv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señalan situaciones excepcionales en que el juez debe declararla de oficio (como son las de prescripción de la acción penal y prescripción de la pena, arts. 93 y ss. del CP., y de prescripción del carácter ejecutivo de una acción, art. 442 del CPC.). Se ha discutido, sin embargo, el carácter de prescripción o de caducidad, sobre todo en el último cas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La alegación de la prescripción adquisitiva ha suscitado varias cuestiones, algunas de las cuales han debido resolverse por los tribunal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Substantivamente, no existen términos sacramentales para alegarla; basta una manifestación de voluntad clara en tal sentido (Gaceta de 1924, 1</w:t>
      </w:r>
      <w:r>
        <w:rPr>
          <w:rFonts w:cs="Arial" w:ascii="Arial" w:hAnsi="Arial"/>
          <w:color w:val="000000"/>
          <w:szCs w:val="24"/>
          <w:vertAlign w:val="superscript"/>
        </w:rPr>
        <w:t>er</w:t>
      </w:r>
      <w:r>
        <w:rPr>
          <w:rFonts w:cs="Arial" w:ascii="Arial" w:hAnsi="Arial"/>
          <w:color w:val="000000"/>
          <w:szCs w:val="24"/>
        </w:rPr>
        <w:t xml:space="preserve"> sem., p. 297, sent. Nº 72), Pero no basta una vaga referencia a ella, sino que debe alegarse en términos concretos (RDJ., t. 4, p. 355), aunque puede aceptarse una alegación tácita, si se deduce claramente de los argumentos del prescribiente (RDJ., t. 22, p. 699). En todo caso, deben indicar</w:t>
        <w:softHyphen/>
        <w:t>se al juez los elementos esenciales que la configuran (como ocurre con el plazo, que para saber si está cumplido, es nece</w:t>
        <w:softHyphen/>
        <w:t>sario señalar desde cuándo ha de empezarse a contar) (RDJ., t. 27, p. 546)</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En el ámbito procesal se ha planteado una controversia de evidente interés práctico, acerca de la forma de alegar</w:t>
        <w:softHyphen/>
        <w:t>l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sostenido que sólo procede alegarla como acción; es necesario obtener una declaración positiva del tribunal en orden a que habiéndose cumplido las exigencias, la cosa es del dominio del prescribiente, de modo que una pura excep</w:t>
        <w:softHyphen/>
        <w:t>ción opuesta en base a la prescripción seria insuficiente. Como el art. 310 del CPC. se refiere a la "excepción de prescrip</w:t>
        <w:softHyphen/>
        <w:t xml:space="preserve">ción", y dispone que ella puede oponerse en cualquier estado del juicio, se estima que el precepto es sólo aplicable a la prescripción extintiva </w:t>
      </w:r>
      <w:r>
        <w:rPr>
          <w:rFonts w:cs="Arial" w:ascii="Arial" w:hAnsi="Arial"/>
          <w:szCs w:val="24"/>
        </w:rPr>
        <w:t>(</w:t>
      </w:r>
      <w:r>
        <w:rPr>
          <w:rFonts w:cs="Arial" w:ascii="Arial" w:hAnsi="Arial"/>
          <w:color w:val="000000"/>
          <w:szCs w:val="24"/>
        </w:rPr>
        <w:t>RDJ., t. 49, secc. 2</w:t>
      </w:r>
      <w:r>
        <w:rPr>
          <w:rFonts w:cs="Arial" w:ascii="Arial" w:hAnsi="Arial"/>
          <w:color w:val="000000"/>
          <w:szCs w:val="24"/>
          <w:vertAlign w:val="superscript"/>
        </w:rPr>
        <w:t>a</w:t>
      </w:r>
      <w:r>
        <w:rPr>
          <w:rFonts w:cs="Arial" w:ascii="Arial" w:hAnsi="Arial"/>
          <w:color w:val="000000"/>
          <w:szCs w:val="24"/>
        </w:rPr>
        <w:t>, p. 100) (por lo demás la adquisitiva, por su naturaleza, exige un juicio de lato conocimiento, lo que no se daría si se permitiera oponerla como excepción en cualquier estado del juicio). De esta manera, si el prescribiente es de</w:t>
        <w:softHyphen/>
        <w:t>mandante, en su demanda accionará de prescripción, en tanto que si es demandado, al contestar deberá alegarla, como acción, mediante una reconven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ero se ha negado también esa alternativa, apoyándose en el postulado, de que la acción siempre nace de un derecho y la prescripción no es un derecho sino un modo de adquirir. Así, lo que el prescribiente puede hacer es ejercer una acción, que derive de su dominio (como la reivindicatoria), señalando como causa de pedir la prescripción, ya que se dirá dueño y ello por la prescripción, debiendo entonces probar dicha pres</w:t>
        <w:softHyphen/>
        <w:t>cripción. Y si se le demanda, sí podría excepcionarse mediante la prescripción, lo que, se afirma, reconoce el art. 310 del CPC, que no distingue entre prescripción adquisitiva y extintiva; sólo existe, pues, la excepción de pre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último, hay quienes afirman que puede alegarse tan</w:t>
        <w:softHyphen/>
        <w:t>to en forma de acción como de excepción, amparándose para ello en que la acción y la excepción no son sino simples medios o posiciones procesales que adoptan los derechos o intereses controvertidos; en ambas hay un derecho o interés que se hace valer y será la sentencia la que declarará cuál merece la garantía legal. Y se ha llegado a objetar que sea correcto procesalmente permitir al demandado reconvenir, estimándose aceptable en tal caso sólo la vía de la excepción (así, Rioseco, Emili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jurisprudencia no ha sido uniforme sobre el tema, aunque parece inclinarse por la necesidad de que se accione de prescripción (RDJ., t. 42, p. 449; t. 43, p. 467; t. 48, p. 553; t. 54, p. 68; t. 63, p. 336; t. 68, secc. 2</w:t>
      </w:r>
      <w:r>
        <w:rPr>
          <w:rFonts w:cs="Arial" w:ascii="Arial" w:hAnsi="Arial"/>
          <w:color w:val="000000"/>
          <w:szCs w:val="24"/>
          <w:vertAlign w:val="superscript"/>
        </w:rPr>
        <w:t>a</w:t>
      </w:r>
      <w:r>
        <w:rPr>
          <w:rFonts w:cs="Arial" w:ascii="Arial" w:hAnsi="Arial"/>
          <w:color w:val="000000"/>
          <w:szCs w:val="24"/>
        </w:rPr>
        <w:t>, p. 52; t. 82, secc. 2</w:t>
      </w:r>
      <w:r>
        <w:rPr>
          <w:rFonts w:cs="Arial" w:ascii="Arial" w:hAnsi="Arial"/>
          <w:color w:val="000000"/>
          <w:szCs w:val="24"/>
          <w:vertAlign w:val="superscript"/>
        </w:rPr>
        <w:t>a</w:t>
      </w:r>
      <w:r>
        <w:rPr>
          <w:rFonts w:cs="Arial" w:ascii="Arial" w:hAnsi="Arial"/>
          <w:color w:val="000000"/>
          <w:szCs w:val="24"/>
        </w:rPr>
        <w:t>, p. 67). Pero también se ha resuelto que puede ser alegada como acción o excepción (RDJ., 116, p. 301; t. 21, p. 595; t. 43, p. 418). Se ha admitido asi</w:t>
        <w:softHyphen/>
        <w:t>mismo la excepción de prescripción sin resolver si es o no posible alegarla como acción (RDJ., t. 42, p. 23; t. 45, p. 324; t. 60, p. 403).</w:t>
      </w:r>
    </w:p>
    <w:p>
      <w:pPr>
        <w:pStyle w:val="Textoindependiente3"/>
        <w:spacing w:before="120" w:after="120"/>
        <w:rPr>
          <w:rFonts w:ascii="Arial" w:hAnsi="Arial" w:cs="Arial"/>
          <w:sz w:val="24"/>
          <w:szCs w:val="24"/>
        </w:rPr>
      </w:pPr>
      <w:r>
        <w:rPr>
          <w:rFonts w:cs="Arial" w:ascii="Arial" w:hAnsi="Arial"/>
          <w:sz w:val="24"/>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No puede renunciarse anticipadamente</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rt. 2494. Siendo un beneficio, en cada caso particular en que están cumplidas las exigencias para que opere, puede renunciarse. Pero como en la aplicación de la institución hay un general interés comprometido, se impide renunciar a ella anticipada</w:t>
        <w:softHyphen/>
        <w:t>mente (art. 12), ya que de permitirse se intentaría la renun</w:t>
        <w:softHyphen/>
        <w:t>cia frecuentemente, al celebrarse actos o contratos, con lo que su vigencia práctica se iría inhibiend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precepto mismo indica que la dicha renuncia puede ser expresa o tácit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estipulación de renuncia anticipada, es nula absoluta</w:t>
        <w:softHyphen/>
        <w:t>mente. Se estaría infringiendo una ley prohibitiva (el art. 2494) y entonces el acto carece de objeto, con lo que sería inexis</w:t>
        <w:softHyphen/>
        <w:t>tente o, al menos, nulo absolutamente, con los arts. 1461 inc. final, 1444, 1445 y 1682. Se llega también a la conclusión de nulidad absoluta estimando que tiene objeto, pero es ilícito, con los arts. 1466, parte final, y 168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umplidos los requisitos de la prescripción adquisitiva, para que sea posible renunciar a ella se exige poder de dispo</w:t>
        <w:softHyphen/>
        <w:t>sición del derecho de que se trata (art. 2495); como se estará actuando jurídicamente, parece claro que se ha de exigir, además, plena capacidad de ejercicio. Si se trata de dejar de poseer es evidente que son aplicables las reglas de capacidad para poseer. El precepto cobra importancia tratándose de la renuncia efectuada por representantes (legales o voluntarios), por cuanto si ciertos bienes (inmuebles, por ej.) pueden ser enajenados por el representante sólo previas ciertas formali</w:t>
        <w:softHyphen/>
        <w:t>dades, puede estimarse que ellas serían necesarias también para renunciar la prescripción adquisitiva cumplida a favor del representado, respecto de esa clase de biene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3.   Las reglas son iguales para todas las persona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rt. 2497. El precepto se explica en cuanto terminó con reglas de privilegio a favor de ciertas entidades (como la Igle</w:t>
        <w:softHyphen/>
        <w:t>sia y el Fisco) en materia de pre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or otra parte, no se contempla tampoco la llamada "ac</w:t>
        <w:softHyphen/>
        <w:t>ción rescisoria del dominio", conforme a la cual el dueño al que le habían ganado la cosa por prescripción, podía pedir que se rescindiera el dominio ganado por el prescribiente, probando que había estado imposibilitado de impedir esa prescripción. Pero sí existe el beneficio de la "suspensión" de la prescripción a favor de ciertas personas, como ya lo insinúa el propio art. 2497 al final.</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Normal"/>
        <w:shd w:fill="FFFFFF" w:val="clear"/>
        <w:spacing w:before="120" w:after="120"/>
        <w:ind w:firstLine="708"/>
        <w:jc w:val="both"/>
        <w:rPr>
          <w:rFonts w:ascii="Arial" w:hAnsi="Arial" w:cs="Arial"/>
          <w:szCs w:val="24"/>
        </w:rPr>
      </w:pPr>
      <w:r>
        <w:rPr>
          <w:rFonts w:cs="Arial" w:ascii="Arial" w:hAnsi="Arial"/>
          <w:szCs w:val="24"/>
        </w:rPr>
      </w:r>
    </w:p>
    <w:p>
      <w:pPr>
        <w:pStyle w:val="Heading8"/>
        <w:spacing w:before="120" w:after="120"/>
        <w:ind w:firstLine="708"/>
        <w:rPr>
          <w:rFonts w:ascii="Arial" w:hAnsi="Arial" w:cs="Arial"/>
          <w:sz w:val="24"/>
          <w:szCs w:val="24"/>
        </w:rPr>
      </w:pPr>
      <w:r>
        <w:rPr>
          <w:rFonts w:cs="Arial" w:ascii="Arial" w:hAnsi="Arial"/>
          <w:sz w:val="24"/>
          <w:szCs w:val="24"/>
        </w:rPr>
        <w:t>Características de la prescripción adquisitiv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Es un modo de adquirir originari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un cuando el objeto tenía un propietario anterior, el prescribiente no lo recibe de aquél; lo adquiere independientemente.</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Permite adquirir el dominio y los demás derechos rea</w:t>
        <w:softHyphen/>
        <w:t>les, con excepción de las servidumbres discontinuas y conti</w:t>
        <w:softHyphen/>
        <w:t>nuas inaparentes.</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concebir un derecho real distinto del dominio adquirido por prescripción, puede pensarse, en tér</w:t>
        <w:softHyphen/>
        <w:t>minos generales, en derechos constituidos por quien no es dueño o constituidos en forma imperfecta. Ejemplo: si doy en prenda una cosa que no es de mi propiedad, el acreedor puede adquirir por prescripción el derecho real de prenda, que no adquirió por la entrega de la cosa garante, ya que le fue hecha por una persona sin poder de disposición, sin facultad alguna de constituir derecho real de prend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cuanto a la posibilidad de adquirir por prescripción los derechos personales, el tema se inicia con una polémica: la posesión de esta clase de derechos. Punto discutid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a controversia es básica porque si se rechaza que exista posesión de derechos personales, se tendrá que rechazar, en consecuencia, su prescripción adquisitiv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Si se admite la posesión de estos derechos, la conclusión normal será la de que pueden ganarse por prescripción. Pero pudiere estimarse que, aunque es posible poseerlos, no pue</w:t>
        <w:softHyphen/>
        <w:t>dan ganarse por prescripción (y sería uno de los casos de cosa poseíble, pero no prescriptible, que luego se tratará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l C.C. chileno hay dos preceptos que, en lo concer</w:t>
        <w:softHyphen/>
        <w:t>niente al objeto que se prescribe, aparecen dirigidos sólo a los derechos reales (arts. 2498 y 2512). Entonces, esos textos constituyen argumentos para el rechazo de la prescripción de derechos personales, sea que se repudie o se admita su pose</w:t>
        <w:softHyphen/>
        <w:t>sión. En cambio, quien insista en que es posible ganarlos por prescripción, dirá que esas reglas no excluyen expresamente la prescripción de los derechos personales; que la circunstan</w:t>
        <w:softHyphen/>
        <w:t>cia de dirigirse a los reales no implica necesariamente excluir a los person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xiste en el Código una regla que dispone que "toda acción por la cual se reclama un derecho se extingue por la prescripción adquisitiva del mismo derecho" (art. 2517), la que es aplicable, sin duda, a los derechos y acciones re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ues bien, si se estima que los derechos personales no pueden ganarse por prescripción, entonces esa citada regla del art. 2517 se está entendiendo como reducida sólo a los derechos y acciones reales. En cambio, si se admite la prescripción de ellos, se le está entendiendo como aplicable a toda clase de derechos y acciones, tanto reales como perso</w:t>
        <w:softHyphen/>
        <w:t>nal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3.   Es un modo de adquirir a título singular.</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n la ex</w:t>
        <w:softHyphen/>
        <w:t xml:space="preserve">cepción de la posibilidad de ganar por prescripción una herencia.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szCs w:val="24"/>
        </w:rPr>
      </w:pPr>
      <w:r>
        <w:rPr>
          <w:rFonts w:cs="Arial" w:ascii="Arial" w:hAnsi="Arial"/>
          <w:b/>
          <w:color w:val="000000"/>
          <w:szCs w:val="24"/>
        </w:rPr>
        <w:t>4.   Es un modo de adquirir a título gratuito.</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b/>
          <w:b/>
          <w:szCs w:val="24"/>
        </w:rPr>
      </w:pPr>
      <w:r>
        <w:rPr>
          <w:rFonts w:cs="Arial" w:ascii="Arial" w:hAnsi="Arial"/>
          <w:b/>
          <w:color w:val="000000"/>
          <w:szCs w:val="24"/>
        </w:rPr>
        <w:t>5.   Es un modo de adquirir por acto entre vivos.</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Elemento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De la propia definición (art. 2492) puede observarse que consiste, fundamentalmente, en posesión por cierto tiempo mínimo. Entonces, los elementos son: a) posesión, y b) plaz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 la posesión y plazo se suele agregar, como otra exigen</w:t>
        <w:softHyphen/>
        <w:t>cia, el que se trate de una cosa susceptible de prescripción. Se trata más bien de un supuesto para que la prescripción opere. A este respecto, debe observarse que el antecedente bási</w:t>
        <w:softHyphen/>
        <w:t>co lo impone la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 la cosa no es susceptible de posesión, no podrá adqui</w:t>
        <w:softHyphen/>
        <w:t>rirse por prescripción; y la regla general es que todas las cosas que pueden poseerse, pueden ganarse por prescripción. La duda surge si se pretende tener ésta como regla absoluta; ¿es concebible la posesión, con la imposibilidad de ganar por prescripción?</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otros términos, ¿puede haber posesión sin pre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ógicamente, no se ve obstáculo. Por lo mismo, una ley puede disponer que cierto objeto puede poseerse, pero que es imprescriptibl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Hay autores que ven esta situación en varias materias del Código. Por ejemplo, en la posesión viciosa, según generalmente se estima y que tendría aplicación específica en el art. 729. También en la posesión irregular de inmuebles ins</w:t>
        <w:softHyphen/>
        <w:t>critos, que podrían -se ha sostenido- poseerse sin inscrip</w:t>
        <w:softHyphen/>
        <w:t>ción, pero que no podrían adquirirse por prescripción sin inscribirse, debido a lo dispuesto en el art. 2505. Asimismo en las servidumbres discontinuas y continuas inaparentes, las cuales no pueden adquirirse por prescripción conforme al art. 882, pero bien cabría estimar que sí pueden poseers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los derechos personales, los cuales -podría sostenerse- pueden poseerse, pero no ganarse por pre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b w:val="false"/>
          <w:b w:val="false"/>
          <w:sz w:val="24"/>
          <w:szCs w:val="24"/>
        </w:rPr>
      </w:pPr>
      <w:r>
        <w:rPr>
          <w:rFonts w:cs="Arial" w:ascii="Arial" w:hAnsi="Arial"/>
          <w:b w:val="false"/>
          <w:sz w:val="24"/>
          <w:szCs w:val="24"/>
        </w:rPr>
        <w:t>Prescripción entre comuneros:</w:t>
      </w:r>
    </w:p>
    <w:p>
      <w:pPr>
        <w:pStyle w:val="Normal"/>
        <w:shd w:fill="FFFFFF" w:val="clear"/>
        <w:spacing w:before="120" w:after="120"/>
        <w:ind w:firstLine="708"/>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Tanto en la doctrina uni</w:t>
        <w:softHyphen/>
        <w:t>versal como entre nosotros, es antigua la discusión de si es posible o no la prescripción entre comuneros; nuestros textos no solucionan la cuestión expresamen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mayor claridad, conviene aislar la situación del que adquiere la cosa común de manos de un comunero, que la vende dándose por dueño exclusivo; el adquirente (compra</w:t>
        <w:softHyphen/>
        <w:t>dor) no adquiere más derechos que los que tenía su causan</w:t>
        <w:softHyphen/>
        <w:t>te, por lo que se hace dueño sólo de la cuota de éste, pasan</w:t>
        <w:softHyphen/>
        <w:t>do a ser comunero con los demás; pero la venta de cosa ajena es válida y él, ignorando la existencia de la comunidad, posee toda la cosa exclusivamente; parece no haber inconveniente en ello y puede llegar a adquirir el dominio exclusivo por prescripción, incluso ordinaria. La doctrina generalmente lo acepta, como también la jurisprudencia (RDJ., t. 26, p. 130; t. 23, p. 471; t. 37, secc. 2</w:t>
      </w:r>
      <w:r>
        <w:rPr>
          <w:rFonts w:cs="Arial" w:ascii="Arial" w:hAnsi="Arial"/>
          <w:color w:val="000000"/>
          <w:szCs w:val="24"/>
          <w:vertAlign w:val="superscript"/>
        </w:rPr>
        <w:t>a</w:t>
      </w:r>
      <w:r>
        <w:rPr>
          <w:rFonts w:cs="Arial" w:ascii="Arial" w:hAnsi="Arial"/>
          <w:color w:val="000000"/>
          <w:szCs w:val="24"/>
        </w:rPr>
        <w:t>, p. 27). (El caso es fre</w:t>
        <w:softHyphen/>
        <w:t>cuente en ventas efectuadas por el marido de bienes de la comunidad quedada al disolverse la sociedad conyug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problema es más agudo tratándose de comuneros que lo son inicialmente.</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ha negado la prescripción entre comuneros, fundán</w:t>
        <w:softHyphen/>
        <w:t>dose en la imprescriptibilidad de la acción de partición (art. 1317); en la falta de exclusividad de la posesión, ya que cada uno posee toda la cosa; en antecedentes históricos, ya que Bello en algunos Proyectos permitía expresamente la po</w:t>
        <w:softHyphen/>
        <w:t>sibilidad, que en definitiva no quedó; en que el principio que fluye del art. 730 es contrario a esta posibilidad; etc. Y, en contra, se ha sostenido que es posible: el art. 1317 permite pedir la partición, siempre que exista comunidad, lo que no impediría esta solución; sobre todo porque no hay por qué rechazar el evento de que un comunero, cambiando las cir</w:t>
        <w:softHyphen/>
        <w:t>cunstancias y con un cambio de actitud, empiece a poseer exclusivamente, que es el principio que fluye del art. 2510, regla 3</w:t>
      </w:r>
      <w:r>
        <w:rPr>
          <w:rFonts w:cs="Arial" w:ascii="Arial" w:hAnsi="Arial"/>
          <w:color w:val="000000"/>
          <w:szCs w:val="24"/>
          <w:vertAlign w:val="superscript"/>
        </w:rPr>
        <w:t>a</w:t>
      </w:r>
      <w:r>
        <w:rPr>
          <w:rFonts w:cs="Arial" w:ascii="Arial" w:hAnsi="Arial"/>
          <w:color w:val="000000"/>
          <w:szCs w:val="24"/>
        </w:rPr>
        <w:t>; y se debe proteger al comunero que efectivamente labora por largo tiempo la cosa común mientras los otros se han desentendido de ella. La jurisprudencia nacional se ha inclinado ostensiblemente por negar lugar a la prescripción entre comuneros (RDJ., t. 23. p. 354; t. 26, p. 555; t. 28, p. 546; t. 38, p. 1). De aceptarse, generalmente se requerirá sí de prescripción extraordinaria (ya que, generalmente, el comunero estará de mala fe y su posesión será, por tanto, irregular).</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Posesión</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Rige lo ya dicho. El Código indica, además, ciertas reglas posesorias al tratar la prescripción, que también ya se han referido. Sólo resta mencionar la que señala respecto de los llamados actos de mera facultad y de mera tolerancia (art. 2499). Puede resultar dudosa en ciertos casas la califica</w:t>
        <w:softHyphen/>
        <w:t>ción de un acto como de mera facultad o tolerancia, en lugar de acto posesorio propiamente; es cuestión de hecho que habrá de analizarse en el contexto de la situación práctica, considerando la conducta del dueño y de su contrincante, la magnitud objetiva de tales actos, su frecuencia, su exclusivi</w:t>
        <w:softHyphen/>
        <w:t>dad, su publicidad, etc.</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Plazo</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llegar a ganar por prescripción debe poseerse durante un determinado lapso, que depende de la naturaleza de la cosa y de la clase de prescripción de que se trate. Debe tenerse presente también aquí lo dicho en relación con la agregación de posesiones; asimismo, las normas sobre cómputo de los plazos (arts. 48 y s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Interrupción de la prescripc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s la pérdida del tiem</w:t>
        <w:softHyphen/>
        <w:t>po corrido para ganar por prescripción, en virtud de un he</w:t>
        <w:softHyphen/>
        <w:t>cho al que la ley le atribuye ese mérito, acaecido antes de que el lapso para prescribir se cumpla.</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Código distingue la interrupción natural y la civil (arts. 2502 y s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Interrupción natural</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Art. 2502. Es de esta el hecho que por su naturaleza material, impide se</w:t>
        <w:softHyphen/>
        <w:t>guir poseyendo. Están señaladas las situaciones y sus efectos.</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primera: debe relacionarse con lo prescrito en la acce</w:t>
        <w:softHyphen/>
        <w:t>sión (art. 653). Se ha discutido el problema de si tiene aplica</w:t>
        <w:softHyphen/>
        <w:t xml:space="preserve">ción tratándose de los inmuebles inscritos; una vez más aquí la solución la decide la posición que se adopte respecto del valor de la inscripción como símbolo de posesión. </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segunda: debe relacionarse la regla con el art. 726 y con la recupera</w:t>
        <w:softHyphen/>
        <w:t>ción de la posesión (art. 731 y el título de las acciones poseso</w:t>
        <w:softHyphen/>
        <w:t>rias). Y, desde luego, para resolver si en un caso determinado se está ante esta situación de interrupción, tratándose de in</w:t>
        <w:softHyphen/>
        <w:t>muebles el tema se relaciona con las controversias sobre ad</w:t>
        <w:softHyphen/>
        <w:t>quisición y pérdida de la posesión y los preceptos pertinentes (recordar que mayoritariamente se sostiene que en virtud del art. 728 inc. 2º por el apoderamiento material no se adquiere ni se pierde la posesión del inmueble inscrito y por lo tanto no se interrumpe la pre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Interrupción civil</w:t>
      </w:r>
    </w:p>
    <w:p>
      <w:pPr>
        <w:pStyle w:val="Normal"/>
        <w:shd w:fill="FFFFFF" w:val="clear"/>
        <w:spacing w:before="120" w:after="120"/>
        <w:ind w:firstLine="708"/>
        <w:jc w:val="both"/>
        <w:rPr>
          <w:rFonts w:ascii="Arial" w:hAnsi="Arial" w:cs="Arial"/>
          <w:b/>
          <w:b/>
          <w:i/>
          <w:i/>
          <w:color w:val="000000"/>
          <w:szCs w:val="24"/>
        </w:rPr>
      </w:pPr>
      <w:r>
        <w:rPr>
          <w:rFonts w:cs="Arial" w:ascii="Arial" w:hAnsi="Arial"/>
          <w:b/>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rt. 2503. La define este precepto y significa la cesación de la pasividad del sujeto en contra de quien se prescrib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Qué se entiende por “recurso judicial”? Los tribunales han puntua</w:t>
        <w:softHyphen/>
        <w:t>lizado que se trata del ejercicio de una acción, de un juicio, y no produce el efecto de interrumpir, una pura gestión no contenciosa o extrajudicial (RDJ., t. 36</w:t>
      </w:r>
      <w:r>
        <w:rPr>
          <w:rFonts w:cs="Arial" w:ascii="Arial" w:hAnsi="Arial"/>
          <w:color w:val="000000"/>
          <w:szCs w:val="24"/>
          <w:vertAlign w:val="subscript"/>
        </w:rPr>
        <w:t xml:space="preserve"> </w:t>
      </w:r>
      <w:r>
        <w:rPr>
          <w:rFonts w:cs="Arial" w:ascii="Arial" w:hAnsi="Arial"/>
          <w:color w:val="000000"/>
          <w:szCs w:val="24"/>
        </w:rPr>
        <w:t>p. 225). La mayoría de los autores está por no asimilar “recurso judicial” a la demanda formal del art. 254 del C.P.C. sino que lo hacen sinónimo de cualquier gestión o acción judicial encaminada a resguardar sus derechos. Ningún efecto produce una demanda intentada después que el plazo de prescripción ya se ha cumplido (RDJ., t. 43, p. 2.). Si los demandados son varios, deberá notificarse a todos (RDJ., t. 31, secc. 2</w:t>
      </w:r>
      <w:r>
        <w:rPr>
          <w:rFonts w:cs="Arial" w:ascii="Arial" w:hAnsi="Arial"/>
          <w:color w:val="000000"/>
          <w:szCs w:val="24"/>
          <w:vertAlign w:val="superscript"/>
        </w:rPr>
        <w:t>a</w:t>
      </w:r>
      <w:r>
        <w:rPr>
          <w:rFonts w:cs="Arial" w:ascii="Arial" w:hAnsi="Arial"/>
          <w:color w:val="000000"/>
          <w:szCs w:val="24"/>
        </w:rPr>
        <w:t>, p. 33). Interrumpe la prescripción la demanda intentada ante tribunal incompetente (RDJ., t. 1, p. 283; F. del M, N</w:t>
      </w:r>
      <w:r>
        <w:rPr>
          <w:rFonts w:cs="Arial" w:ascii="Arial" w:hAnsi="Arial"/>
          <w:color w:val="000000"/>
          <w:szCs w:val="24"/>
          <w:vertAlign w:val="superscript"/>
        </w:rPr>
        <w:t>º</w:t>
      </w:r>
      <w:r>
        <w:rPr>
          <w:rFonts w:cs="Arial" w:ascii="Arial" w:hAnsi="Arial"/>
          <w:color w:val="000000"/>
          <w:szCs w:val="24"/>
        </w:rPr>
        <w:t xml:space="preserve"> 258, p. 102). La idea más persistente en estas decisiones parece ser la de que se ha de atender a la intención de la persona contra la que se prescribe, mani</w:t>
        <w:softHyphen/>
        <w:t>festada con evidencia, de protestar en contra del prescribien</w:t>
        <w:softHyphen/>
        <w:t>te para el mantenimiento de su derecho (</w:t>
      </w:r>
      <w:r>
        <w:rPr>
          <w:rFonts w:cs="Arial" w:ascii="Arial" w:hAnsi="Arial"/>
          <w:color w:val="000000"/>
          <w:szCs w:val="24"/>
          <w:lang w:val="es-ES"/>
        </w:rPr>
        <w:t xml:space="preserve">ver, </w:t>
      </w:r>
      <w:r>
        <w:rPr>
          <w:rFonts w:cs="Arial" w:ascii="Arial" w:hAnsi="Arial"/>
          <w:color w:val="000000"/>
          <w:szCs w:val="24"/>
        </w:rPr>
        <w:t>por ej., F. del M., N</w:t>
      </w:r>
      <w:r>
        <w:rPr>
          <w:rFonts w:cs="Arial" w:ascii="Arial" w:hAnsi="Arial"/>
          <w:color w:val="000000"/>
          <w:szCs w:val="24"/>
          <w:vertAlign w:val="superscript"/>
        </w:rPr>
        <w:t>º</w:t>
      </w:r>
      <w:r>
        <w:rPr>
          <w:rFonts w:cs="Arial" w:ascii="Arial" w:hAnsi="Arial"/>
          <w:color w:val="000000"/>
          <w:szCs w:val="24"/>
        </w:rPr>
        <w:t xml:space="preserve"> 264, p. 394; RDJ., t. 77, secc. 4</w:t>
      </w:r>
      <w:r>
        <w:rPr>
          <w:rFonts w:cs="Arial" w:ascii="Arial" w:hAnsi="Arial"/>
          <w:color w:val="000000"/>
          <w:szCs w:val="24"/>
          <w:vertAlign w:val="superscript"/>
        </w:rPr>
        <w:t>a</w:t>
      </w:r>
      <w:r>
        <w:rPr>
          <w:rFonts w:cs="Arial" w:ascii="Arial" w:hAnsi="Arial"/>
          <w:color w:val="000000"/>
          <w:szCs w:val="24"/>
        </w:rPr>
        <w:t>, p. 219. Estos fallos lo entienden así en ambas prescripciones, aunque se refieren directa</w:t>
        <w:softHyphen/>
        <w:t>mente a la extintiv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quí surge una duda -común a ambas prescripciones- acerca de si para interrumpir basta presentar la demanda ante el tribunal dentro del plazo, o además es necesario noti</w:t>
        <w:softHyphen/>
        <w:t>ficarla dentro de él. Debe convenirse de inmediato que no puede dudarse de que para que la interrupción produzca efectos la demanda debe ser notificada: el punto es si esa notificación también debe efectuarse dentro del plazo o basta con interponer la demanda dentro del plazo, aunque la noti</w:t>
        <w:softHyphen/>
        <w:t>ficación se practique después. La primera solución puede fun</w:t>
        <w:softHyphen/>
        <w:t>darse en las circunstancias de que las resoluciones judiciales sólo producen efecto una vez notificadas y, sobre todo, en que conforme al art. 2503 no hay interrupción si no hay noti</w:t>
        <w:softHyphen/>
        <w:t>ficación. La segunda puede apoyarse en que la ley exige sola</w:t>
        <w:softHyphen/>
        <w:t>mente "recurso judicial" (o "demanda judicial" en el caso de la extintiva, según el art. 2518), idea reafirmada en el art. 2503, al que basta que se haya "intentado" el recurso judicial. Peñailillo prefiere esta solución, más que por esos argumentos, por este otro: si se exige que también la notificación se practique den</w:t>
        <w:softHyphen/>
        <w:t>tro del plazo, en la realidad al que quiere interrumpir (due</w:t>
        <w:softHyphen/>
        <w:t>ño o acreedor, según el caso) se le estaría restando plazo y, más aún, a algunos se les estaría confiriendo menos plazo que a otros; es así porque, como tiene que preocuparse de notificar, tendría que salir de su inactividad un tiempo antes de vencerse el plazo, y si el demandado es de difícil o muy inaccesible ubicación, el respectivo actor tendría menos pla</w:t>
        <w:softHyphen/>
        <w:t>zo que otro cuyo demandado es de muy fácil notificación. Esta desigualdad no es aceptable y se evita con esta alternati</w:t>
        <w:softHyphen/>
        <w:t>va. La jurisprudencia no es definitiva (por la primera solución, por ej., RDJ., t. 36, secc. 1</w:t>
      </w:r>
      <w:r>
        <w:rPr>
          <w:rFonts w:cs="Arial" w:ascii="Arial" w:hAnsi="Arial"/>
          <w:color w:val="000000"/>
          <w:szCs w:val="24"/>
          <w:vertAlign w:val="superscript"/>
        </w:rPr>
        <w:t>a</w:t>
      </w:r>
      <w:r>
        <w:rPr>
          <w:rFonts w:cs="Arial" w:ascii="Arial" w:hAnsi="Arial"/>
          <w:color w:val="000000"/>
          <w:szCs w:val="24"/>
        </w:rPr>
        <w:t>, p. 118; t. 48, secc. 2</w:t>
      </w:r>
      <w:r>
        <w:rPr>
          <w:rFonts w:cs="Arial" w:ascii="Arial" w:hAnsi="Arial"/>
          <w:color w:val="000000"/>
          <w:szCs w:val="24"/>
          <w:vertAlign w:val="superscript"/>
        </w:rPr>
        <w:t>a</w:t>
      </w:r>
      <w:r>
        <w:rPr>
          <w:rFonts w:cs="Arial" w:ascii="Arial" w:hAnsi="Arial"/>
          <w:color w:val="000000"/>
          <w:szCs w:val="24"/>
        </w:rPr>
        <w:t>, p. 13. Por la segunda, RDJ., t. 60, secc. 2</w:t>
      </w:r>
      <w:r>
        <w:rPr>
          <w:rFonts w:cs="Arial" w:ascii="Arial" w:hAnsi="Arial"/>
          <w:color w:val="000000"/>
          <w:szCs w:val="24"/>
          <w:vertAlign w:val="superscript"/>
        </w:rPr>
        <w:t>a</w:t>
      </w:r>
      <w:r>
        <w:rPr>
          <w:rFonts w:cs="Arial" w:ascii="Arial" w:hAnsi="Arial"/>
          <w:color w:val="000000"/>
          <w:szCs w:val="24"/>
        </w:rPr>
        <w:t>, p. 130).</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Efecto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gún el concepto por la interrupción se pierde todo el tiempo que se llevaba poseyen</w:t>
        <w:softHyphen/>
        <w:t>do, con la notable excepción del art. 2502, Nº 1. En el caso del art. 2502, Nº 2, puede tener aplicación el art. 731.</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o debe olvidarse tampoco la especial regla del art. 2504.</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tab/>
        <w:t>Casos en que ni aun la acción judicial produce el efecto de interrumpir la prescripción</w:t>
      </w:r>
    </w:p>
    <w:p>
      <w:pPr>
        <w:pStyle w:val="Normal"/>
        <w:shd w:fill="FFFFFF" w:val="clear"/>
        <w:spacing w:before="120" w:after="120"/>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Hay casos en que, a pesar de haberse entablado demanda judicial, no se produce la interrupción de la prescripción. Son los tres casos que taxativamente enumera el art. 2503:</w:t>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 1º  Si la notificación de la demanda no ha sido hecha en forma leg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 xml:space="preserve">  2º  Si el recurrente desistió expresamente de la demanda o se declaró abandonada la instancia,</w:t>
      </w:r>
    </w:p>
    <w:p>
      <w:pPr>
        <w:pStyle w:val="Normal"/>
        <w:shd w:fill="FFFFFF" w:val="clear"/>
        <w:spacing w:before="120" w:after="12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3º   Si el demandado obtuvo sentencia de absolu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Campo de aplicación de la interrupción</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No hay duda que tiene vigencia no sólo para la prescripción ordinaria sino también para la extraordinaria. Razones: la ubicación de estas reglas, antes de la distinción entre ambas, enunciada en el art. 2506, y la misma regla del art. 2510 que refiriéndose a la prescripción extraordinaria, también requiere que la posesión sea ininterrumpid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Distinción entre prescripción adquisitiva ordinaria y extraordinari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Con base en las características de la pose</w:t>
        <w:softHyphen/>
        <w:t>sión, se distingue entre prescripción adquisitiva ordinaria y extraordinaria. Con posesión regular se llega al dominio por la prescripción ordinaria, que impone al prescribiente plazo de posesión inferior al necesario para prescribir si se tiene posesión irregular (art. 2506).</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1.   Prescripción adquisitiva ordinari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xige 1) posesión regular, 2) plazo durante dos años para los muebles y cinco años para los bienes raíces (art. 2507 y 2508). La Ley 16.952, de 1º de octubre de 1968, derogó las reglas por las cuales si la persona contra la cual se prescribía residía en el extranjero, cada dos días se contaban por uno.</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t>Suspensión</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 un beneficio que la ley establece a favor de personas que se encuentren en determinada situación, consistente en la detención del cómputo del plazo para ganarles una cosa por prescripción. La suspensión no borra el plazo de prescripción; simplemente le abre un paréntesi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color w:val="000000"/>
          <w:szCs w:val="24"/>
        </w:rPr>
      </w:pPr>
      <w:r>
        <w:rPr>
          <w:rFonts w:cs="Arial" w:ascii="Arial" w:hAnsi="Arial"/>
          <w:color w:val="000000"/>
          <w:szCs w:val="24"/>
        </w:rPr>
        <w:tab/>
        <w:t>Supóngase que un poseedor regular de un inmueble lleva cuatro años de posesión ininterrumpida, al cabo de los cuales el dueño cae en demencia, que dura dos años, y cesa después; la prescripción vuelve a correr transcurridos estos dos años, y se consumará cumplido el año posterior a la suspensión, pues los cautro años anteriores a ésta se suman al año posterior a la misma, lo que da cinco años, que es el plazo necesario para adquirir el dominio de los inmuebles por la prescripción adquisitiva ordinaria. Los dos años de suspensión no se computa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pPr>
      <w:r>
        <w:rPr>
          <w:rFonts w:cs="Arial" w:ascii="Arial" w:hAnsi="Arial"/>
          <w:color w:val="000000"/>
          <w:szCs w:val="24"/>
        </w:rPr>
        <w:tab/>
        <w:t xml:space="preserve">Pero este paréntesis puede estar no sólo </w:t>
      </w:r>
      <w:r>
        <w:rPr>
          <w:rFonts w:cs="Arial" w:ascii="Arial" w:hAnsi="Arial"/>
          <w:i/>
          <w:color w:val="000000"/>
          <w:szCs w:val="24"/>
        </w:rPr>
        <w:t>en el curso</w:t>
      </w:r>
      <w:r>
        <w:rPr>
          <w:rFonts w:cs="Arial" w:ascii="Arial" w:hAnsi="Arial"/>
          <w:color w:val="000000"/>
          <w:szCs w:val="24"/>
        </w:rPr>
        <w:t xml:space="preserve"> de una prescripción ya iniciada, sino tembién al </w:t>
      </w:r>
      <w:r>
        <w:rPr>
          <w:rFonts w:cs="Arial" w:ascii="Arial" w:hAnsi="Arial"/>
          <w:i/>
          <w:color w:val="000000"/>
          <w:szCs w:val="24"/>
        </w:rPr>
        <w:t>comienzo</w:t>
      </w:r>
      <w:r>
        <w:rPr>
          <w:rFonts w:cs="Arial" w:ascii="Arial" w:hAnsi="Arial"/>
          <w:color w:val="000000"/>
          <w:szCs w:val="24"/>
        </w:rPr>
        <w:t>. Si una persona entra a poseer un inmueble estando demente el dueño, el plazo del poseedor sólo podrá comenzar a correr una vez que el propietario recobre su salud ment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substancia, la suspensión es la detención del curso de la prescripción, en términos tales que, cesando la causa, se inicia, o continúa corriendo sin perderse el tiempo transcurrido antes del aparecimiento de aquella circunstancia. La especial pre</w:t>
        <w:softHyphen/>
        <w:t>ocupación de la ley por esas personas implica que no le es suficiente la posible diligencia de los representantes legales, que podrían actuar en contra del prescribien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in definir la suspensión, el Código señala las personas a cuyo favor opera y los efectos que produce (art. 2509).</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lgunas puntualizacion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a)  La suspensión se aplica sólo a la prescripción ordinaria (arts. 2509 y 2511);</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b)  En cuanto a los menores, nada importa que estén emancipado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c) Respecto a los dementes y sordomudos, no se exige declaración de interdic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 xml:space="preserve">d)  Luego de indicar que se suspende a favor de ciertas personas, menciona a la herencia yacente (arts. 1240 y ss.), con lo que se ha pretendido sostener que la herencia yacente sería persona jurídica; no hay base suficiente para ello </w:t>
      </w:r>
      <w:r>
        <w:rPr>
          <w:rFonts w:cs="Arial" w:ascii="Arial" w:hAnsi="Arial"/>
          <w:color w:val="000000"/>
          <w:szCs w:val="24"/>
          <w:lang w:val="es-ES"/>
        </w:rPr>
        <w:t xml:space="preserve">(ver </w:t>
      </w:r>
      <w:r>
        <w:rPr>
          <w:rFonts w:cs="Arial" w:ascii="Arial" w:hAnsi="Arial"/>
          <w:color w:val="000000"/>
          <w:szCs w:val="24"/>
        </w:rPr>
        <w:t>art. 2346, que las distingu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jc w:val="both"/>
        <w:rPr>
          <w:rFonts w:ascii="Arial" w:hAnsi="Arial" w:cs="Arial"/>
          <w:szCs w:val="24"/>
        </w:rPr>
      </w:pPr>
      <w:r>
        <w:rPr>
          <w:rFonts w:cs="Arial" w:ascii="Arial" w:hAnsi="Arial"/>
          <w:color w:val="000000"/>
          <w:szCs w:val="24"/>
        </w:rPr>
        <w:t>e)  Se justifica mantener la suspensión a favor de la mujer casada en sociedad conyugal porque aunque actualmente es plenamente capaz, ella no administra sus llamados "bienes propios"; sus bienes (así como los bienes sociales) los admi</w:t>
        <w:softHyphen/>
        <w:t>nistra el marido.</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pPr>
      <w:r>
        <w:rPr>
          <w:rFonts w:cs="Arial" w:ascii="Arial" w:hAnsi="Arial"/>
          <w:i/>
          <w:color w:val="000000"/>
          <w:szCs w:val="24"/>
        </w:rPr>
        <w:t xml:space="preserve">La suspensión entre cónyuges </w:t>
      </w:r>
      <w:r>
        <w:rPr>
          <w:rFonts w:cs="Arial" w:ascii="Arial" w:hAnsi="Arial"/>
          <w:color w:val="000000"/>
          <w:szCs w:val="24"/>
        </w:rPr>
        <w:t>(art. 2509, inc. final)</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mantenimiento de la armonía en el matrimonio, el título de mera tenencia que significa para el marido el usufruc</w:t>
        <w:softHyphen/>
        <w:t>to legal que tiene sobre los bienes de la mujer, el evitar que se celebren donaciones irrevocables encubiertas en</w:t>
        <w:softHyphen/>
        <w:t>tre los cónyuges (de permitirse que hubiera prescripción entre cónyuges, en el fondo esta prescripción podría encubrir una donación irrevocable: bastaría simplemente con la inacción del marido o la mujer para que el otro cónyuge adquiriera por prescripción el bien donado subrepticiamente), y, en general, para velar por el adecuado funcionamiento de la sociedad conyugal, han llevado al establecimiento de la suspensión de la prescripción entre cónyuges (es norma común en la generalidad de las codi</w:t>
        <w:softHyphen/>
        <w:t>ficacion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lémica de las clásicas ha llegado a ser entre noso</w:t>
        <w:softHyphen/>
        <w:t>tros la de si esta suspensión tiene lugar sólo en la pres</w:t>
        <w:softHyphen/>
        <w:t>cripción ordinaria o también en la extraordinaria. Se ha sostenido lo primero: a) el precepto está ubicado al tratar el Código la prescripción ordinaria; b) el art. 2511 está insistiendo que la prescripción extraordinaria no se sus</w:t>
        <w:softHyphen/>
        <w:t>pende a favor de las personas enumeradas en el art. 2509, y se entienden no sólo las "enumeradas" (con números) sino todas las "mencionadas" allí; c) se trata la suspensión de un beneficio excepcional cuyos textos obligan a una interpretación restrictiva, y d) en fin, cuando se dispone que la prescripción se suspende "siempre" entre cónyu</w:t>
        <w:softHyphen/>
        <w:t>ges, no se refiere la ley a que ello rige en la ordinaria y en la extraordinaria, sino -regulando la ordinaria- se sus</w:t>
        <w:softHyphen/>
        <w:t>pende entre cónyuges sin importar el régimen de bienes en que vivan, tema al que se estaba recién refiriendo en el inciso anterior (así, por ej., Barros Errázuriz, Alfredo). En cambio, se afirma la vigencia de la suspensión para toda prescripción, ordinaria o extraordinaria, recordando que: a) las razones para dicha suspensión se presentan en ambas situaciones; b) cuando el art. 2509 concluye que se suspende "siempre" entre cónyuges, se entiende la expresión precisamente referida al que se suspende sea ordinaria o extraordinaria la prescripción; y c) cuando el art. 2511, regulando la prescripción extraordinaria, dispone que esta prescripción no se suspende a favor de las personas enumeradas en el art. 2509 se entiende la expresión "enumeradas" literalmente, comprensiva sólo de las mencionadas en los N</w:t>
      </w:r>
      <w:r>
        <w:rPr>
          <w:rFonts w:cs="Arial" w:ascii="Arial" w:hAnsi="Arial"/>
          <w:color w:val="000000"/>
          <w:szCs w:val="24"/>
          <w:vertAlign w:val="superscript"/>
        </w:rPr>
        <w:t>os</w:t>
      </w:r>
      <w:r>
        <w:rPr>
          <w:rFonts w:cs="Arial" w:ascii="Arial" w:hAnsi="Arial"/>
          <w:color w:val="000000"/>
          <w:szCs w:val="24"/>
        </w:rPr>
        <w:t xml:space="preserve"> 1º y 2°.</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Fuera de estas argumentaciones de texto y más bien literales, permanece como muy fuerte la razón de fondo de la suspensión, por las características de la institución del matrimonio, que valen para toda forma de prescripción. Por todo esto, la última alternativa parece ser la mayormente seguida (ver Gaceta de 1896; sent. 605, p. 425, aunque el punto no se resuelve en definitiv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su carácter excepcional, el precepto que indica las personas a cuyo favor se suspende la prescripción es taxati</w:t>
        <w:softHyphen/>
        <w:t>vo.</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t>2.   Prescripción adquisitiva extraordinaria</w:t>
      </w:r>
    </w:p>
    <w:p>
      <w:pPr>
        <w:pStyle w:val="Normal"/>
        <w:shd w:fill="FFFFFF" w:val="clear"/>
        <w:spacing w:before="120" w:after="120"/>
        <w:ind w:firstLine="708"/>
        <w:jc w:val="both"/>
        <w:rPr>
          <w:rFonts w:ascii="Arial" w:hAnsi="Arial" w:cs="Arial"/>
          <w:b/>
          <w:b/>
          <w:color w:val="000000"/>
          <w:szCs w:val="24"/>
        </w:rPr>
      </w:pPr>
      <w:r>
        <w:rPr>
          <w:rFonts w:cs="Arial" w:ascii="Arial" w:hAnsi="Arial"/>
          <w:b/>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Basta para ella 1) la posesión irregular, y 2) se exige posesión por diez años (arts. 2510 y 2511).</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lapso era primitivamente de treinta años; se abrevió a quince por Ley 6.162 y, posteriormente, a diez, por Ley 16.952; corre contra toda persona y no se suspende (art. 2511, recor</w:t>
        <w:softHyphen/>
        <w:t>dándose la duda sobre la suspensión entre cónyuges).</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La doctrina nacional sostiene que aunque basta la posesión irregular, la posesión debe ser útil, es decir, no viciosa (sin embargo, se ha hecho ver, en contra, que no hay en el C.C. chileno ninguna disposición que permita afirmar que el poseedor vicioso no puede prescribir adquisitivamente. El art. 2510 sólo impide prescribir al poseedor vicioso, que alega la prescripción, cuando existe un título de mera tenencia en virtud del cual detenta la cosa; de aquí se desprende que si el poseedor vicioso tiene a su favor un título de posesión, o simplemente carece de título, puede prescribir adquisitivamente. La posesión viciosa sólo es un obstáculo para prescribir cuando existe un título de mera tenencia; la disposición restrictiva no puede extenderse más allá de sus términos). También debe recordarse que posesión irregular es aquella a la que faltan uno o más de los requisitos de la regular (art. 708), pero esta regla no puede extremarse, pues en ciertos casos, faltando algún requisito, menos que pose</w:t>
        <w:softHyphen/>
        <w:t>sión irregular, puede ocurrir que simplemente no haya pose</w:t>
        <w:softHyphen/>
        <w:t>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or último, está presente aquí la regla del art. 2510, Nº 3. La doctrina y los textos (art. 716) establecen que la mera tenencia es inmutable, el simple lapso no la muda en pose</w:t>
        <w:softHyphen/>
        <w:t>sión, y no obstante que el precepto citado pareciere anunciar una excepción en el art. 2510, regla 3</w:t>
      </w:r>
      <w:r>
        <w:rPr>
          <w:rFonts w:cs="Arial" w:ascii="Arial" w:hAnsi="Arial"/>
          <w:color w:val="000000"/>
          <w:szCs w:val="24"/>
          <w:vertAlign w:val="superscript"/>
        </w:rPr>
        <w:t>a</w:t>
      </w:r>
      <w:r>
        <w:rPr>
          <w:rFonts w:cs="Arial" w:ascii="Arial" w:hAnsi="Arial"/>
          <w:color w:val="000000"/>
          <w:szCs w:val="24"/>
        </w:rPr>
        <w:t>, puede observarse que no lo es propiamente, pues aquí se exige, para que llegue a estimarse poseedor, que concurran otras circunstancias ade</w:t>
        <w:softHyphen/>
        <w:t>más del puro lapso. Pero desde otro punto de</w:t>
      </w:r>
      <w:r>
        <w:rPr>
          <w:rFonts w:cs="Arial" w:ascii="Arial" w:hAnsi="Arial"/>
          <w:i/>
          <w:color w:val="000000"/>
          <w:szCs w:val="24"/>
        </w:rPr>
        <w:t xml:space="preserve"> </w:t>
      </w:r>
      <w:r>
        <w:rPr>
          <w:rFonts w:cs="Arial" w:ascii="Arial" w:hAnsi="Arial"/>
          <w:color w:val="000000"/>
          <w:szCs w:val="24"/>
        </w:rPr>
        <w:t>vista, también resulta que esta misma regla viene a debilitar el rigor del principio de que el mero tenedor no podría nunca transfor</w:t>
        <w:softHyphen/>
        <w:t>marse en poseedor (art. 730, inc. 1</w:t>
      </w:r>
      <w:r>
        <w:rPr>
          <w:rFonts w:cs="Arial" w:ascii="Arial" w:hAnsi="Arial"/>
          <w:color w:val="000000"/>
          <w:szCs w:val="24"/>
          <w:vertAlign w:val="superscript"/>
        </w:rPr>
        <w:t>º</w:t>
      </w:r>
      <w:r>
        <w:rPr>
          <w:rFonts w:cs="Arial" w:ascii="Arial" w:hAnsi="Arial"/>
          <w:color w:val="000000"/>
          <w:szCs w:val="24"/>
        </w:rPr>
        <w:t>, prim. parte).</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rescripción adquisitiva de otros derechos reales</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ara otros derechos reales, que es posible igualmente ganar por pres</w:t>
        <w:softHyphen/>
        <w:t>cripción (art. 2498, inc. 2º), como los de hipoteca, usufructo, se siguen las reglas del dominio, con algunas excepciones (art. 2512). Tratándose del derecho real de herencia, debe tenerse en cuenta que también puede ganarse por prescrip</w:t>
        <w:softHyphen/>
        <w:t>ción de cinco años (arts. 704 y 1269).</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unque el tema se trata con la debida extensión en Dere</w:t>
        <w:softHyphen/>
        <w:t>cho sucesorio, hay un punto que es útil referir aquí, por su vinculación con el destacado art. 2517. La prescripción que es posible en el derecho de herencia es la adquisitiva. Son los términos del art. 1269, cuando expresa que la acción de petición de herencia "expi</w:t>
        <w:softHyphen/>
        <w:t xml:space="preserve">ra" en diez años, los que han conducido a algunos intentos prácticos de prescripción extintiva. Pero la precisión técnica obliga a calificar esa expresión nada más que como una redacción que pudo ser más clarificadora. Recuérdese que se trata de un derecho real (art. 577), de modo que la acción indicada pertenece a las llamadas acciones propietarias, y, por lo mismo, participa de aquella vocación de eternidad que tiene el dominio. Dicho directamente, no se extingue por su no uso o ejercicio; por prescripción sólo se extingue cuando alguien posee la herencia hasta ganarla por prescripción adquisitiva resultando aplicado así el art. 2517. Doctrina y jurisprudencia nacionales son raramente unánimes en este sentido. Esta conclusión importa diversas consecuencias prácticas. Así, como se trata de prescripción adquisitiva, deben recordarse las normas legales y discusiones doctrinarias de </w:t>
      </w:r>
      <w:r>
        <w:rPr>
          <w:rFonts w:cs="Arial" w:ascii="Arial" w:hAnsi="Arial"/>
          <w:i/>
          <w:color w:val="000000"/>
          <w:szCs w:val="24"/>
        </w:rPr>
        <w:t xml:space="preserve">esta </w:t>
      </w:r>
      <w:r>
        <w:rPr>
          <w:rFonts w:cs="Arial" w:ascii="Arial" w:hAnsi="Arial"/>
          <w:color w:val="000000"/>
          <w:szCs w:val="24"/>
        </w:rPr>
        <w:t>clase de prescripción para extremos como su forma de alegarla, la oportunidad en que se puede hacer valer en juicio, etc.</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La adquisición del dominio por la prescripción</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Como se ha dicho, por la prescripción adquisitiva se adquiere el dominio (y otros derechos reales).</w:t>
      </w:r>
    </w:p>
    <w:p>
      <w:pPr>
        <w:pStyle w:val="Normal"/>
        <w:shd w:fill="FFFFFF" w:val="clear"/>
        <w:spacing w:before="120" w:after="120"/>
        <w:jc w:val="both"/>
        <w:rPr>
          <w:rFonts w:ascii="Arial" w:hAnsi="Arial" w:cs="Arial"/>
          <w:i/>
          <w:i/>
          <w:color w:val="000000"/>
          <w:szCs w:val="24"/>
        </w:rPr>
      </w:pPr>
      <w:r>
        <w:rPr>
          <w:rFonts w:cs="Arial" w:ascii="Arial" w:hAnsi="Arial"/>
          <w:i/>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sta</w:t>
      </w:r>
      <w:r>
        <w:rPr>
          <w:rFonts w:cs="Arial" w:ascii="Arial" w:hAnsi="Arial"/>
          <w:i/>
          <w:color w:val="000000"/>
          <w:szCs w:val="24"/>
        </w:rPr>
        <w:t xml:space="preserve"> </w:t>
      </w:r>
      <w:r>
        <w:rPr>
          <w:rFonts w:cs="Arial" w:ascii="Arial" w:hAnsi="Arial"/>
          <w:color w:val="000000"/>
          <w:szCs w:val="24"/>
        </w:rPr>
        <w:t>adquisición opera, no desde que se cumple el plazo necesario, sino retroactivamente, desde que se inició la posesión (de ahí, por ej., preceptos como el art. 1736 Nº 1). La doctrina da distintos fundamentos a esta retroactividad, como la presunción de que el anterior propietario abdicó de su dominio antes de iniciarse la posesión, que debe protegerse a terceros que ya durante la posesión contrataban con el poseedor teniéndolo por dueño, etcétera.</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Varias consecuencias originan esta retroactividad. Por ejemplo, el poseedor queda dueño de los frutos producidos durante la posesión, aunque haya estado de mala fe; quedan firmes los gravámenes o cargas que haya constituido en ese tiempo; y, estrictamente, le han de ser inoponibles los que haya constituido el propietario en la misma época. Como anota Mazeaud, son sacrificados los terceros que trataron con el primer propietario. La ley prefirió inclinarse a favor de terceros que entraron en relaciones jurídicas con el poseedor, porque ellos tenían fundamento para creer que se entendían con el verdadero propietario: el poseedor es el que presenta externamente apariencia de dueño, como quiera que él quien realiza los actos de señorío sobre la cosa y lo normal y lógico, cuando se negocia respecto a ella, es dirigirse al que la tiene en su poses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n estas relaciones entre poseedor prescribiente y ante</w:t>
        <w:softHyphen/>
        <w:t>rior propietario, puede observarse que la prescripción adqui</w:t>
        <w:softHyphen/>
        <w:t>sitiva lleva consigo un efecto extintivo respecto del derecho del dueño contra el que se ganó por prescripción (de ahí los preceptos de los arts. 2517 y 1815).</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color w:val="000000"/>
          <w:sz w:val="24"/>
          <w:szCs w:val="24"/>
        </w:rPr>
      </w:pPr>
      <w:r>
        <w:rPr>
          <w:rFonts w:cs="Arial" w:ascii="Arial" w:hAnsi="Arial"/>
          <w:color w:val="000000"/>
          <w:sz w:val="24"/>
          <w:szCs w:val="24"/>
        </w:rPr>
      </w:r>
    </w:p>
    <w:p>
      <w:pPr>
        <w:pStyle w:val="Heading8"/>
        <w:spacing w:before="120" w:after="120"/>
        <w:ind w:firstLine="708"/>
        <w:rPr>
          <w:rFonts w:ascii="Arial" w:hAnsi="Arial" w:cs="Arial"/>
          <w:sz w:val="24"/>
          <w:szCs w:val="24"/>
        </w:rPr>
      </w:pPr>
      <w:r>
        <w:rPr>
          <w:rFonts w:cs="Arial" w:ascii="Arial" w:hAnsi="Arial"/>
          <w:sz w:val="24"/>
          <w:szCs w:val="24"/>
        </w:rPr>
        <w:t>Efecto liberatorio</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Aparte de lo dicho, se ha plantea</w:t>
        <w:softHyphen/>
        <w:t>do también, en doctrina, que la prescripción adquisitiva pro</w:t>
        <w:softHyphen/>
        <w:t>voca un efecto extintivo de las cargas o derechos reales constituidos sobre la cosa (por el anterior dueño, antes de entrar a poseerla el que ahora la adquirió por prescripción). Al poseer la cosa -se ha sostenido-, poseía asimismo esos derechos reales, de modo que al adquirirla, los adquirió también y, simultáneamente con la adquisición, quedaron extingui</w:t>
        <w:softHyphen/>
        <w:t>dos, porque esos derechos reales sólo se conciben en cosa ajena; aquí se extinguieron por confundirse, con el dominio, en un solo titular. A tal efecto suelen llamarle "usucapión liberatoria" (que parece preferible reemplazar por la denominación de "efecto liberatorio de la usucap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El D.L. 2.695, sobre saneamiento de títulos de la pequeña propiedad raíz, contiene una regla que evoca este efecto libe</w:t>
        <w:softHyphen/>
        <w:t>ratorio cuando se sanean los títulos de estos predios median</w:t>
        <w:softHyphen/>
        <w:t>te la prescripción adquisitiva de un año que dicho texto regu</w:t>
        <w:softHyphen/>
        <w:t>la (art. 16).</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La sentencia</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Se atribuye a la sentencia que declara la prescripción adquisitiva la calidad de requisito de eficacia, sobre todo por lo dispuesto en el art. 2513. En contrario se</w:t>
      </w:r>
      <w:r>
        <w:rPr>
          <w:rFonts w:cs="Arial" w:ascii="Arial" w:hAnsi="Arial"/>
          <w:i/>
          <w:color w:val="000000"/>
          <w:szCs w:val="24"/>
        </w:rPr>
        <w:t xml:space="preserve"> </w:t>
      </w:r>
      <w:r>
        <w:rPr>
          <w:rFonts w:cs="Arial" w:ascii="Arial" w:hAnsi="Arial"/>
          <w:color w:val="000000"/>
          <w:szCs w:val="24"/>
        </w:rPr>
        <w:t>ha sostenido que basta con que se cumplan las exigencias para que la prescripción produzca sus efectos, y así, si des</w:t>
        <w:softHyphen/>
        <w:t>pués de ello se celebran actos de dueño, serán ellos eficaces; pero puede replicarse que esa validez y eficacia la tendrán siempre que, al objetarse, un fallo posterior declare la prescripción, fallo que al operar retroactivamente justifica esa validez y la eficacia de aquellos actos, y si es adverso, quedarán sin efecto.</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 xml:space="preserve">La sentencia, como se ha dicho en otra ocasión, debe inscribirse (arts. 689 y 2513 del C.C. y 52, Nº 1, del Regl.). Como el modo es la prescripción, la inscripción no es tradición; sólo se establece para mantener la historia de la propiedad inmueble y como medida de publicidad.                        </w:t>
      </w:r>
    </w:p>
    <w:p>
      <w:pPr>
        <w:pStyle w:val="Normal"/>
        <w:shd w:fill="FFFFFF" w:val="clear"/>
        <w:spacing w:before="120" w:after="120"/>
        <w:ind w:firstLine="708"/>
        <w:jc w:val="both"/>
        <w:rPr>
          <w:rFonts w:ascii="Arial" w:hAnsi="Arial" w:cs="Arial"/>
          <w:i/>
          <w:i/>
          <w:color w:val="000000"/>
          <w:szCs w:val="24"/>
        </w:rPr>
      </w:pPr>
      <w:r>
        <w:rPr>
          <w:rFonts w:cs="Arial" w:ascii="Arial" w:hAnsi="Arial"/>
          <w:i/>
          <w:color w:val="000000"/>
          <w:szCs w:val="24"/>
        </w:rPr>
      </w:r>
    </w:p>
    <w:p>
      <w:pPr>
        <w:pStyle w:val="Heading8"/>
        <w:spacing w:before="120" w:after="120"/>
        <w:ind w:firstLine="708"/>
        <w:rPr>
          <w:rFonts w:ascii="Arial" w:hAnsi="Arial" w:cs="Arial"/>
          <w:sz w:val="24"/>
          <w:szCs w:val="24"/>
        </w:rPr>
      </w:pPr>
      <w:r>
        <w:rPr>
          <w:rFonts w:cs="Arial" w:ascii="Arial" w:hAnsi="Arial"/>
          <w:sz w:val="24"/>
          <w:szCs w:val="24"/>
        </w:rPr>
        <w:t>Prescripción contra título inscrito</w:t>
      </w:r>
    </w:p>
    <w:p>
      <w:pPr>
        <w:pStyle w:val="Normal"/>
        <w:shd w:fill="FFFFFF" w:val="clear"/>
        <w:spacing w:before="120" w:after="120"/>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120" w:after="120"/>
        <w:ind w:firstLine="708"/>
        <w:jc w:val="both"/>
        <w:rPr/>
      </w:pPr>
      <w:r>
        <w:rPr>
          <w:rFonts w:cs="Arial" w:ascii="Arial" w:hAnsi="Arial"/>
          <w:color w:val="000000"/>
          <w:szCs w:val="24"/>
        </w:rPr>
        <w:t>El tema está regulado</w:t>
      </w:r>
      <w:r>
        <w:rPr>
          <w:rFonts w:cs="Arial" w:ascii="Arial" w:hAnsi="Arial"/>
          <w:i/>
          <w:color w:val="000000"/>
          <w:szCs w:val="24"/>
        </w:rPr>
        <w:t xml:space="preserve"> </w:t>
      </w:r>
      <w:r>
        <w:rPr>
          <w:rFonts w:cs="Arial" w:ascii="Arial" w:hAnsi="Arial"/>
          <w:color w:val="000000"/>
          <w:szCs w:val="24"/>
        </w:rPr>
        <w:t xml:space="preserve">en el art. 2505, precepto que da lugar a dos importantes problemas, ambos ya referidos al tratar la posesión.                     </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pPr>
      <w:r>
        <w:rPr>
          <w:rFonts w:cs="Arial" w:ascii="Arial" w:hAnsi="Arial"/>
          <w:color w:val="000000"/>
          <w:szCs w:val="24"/>
        </w:rPr>
        <w:t>El primero</w:t>
      </w:r>
      <w:r>
        <w:rPr>
          <w:rFonts w:cs="Arial" w:ascii="Arial" w:hAnsi="Arial"/>
          <w:i/>
          <w:color w:val="000000"/>
          <w:szCs w:val="24"/>
        </w:rPr>
        <w:t xml:space="preserve"> </w:t>
      </w:r>
      <w:r>
        <w:rPr>
          <w:rFonts w:cs="Arial" w:ascii="Arial" w:hAnsi="Arial"/>
          <w:color w:val="000000"/>
          <w:szCs w:val="24"/>
        </w:rPr>
        <w:t>es el de si es o no necesario que el título inscrito del prescribiente esté vinculado al del poseedor inscrito anterior. Este punto se analizó al examinar la cancelación de la posesión inscrita y en que se comentó lo que se ha de entender por "competente inscripción" (y, por lo mismo, en este aspecto el precepto está relacionado con los arts. 728 y 730).</w:t>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El segundo consiste en determinar si el precepto es aplica</w:t>
        <w:softHyphen/>
        <w:t>ble a toda prescripción o solamente a la ordinaria, o sea, ¿puede adquirirse por la prescripción extraordinaria un inmueble inscrito, sin necesidad de título inscrito?. Esta mate</w:t>
        <w:softHyphen/>
        <w:t>ria fue conocida al tratar la adquisición y pérdida de la pose</w:t>
        <w:softHyphen/>
        <w:t>sión de inmuebles inscritos; y allí ha de encontrarse la solución; porque si se acepta que es posible adquirir posesión de in</w:t>
        <w:softHyphen/>
        <w:t>muebles inscritos sin inscripción (irregular), se entiende que el art. 2505 no es aplicable a la prescripción extraordinaria (por lo tanto, el individuo que se apodera materialmente de un inmueble inscrito, y lo posee sin violencia durante diez años sin violencia, clandestinidad ni interrupción, se hace dueño de él por la prescripción extraordinaria), y, a la inversa, si para inmuebles inscritos se exige siempre ins</w:t>
        <w:softHyphen/>
        <w:t>cripción, se entiende que el precepto es aplicable a toda for</w:t>
        <w:softHyphen/>
        <w:t>ma de prescripción.</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color w:val="000000"/>
          <w:szCs w:val="24"/>
        </w:rPr>
      </w:pPr>
      <w:r>
        <w:rPr>
          <w:rFonts w:cs="Arial" w:ascii="Arial" w:hAnsi="Arial"/>
          <w:color w:val="000000"/>
          <w:szCs w:val="24"/>
        </w:rPr>
        <w:t>Por lo dicho puede apreciarse que también aquí vale la posición básica que se adopte, ya en favor de la inscripción registral, ya de la posesión material.</w:t>
      </w:r>
    </w:p>
    <w:p>
      <w:pPr>
        <w:pStyle w:val="Normal"/>
        <w:shd w:fill="FFFFFF" w:val="clear"/>
        <w:spacing w:before="120" w:after="120"/>
        <w:jc w:val="both"/>
        <w:rPr>
          <w:rFonts w:ascii="Arial" w:hAnsi="Arial" w:cs="Arial"/>
          <w:color w:val="000000"/>
          <w:szCs w:val="24"/>
        </w:rPr>
      </w:pPr>
      <w:r>
        <w:rPr>
          <w:rFonts w:cs="Arial" w:ascii="Arial" w:hAnsi="Arial"/>
          <w:color w:val="000000"/>
          <w:szCs w:val="24"/>
        </w:rPr>
      </w:r>
    </w:p>
    <w:p>
      <w:pPr>
        <w:pStyle w:val="Normal"/>
        <w:shd w:fill="FFFFFF" w:val="clear"/>
        <w:spacing w:before="120" w:after="120"/>
        <w:ind w:firstLine="708"/>
        <w:jc w:val="both"/>
        <w:rPr>
          <w:rFonts w:ascii="Arial" w:hAnsi="Arial" w:cs="Arial"/>
          <w:szCs w:val="24"/>
        </w:rPr>
      </w:pPr>
      <w:r>
        <w:rPr>
          <w:rFonts w:cs="Arial" w:ascii="Arial" w:hAnsi="Arial"/>
          <w:color w:val="000000"/>
          <w:szCs w:val="24"/>
        </w:rPr>
        <w:t>Puede hacerse presente, una vez más, que los tribunales se inclinan mayormente por proteger la inscripción, de modo que resulta muy difícil lograr prescripción contra un título inscrito. Tal es la tendencia, pero como habitualmente se han considerado los elementos del caso, no es posible efectuar afirmaciones perentorias; y no debe olvidarse tampoco que los tribunales frecuentemente han restado mérito a las ins</w:t>
        <w:softHyphen/>
        <w:t>cripciones (“de papel”) que no exhiben un antecedente de posesión material. Y recuérdese que por la legislación de saneamiento de títulos (D.L. 2.695) es posible inscribir inmuebles antes inscritos, con consecuencias muy controvertidas (RDJ., t. 79, secc. 2ª, p. 37).</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t>DERECHOS REALES LIMITADOS</w:t>
      </w:r>
    </w:p>
    <w:p>
      <w:pPr>
        <w:pStyle w:val="Normal"/>
        <w:spacing w:before="120" w:after="120"/>
        <w:jc w:val="both"/>
        <w:rPr>
          <w:rFonts w:ascii="Arial" w:hAnsi="Arial" w:cs="Arial"/>
          <w:b/>
          <w:b/>
          <w:szCs w:val="24"/>
          <w:u w:val="single"/>
        </w:rPr>
      </w:pPr>
      <w:r>
        <w:rPr>
          <w:rFonts w:cs="Arial" w:ascii="Arial" w:hAnsi="Arial"/>
          <w:b/>
          <w:szCs w:val="24"/>
          <w:u w:val="single"/>
        </w:rPr>
      </w:r>
    </w:p>
    <w:p>
      <w:pPr>
        <w:pStyle w:val="Normal"/>
        <w:spacing w:before="120" w:after="120"/>
        <w:jc w:val="both"/>
        <w:rPr>
          <w:rFonts w:ascii="Arial" w:hAnsi="Arial" w:cs="Arial"/>
          <w:szCs w:val="24"/>
        </w:rPr>
      </w:pPr>
      <w:r>
        <w:rPr>
          <w:rFonts w:cs="Arial" w:ascii="Arial" w:hAnsi="Arial"/>
          <w:szCs w:val="24"/>
        </w:rPr>
        <w:tab/>
        <w:t>Arts. 732 y s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pPr>
      <w:r>
        <w:rPr>
          <w:rFonts w:cs="Arial" w:ascii="Arial" w:hAnsi="Arial"/>
          <w:b/>
          <w:szCs w:val="24"/>
        </w:rPr>
        <w:tab/>
      </w:r>
      <w:r>
        <w:rPr>
          <w:rFonts w:cs="Arial" w:ascii="Arial" w:hAnsi="Arial"/>
          <w:szCs w:val="24"/>
        </w:rPr>
        <w:t>El más completo de los derechos reales es el dominio pues comprende las facultades de usar, gozar y disponer. Hay algunos derechos reales menos completos, limitados en relación a aqué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s derechos reales limitados son aquellos que, comparados con el dominio, presentan un contenido más limitado o reducido. El usufructo, por ejemplo, otorga al usufructuario las facultades de uso y de goce, pero no la de disposición de la cos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cuanto a denominaciones, se utilizan las expresiones desmembraciones del dominio, limitaciones al dominio, derechos reales en cosa ajena, derechos reales limitad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t xml:space="preserve">Los derechos reales limitados se clasifican en dos grandes categorías: derechos reales limitados </w:t>
      </w:r>
      <w:r>
        <w:rPr>
          <w:rFonts w:cs="Arial" w:ascii="Arial" w:hAnsi="Arial"/>
          <w:i/>
          <w:szCs w:val="24"/>
        </w:rPr>
        <w:t>de goce</w:t>
      </w:r>
      <w:r>
        <w:rPr>
          <w:rFonts w:cs="Arial" w:ascii="Arial" w:hAnsi="Arial"/>
          <w:szCs w:val="24"/>
        </w:rPr>
        <w:t xml:space="preserve"> y derechos reales </w:t>
      </w:r>
      <w:r>
        <w:rPr>
          <w:rFonts w:cs="Arial" w:ascii="Arial" w:hAnsi="Arial"/>
          <w:i/>
          <w:szCs w:val="24"/>
        </w:rPr>
        <w:t>de garantía</w:t>
      </w:r>
      <w:r>
        <w:rPr>
          <w:rFonts w:cs="Arial" w:ascii="Arial" w:hAnsi="Arial"/>
          <w:szCs w:val="24"/>
        </w:rPr>
        <w:t xml:space="preserve">. Los primeros son los que permiten el uso </w:t>
      </w:r>
      <w:r>
        <w:rPr>
          <w:rFonts w:cs="Arial" w:ascii="Arial" w:hAnsi="Arial"/>
          <w:i/>
          <w:szCs w:val="24"/>
        </w:rPr>
        <w:t>directo</w:t>
      </w:r>
      <w:r>
        <w:rPr>
          <w:rFonts w:cs="Arial" w:ascii="Arial" w:hAnsi="Arial"/>
          <w:szCs w:val="24"/>
        </w:rPr>
        <w:t xml:space="preserve"> de la cosa (fideicomiso o propiedad fiduciaria, usufructo, uso, habitación, servidumbres); los segundos son los que facultan la utilización </w:t>
      </w:r>
      <w:r>
        <w:rPr>
          <w:rFonts w:cs="Arial" w:ascii="Arial" w:hAnsi="Arial"/>
          <w:i/>
          <w:szCs w:val="24"/>
        </w:rPr>
        <w:t xml:space="preserve">indirecta </w:t>
      </w:r>
      <w:r>
        <w:rPr>
          <w:rFonts w:cs="Arial" w:ascii="Arial" w:hAnsi="Arial"/>
          <w:szCs w:val="24"/>
        </w:rPr>
        <w:t>de la cosa, esto es, su valor de cambio, para el caso de que no se cumpla la obligación cuya ejecución garantizan (prenda, hipotec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szCs w:val="24"/>
          <w:u w:val="single"/>
        </w:rPr>
      </w:pPr>
      <w:r>
        <w:rPr>
          <w:rFonts w:cs="Arial" w:ascii="Arial" w:hAnsi="Arial"/>
          <w:b/>
          <w:szCs w:val="24"/>
          <w:u w:val="single"/>
        </w:rPr>
        <w:t>EL USUFRUCTO</w:t>
      </w:r>
    </w:p>
    <w:p>
      <w:pPr>
        <w:pStyle w:val="Normal"/>
        <w:spacing w:before="120" w:after="120"/>
        <w:jc w:val="both"/>
        <w:rPr>
          <w:rFonts w:ascii="Arial" w:hAnsi="Arial" w:cs="Arial"/>
          <w:szCs w:val="24"/>
          <w:u w:val="single"/>
        </w:rPr>
      </w:pPr>
      <w:r>
        <w:rPr>
          <w:rFonts w:cs="Arial" w:ascii="Arial" w:hAnsi="Arial"/>
          <w:szCs w:val="24"/>
          <w:u w:val="single"/>
        </w:rPr>
      </w:r>
    </w:p>
    <w:p>
      <w:pPr>
        <w:pStyle w:val="Normal"/>
        <w:spacing w:before="120" w:after="120"/>
        <w:jc w:val="both"/>
        <w:rPr>
          <w:rFonts w:ascii="Arial" w:hAnsi="Arial" w:cs="Arial"/>
          <w:szCs w:val="24"/>
        </w:rPr>
      </w:pPr>
      <w:r>
        <w:rPr>
          <w:rFonts w:cs="Arial" w:ascii="Arial" w:hAnsi="Arial"/>
          <w:szCs w:val="24"/>
        </w:rPr>
        <w:tab/>
        <w:t>“Es un derecho real que consiste en la facultad de gozar de una cosa con cargo de conservar su forma y substancia, y de restituirla a su dueño, si la cosa no es fungible; o con cargo de volver igual cantidad y calidad del mismo género, o de pagar su valor, si la cosa es fungible” (art. 76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No obstante el tenor de este artículo algunos autores aseguran que el Código ha empleado aquí el término fungible en el sentido de consumible y que, tal como fue concebido en Roma, hay usufructo si la cosa es no consumible y cuasiusufructo si es consumibl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jc w:val="both"/>
        <w:rPr>
          <w:rFonts w:ascii="Arial" w:hAnsi="Arial" w:cs="Arial"/>
          <w:szCs w:val="24"/>
        </w:rPr>
      </w:pPr>
      <w:r>
        <w:rPr>
          <w:rFonts w:cs="Arial" w:ascii="Arial" w:hAnsi="Arial"/>
          <w:b/>
          <w:szCs w:val="24"/>
        </w:rPr>
        <w:t>Característic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1</w:t>
      </w:r>
      <w:r>
        <w:rPr>
          <w:rFonts w:cs="Arial" w:ascii="Arial" w:hAnsi="Arial"/>
          <w:szCs w:val="24"/>
        </w:rPr>
        <w:t xml:space="preserve">.  </w:t>
      </w:r>
      <w:r>
        <w:rPr>
          <w:rFonts w:cs="Arial" w:ascii="Arial" w:hAnsi="Arial"/>
          <w:b/>
          <w:szCs w:val="24"/>
        </w:rPr>
        <w:t>Es un derecho rea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tá enumerado en el art. 577. Como tal el propietario de este derecho real (art. 583) está premunido, para protegerlo, de la acción reivindicatoria y -si recae sobre inmuebles- de las posesorias que corresponda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2.</w:t>
      </w:r>
      <w:r>
        <w:rPr>
          <w:rFonts w:cs="Arial" w:ascii="Arial" w:hAnsi="Arial"/>
          <w:szCs w:val="24"/>
        </w:rPr>
        <w:t xml:space="preserve">  </w:t>
      </w:r>
      <w:r>
        <w:rPr>
          <w:rFonts w:cs="Arial" w:ascii="Arial" w:hAnsi="Arial"/>
          <w:b/>
          <w:szCs w:val="24"/>
        </w:rPr>
        <w:t>Es un derecho real de goc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pPr>
      <w:r>
        <w:rPr>
          <w:rFonts w:cs="Arial" w:ascii="Arial" w:hAnsi="Arial"/>
          <w:szCs w:val="24"/>
        </w:rPr>
        <w:t>No es un derecho de garantía. Comprende el uso y goce de la cosa (</w:t>
      </w:r>
      <w:r>
        <w:rPr>
          <w:rFonts w:cs="Arial" w:ascii="Arial" w:hAnsi="Arial"/>
          <w:i/>
          <w:szCs w:val="24"/>
        </w:rPr>
        <w:t xml:space="preserve">usus </w:t>
      </w:r>
      <w:r>
        <w:rPr>
          <w:rFonts w:cs="Arial" w:ascii="Arial" w:hAnsi="Arial"/>
          <w:szCs w:val="24"/>
        </w:rPr>
        <w:t xml:space="preserve">y </w:t>
      </w:r>
      <w:r>
        <w:rPr>
          <w:rFonts w:cs="Arial" w:ascii="Arial" w:hAnsi="Arial"/>
          <w:i/>
          <w:szCs w:val="24"/>
        </w:rPr>
        <w:t>fructus</w:t>
      </w:r>
      <w:r>
        <w:rPr>
          <w:rFonts w:cs="Arial" w:ascii="Arial" w:hAnsi="Arial"/>
          <w:szCs w:val="24"/>
        </w:rPr>
        <w:t>), el aprovechamiento de los frut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3.  Es un derecho real sobre cosa ajena</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4.</w:t>
      </w:r>
      <w:r>
        <w:rPr>
          <w:rFonts w:cs="Arial" w:ascii="Arial" w:hAnsi="Arial"/>
          <w:szCs w:val="24"/>
        </w:rPr>
        <w:t xml:space="preserve">  </w:t>
      </w:r>
      <w:r>
        <w:rPr>
          <w:rFonts w:cs="Arial" w:ascii="Arial" w:hAnsi="Arial"/>
          <w:b/>
          <w:szCs w:val="24"/>
        </w:rPr>
        <w:t>Es una limitación al domin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Pues impide al titular de éste el ejercicio del uso y el goce. Coexiste con el dominio, pero éste queda reducido a la facultad de disposición (art. 765).</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5.  Confiere la mera tenencia de la cosa fructuaria</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l usufructuario es, pues, un mero tenedor de la cosa, ya que reconoce dominio ajeno (art. 714), pero es propietario de su derecho de usufructo (art. 58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6.</w:t>
      </w:r>
      <w:r>
        <w:rPr>
          <w:rFonts w:cs="Arial" w:ascii="Arial" w:hAnsi="Arial"/>
          <w:szCs w:val="24"/>
        </w:rPr>
        <w:t xml:space="preserve"> </w:t>
      </w:r>
      <w:r>
        <w:rPr>
          <w:rFonts w:cs="Arial" w:ascii="Arial" w:hAnsi="Arial"/>
          <w:b/>
          <w:szCs w:val="24"/>
        </w:rPr>
        <w:t xml:space="preserve"> Es temporal</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A diferencia del dominio que es perpetuo. El usufructo, como lo dice la ley, tiene una duración limitada, al cabo de la cual pasa al nudo propietario, y se consolida con la propiedad. Su duración la fija generalmente un plazo, puede ser también una condición y en todo caso dura, a lo más, por toda la vida del usufructuario (arts. 765, 770, 771 y 80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7.  Es un derecho intransmisible por causa de muerte (art. 773)</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 xml:space="preserve">Pero es negociable por acto entre vivos, salvo que lo prohiba el constituyente.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Elemento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b/>
          <w:b/>
          <w:szCs w:val="24"/>
        </w:rPr>
      </w:pPr>
      <w:r>
        <w:rPr>
          <w:rFonts w:cs="Arial" w:ascii="Arial" w:hAnsi="Arial"/>
          <w:b/>
          <w:szCs w:val="24"/>
        </w:rPr>
        <w:t>1.  Bien susceptible de usufructo</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l Código no ha establecido normas a este respecto, por lo que se concluye en una amplia posibilidad de constituir usufructo: sobre una universalidad (como la herencia) o sobre una cuota de ella; sobre una especie o cuerpo cierto o una cuota de él; sobre bienes muebles e inmuebles; fungibles o no fungibles; y sobre derechos personal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i/>
          <w:szCs w:val="24"/>
        </w:rPr>
        <w:t>Usufructo y cuasiusufructo</w:t>
      </w:r>
      <w:r>
        <w:rPr>
          <w:rFonts w:cs="Arial" w:ascii="Arial" w:hAnsi="Arial"/>
          <w:szCs w:val="24"/>
        </w:rPr>
        <w:t xml:space="preserve">. </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l Código, al definir el usufructo, permite al usufructuario restituir, según la naturaleza de la cosa fructuaria, i) ya la misma o ii) igual cantidad y calidad del mismo genero o su valor. Sin mencionarlo, contempla ahí las figuras del usufructo propiamente, en el primer caso, y del llamado cuasiusufructo, en el segundo.</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ind w:firstLine="708"/>
        <w:jc w:val="both"/>
        <w:rPr>
          <w:rFonts w:ascii="Arial" w:hAnsi="Arial" w:cs="Arial"/>
          <w:szCs w:val="24"/>
        </w:rPr>
      </w:pPr>
      <w:r>
        <w:rPr>
          <w:rFonts w:cs="Arial" w:ascii="Arial" w:hAnsi="Arial"/>
          <w:szCs w:val="24"/>
        </w:rPr>
        <w:t>Diferencias entre uno y otro.</w:t>
      </w:r>
    </w:p>
    <w:p>
      <w:pPr>
        <w:pStyle w:val="Normal"/>
        <w:spacing w:before="120" w:after="120"/>
        <w:ind w:firstLine="708"/>
        <w:jc w:val="both"/>
        <w:rPr>
          <w:rFonts w:ascii="Arial" w:hAnsi="Arial" w:cs="Arial"/>
          <w:szCs w:val="24"/>
        </w:rPr>
      </w:pPr>
      <w:r>
        <w:rPr>
          <w:rFonts w:cs="Arial" w:ascii="Arial" w:hAnsi="Arial"/>
          <w:szCs w:val="24"/>
        </w:rPr>
      </w:r>
    </w:p>
    <w:p>
      <w:pPr>
        <w:pStyle w:val="Normal"/>
        <w:numPr>
          <w:ilvl w:val="0"/>
          <w:numId w:val="3"/>
        </w:numPr>
        <w:spacing w:before="120" w:after="12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El usufructo es un título de mera tenencia, pues el usufructuario reconoce dominio ajeno (art. 714), mientras que el cuasiusufructo es un título traslaticio de dominio, el cuasiusufructuario se hace dueño del bien que recibe (art. 789).</w:t>
      </w:r>
    </w:p>
    <w:p>
      <w:pPr>
        <w:pStyle w:val="Normal"/>
        <w:spacing w:before="120" w:after="120"/>
        <w:jc w:val="both"/>
        <w:rPr>
          <w:rFonts w:ascii="Arial" w:hAnsi="Arial" w:cs="Arial"/>
          <w:szCs w:val="24"/>
        </w:rPr>
      </w:pPr>
      <w:r>
        <w:rPr>
          <w:rFonts w:cs="Arial" w:ascii="Arial" w:hAnsi="Arial"/>
          <w:szCs w:val="24"/>
        </w:rPr>
      </w:r>
    </w:p>
    <w:p>
      <w:pPr>
        <w:pStyle w:val="Normal"/>
        <w:numPr>
          <w:ilvl w:val="0"/>
          <w:numId w:val="3"/>
        </w:numPr>
        <w:spacing w:before="120" w:after="12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De lo anterior resulta que llegada la época de la restitución, el nudo propietario puede ejercer la acción real de dominio, reivindicatoria, para obtener la cosa dada en usufructo, mientras que en el cuasiusufructo, el sujeto que tiene derecho a la restitución sólo tiene un crédito, por tanto una acción personal, en contra del cuasiusufructuario, para exigir la entrega de la cantidad debida o del valor.</w:t>
      </w:r>
    </w:p>
    <w:p>
      <w:pPr>
        <w:pStyle w:val="Normal"/>
        <w:spacing w:before="120" w:after="120"/>
        <w:jc w:val="both"/>
        <w:rPr>
          <w:rFonts w:ascii="Arial" w:hAnsi="Arial" w:cs="Arial"/>
          <w:szCs w:val="24"/>
        </w:rPr>
      </w:pPr>
      <w:r>
        <w:rPr>
          <w:rFonts w:cs="Arial" w:ascii="Arial" w:hAnsi="Arial"/>
          <w:szCs w:val="24"/>
        </w:rPr>
      </w:r>
    </w:p>
    <w:p>
      <w:pPr>
        <w:pStyle w:val="Normal"/>
        <w:numPr>
          <w:ilvl w:val="0"/>
          <w:numId w:val="3"/>
        </w:numPr>
        <w:spacing w:before="120" w:after="120"/>
        <w:ind w:left="0" w:hanging="0"/>
        <w:jc w:val="both"/>
        <w:rPr/>
      </w:pPr>
      <w:r>
        <w:rPr>
          <w:rFonts w:eastAsia="Arial" w:cs="Arial" w:ascii="Arial" w:hAnsi="Arial"/>
          <w:szCs w:val="24"/>
        </w:rPr>
        <w:t xml:space="preserve"> </w:t>
      </w:r>
      <w:r>
        <w:rPr>
          <w:rFonts w:cs="Arial" w:ascii="Arial" w:hAnsi="Arial"/>
          <w:szCs w:val="24"/>
        </w:rPr>
        <w:t>El usufructuario es un deudor de especie o cuerpo cierto y el cuasiusufructuario es un deudor de género. Consecuencia de ello es que en el primer caso soporta los riesgos el nudo propietario y en el segundo, el cuasiusufructuario. Si la cosa se pierde o destruye por caso fortuito, el usufructuario nada deberá al nudo propietario; éste carga con la pérdida, pues las cosas perecen para su dueño (</w:t>
      </w:r>
      <w:r>
        <w:rPr>
          <w:rFonts w:cs="Arial" w:ascii="Arial" w:hAnsi="Arial"/>
          <w:i/>
          <w:szCs w:val="24"/>
        </w:rPr>
        <w:t>res perit domino</w:t>
      </w:r>
      <w:r>
        <w:rPr>
          <w:rFonts w:cs="Arial" w:ascii="Arial" w:hAnsi="Arial"/>
          <w:szCs w:val="24"/>
        </w:rPr>
        <w:t>). Por el contrario, el cuasiusufructuario responde siempre del caso fortuito, porque es deudor, no de una cosa determinada, sino de una cierta cantidad de cosas de un determinado género, y el género no perece (</w:t>
      </w:r>
      <w:r>
        <w:rPr>
          <w:rFonts w:cs="Arial" w:ascii="Arial" w:hAnsi="Arial"/>
          <w:i/>
          <w:szCs w:val="24"/>
        </w:rPr>
        <w:t>genera non pereunt</w:t>
      </w:r>
      <w:r>
        <w:rPr>
          <w:rFonts w:cs="Arial" w:ascii="Arial" w:hAnsi="Arial"/>
          <w:szCs w:val="24"/>
        </w:rPr>
        <w:t>).</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pPr>
      <w:r>
        <w:rPr>
          <w:rFonts w:cs="Arial" w:ascii="Arial" w:hAnsi="Arial"/>
          <w:b/>
          <w:szCs w:val="24"/>
        </w:rPr>
        <w:t>2</w:t>
      </w:r>
      <w:r>
        <w:rPr>
          <w:rFonts w:cs="Arial" w:ascii="Arial" w:hAnsi="Arial"/>
          <w:szCs w:val="24"/>
        </w:rPr>
        <w:t>.</w:t>
      </w:r>
      <w:r>
        <w:rPr>
          <w:rFonts w:cs="Arial" w:ascii="Arial" w:hAnsi="Arial"/>
          <w:b/>
          <w:szCs w:val="24"/>
        </w:rPr>
        <w:t xml:space="preserve">  Concurrencia de tres sujetos</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tab/>
        <w:t>2.1 Constituyent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 quien crea el derecho de usufructo.</w:t>
      </w:r>
    </w:p>
    <w:p>
      <w:pPr>
        <w:pStyle w:val="Normal"/>
        <w:spacing w:before="120" w:after="120"/>
        <w:jc w:val="both"/>
        <w:rPr>
          <w:rFonts w:ascii="Arial" w:hAnsi="Arial" w:cs="Arial"/>
          <w:b/>
          <w:b/>
          <w:szCs w:val="24"/>
        </w:rPr>
      </w:pPr>
      <w:r>
        <w:rPr>
          <w:rFonts w:cs="Arial" w:ascii="Arial" w:hAnsi="Arial"/>
          <w:b/>
          <w:szCs w:val="24"/>
        </w:rPr>
        <w:tab/>
      </w:r>
    </w:p>
    <w:p>
      <w:pPr>
        <w:pStyle w:val="Normal"/>
        <w:spacing w:before="120" w:after="120"/>
        <w:ind w:firstLine="708"/>
        <w:jc w:val="both"/>
        <w:rPr>
          <w:rFonts w:ascii="Arial" w:hAnsi="Arial" w:cs="Arial"/>
          <w:szCs w:val="24"/>
        </w:rPr>
      </w:pPr>
      <w:r>
        <w:rPr>
          <w:rFonts w:cs="Arial" w:ascii="Arial" w:hAnsi="Arial"/>
          <w:szCs w:val="24"/>
        </w:rPr>
        <w:t>2.2  Nudo propietario</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 xml:space="preserve">Es quien tiene la propiedad de la cosa fructuaria, despojada del uso y goce. </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uede ser el mismo constituyente, en cuyo caso conserva la propiedad nuda, o un tercero, a quien se le atribuy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3  Usufructu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 el titular del derecho real de usufruc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No hay inconveniente para que haya pluralidad en cada categoría de estos sujetos: el constituyente pueden ser dos o más copropietarios; puede atribuirse la nuda propiedad a dos o más personas que la adquieren en común, y puede haber dos o más usufructuarios (art. 772). En este ultimo caso, lo importante es que todos los usufructuarios han de ser llamados simultáneamente o como substitutos, pues al igual que en el fideicomiso y por las mismas razones (principio de la libre circulación de la riqueza), están prohibidos los usufructos sucesivos o alternativos (art. 769).</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s sucesivos consisten en el traspaso del derecho de un usufructuario a otro al cabo de un tiempo, luego a otro y así sucesivamente, como lo indica su nombre. El alternativo consiste en la adquisición del derecho por un usufructuario, que lo traspasa al cabo de un tiempo a otro, al final del plazo de éste vuelve al primero, prosiguiendo la adquisición de manera alterna e infinita. El art. 769, que dispone la prohibición, señala los efectos que se producen si de hecho se constituyen.</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b/>
          <w:szCs w:val="24"/>
        </w:rPr>
        <w:t>3</w:t>
      </w:r>
      <w:r>
        <w:rPr>
          <w:rFonts w:cs="Arial" w:ascii="Arial" w:hAnsi="Arial"/>
          <w:szCs w:val="24"/>
        </w:rPr>
        <w:t>.</w:t>
      </w:r>
      <w:r>
        <w:rPr>
          <w:rFonts w:cs="Arial" w:ascii="Arial" w:hAnsi="Arial"/>
          <w:b/>
          <w:szCs w:val="24"/>
        </w:rPr>
        <w:t xml:space="preserve">  El plazo</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ind w:firstLine="708"/>
        <w:jc w:val="both"/>
        <w:rPr>
          <w:rFonts w:ascii="Arial" w:hAnsi="Arial" w:cs="Arial"/>
          <w:szCs w:val="24"/>
        </w:rPr>
      </w:pPr>
      <w:r>
        <w:rPr>
          <w:rFonts w:cs="Arial" w:ascii="Arial" w:hAnsi="Arial"/>
          <w:szCs w:val="24"/>
        </w:rPr>
        <w:t>El usufructo tiene una duración limitada, al cabo de la cual pasa al nudo propietario, y se consolida con la propiedad (art. 765, inc. 2).</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constituyente puede fijar la duración del usufructo por un determinado tiempo o por toda la vida del usufructuario, y si omite fijar tiempo alguno, se entiende constituido el derecho por toda la vida del usufructuario. Cuando éste es una corporación o fundación cualquiera, el plazo del usufructo no puede pasar de 30 años (art. 77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 el usufructo es por tiempo determinado y el usufructuario muere antes, los herederos de éste no le suceden en el goce hasta la expiración del plazo prefijado por el constituyente, porque el usufructo es intransmisible por testamento o abintestato (art. 773 inc. 2). La muerte del usufructuario pone siempre fin al usufruc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 prohíbe constituir usufructo alguno bajo una condición o a un plazo cualquiera que suspenda su ejercicio. Si de hecho se constituyere, no tiene valor alguno (art. 768, inc. 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plazo y la condición se admiten sólo para poner término a la duración del usufructo; pero no para suspender la iniciación del ejercicio de este derecho real. La prohibición tiende a impedir la existencia virtual o disimulada de los usufructos sucesivos, pues mientras pendiera la condición gozaría de la cosa una persona y, cumplida la condición entraría al goce otra, el usufructuario. Excepción (es decir, plazo o condición puedan suspender el ejercicio): art. 768, inc. 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término del usufructo puede someterse a condición (por ejemplo: el usufructo se extinguirá al cabo de diez años o antes si ocurre tal evento). Si bien la iniciación del usufructo no puede subordinarse a una condición, el fin o la extinción del mismo puede serlo. Pero esta condición no suprime la exigencia del plazo, ya que todo usufructo es por esencia temporal; el efecto que puede producir la condición es sólo anticipar la extinción del usufructo, poniéndole fin antes de la llegada del plazo; en caso alguno puede retardar la extinción más allá de la expiración del término. Si la condición se cumple antes del plazo, el usufructo termina y se consolida con la propiedad; si la condición no se cumple antes del plazo o antes de la muerte del usufructuario, según los casos, se mira como no escrita (art. 771), y entonces, lógicamente, el usufructo terminará con la expiración del plazo o con la muerte del usufructu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Constitución</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l art. 766 señala varias fuentes del usufructo. Ordinariamente, sin embargo, se agrupan los N° 2° y 3° de esa enumeración y se agrega la sentencia, no contemplada allí, de manera que puede decirse que se constituye por:</w:t>
      </w:r>
    </w:p>
    <w:p>
      <w:pPr>
        <w:pStyle w:val="Normal"/>
        <w:spacing w:before="120" w:after="120"/>
        <w:jc w:val="both"/>
        <w:rPr>
          <w:rFonts w:ascii="Arial" w:hAnsi="Arial" w:cs="Arial"/>
          <w:szCs w:val="24"/>
        </w:rPr>
      </w:pPr>
      <w:r>
        <w:rPr>
          <w:rFonts w:cs="Arial" w:ascii="Arial" w:hAnsi="Arial"/>
          <w:szCs w:val="24"/>
        </w:rPr>
        <w:tab/>
        <w:t>1.  Ley;</w:t>
      </w:r>
    </w:p>
    <w:p>
      <w:pPr>
        <w:pStyle w:val="Normal"/>
        <w:spacing w:before="120" w:after="120"/>
        <w:jc w:val="both"/>
        <w:rPr>
          <w:rFonts w:ascii="Arial" w:hAnsi="Arial" w:cs="Arial"/>
          <w:szCs w:val="24"/>
        </w:rPr>
      </w:pPr>
      <w:r>
        <w:rPr>
          <w:rFonts w:cs="Arial" w:ascii="Arial" w:hAnsi="Arial"/>
          <w:szCs w:val="24"/>
        </w:rPr>
        <w:tab/>
        <w:t>2.  Voluntad del propietario;</w:t>
      </w:r>
    </w:p>
    <w:p>
      <w:pPr>
        <w:pStyle w:val="Normal"/>
        <w:spacing w:before="120" w:after="120"/>
        <w:jc w:val="both"/>
        <w:rPr>
          <w:rFonts w:ascii="Arial" w:hAnsi="Arial" w:cs="Arial"/>
          <w:szCs w:val="24"/>
        </w:rPr>
      </w:pPr>
      <w:r>
        <w:rPr>
          <w:rFonts w:cs="Arial" w:ascii="Arial" w:hAnsi="Arial"/>
          <w:szCs w:val="24"/>
        </w:rPr>
        <w:tab/>
        <w:t>3.  Prescripción;</w:t>
      </w:r>
    </w:p>
    <w:p>
      <w:pPr>
        <w:pStyle w:val="Normal"/>
        <w:spacing w:before="120" w:after="120"/>
        <w:jc w:val="both"/>
        <w:rPr>
          <w:rFonts w:ascii="Arial" w:hAnsi="Arial" w:cs="Arial"/>
          <w:szCs w:val="24"/>
        </w:rPr>
      </w:pPr>
      <w:r>
        <w:rPr>
          <w:rFonts w:cs="Arial" w:ascii="Arial" w:hAnsi="Arial"/>
          <w:szCs w:val="24"/>
        </w:rPr>
        <w:tab/>
        <w:t>4.  Sentencia judicia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1</w:t>
      </w:r>
      <w:r>
        <w:rPr>
          <w:rFonts w:cs="Arial" w:ascii="Arial" w:hAnsi="Arial"/>
          <w:szCs w:val="24"/>
        </w:rPr>
        <w:t xml:space="preserve">.  </w:t>
      </w:r>
      <w:r>
        <w:rPr>
          <w:rFonts w:cs="Arial" w:ascii="Arial" w:hAnsi="Arial"/>
          <w:b/>
          <w:szCs w:val="24"/>
        </w:rPr>
        <w:t>Por ley</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A ello se refiere el art. 810. A estos derechos se les denomina generalmente derechos de usufructo, pero difieren bastante de la institución que se esta analizando. (La nueva Ley de Filiación Nº 19.585 en su arts. 250  y ss. habla de “derecho legal de goce”. Ver art. 252 inc. final)</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También se ha sostenido que los poseedores provisorios de los bienes del desaparecido tendrían sobre esos bienes un derecho de usufructo de origen legal, en base al art. 89 (y que se regularía por las normas de los arts. 764 y ss.); pero puede entenderse que tienen no un usufructo, sino la propiedad sujeta a la condición resolutoria de que el desaparecido reaparezca o se pruebe la fecha de su muerte real, que motive la distribución de los bienes según las reglas general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2.</w:t>
      </w:r>
      <w:r>
        <w:rPr>
          <w:rFonts w:cs="Arial" w:ascii="Arial" w:hAnsi="Arial"/>
          <w:szCs w:val="24"/>
        </w:rPr>
        <w:t xml:space="preserve">  </w:t>
      </w:r>
      <w:r>
        <w:rPr>
          <w:rFonts w:cs="Arial" w:ascii="Arial" w:hAnsi="Arial"/>
          <w:b/>
          <w:szCs w:val="24"/>
        </w:rPr>
        <w:t>Por voluntad del propiet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l propietario puede dar origen al usufructo ya por testamento, ya con un cocontratante por acto entre vivos. Si se constituye por testamento, se someterá el usufructo a las formalidades del testamento. Si por acto entre vivos, la formalidad depende de la naturaleza de la cosa fructuaria; si recae sobre muebles es consensual; si recae sobre inmuebles es necesario instrumento público inscrito (art. 767). Se ha discutido el rol de la inscripción en este caso por los términos de este artículo “no valdrá si no se otorgare por instrumento público inscrito”. Se sostiene por algunos que la inscripción juega el doble papel de solemnidad del acto constitutivo y de tradición del derecho real de usufructo; en tanto que para otros sólo desempeña esta última función, quedando perfecto el acto constitutivo con el solo otorgamiento del instrumento público y sin que siquiera haya un plazo para proceder a tal inscripción.</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inscripción, en todo caso, debe efectuarse en el Registro de Hipotecas y Gravámenes del Conservador de donde se encuentre ubicado el inmueble (arts. 686 del Código y 52, N° 2, del Reg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Dentro de esta forma de constitución cabe anotar que los titulares de los derechos que nacen al originarse el usufructo, pueden ser diferentes. Así el dueño de la cosa fructuaria puede reservarse el usufructo dando a otro la nuda propiedad (retención), o mantener la nuda propiedad concediendo a otro el usufructo (vía directa), o, por último dispersar los derechos concediendo a un sujeto, el usufructo y a otro la nuda propiedad (desprendimiento). Si por acto testamentario se concede a alguien el usufructo de una cosa determinada sin designación de nudo propietario, corresponderá a los herederos del testador la nuda propiedad.</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3.  Por prescripción</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La constitución del usufructo por prescripción no es sino una confirmación de la regla general conforme a la cual se ganan por prescripción los derechos reales que no estén especialmente exceptuados (art. 2498 inc. 2). Esta posibilidad (contemplada expresamente en el art. 766 N°4) no será frecuente, pues generalmente la prescripción se referirá a la totalidad de la propiedad, o dicho de otra forma, lo usual es que quien posee una cosa lo hace con el ánimo de señor sobre el bien en su integridad. Sin embargo, puede tener aplicación en casos como cuando se constituye el usufructo sobre cosa ajena: al efectuarse la tradición del derecho real de usufructo, esta tradición no producirá su efecto normal, porque el tradente no tenia el derecho; la tradición, entonces dejará al adquirente en posesión del respectivo derecho de usufructo y poseyéndolo por el lapso exigido, se terminará ganándolo por prescripción.</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s reglas y plazos para esta adquisición son las del dominio (art. 251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jc w:val="both"/>
        <w:rPr>
          <w:rFonts w:ascii="Arial" w:hAnsi="Arial" w:cs="Arial"/>
          <w:szCs w:val="24"/>
        </w:rPr>
      </w:pPr>
      <w:r>
        <w:rPr>
          <w:rFonts w:cs="Arial" w:ascii="Arial" w:hAnsi="Arial"/>
          <w:b/>
          <w:szCs w:val="24"/>
        </w:rPr>
        <w:t>4</w:t>
      </w:r>
      <w:r>
        <w:rPr>
          <w:rFonts w:cs="Arial" w:ascii="Arial" w:hAnsi="Arial"/>
          <w:szCs w:val="24"/>
        </w:rPr>
        <w:t xml:space="preserve">.  </w:t>
      </w:r>
      <w:r>
        <w:rPr>
          <w:rFonts w:cs="Arial" w:ascii="Arial" w:hAnsi="Arial"/>
          <w:b/>
          <w:szCs w:val="24"/>
        </w:rPr>
        <w:t>Por sentencia judicia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 xml:space="preserve">Nuestra legislación positiva contempla esta forma de constitución del usufructo. Suele citarse como ejemplo la disposición del art. 1337, N° 6, en la partición de bienes; pero debe observarse que el precepto permite al partidor constituirlo, “con el legítimo consentimiento de los interesados”, lo que mas bien nos llevaría a un usufructo originado por voluntad de las partes, que sólo formalmente se consignaría en el fallo arbitral. Más preciso es el ejemplo que ofrece la ley Nº 14.908 sobre abandono de familia y pago de pensiones alimenticias: “El juez podrá fijar también como pensión alimenticia un derecho de usufructo, uso o habitación sobre bienes del alimentante, quien no podrá enajenarlos sin autorización del juez. Si se tratare de un bien raíz, dicha prohibición deberá inscribirse en el Conservador de Bienes Raíces” (art. 11, inc. 1°).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Efecto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l usufructo produce efectos -derechos y obligaciones- tanto para el usufructuario, los más importantes y de mayor contenido, como para el nudo propiet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1.</w:t>
      </w:r>
      <w:r>
        <w:rPr>
          <w:rFonts w:cs="Arial" w:ascii="Arial" w:hAnsi="Arial"/>
          <w:szCs w:val="24"/>
        </w:rPr>
        <w:t xml:space="preserve">  </w:t>
      </w:r>
      <w:r>
        <w:rPr>
          <w:rFonts w:cs="Arial" w:ascii="Arial" w:hAnsi="Arial"/>
          <w:b/>
          <w:szCs w:val="24"/>
        </w:rPr>
        <w:t>Derechos del usufructu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1  Derecho de usar la cosa fructuaria (arts. 787, 782 y 785).</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2  Derecho a gozar la cosa fructuaria, con la cual adquiere los frutos, tanto naturales como civiles, que produzca (arts. 781 -importante- y 79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s frutos civiles, de acuerdo al art. 790, se perciben día a día. Ejemplo: Pedro deja en usufructo a Juan una casa, pero la casa estaba arrendada por cinco años; si al momento de la delación del usufructo iban corridos dos años y medio y se habían pagado al propietario los cinco años de renta de arrendamiento, toca al nudo propietario entregar al usufructuario los dos años y medio de renta que caen el plazo en que Juan será usufructu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 contrario sucede en la extinción. Ejemplo: el usufructuario había arrendado el bien dado en usufructo por cinco años, percibiendo por adelantado la renta de los cinco años; pasa un año y se extingue el usufructo: debe devolver al nudo propietario los cuatro años que había percibido por adelantado, porque los frutos civiles pertenecen al usufructuario día a dí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términos generales, el usufructuario tiene derecho a los frutos, es decir, a lo que la cosa fructuaria produce periódicamente sin detrimento de su substancia, pero no a los productos (salvo algunos que detallan los arts. 783, 784 y 78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3  Derecho de administrar la cosa fructuaria (art. 777).</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4  Derecho a hipotecar el usufructo (art. 241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5  Derecho de arrendar y ceder el usufructo (art. 79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6  Si se trata de un cuasiusufructo tiene la facultad de disponer de la cosa fructuaria; lo que es obvio, pues el cuasiusufructuario adquiere el dominio de ell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7  Finalmente, para la protección de su derecho dispone de la acción reivindicatoria (art. 891), y si recae sobre inmuebles, de las acciones posesorias (arts. 916 y 92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2.  Obligaciones del usufructu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Generalmente se distingue entre obligaciones que el usufructuario tiene antes de entrar en el goce de la cosa, durante el usufructo y después de su extin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1  Obligaciones previas al usufructo</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 xml:space="preserve">Fundamentalmente son i) las de practicar inventario y ii) rendir caución de conservación y restitución (art. 775).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Respecto del inventario, éste debe ser solemne (art. 858 del C.P.C.) y no se exige tratándose de los usufructos legales; la Ley 14.908 exige en el usufructo que contempla, solamente inventario simpl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 ha discutido la posibilidad de que el constituyente o nudo propietario pueda liberar al usufructuario de la obligación de la facción del inventario, frente al silencio de la ley, que expresamente autoriza la posibilidad de eximirlo de la caución. Predomina la opinión de que es posible, en base a la autonomía de la voluntad.</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cuanto a la caución, no ha dado mayores especificaciones la ley, ni en cuanto a su naturaleza ni en cuanto a su monto, por lo que quedará entregada a las particularidades del caso (art. 46). Generalmente se convendrá entre usufructuario y nudo propietario, regulándola el juez en desacuerdo. Puede liberarse de la caución al usufructuario (art. 775, inc. 2°) y la ley establece esta liberación en ciertos casos (como el contemplado en el art. 775, inc. 3°, en los usufructos legales, en el de la Ley 14.908, antes mencionado, el contemplado en la Ley General de Banc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s arts. 776 y 777 señalan los efectos que se producen si no se cumple con estas exigencias (esta última disposición hace referencia, inc. 5°, a la llamada “caución juratori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Limitaciones para el usufructuario: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a) Debe respetar los arriendos de la cosa fructuaria (art. 792) y otras cargas personales (art. 796), quedando sometido, desde luego, a las cargas reales, por la naturaleza de éstas (como, por ej. las hipotecas que graven la cosa fructuaria). Debe respetar los arriendos en todo caso, aunque no consten por escritura pública (el art. 792 es especial en relación al art. 196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b) Debe recibir la cosa en el estado en que se encuentra al momento de la delación de su derecho de usufructo (art. 77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  Obligaciones durante el ejercicio del derecho de usufruc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1 Debe mantener la cosa fructuaria conservando su forma y substancia (art. 76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t xml:space="preserve">Es la obligación fundamental (resumida en la antigua expresión </w:t>
      </w:r>
      <w:r>
        <w:rPr>
          <w:rFonts w:cs="Arial" w:ascii="Arial" w:hAnsi="Arial"/>
          <w:i/>
          <w:szCs w:val="24"/>
        </w:rPr>
        <w:t>“salva rerum substantia”</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2  Debe pagar expensas y mejoras (arts. 795, 796, 797, 79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3  Si es constituido por testamento, puede quedar obligado al pago de las deudas hereditarias y testamentarias (art. 1368).</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ind w:firstLine="708"/>
        <w:jc w:val="both"/>
        <w:rPr>
          <w:rFonts w:ascii="Arial" w:hAnsi="Arial" w:cs="Arial"/>
          <w:szCs w:val="24"/>
        </w:rPr>
      </w:pPr>
      <w:r>
        <w:rPr>
          <w:rFonts w:cs="Arial" w:ascii="Arial" w:hAnsi="Arial"/>
          <w:szCs w:val="24"/>
        </w:rPr>
        <w:t>En el cumplimiento de estas obligaciones responde hasta de la culpa leve (arts. 787, 802, 4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3  Obligaciones una vez extinguido el usufructo</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Normalmente es una: restituir la cosa fructuaria (arts. 764 y 787). Debe tenerse presente que el nudo propietario puede reivindicar la cosa si no se le entrega buenamente (art. 915).</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 se trata de un cuasiusufructo, lo que debe restituir es otro de igual cantidad y calidad o su valor (arts. 764 y 789), correspondiendo, según Peñailillo, al cuasiusufructuario la elección. Alessandri dice que la opción corresponde al nudo propiet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3.  Derechos del nudo propietario</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tab/>
        <w:t>3.1  Tiene el derecho de dominio sobre la cosa fructuaria; la importante particularidad del propietario nudo es que su derecho de dominio está despojado, temporalmente de los atributos de uso y goce, en poder del usufructuario. Pero como dueño de la cosa, puede enajenarla (importante el art. 773), respetando el adquirente el usufructo (art. 779 inc. final); hipotecarla (art. 2416), respetando el acreedor hipotecario el usufructo; transmitirla (art. 77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Como propietario, está premunido también el nudo propietario de la respectiva acción real, protectora de su derecho, la acción reivindicatoria (art. 893), y si se trata de inmuebles, dispondrá asimismo de las acciones posesorias (art. 916). Puede ejercerlas contra cualquier sujeto y, al termino del usufructo, contra el usufructu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2  Tiene derecho a los frutos pendientes al momento de la restitución de la cosa fructuaria (art. 78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3  Tiene derecho a la indemnización por perdida o deterioro de la cosa fructuaria (arts. 787, 788, 80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4 Tiene derecho a intereses por dineros ocupados en ciertas inversiones (art. 797).</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5 Tiene derecho al tesoro que se descubre en el suelo dado en usufructo (art. 786).</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6  Tiene derecho a pedir anticipadamente la terminación del usufructo en determinados casos (art. 809).</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ab/>
        <w:t>3.7  Tiene derecho a una acción personal de restitu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nudo propietario dispone de la acción reivindicatoria, y si se trata de inmuebles, de las posesorias que procedan. Pero en contra del usufructuario tiene además la acción personal que le nace al constituirse el usufructo y que puede intentar al extinguirse, reclamando la cosa fructuaria. La acción personal de restitución tiene sobre la acción reivindicatoria la ventaja de que no exige, por parte del demandante, la prueba del derecho de propiedad de la cosa; al nudo propietario le basta exhibir el acto que dio origen al usufruc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4.  Obligaciones del nudo propietario</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Se reducen al pago de expensas extraordinarias mayores que se hayan ejecutado (arts. 797 y 798, teniendo presente, además, lo que dispone el art. 80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Extinción</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pPr>
      <w:r>
        <w:rPr>
          <w:rFonts w:cs="Arial" w:ascii="Arial" w:hAnsi="Arial"/>
          <w:szCs w:val="24"/>
        </w:rPr>
        <w:tab/>
        <w:t xml:space="preserve">1.  Por la llegada del día o el cumplimiento de la condición establecidos. Esta causal general de extinción se entiende siempre que la condición o el plazo llegue </w:t>
      </w:r>
      <w:r>
        <w:rPr>
          <w:rFonts w:cs="Arial" w:ascii="Arial" w:hAnsi="Arial"/>
          <w:i/>
          <w:szCs w:val="24"/>
        </w:rPr>
        <w:t xml:space="preserve">antes </w:t>
      </w:r>
      <w:r>
        <w:rPr>
          <w:rFonts w:cs="Arial" w:ascii="Arial" w:hAnsi="Arial"/>
          <w:szCs w:val="24"/>
        </w:rPr>
        <w:t>de la muerte del usufructuario. Recordar que cualquiera que sea el plazo o condición, el usufructo no puede continuar después de la muerte del usufructuario (también dice relación con esta causal las disposiciones de los arts. 804 y 805).</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Por muerte del usufructuario (art. 806). Ver art. 78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  Por resolución del derecho del constituyente (art. 806).</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endo un derecho real si el nudo propietario enajena la cosa, el usufructo persiste. Así entonces, esta causal debe entenderse aplicable a una causa de resolución del derecho del constituyente que ya existía al constituirse el usufructo, como lo ilustra el ejemplo que ofrece el precepto: cuando se ha constituido sobre una cosa que se posee fiduciariamente, y llega el caso de la restitu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4.  Por consolidación del usufructo con la nuda propiedad (art. 806). Se entiende por consolidación el hecho de reunirse en una sola persona las calidades de nudo propietario y usufructuario, como si el usufructuario hereda del nudo propietario.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5. Por prescripción (art. 806). El usufructo se extingue para un determinado usufructuario cuando otra persona posee el derecho de usufructo y lo gana por prescripción adquisitiva (arts. 2498 inc. 2º y 2512) o cuando otra persona adquiere por prescripción la propiedad plena de la cosa misma sobre la que había usufructo. Pero el problema consiste en establecer si podría terminar por prescripción extintiva, es decir, por el simple no ejercicio del derecho de usufructo, que en tal eventualidad se iría a consolidar con la propiedad nuda. El Código francés lo permite expresamente (art. 617 N° 4). En nuestro país hay opiniones contrarias. Se ha aceptado esta posibilidad pues siendo una grave limitación al dominio pleno, si el usufructo no se ejercita, aparece como inútil y es justificable su extinción; en esto, el usufructo y demás derechos reales difieren del dominio, que es perpetuo. Pero también se ha negado la aplicación de la prescripción extintiva ya que la acción por la que se reclama un derecho sólo se extingue por la prescripción adquisitiva del mismo derecho (art. 2517); además, como en el esquema del Código el usufructuario tiene un derecho de dominio sobre el usufructo, debe aplicársele la regla correspondiente, y el dominio no se extingue por el solo no ejercic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6.  Por renuncia del usufructuario (arts. 806 y 12); esta renuncia debe inscribirse en el Registro del Conservador de Bienes Raíces (art. 52, N° 3, del Reg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7.  Por destrucción completa de la cosa fructuaria (art. 807); el art. 808 soluciona la situación especial de la heredad que se inunda (por lo mismo, rige incluso cuando se aplica el art. 65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8.  Por sentencia judicial, en los casos y con los requisitos señalados en el art. 809. Cuando se impone en una sentencia de alimentos (Ley 14.908), su extinción también podría dar lugar a la dictación de otra resolución judicial que así lo declar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Además, debe considerarse la extinción del usufructo por expropiación del predio rústico sobre el que recaí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szCs w:val="24"/>
          <w:u w:val="single"/>
        </w:rPr>
      </w:pPr>
      <w:r>
        <w:rPr>
          <w:rFonts w:cs="Arial" w:ascii="Arial" w:hAnsi="Arial"/>
          <w:b/>
          <w:szCs w:val="24"/>
          <w:u w:val="single"/>
        </w:rPr>
        <w:t>USO Y HABITACION</w:t>
      </w:r>
    </w:p>
    <w:p>
      <w:pPr>
        <w:pStyle w:val="Normal"/>
        <w:spacing w:before="120" w:after="120"/>
        <w:jc w:val="both"/>
        <w:rPr>
          <w:rFonts w:ascii="Arial" w:hAnsi="Arial" w:cs="Arial"/>
          <w:szCs w:val="24"/>
          <w:u w:val="single"/>
        </w:rPr>
      </w:pPr>
      <w:r>
        <w:rPr>
          <w:rFonts w:cs="Arial" w:ascii="Arial" w:hAnsi="Arial"/>
          <w:szCs w:val="24"/>
          <w:u w:val="single"/>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Arts. 811 a 819. La denominación del título enuncia dos derechos y las reglas están redactadas también con referencia a dos derechos. Corrientemente, asimismo, se menciona a ambos. Estrictamente, se trata de uno solo, el derecho  real de uso, que al recaer sobre una casa, toma el nombre de derecho de habit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derecho de uso es un derecho real que consiste, generalmente, en la facultad de gozar de una parte limitada de las utilidades y productos de una cosa.</w:t>
      </w:r>
    </w:p>
    <w:p>
      <w:pPr>
        <w:pStyle w:val="Normal"/>
        <w:spacing w:before="120" w:after="120"/>
        <w:jc w:val="both"/>
        <w:rPr>
          <w:rFonts w:ascii="Arial" w:hAnsi="Arial" w:cs="Arial"/>
          <w:szCs w:val="24"/>
        </w:rPr>
      </w:pPr>
      <w:r>
        <w:rPr>
          <w:rFonts w:cs="Arial" w:ascii="Arial" w:hAnsi="Arial"/>
          <w:szCs w:val="24"/>
        </w:rPr>
        <w:tab/>
        <w:t>Si se refiere a una casa, y a la utilidad de morar en ella, se llama derecho de habitación” (art. 81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Normas más importantes que lo regulan: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  Es un derecho real (arts. 577 y 81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Es personalísimo (art. 819), pero pude ganarse por prescripción (art. 249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  Es inembargable (arts. 2466; 1618, N° 9, y 455, N° 15, del CPC.).</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4.  Se constituye y extingue según las reglas del usufructo (art. 812), con la limitación sí del origen legal; en cuanto al origen judicial, la ley 14.908 permite también al juez constituir, en la sentencia de alimentos, un derecho de uso o habitación.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5. Por regla general, el titular no tiene las obligaciones de caución e inventario (art. 81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6. Básicamente, el uso o habitación se limita a las necesidades personales del usuario o habitador, necesidades personales que comprenden las de la respectiva familia (art. 815); pero, en definitiva, la extensión del derecho se determina, en primer lugar, por el título que lo constituye (art. 81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7.  El usuario o habitador debe ejercitar su derecho con la moderación y cuidado de un buen padre de familia (art. 81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szCs w:val="24"/>
          <w:u w:val="single"/>
        </w:rPr>
      </w:pPr>
      <w:r>
        <w:rPr>
          <w:rFonts w:cs="Arial" w:ascii="Arial" w:hAnsi="Arial"/>
          <w:b/>
          <w:szCs w:val="24"/>
          <w:u w:val="single"/>
        </w:rPr>
        <w:t>LAS SERVIDUMBRES</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s otro derecho real limitado, enumerado en el art. 577.</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rvidumbre predial, o simplemente servidumbre, es un gravamen impuesto sobre un predio en utilidad de otro predio de distinto dueño” (art. 82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t xml:space="preserve">El art. 821 dice: “Se llama predio </w:t>
      </w:r>
      <w:r>
        <w:rPr>
          <w:rFonts w:cs="Arial" w:ascii="Arial" w:hAnsi="Arial"/>
          <w:b/>
          <w:i/>
          <w:szCs w:val="24"/>
        </w:rPr>
        <w:t>sirviente</w:t>
      </w:r>
      <w:r>
        <w:rPr>
          <w:rFonts w:cs="Arial" w:ascii="Arial" w:hAnsi="Arial"/>
          <w:szCs w:val="24"/>
        </w:rPr>
        <w:t xml:space="preserve"> el que sufre el gravamen, y predio </w:t>
      </w:r>
      <w:r>
        <w:rPr>
          <w:rFonts w:cs="Arial" w:ascii="Arial" w:hAnsi="Arial"/>
          <w:b/>
          <w:i/>
          <w:szCs w:val="24"/>
        </w:rPr>
        <w:t>dominante</w:t>
      </w:r>
      <w:r>
        <w:rPr>
          <w:rFonts w:cs="Arial" w:ascii="Arial" w:hAnsi="Arial"/>
          <w:szCs w:val="24"/>
        </w:rPr>
        <w:t xml:space="preserve"> el que reporta la utilidad.</w:t>
      </w:r>
    </w:p>
    <w:p>
      <w:pPr>
        <w:pStyle w:val="Normal"/>
        <w:spacing w:before="120" w:after="120"/>
        <w:jc w:val="both"/>
        <w:rPr/>
      </w:pPr>
      <w:r>
        <w:rPr>
          <w:rFonts w:cs="Arial" w:ascii="Arial" w:hAnsi="Arial"/>
          <w:szCs w:val="24"/>
        </w:rPr>
        <w:tab/>
        <w:t xml:space="preserve">Con respecto al predio dominante la servidumbre se llama </w:t>
      </w:r>
      <w:r>
        <w:rPr>
          <w:rFonts w:cs="Arial" w:ascii="Arial" w:hAnsi="Arial"/>
          <w:b/>
          <w:i/>
          <w:szCs w:val="24"/>
        </w:rPr>
        <w:t>activa</w:t>
      </w:r>
      <w:r>
        <w:rPr>
          <w:rFonts w:cs="Arial" w:ascii="Arial" w:hAnsi="Arial"/>
          <w:szCs w:val="24"/>
        </w:rPr>
        <w:t xml:space="preserve">, y con respecto al predio sirviente, </w:t>
      </w:r>
      <w:r>
        <w:rPr>
          <w:rFonts w:cs="Arial" w:ascii="Arial" w:hAnsi="Arial"/>
          <w:b/>
          <w:i/>
          <w:szCs w:val="24"/>
        </w:rPr>
        <w:t>pasiva</w:t>
      </w:r>
      <w:r>
        <w:rPr>
          <w:rFonts w:cs="Arial" w:ascii="Arial" w:hAnsi="Arial"/>
          <w:szCs w:val="24"/>
        </w:rPr>
        <w:t>.”</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Elemento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b/>
          <w:b/>
          <w:szCs w:val="24"/>
        </w:rPr>
      </w:pPr>
      <w:r>
        <w:rPr>
          <w:rFonts w:cs="Arial" w:ascii="Arial" w:hAnsi="Arial"/>
          <w:b/>
          <w:szCs w:val="24"/>
        </w:rPr>
        <w:tab/>
        <w:t>1.  Dos predios de distinto dueño</w:t>
      </w:r>
    </w:p>
    <w:p>
      <w:pPr>
        <w:pStyle w:val="Normal"/>
        <w:spacing w:before="120" w:after="120"/>
        <w:ind w:firstLine="705"/>
        <w:jc w:val="both"/>
        <w:rPr>
          <w:rFonts w:ascii="Arial" w:hAnsi="Arial" w:cs="Arial"/>
          <w:b/>
          <w:b/>
          <w:szCs w:val="24"/>
        </w:rPr>
      </w:pPr>
      <w:r>
        <w:rPr>
          <w:rFonts w:cs="Arial" w:ascii="Arial" w:hAnsi="Arial"/>
          <w:b/>
          <w:szCs w:val="24"/>
        </w:rPr>
      </w:r>
    </w:p>
    <w:p>
      <w:pPr>
        <w:pStyle w:val="Normal"/>
        <w:spacing w:before="120" w:after="120"/>
        <w:ind w:firstLine="705"/>
        <w:jc w:val="both"/>
        <w:rPr>
          <w:rFonts w:ascii="Arial" w:hAnsi="Arial" w:cs="Arial"/>
          <w:szCs w:val="24"/>
        </w:rPr>
      </w:pPr>
      <w:r>
        <w:rPr>
          <w:rFonts w:cs="Arial" w:ascii="Arial" w:hAnsi="Arial"/>
          <w:szCs w:val="24"/>
        </w:rPr>
        <w:t>En cuanto a la diferencia de dueño, es una característica fundamental en la institución, porque, como ha dicho la jurisprudencia, no se puede ser a la vez sujeto activo y pasivo de una relación jurídica.</w:t>
      </w:r>
    </w:p>
    <w:p>
      <w:pPr>
        <w:pStyle w:val="Normal"/>
        <w:spacing w:before="120" w:after="120"/>
        <w:jc w:val="both"/>
        <w:rPr>
          <w:rFonts w:ascii="Arial" w:hAnsi="Arial" w:cs="Arial"/>
          <w:i/>
          <w:i/>
          <w:szCs w:val="24"/>
        </w:rPr>
      </w:pPr>
      <w:r>
        <w:rPr>
          <w:rFonts w:cs="Arial" w:ascii="Arial" w:hAnsi="Arial"/>
          <w:i/>
          <w:szCs w:val="24"/>
        </w:rPr>
      </w:r>
    </w:p>
    <w:p>
      <w:pPr>
        <w:pStyle w:val="Normal"/>
        <w:spacing w:before="120" w:after="120"/>
        <w:ind w:firstLine="705"/>
        <w:jc w:val="both"/>
        <w:rPr>
          <w:rFonts w:ascii="Arial" w:hAnsi="Arial" w:cs="Arial"/>
          <w:b/>
          <w:b/>
          <w:szCs w:val="24"/>
        </w:rPr>
      </w:pPr>
      <w:r>
        <w:rPr>
          <w:rFonts w:cs="Arial" w:ascii="Arial" w:hAnsi="Arial"/>
          <w:b/>
          <w:szCs w:val="24"/>
        </w:rPr>
        <w:t>2.  Un gravamen</w:t>
      </w:r>
    </w:p>
    <w:p>
      <w:pPr>
        <w:pStyle w:val="Normal"/>
        <w:spacing w:before="120" w:after="120"/>
        <w:ind w:firstLine="705"/>
        <w:jc w:val="both"/>
        <w:rPr>
          <w:rFonts w:ascii="Arial" w:hAnsi="Arial" w:cs="Arial"/>
          <w:b/>
          <w:b/>
          <w:szCs w:val="24"/>
        </w:rPr>
      </w:pPr>
      <w:r>
        <w:rPr>
          <w:rFonts w:cs="Arial" w:ascii="Arial" w:hAnsi="Arial"/>
          <w:b/>
          <w:szCs w:val="24"/>
        </w:rPr>
      </w:r>
    </w:p>
    <w:p>
      <w:pPr>
        <w:pStyle w:val="Normal"/>
        <w:spacing w:before="120" w:after="120"/>
        <w:ind w:firstLine="705"/>
        <w:jc w:val="both"/>
        <w:rPr>
          <w:rFonts w:ascii="Arial" w:hAnsi="Arial" w:cs="Arial"/>
          <w:szCs w:val="24"/>
        </w:rPr>
      </w:pPr>
      <w:r>
        <w:rPr>
          <w:rFonts w:cs="Arial" w:ascii="Arial" w:hAnsi="Arial"/>
          <w:szCs w:val="24"/>
        </w:rPr>
        <w:t>Que pesa sobre uno de los predios, para favorecer al otro, y que origina en el uno la denominación de predio sirviente y en el otro la de predio dominante. El gravamen y la utilidad han de ser, pues, para el pred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Características</w:t>
      </w:r>
    </w:p>
    <w:p>
      <w:pPr>
        <w:pStyle w:val="Normal"/>
        <w:spacing w:before="120" w:after="120"/>
        <w:jc w:val="both"/>
        <w:rPr>
          <w:rFonts w:ascii="Arial" w:hAnsi="Arial" w:cs="Arial"/>
          <w:b/>
          <w:b/>
          <w:i/>
          <w:i/>
          <w:szCs w:val="24"/>
          <w:u w:val="single"/>
        </w:rPr>
      </w:pPr>
      <w:r>
        <w:rPr>
          <w:rFonts w:cs="Arial" w:ascii="Arial" w:hAnsi="Arial"/>
          <w:b/>
          <w:i/>
          <w:szCs w:val="24"/>
          <w:u w:val="single"/>
        </w:rPr>
      </w:r>
    </w:p>
    <w:p>
      <w:pPr>
        <w:pStyle w:val="Normal"/>
        <w:spacing w:before="120" w:after="120"/>
        <w:jc w:val="both"/>
        <w:rPr>
          <w:rFonts w:ascii="Arial" w:hAnsi="Arial" w:cs="Arial"/>
          <w:szCs w:val="24"/>
        </w:rPr>
      </w:pPr>
      <w:r>
        <w:rPr>
          <w:rFonts w:cs="Arial" w:ascii="Arial" w:hAnsi="Arial"/>
          <w:szCs w:val="24"/>
        </w:rPr>
        <w:tab/>
        <w:t>La servidumbre, para el predio que la soporta, es un gravamen, constituye una limitación de la facultad de goce del propietario del fundo sirviente; en cambio para el predio en cuyo beneficio se establece, es una utilidad, constituye un derecho del dueño del fundo dominante, que presenta los siguientes caracter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  Es un derecho real porque se tiene sobre una cosa, el predio sirviente, sin respecto a determinada persona (art. 577). De ahí que aunque cambie el dueño del fundo sirviente, el gravamen sigue vigente y no podrá ser alzado por el nuevo dueño sin el consentimiento del dueño del propietario del fundo dominant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Es un derecho inmueble porque se ejerce sobre una cosa de esta naturaleza (art. 58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3.  Es un derecho accesorio de la propiedad inmueble; esta característica de la servidumbre activa es de especial importancia y deriva directamente de la predialidad de la servidumbre; es accesoria en cuanto no puede subsistir sin los predios sobre los cuales recae (art. 825). Como consecuencia el derecho de servidumbre no puede ser cedido, embargado, hipotecado, independientemente del predio dominante, y, por otra parte, integra el goce de la propiedad a que accede (arts. 782, 1120, 1125, etc.);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4. Es un derecho perpetuo, en el sentido de que subsiste mientras objetivamente existan los predios a que se refiere y la necesidad o justificación del gravamen. Sin embargo, debe tenerse presente que no hay impedimento para que se establezcan por las partes con duración limitada (art. 885, N° 2) y que pueden extinguirse por el no uso (art. 885, N° 5);</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5. Es un derecho indivisible, lo que significa que la servidumbre no puede adquirirse, ejercerse o extinguirse parcialmente por las partes (lo que tiene evidente importancia en el caso de pluralidad de propietarios); por ello están las normas que señalan los arts. 826, 827 y 886.</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Clasific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  Según su origen: naturales, legales y voluntarias (art. 83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Según las señales de su existencia: aparentes e inaparentes (art. 82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  Según su ejercicio: continuas y discontinuas (art. 82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4.  Según el carácter del gravamen: positivas y negativas (art. 82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Una servidumbre determinada puede ser incluida al mismo tiempo en cada clasificación. Así, una servidumbre de tránsito que se convino entre los propietarios A y B y que corre por una senda visible, es una servidumbre voluntaria, aparente, discontinua y positiv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Clases de servidumbres según su orige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1.  Servidumbres natural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Son aquellas que provienen de la natural situación de los lugares (arts. 831 y 833). Actualmente, el Código contempla sólo una servidumbre natural la denominada de libre descenso y escurrimiento de las aguas; proviniendo de la natural situación de los predios, por tal gravamen el dueño del predio sirviente no tiene derecho a indemnización alguna, y deberá siempre soportarlo.</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2.  Servidumbre legal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Arts. 839 a 879. Según el art. 831, son las impuestas por la ley, y el art. 839 las subclasifica en servidumbres de utilidad pública y de interés privad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1  Servidumbres de utilidad pública</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l art. 839 hace una referencia especial a una de estas servidumbres, cual es la del uso de riberas para menesteres de navegación o flote, para remitirse en su regulación al C. de Aguas. Y el mismo art. 839 agrega que hay otras de estas servidumbres, para cuya reglamentación se remite, asimismo, a los reglamentos u ordenanzas respectiv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  Servidumbres de utilidad privad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Como se desprende de su nombre, el gravamen en esta especie de servidumbres reporta una utilidad tan sólo al particular propietario del predio dominante. El art. 841 dispone que éstas también se determinan por las ordenanzas de policía rural, limitándose el Código a regular las de demarcación, cerramiento, tránsito, medianería, acueducto, luz y vista. Del art. 842 al 878 se precisan con bastante detalle las reglas pertinentes, muchas de las cuales se vienen trasmitiendo desde el derecho romano. (Las disposiciones relativas a las servidumbres de acueducto han sido suprimidas, rigiendo para ellas las contenidas en el C. de Agu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Debe advertirse que la circunstancia de que estas sean calificadas de servidumbres “legales” significa que, cumplidos los supuestos en cada caso, pueden imponerse, porque la ley lo autoriza, aun contra la voluntad del dueño del predio sirviente, pero no que operen de pleno derecho (por el solo ministerio de la ley). Según la situación será necesario acudir al juez. Así, si se pretende que están configurados los supuestos para imponer servidumbre de tránsito, se tendrá que concurrir al juez para que constate que existen estos supuestos, para que -a falta de acuerdo- fije las características del sendero, determine la indemniz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1  Demarc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 el acto de fijación de la línea de separación entre dos predios colindantes, de distintos dueñ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 desarrolla en dos etapas: una intelectual, de fijación de la línea imaginaria, y otra material, de implantación de hitos o señales físicas que indiquen el curso de la líne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Código la califica de servidumbre pero puede observarse claramente que no concurren los elementos para esa conclusión. Se trata sólo de una facultad derivada del dominio, por la cual el dueño puede desplegar actividades tendientes a precisar el objeto de su derech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2  Cerramien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Consiste en el derecho de todo propietario de cerrar su predio y obtener que contribuyan a esa actividad los dueños de los predios colindant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No es, pues, tampoco una servidumbr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3  Tránsito</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Consiste en el derecho que tiene el dueño de un predio destituido de toda comunicación con el camino público por la interposición de otros predios para exigir paso por alguno de ellos en cuanto fuere indispensable para el uso y beneficio de su predio previo pago de la justa indemnización (art. 847). La regulan los arts. 847 al 85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sta, que sí es una auténtica servidumbre, conforme las diversas categorías puede ser calificada de positiva, discontinua, aparente o inaparente, aunque generalmente es de la primera clas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or cierto, si no se reúnen las exigencias legales para constituirla forzadamente, puede constituirse como voluntaria si hay acuerdo entre los dueños de los predios (por ej. si el predio tiene acceso a la vía pública, pero es en algún sentido inconvenient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3.  Servidumbre voluntaria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l art. 880 señala la norma general para esta clase de servidumbres, dando margen a la voluntad, para que se pacte cualquier gravamen, con las limitaciones del orden público y la ley; y pueden constituirse como voluntarias, las servidumbres denominadas legales, cuando no se cumplen, para imponerse como legales, todos los requisitos que la ley ha dispuesto. Asi, por ejemplo, para la servidumbre de tránsito se requiere que el predio dominante esté totalmente desprovisto de comunicación con el camino público; puede suceder en un caso concreto que determinado fundo tenga comunicación, aunque larga y costosa: el inconveniente se podría subsanar con una servidumbre de tránsito voluntaria, establecida de común acuerdo entre el dueño del predio que será sirviente y el del que lo será dominant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stas servidumbres pueden constituirse por título, por sentencia judicial, por prescripción o por la forma llamada “destinación del padre de famili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1   Por títul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Cuando la ley hace referencia a la constitución por título (arts. 882, 883, 884), no debe entenderse el termino en su sentido de instrumento material, sino como acto jurídico que puede dar origen a la servidumbr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Como se trata de servidumbres voluntarias, en esta clase es el título justamente la fuente más importante y de mayor aplic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ste titulo puede ser un acto entre vivos o un testamento; puede ser gratuito u oneroso; y, en fin, por título se puede constituir toda clase de servidumbres (art. 882, inc. 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título puede ser suplido por un reconocimiento expreso del dueño del predio sirviente (art. 883). Este reconocimiento viene a importar una verdadera constitución de la servidumbre, por lo que debe contener las precisiones necesarias para su ejercicio; así se ha resuel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Tradición del derecho real de servidumbre: El art. 698, como forma excepcional de entrega (a lo dispuesto en el art. 686), dispone que la tradición del derecho real de servidumbre se efectúa por escritura pública, que puede ser la misma del acto o contra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este último caso, se agregará a la escritura en que se acuerda la servidumbre, una estipulación destinada a efectuar la tradición de ella, con las declaraciones que señala el citado art. 698. Consecuentemente con lo anterior, el Reglamento del Conservador incluye la constitución de la servidumbre entre los títulos que pueden (y no que deben) inscribirse (art. 53, N° 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circunstancia de que la escritura pública de la tradición, pueda ser la misma del acto o contrato en que se constituye la servidumbre, no debeinducir a pensar que la constitución de ella necesariamente exige escritura pública. La ley se limita a permitir el empleo de una sola escritura para el otorgamiento del título y la realización del modo de adquirir; pero no impone la escritura pública como formalidad especial para la constitución de la servidumbre cuando ésta se establece en un acto escrito separado de la tradición. Si la escritura pública fuera una solemnidad de la constitución, su falta no podría suplirse por medio alguno, y esto no sucede, pues la misma ley dice que el título constitutivo de servidumbre puede suplirse por el reconocimiento expreso del dueño del predio sirviente (art. 883, inc. 1º).</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2   Por sentencia judicial</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Art. 880 inc. 2º. Las leyes, en general, no contemplan casos de servidumbre a establecerse por sentencia judicial, desde que éstas son declarativas de derechos y no atributivas de los mismos; por otra parte, en tales situaciones no podría hablarse de servidumbre voluntaria, pues se impondría por el fallador. En el Código se encuentra un caso de servidumbre establecida por sentencia, tratándose del fallo que recae en la partición de bienes (art. 1337, regla 5°). Este sería el único caso en que el juez crea un derecho; pero la servidumbre establecida por el partidor mal puede llamarse voluntaria si se piensa que su fuente es una resolución judicia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3   Por prescrip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Sólo pueden adquirirse por prescripción las servidumbres continuas y aparentes; las discontinuas y las continuas inaparentes no pueden adquirirse por este medio y ni aun el goce inmemorial es suficiente (art. 882). La referencia al goce inmemorial, propio de la antigua legislación española y estimado generalmente en posesión de cien años, se consignó en el Código para desterrarlo definitivamente. Como justificación de la imposibilidad de prescripción, se señala que tratándose de las servidumbres discontinuas, los actos que las constituyen pueden ser considerados por el propietario del predio sirviente como de su simple tolerancia (art. 2499), y tratándose de las inaparentes, la explicación se encontraría en la falta de posesión públic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plazo de posesión para prescribir es de cinco años (art. 882). El art. 2512 señala a la prescripción de las servidumbres como una situación de excepción a las normas generales que esa disposición establece. La excepción consiste en que no se distingue entre posesión regular e irregular; indistintamente, con cualquiera de ellas se adquiere a los cinco añ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3.4   Por destinación del padre de familia</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pPr>
      <w:r>
        <w:rPr>
          <w:rFonts w:cs="Arial" w:ascii="Arial" w:hAnsi="Arial"/>
          <w:szCs w:val="24"/>
        </w:rPr>
        <w:t xml:space="preserve">Esta forma de constituir servidumbre es un acto por el cual el dueño de dos predios establece un gravamen sobre uno en beneficio del otro, originándose la servidumbre </w:t>
      </w:r>
      <w:r>
        <w:rPr>
          <w:rFonts w:cs="Arial" w:ascii="Arial" w:hAnsi="Arial"/>
          <w:szCs w:val="24"/>
          <w:u w:val="single"/>
        </w:rPr>
        <w:t>posteriormente</w:t>
      </w:r>
      <w:r>
        <w:rPr>
          <w:rFonts w:cs="Arial" w:ascii="Arial" w:hAnsi="Arial"/>
          <w:szCs w:val="24"/>
        </w:rPr>
        <w:t xml:space="preserve"> y de pleno derecho al enajenarse uno de ellos, o ambos a propietarios distintos (art. 88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Derechos y obligaciones de los dueños de los predio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Para determinar los derechos y obligaciones del dueño del predio dominante y del dueño del predio sirviente, hay que remitirse al origen de la servidumbre: al título, a la forma en que se poseyó si se adquirió por prescripción, a la forma en que se usó el servicio en el caso de destinación del padre de familia (art. 884).</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Extinción de las servidumbr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n principio, las servidumbres, por constituir servicios de predio a predio, son perpetuas. Hay sin embargo, factores que pueden producir su extinción. Están señalados en los arts. 885 (importante su Nº 5), 886 y 887 del Código. Además, debe considerarse la extinción por expropiación del predio sirviente.</w:t>
      </w:r>
    </w:p>
    <w:p>
      <w:pPr>
        <w:pStyle w:val="Normal"/>
        <w:spacing w:before="120" w:after="120"/>
        <w:jc w:val="both"/>
        <w:rPr>
          <w:rFonts w:ascii="Arial" w:hAnsi="Arial" w:eastAsia="Arial" w:cs="Arial"/>
          <w:szCs w:val="24"/>
        </w:rPr>
      </w:pPr>
      <w:r>
        <w:rPr>
          <w:rFonts w:eastAsia="Arial"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tab/>
        <w:t>Ejemplo del art. 885 Nº 1: El caso del constituyente que tenía la propiedad del fundo sirviente sujeta a condición resolutoria. No cabe sino en las servidumbres voluntarias, pues en las naturales y legales es indiferente el carácter del derecho del propietario del fundo gravad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u w:val="single"/>
        </w:rPr>
      </w:pPr>
      <w:r>
        <w:rPr>
          <w:rFonts w:cs="Arial" w:ascii="Arial" w:hAnsi="Arial"/>
          <w:b/>
          <w:szCs w:val="24"/>
          <w:u w:val="single"/>
        </w:rPr>
        <w:t>LA PROPIEDAD FIDUCIARIA</w:t>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w:t>
      </w:r>
      <w:r>
        <w:rPr>
          <w:rFonts w:cs="Arial" w:ascii="Arial" w:hAnsi="Arial"/>
          <w:szCs w:val="24"/>
        </w:rPr>
        <w:t>Se llama propiedad fiduciaria la que está sujeta al gravamen de pasar a otra persona, por el hecho de verificarse una condición.</w:t>
      </w:r>
    </w:p>
    <w:p>
      <w:pPr>
        <w:pStyle w:val="Normal"/>
        <w:spacing w:before="120" w:after="120"/>
        <w:ind w:firstLine="708"/>
        <w:jc w:val="both"/>
        <w:rPr>
          <w:rFonts w:ascii="Arial" w:hAnsi="Arial" w:cs="Arial"/>
          <w:szCs w:val="24"/>
        </w:rPr>
      </w:pPr>
      <w:r>
        <w:rPr>
          <w:rFonts w:cs="Arial" w:ascii="Arial" w:hAnsi="Arial"/>
          <w:szCs w:val="24"/>
        </w:rPr>
        <w:t>La constitución de la propiedad fiduciaria se llama fideicomiso.</w:t>
      </w:r>
    </w:p>
    <w:p>
      <w:pPr>
        <w:pStyle w:val="Normal"/>
        <w:spacing w:before="120" w:after="120"/>
        <w:ind w:firstLine="708"/>
        <w:jc w:val="both"/>
        <w:rPr>
          <w:rFonts w:ascii="Arial" w:hAnsi="Arial" w:cs="Arial"/>
          <w:szCs w:val="24"/>
        </w:rPr>
      </w:pPr>
      <w:r>
        <w:rPr>
          <w:rFonts w:cs="Arial" w:ascii="Arial" w:hAnsi="Arial"/>
          <w:szCs w:val="24"/>
        </w:rPr>
        <w:t>Este nombre se da también a la cosa constituida en propiedad fiduciaria.</w:t>
      </w:r>
    </w:p>
    <w:p>
      <w:pPr>
        <w:pStyle w:val="Normal"/>
        <w:spacing w:before="120" w:after="120"/>
        <w:ind w:firstLine="708"/>
        <w:jc w:val="both"/>
        <w:rPr>
          <w:rFonts w:ascii="Arial" w:hAnsi="Arial" w:cs="Arial"/>
          <w:szCs w:val="24"/>
        </w:rPr>
      </w:pPr>
      <w:r>
        <w:rPr>
          <w:rFonts w:cs="Arial" w:ascii="Arial" w:hAnsi="Arial"/>
          <w:szCs w:val="24"/>
        </w:rPr>
        <w:t>La translación de la propiedad a la persona en cuyo favor se ha constituido el fideicomiso, se llama restitución” (art. 73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Heading3"/>
        <w:spacing w:before="120" w:after="120"/>
        <w:rPr>
          <w:rFonts w:ascii="Arial" w:hAnsi="Arial" w:cs="Arial"/>
          <w:sz w:val="24"/>
          <w:szCs w:val="24"/>
        </w:rPr>
      </w:pPr>
      <w:r>
        <w:rPr>
          <w:rFonts w:cs="Arial" w:ascii="Arial" w:hAnsi="Arial"/>
          <w:sz w:val="24"/>
          <w:szCs w:val="24"/>
        </w:rPr>
        <w:tab/>
        <w:t>Constitución del fideicomiso</w:t>
      </w:r>
    </w:p>
    <w:p>
      <w:pPr>
        <w:pStyle w:val="Normal"/>
        <w:spacing w:before="120" w:after="120"/>
        <w:ind w:firstLine="708"/>
        <w:jc w:val="both"/>
        <w:rPr>
          <w:rFonts w:ascii="Arial" w:hAnsi="Arial" w:cs="Arial"/>
          <w:sz w:val="24"/>
          <w:szCs w:val="24"/>
        </w:rPr>
      </w:pPr>
      <w:r>
        <w:rPr>
          <w:rFonts w:cs="Arial" w:ascii="Arial" w:hAnsi="Arial"/>
          <w:sz w:val="24"/>
          <w:szCs w:val="24"/>
        </w:rPr>
      </w:r>
    </w:p>
    <w:p>
      <w:pPr>
        <w:pStyle w:val="Normal"/>
        <w:spacing w:before="120" w:after="120"/>
        <w:ind w:firstLine="708"/>
        <w:jc w:val="both"/>
        <w:rPr>
          <w:rFonts w:ascii="Arial" w:hAnsi="Arial" w:cs="Arial"/>
          <w:szCs w:val="24"/>
        </w:rPr>
      </w:pPr>
      <w:r>
        <w:rPr>
          <w:rFonts w:cs="Arial" w:ascii="Arial" w:hAnsi="Arial"/>
          <w:szCs w:val="24"/>
        </w:rPr>
        <w:t>La constitución del fideicomiso es solemne. La solemnidad depende del origen de la constitución: si se constituye por acto entre vivos, requiere instrumento público; si por testamento, queda incluido en la solemnidad del acto testamentario (art. 735 inc. 1°). Pero, además, todo fideicomiso que afecte a inmuebles, debe inscribirse en el competente Registro (art. 735 del C.C. y 52 N° 2 del Reglamento), que será el de hipotecas y gravámenes. El rol de la inscripción es discutido.</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Cuando se constituye por acto testamentario, es claro que la inscripción no significa tradición de la propiedad fiduciaria, porque ahí el modo de adquisición será la sucesión por causa de muerte. Para algunos autores la inscripción es en este caso solemnidad de la constitución del fideicomiso, en tanto que para otros tiene por finalidad mantener la continuidad de las inscripciones (pues el inmueble, de estar inscrito a nombre del causante, terminará, probablemente, inscrito a nombre del fideicomisario) y para dar publicidad a las mutaciones del dominio. Cuando se constituye por acto entre vivos, la inscripción tiene rol de tradición de la propiedad fiduciaria, del constituyente al propietario fiduciario. Para algunos es éste el único papel, mientras que, según otros, es, además, solemnidad del acto constitutivo, acto que no estaría perfecto en tanto dicha inscripción no se efectúe. En términos prácticos, esta última posición implica afirmar que no sería posible exigir el cumplimiento de las obligaciones derivadas del acto, entre otras, la entrega del inmueble de que se trata, ya que mientras no se inscribe no estaría constituido el fideicomis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posibilidad de adquirir la propiedad fiduciaria por prescripción es discutida. Se rechaza, por algunos, sosteniéndose que la prescripción no se menciona en el artículo 735 entre las formas de constitución del fideicomiso. Pero hay quienes lo aceptan, apoyándose principalmente en los artículos 2498 y 2512, que no lo excluye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Heading3"/>
        <w:spacing w:before="120" w:after="120"/>
        <w:rPr>
          <w:rFonts w:ascii="Arial" w:hAnsi="Arial" w:cs="Arial"/>
          <w:sz w:val="24"/>
          <w:szCs w:val="24"/>
        </w:rPr>
      </w:pPr>
      <w:r>
        <w:rPr>
          <w:rFonts w:cs="Arial" w:ascii="Arial" w:hAnsi="Arial"/>
          <w:sz w:val="24"/>
          <w:szCs w:val="24"/>
        </w:rPr>
        <w:tab/>
        <w:t>Elementos</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ind w:firstLine="708"/>
        <w:jc w:val="both"/>
        <w:rPr>
          <w:rFonts w:ascii="Arial" w:hAnsi="Arial" w:cs="Arial"/>
          <w:szCs w:val="24"/>
        </w:rPr>
      </w:pPr>
      <w:r>
        <w:rPr>
          <w:rFonts w:cs="Arial" w:ascii="Arial" w:hAnsi="Arial"/>
          <w:szCs w:val="24"/>
        </w:rPr>
        <w:t>1.  Una cosa susceptible de darse en fideicomis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2. Concurrencia de tres personas: constituyente, propietario fiduciario y fideicomis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3.  Existencia de una condición en virtud de la cual ha de pasar la propiedad, del propietario fiduciario al fideicomis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i/>
          <w:i/>
          <w:szCs w:val="24"/>
        </w:rPr>
      </w:pPr>
      <w:r>
        <w:rPr>
          <w:rFonts w:cs="Arial" w:ascii="Arial" w:hAnsi="Arial"/>
          <w:i/>
          <w:szCs w:val="24"/>
        </w:rPr>
      </w:r>
    </w:p>
    <w:p>
      <w:pPr>
        <w:pStyle w:val="Normal"/>
        <w:spacing w:before="120" w:after="120"/>
        <w:ind w:firstLine="708"/>
        <w:jc w:val="both"/>
        <w:rPr>
          <w:rFonts w:ascii="Arial" w:hAnsi="Arial" w:cs="Arial"/>
          <w:b/>
          <w:b/>
          <w:szCs w:val="24"/>
        </w:rPr>
      </w:pPr>
      <w:r>
        <w:rPr>
          <w:rFonts w:cs="Arial" w:ascii="Arial" w:hAnsi="Arial"/>
          <w:b/>
          <w:szCs w:val="24"/>
        </w:rPr>
        <w:t>1.  Una cosa susceptible de darse en fideicomiso</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La norma fundamental la señala el artículo 734, que es bastante amplia ya que permite constituirlo tanto sobre muebles como sobre inmuebles. Como el fiduciario debe restituir la cosa misma que constituye el fideicomiso quedan excluidos los bienes consumibles.</w:t>
      </w:r>
    </w:p>
    <w:p>
      <w:pPr>
        <w:pStyle w:val="Normal"/>
        <w:spacing w:before="120" w:after="120"/>
        <w:ind w:firstLine="708"/>
        <w:jc w:val="both"/>
        <w:rPr>
          <w:rFonts w:ascii="Arial" w:hAnsi="Arial" w:cs="Arial"/>
          <w:i/>
          <w:i/>
          <w:szCs w:val="24"/>
        </w:rPr>
      </w:pPr>
      <w:r>
        <w:rPr>
          <w:rFonts w:cs="Arial" w:ascii="Arial" w:hAnsi="Arial"/>
          <w:i/>
          <w:szCs w:val="24"/>
        </w:rPr>
      </w:r>
    </w:p>
    <w:p>
      <w:pPr>
        <w:pStyle w:val="Normal"/>
        <w:spacing w:before="120" w:after="120"/>
        <w:ind w:firstLine="708"/>
        <w:jc w:val="both"/>
        <w:rPr>
          <w:rFonts w:ascii="Arial" w:hAnsi="Arial" w:cs="Arial"/>
          <w:b/>
          <w:b/>
          <w:szCs w:val="24"/>
        </w:rPr>
      </w:pPr>
      <w:r>
        <w:rPr>
          <w:rFonts w:cs="Arial" w:ascii="Arial" w:hAnsi="Arial"/>
          <w:b/>
          <w:szCs w:val="24"/>
        </w:rPr>
        <w:t>2.  Concurrencia de tres personas</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ind w:firstLine="708"/>
        <w:jc w:val="both"/>
        <w:rPr>
          <w:rFonts w:ascii="Arial" w:hAnsi="Arial" w:cs="Arial"/>
          <w:szCs w:val="24"/>
        </w:rPr>
      </w:pPr>
      <w:r>
        <w:rPr>
          <w:rFonts w:cs="Arial" w:ascii="Arial" w:hAnsi="Arial"/>
          <w:szCs w:val="24"/>
        </w:rPr>
        <w:t>2.1  Constituyente</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 el propietario del bien, que por testamento o por acto entre vivos declara transferirlo a otro, con una condición, que es de la esencia del fideicomis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2  Propietario fiduci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 el sujeto que recibe el bien dado en fideicomiso, sujeto al gravamen de traspasarlo a otro si se verifica la condición. Si lo recibe por acto entre vivos, puede serlo a título gratuito o a título oneroso. Puede el constituyente nombrar varios propietarios fiduciarios (art. 742). Ellos pueden ser de llamado simultáneo, o en forma de substitutos. El Código no dispone expresamente que puedan nombrarse substitutos del propietario fiduciario, pero por los artículos 742, 743 y 744 parece no haber inconveniente. Si hay substitutos, debe tenerse presente al artículo 745 (tener presente el artículo 1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 el constituyente no designó propietario fiduciario, el silencio está suplido por el artículo 74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 el propietario fiduciario falta, se producen las siguientes consecuenci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a) Si falta antes que se le defiera el fideicomiso, se distingue: si el constituyente ha nombrado substituto(s), la propiedad fiduciaria pasa a éste(os). Si no ha designado substituto(s), debe examinarse si tiene lugar el acrecimiento, lo que supone la designación de varios propietarios fiduciarios (art. 750). Esta posibilidad del acrecimiento debe contemplarse teniendo a la vista las reglas del derecho de acrecer (artículos 1147 y siguient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 no hay substituto(s) nombrado(s) ni tiene lugar el derecho de acrecer (debido a cualquier causa, especialmente porque se designó la cuota de cada uno), el constituyente pasa a ser propietario fiduciario si viviere; si fallece, quedarán en tal calidad sus herederos (artículo 74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b) Si el propietario falta ya deferido el fideicomiso, se transmite la propiedad fiduciaria a sus herederos, con el gravamen de restituirla al fideicomisario, si se cumple la condición (artículo 751). La propiedad fiduciaria es, pues, transmisibl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3  Fideicomis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s la persona que tiene la expectativa de ser dueño absoluto del bien, si se cumple la condición. Es él un acreedor condicional, bajo condición suspensiv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No es necesario que el fideicomisario exista al tiempo de constituirse el fideicomiso, basta con que se espere que exista (artículo 737). Pero se requiere que exista al momento de la restitución. Y, precisamente, la existencia del fideicomisario a la época de la restitución es una condición que siempre se entiende en el fideicomiso (artículo 73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s fideicomisarios nombrados pueden ser varios, como los propietarios fiduciarios (artículo 742); que existan o se espera que existan (artículo 746). Pueden ser de llamado simultáneo (artículo 742) o en forma de substitutos (artículo 743). Si hay substitutos, debe tenerse presente el artículo 745 (tener presente el artículo 10). Como se indica en el Mensaje, se han prohibido los fideicomisos sucesivos, pues entraban la libre circulación de la riquez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No se soluciona expresamente la falta de designación del fideicomisario. Se ha sostenido la nulidad del fideicomiso, pero podría aplicarse, por analogía, el artículo 748 (siendo probable que se configure la causal de extinción del artículo 763 N° 6).</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ara conocer los efectos que se producen por la falta de fideicomisario, debe distinguirse según falte antes de cumplirse la condición o después de cumplid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a) Si falta antes de cumplirse la condición y se ha designado sustituto, la expectativa pasa a éste; es el substituto quien pasa a ser el fideicomisario. Si no hay substituto, se consolida la propiedad en el propietario fiduciario; el fideicomisario, al fallecer, nada transmite a sus herederos (artículo 762). Los artículos 743 y 744 dan normas para el caso de que hayan substitutos nombrad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t xml:space="preserve">b) Si falta una vez cumplida la condición, no se produce mayor problema; en realidad, operando la condición de pleno derecho, técnicamente no procede hablar aquí de fideicomisario, pues al cumplirse la condición él adquirió </w:t>
      </w:r>
      <w:r>
        <w:rPr>
          <w:rFonts w:cs="Arial" w:ascii="Arial" w:hAnsi="Arial"/>
          <w:i/>
          <w:szCs w:val="24"/>
        </w:rPr>
        <w:t>ipso iure</w:t>
      </w:r>
      <w:r>
        <w:rPr>
          <w:rFonts w:cs="Arial" w:ascii="Arial" w:hAnsi="Arial"/>
          <w:szCs w:val="24"/>
        </w:rPr>
        <w:t xml:space="preserve"> el derecho al dominio de la cosa dada en fideicomiso, dejando de ser fideicomisario; pero se hace el distingo porque con el cumplimiento de la condición sólo adquirió el derecho a la cosa y no el dominio en sí y en base al fideicomiso que existía puede exigir la entrega de la cosa. Esto porque el acto jurídico que originó el fideicomiso constituye aquí un título, que requiere del modo de adquirir subsecuente, de modo que con el título perfecto, al cumplirse la condición, el fideicomisario tiene su derecho y puede exigir la tradición, con lo que adquirirá el dominio de manos del propietario fiduciari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i el fideicomisario falta después de cumplirse la condición, pero antes de obtener la tradición de la cosa, transmite su derecho a exigir el dominio a sus herederos.</w:t>
      </w:r>
    </w:p>
    <w:p>
      <w:pPr>
        <w:pStyle w:val="Normal"/>
        <w:spacing w:before="120" w:after="120"/>
        <w:jc w:val="both"/>
        <w:rPr>
          <w:rFonts w:ascii="Arial" w:hAnsi="Arial" w:cs="Arial"/>
          <w:i/>
          <w:i/>
          <w:szCs w:val="24"/>
        </w:rPr>
      </w:pPr>
      <w:r>
        <w:rPr>
          <w:rFonts w:cs="Arial" w:ascii="Arial" w:hAnsi="Arial"/>
          <w:i/>
          <w:szCs w:val="24"/>
        </w:rPr>
      </w:r>
    </w:p>
    <w:p>
      <w:pPr>
        <w:pStyle w:val="Normal"/>
        <w:spacing w:before="120" w:after="120"/>
        <w:ind w:firstLine="708"/>
        <w:jc w:val="both"/>
        <w:rPr>
          <w:rFonts w:ascii="Arial" w:hAnsi="Arial" w:cs="Arial"/>
          <w:b/>
          <w:b/>
          <w:szCs w:val="24"/>
        </w:rPr>
      </w:pPr>
      <w:r>
        <w:rPr>
          <w:rFonts w:cs="Arial" w:ascii="Arial" w:hAnsi="Arial"/>
          <w:b/>
          <w:szCs w:val="24"/>
        </w:rPr>
        <w:t>3.  Existencia de una condición</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s otro requisito esencial y, se puede decir, el característico de esta institución (artículos 733, 738). Es la incertidumbre, propia de la condición, de si el propietario fiduciario restituirá o no al fideicomisario la cosa que tiene en propiedad fiduciaria, lo que da configuración propia a este instituto y que lo distingue del usufructo, en el cual el goce de la cosa por el usufructuario habrá de tener necesariamente fin.</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condición impuesta en el fideicomiso es resolutoria para el propietario fiduciario y suspensiva para el fideicomisario. De cumplirse, se resuelve el derecho de aquél y nace el de éste, el cual estaba en suspenso mientras la condición pendí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artículo 738 dispone que a la condición que siempre supone, de existencia del fideicomisario al tiempo de la restitución, pueden agregarse otras, copulativa (junto a la anterior) o disyuntivamente (de manera alternativa a la anterior).</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ind w:firstLine="708"/>
        <w:jc w:val="both"/>
        <w:rPr>
          <w:rFonts w:ascii="Arial" w:hAnsi="Arial" w:cs="Arial"/>
          <w:szCs w:val="24"/>
        </w:rPr>
      </w:pPr>
      <w:r>
        <w:rPr>
          <w:rFonts w:cs="Arial" w:ascii="Arial" w:hAnsi="Arial"/>
          <w:szCs w:val="24"/>
        </w:rPr>
        <w:t>El artículo 739 señala como máximo cinco años que la condición esté pendiente; si transcurrido dicho plazo no se ha cumplido, de pleno derecho se entiende fallida. Aquí puede haber conflicto entre el 739 y el 962; ha de prevalecer el artículo 739 por ser una disposición especial. El mismo art. 739 contiene una excepción: la muerte -en este caso del fiduciario- es un plazo cierto e indeterminado; pero como se exige que a la época de la restitución -en este caso al morir el fiduciario- exista el fideicomisario, dicho plazo se convierte en condición.</w:t>
      </w:r>
    </w:p>
    <w:p>
      <w:pPr>
        <w:pStyle w:val="Normal"/>
        <w:spacing w:before="120" w:after="120"/>
        <w:jc w:val="both"/>
        <w:rPr>
          <w:rFonts w:ascii="Arial" w:hAnsi="Arial" w:cs="Arial"/>
          <w:szCs w:val="24"/>
        </w:rPr>
      </w:pPr>
      <w:r>
        <w:rPr>
          <w:rFonts w:cs="Arial" w:ascii="Arial" w:hAnsi="Arial"/>
          <w:szCs w:val="24"/>
        </w:rPr>
      </w:r>
    </w:p>
    <w:p>
      <w:pPr>
        <w:pStyle w:val="Heading3"/>
        <w:spacing w:before="120" w:after="120"/>
        <w:rPr>
          <w:rFonts w:ascii="Arial" w:hAnsi="Arial" w:cs="Arial"/>
          <w:sz w:val="24"/>
          <w:szCs w:val="24"/>
        </w:rPr>
      </w:pPr>
      <w:r>
        <w:rPr>
          <w:rFonts w:cs="Arial" w:ascii="Arial" w:hAnsi="Arial"/>
          <w:sz w:val="24"/>
          <w:szCs w:val="24"/>
        </w:rPr>
        <w:tab/>
        <w:t>Efectos del fideicomiso</w:t>
      </w:r>
    </w:p>
    <w:p>
      <w:pPr>
        <w:pStyle w:val="Normal"/>
        <w:spacing w:before="120" w:after="120"/>
        <w:jc w:val="both"/>
        <w:rPr>
          <w:rFonts w:ascii="Arial" w:hAnsi="Arial" w:cs="Arial"/>
          <w:sz w:val="24"/>
          <w:szCs w:val="24"/>
        </w:rPr>
      </w:pPr>
      <w:r>
        <w:rPr>
          <w:rFonts w:cs="Arial" w:ascii="Arial" w:hAnsi="Arial"/>
          <w:sz w:val="24"/>
          <w:szCs w:val="24"/>
        </w:rPr>
      </w:r>
    </w:p>
    <w:p>
      <w:pPr>
        <w:pStyle w:val="Normal"/>
        <w:numPr>
          <w:ilvl w:val="0"/>
          <w:numId w:val="4"/>
        </w:numPr>
        <w:spacing w:before="120" w:after="120"/>
        <w:ind w:left="0" w:hanging="360"/>
        <w:jc w:val="both"/>
        <w:rPr>
          <w:rFonts w:ascii="Arial" w:hAnsi="Arial" w:cs="Arial"/>
          <w:b/>
          <w:b/>
          <w:szCs w:val="24"/>
        </w:rPr>
      </w:pPr>
      <w:r>
        <w:rPr>
          <w:rFonts w:eastAsia="Arial" w:cs="Arial" w:ascii="Arial" w:hAnsi="Arial"/>
          <w:b/>
          <w:szCs w:val="24"/>
        </w:rPr>
        <w:t xml:space="preserve"> </w:t>
      </w:r>
      <w:r>
        <w:rPr>
          <w:rFonts w:cs="Arial" w:ascii="Arial" w:hAnsi="Arial"/>
          <w:b/>
          <w:szCs w:val="24"/>
        </w:rPr>
        <w:t>Derechos y obligaciones del fiduciario</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l fiduciario es un propietario, aunque sujeto a la posibilidad de restituir el objeto de su dominio. Por otra parte, se le conceden los derechos del usufructuario, salvo algunas modificaciones (artículo 75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Derivado de lo anterior es que el propietario fiduciario pued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 Enajenar la cosa por acto entre vivos y transmitirla por causa de muerte, manteniéndose siempre indivisa y con el gravamen de eventual restitución; salvo las situaciones que detalla el artículo 75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Gravar la propiedad fiduciaria, con hipoteca, servidumbre u otras cargas, en la forma y condiciones que establece el artículo 757, bajo la sanción de inoponibilidad que ahí mismo se dispon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 Administrar el bien de que fiduciariamente es dueño, como lo dispone el artículo 758, siendo sí responsable en esta administración de su hecho o culpa, que ha de entenderse leve (artículo 44 inciso 3°). Está, como propietario que es, premunido de la acción reivindicatoria (artículo 893); y el objeto es inembargable en esa situación (artículos 1618 N° 8 del CC. y 445 N° 14 del CPC.). Se ha resuelto que los frutos sí son embargabl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4° Gozar de los frutos de su propiedad fiduciaria, toda vez que es dueño (además, artículos 754, 781 y 79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Pero a su vez, como consecuencia de la situación en que el fiduciario se encuentra, de restituir eventualmente la cosa, se le imponen ciertas obligaciones. Como norma básica, se le imponen las cargas del usufructuario, salvo algunas modificaciones (artículo 754):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 Como tiene las cargas del usufructuario, se entiende que debe confeccionar inventario solemne de lo que recibe (el artículo 775 lo establece para el usufructuario); puede verse obligado a rendir caución (artículos 755 y 76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Debe asimismo conservar la cosa para poder así restituirla, si se cumple la condición, respondiendo de la culpa leve en dicha conservación (artículo 758). Como durante el tiempo que tiene la cosa en su poder puede introducirle mejoras, el Código da varias reglas sobre el abono de ellas, distinguiendo entre necesarias (que pueden ser ordinarias o extraordinarias), útiles y voluptuarias (artículos 754, 756, 759, 795, 796, 798, 909 y 911), reglas todas que tendrán aplicación si llega a producirse el evento de la restitución; tiene también derecho de retención (artículos 754 y 80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  Por último, si la condición impuesta se cumple, nace para el fiduciario la obligación de restituir al fideicomisario (artículo 733), obligación que cumplirá efectuándole la tradición de la cosa dada en fideicomis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i/>
          <w:szCs w:val="24"/>
        </w:rPr>
        <w:t>Excepciones:</w:t>
      </w:r>
      <w:r>
        <w:rPr>
          <w:rFonts w:cs="Arial" w:ascii="Arial" w:hAnsi="Arial"/>
          <w:szCs w:val="24"/>
        </w:rPr>
        <w:t xml:space="preserve"> Los artículos 749 y 760 establecen tres situaciones que hacen excepción a las obligaciones antes enunciadas; el artículo 749 se refiere al llamado “tenedor fiduciario”, que está obligado a restituir también los frutos; el artículo 760 inc. 1°, permite la posibilidad de liberar al fiduciario de responsabilidad por todo deterioro; y el inc. 2° hace referencia al que se ha denominado “fideicomiso de residu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2.  Derechos y obligaciones del fideicomisario</w:t>
      </w:r>
    </w:p>
    <w:p>
      <w:pPr>
        <w:pStyle w:val="Normal"/>
        <w:spacing w:before="120" w:after="120"/>
        <w:jc w:val="both"/>
        <w:rPr>
          <w:rFonts w:ascii="Arial" w:hAnsi="Arial" w:cs="Arial"/>
          <w:b/>
          <w:b/>
          <w:i/>
          <w:i/>
          <w:szCs w:val="24"/>
        </w:rPr>
      </w:pPr>
      <w:r>
        <w:rPr>
          <w:rFonts w:cs="Arial" w:ascii="Arial" w:hAnsi="Arial"/>
          <w:b/>
          <w:i/>
          <w:szCs w:val="24"/>
        </w:rPr>
      </w:r>
    </w:p>
    <w:p>
      <w:pPr>
        <w:pStyle w:val="Normal"/>
        <w:spacing w:before="120" w:after="120"/>
        <w:jc w:val="both"/>
        <w:rPr/>
      </w:pPr>
      <w:r>
        <w:rPr>
          <w:rFonts w:cs="Arial" w:ascii="Arial" w:hAnsi="Arial"/>
          <w:i/>
          <w:szCs w:val="24"/>
        </w:rPr>
        <w:tab/>
      </w:r>
      <w:r>
        <w:rPr>
          <w:rFonts w:cs="Arial" w:ascii="Arial" w:hAnsi="Arial"/>
          <w:szCs w:val="24"/>
        </w:rPr>
        <w:t>El fideicomisario adquiere, con la constitución del fideicomiso, la simple expectativa de llegar a obtener la cosa de que se trata. Este es para él el efecto básico que se produce con la constitución de la propiedad fiduciaria (artículo 761). Consecuencia de ello son los derechos que la ley le confier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1° Derecho de solicitar medidas conservativas (artículos 761 y 1492). Entre otras, puede exigir caución de conservación y restitución (artículo 755). Se ha resuelto que no siendo un bien, la expectativa del fideicomisario no puede ser embargad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Se ha sostenido que podría transferir su expectativa (venderla, por ejemplo, por el artículo 181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3° Derecho a solicitar indemnización al fiduciario por los perjuicios de la cosa, derivados de su hecho o culpa (artículo 758).</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4° Si la condición se cumple, desde entonces tiene el derecho a exigir del fiduciario su entreg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or último, si la condición se cumple, el fideicomisario puede verse obligado a reembolsar al fiduciario las mejoras introducidas por éste a la cosa y que, según disposiciones que antes se señalaron, son reembolsables. Para el pago de deudas debe tenerse en cuenta también el artículo 137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Heading3"/>
        <w:spacing w:before="120" w:after="120"/>
        <w:rPr>
          <w:rFonts w:ascii="Arial" w:hAnsi="Arial" w:cs="Arial"/>
          <w:sz w:val="24"/>
          <w:szCs w:val="24"/>
        </w:rPr>
      </w:pPr>
      <w:r>
        <w:rPr>
          <w:rFonts w:cs="Arial" w:ascii="Arial" w:hAnsi="Arial"/>
          <w:sz w:val="24"/>
          <w:szCs w:val="24"/>
        </w:rPr>
        <w:tab/>
        <w:t>Extinción</w:t>
      </w:r>
    </w:p>
    <w:p>
      <w:pPr>
        <w:pStyle w:val="Normal"/>
        <w:spacing w:before="120" w:after="120"/>
        <w:ind w:firstLine="708"/>
        <w:jc w:val="both"/>
        <w:rPr>
          <w:rFonts w:ascii="Arial" w:hAnsi="Arial" w:cs="Arial"/>
          <w:sz w:val="24"/>
          <w:szCs w:val="24"/>
        </w:rPr>
      </w:pPr>
      <w:r>
        <w:rPr>
          <w:rFonts w:cs="Arial" w:ascii="Arial" w:hAnsi="Arial"/>
          <w:sz w:val="24"/>
          <w:szCs w:val="24"/>
        </w:rPr>
      </w:r>
    </w:p>
    <w:p>
      <w:pPr>
        <w:pStyle w:val="Normal"/>
        <w:spacing w:before="120" w:after="120"/>
        <w:ind w:firstLine="708"/>
        <w:jc w:val="both"/>
        <w:rPr>
          <w:rFonts w:ascii="Arial" w:hAnsi="Arial" w:cs="Arial"/>
          <w:szCs w:val="24"/>
        </w:rPr>
      </w:pPr>
      <w:r>
        <w:rPr>
          <w:rFonts w:cs="Arial" w:ascii="Arial" w:hAnsi="Arial"/>
          <w:szCs w:val="24"/>
        </w:rPr>
        <w:t>Las varias causas por las que se extingue el fideicomiso están indicadas en el artículo 763. Además, las leyes de expropiación generalmente destinan un precepto a la extinción de gravámenes sobre el predio expropiado, con excepción de las servidumbres legales, facultando a los titulares para obtener alguna compensación, sobre el valor de la indemnización que se paga al expropiado (así, por ejemplo, D.L. 2.816 de 9 de junio de 1978, artículo 2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u w:val="single"/>
        </w:rPr>
      </w:pPr>
      <w:r>
        <w:rPr>
          <w:rFonts w:cs="Arial" w:ascii="Arial" w:hAnsi="Arial"/>
          <w:b/>
          <w:szCs w:val="24"/>
          <w:u w:val="single"/>
        </w:rPr>
        <w:t>ACCIONES  PROTECTORAS</w:t>
      </w:r>
    </w:p>
    <w:p>
      <w:pPr>
        <w:pStyle w:val="Normal"/>
        <w:spacing w:before="120" w:after="120"/>
        <w:jc w:val="center"/>
        <w:rPr>
          <w:rFonts w:ascii="Arial" w:hAnsi="Arial" w:cs="Arial"/>
          <w:b/>
          <w:b/>
          <w:szCs w:val="24"/>
          <w:u w:val="single"/>
        </w:rPr>
      </w:pPr>
      <w:r>
        <w:rPr>
          <w:rFonts w:cs="Arial" w:ascii="Arial" w:hAnsi="Arial"/>
          <w:b/>
          <w:szCs w:val="24"/>
          <w:u w:val="single"/>
        </w:rPr>
      </w:r>
    </w:p>
    <w:p>
      <w:pPr>
        <w:pStyle w:val="Normal"/>
        <w:spacing w:before="120" w:after="120"/>
        <w:jc w:val="both"/>
        <w:rPr>
          <w:rFonts w:ascii="Arial" w:hAnsi="Arial" w:cs="Arial"/>
          <w:b/>
          <w:b/>
          <w:i/>
          <w:i/>
          <w:szCs w:val="24"/>
          <w:u w:val="single"/>
        </w:rPr>
      </w:pPr>
      <w:r>
        <w:rPr>
          <w:rFonts w:cs="Arial" w:ascii="Arial" w:hAnsi="Arial"/>
          <w:b/>
          <w:i/>
          <w:szCs w:val="24"/>
          <w:u w:val="single"/>
        </w:rPr>
      </w:r>
    </w:p>
    <w:p>
      <w:pPr>
        <w:pStyle w:val="Normal"/>
        <w:spacing w:before="120" w:after="120"/>
        <w:jc w:val="both"/>
        <w:rPr>
          <w:rFonts w:ascii="Arial" w:hAnsi="Arial" w:cs="Arial"/>
          <w:szCs w:val="24"/>
        </w:rPr>
      </w:pPr>
      <w:r>
        <w:rPr>
          <w:rFonts w:cs="Arial" w:ascii="Arial" w:hAnsi="Arial"/>
          <w:szCs w:val="24"/>
        </w:rPr>
        <w:tab/>
        <w:t>El dominio y los demás derechos reales necesitan de protección jurídica para cuando un tercero pretende vulnerarlos o efectivamente los vulnera.</w:t>
      </w:r>
    </w:p>
    <w:p>
      <w:pPr>
        <w:pStyle w:val="Normal"/>
        <w:spacing w:before="120" w:after="120"/>
        <w:jc w:val="both"/>
        <w:rPr>
          <w:rFonts w:ascii="Arial" w:hAnsi="Arial" w:cs="Arial"/>
          <w:i/>
          <w:i/>
          <w:szCs w:val="24"/>
        </w:rPr>
      </w:pPr>
      <w:r>
        <w:rPr>
          <w:rFonts w:cs="Arial" w:ascii="Arial" w:hAnsi="Arial"/>
          <w:i/>
          <w:szCs w:val="24"/>
        </w:rPr>
      </w:r>
    </w:p>
    <w:p>
      <w:pPr>
        <w:pStyle w:val="Normal"/>
        <w:spacing w:before="120" w:after="120"/>
        <w:jc w:val="both"/>
        <w:rPr>
          <w:rFonts w:ascii="Arial" w:hAnsi="Arial" w:cs="Arial"/>
          <w:i/>
          <w:i/>
          <w:szCs w:val="24"/>
        </w:rPr>
      </w:pPr>
      <w:r>
        <w:rPr>
          <w:rFonts w:cs="Arial" w:ascii="Arial" w:hAnsi="Arial"/>
          <w:i/>
          <w:szCs w:val="24"/>
        </w:rPr>
      </w:r>
    </w:p>
    <w:p>
      <w:pPr>
        <w:pStyle w:val="Normal"/>
        <w:spacing w:before="120" w:after="120"/>
        <w:jc w:val="center"/>
        <w:rPr>
          <w:rFonts w:ascii="Arial" w:hAnsi="Arial" w:cs="Arial"/>
          <w:b/>
          <w:b/>
          <w:caps/>
          <w:szCs w:val="24"/>
          <w:u w:val="single"/>
        </w:rPr>
      </w:pPr>
      <w:r>
        <w:rPr>
          <w:rFonts w:cs="Arial" w:ascii="Arial" w:hAnsi="Arial"/>
          <w:b/>
          <w:caps/>
          <w:szCs w:val="24"/>
          <w:u w:val="single"/>
        </w:rPr>
        <w:t>Acción Reivindicatoria</w:t>
      </w:r>
    </w:p>
    <w:p>
      <w:pPr>
        <w:pStyle w:val="Normal"/>
        <w:spacing w:before="120" w:after="120"/>
        <w:jc w:val="both"/>
        <w:rPr>
          <w:rFonts w:ascii="Arial" w:hAnsi="Arial" w:cs="Arial"/>
          <w:b/>
          <w:b/>
          <w:i/>
          <w:i/>
          <w:caps/>
          <w:szCs w:val="24"/>
          <w:u w:val="single"/>
        </w:rPr>
      </w:pPr>
      <w:r>
        <w:rPr>
          <w:rFonts w:cs="Arial" w:ascii="Arial" w:hAnsi="Arial"/>
          <w:b/>
          <w:i/>
          <w:caps/>
          <w:szCs w:val="24"/>
          <w:u w:val="single"/>
        </w:rPr>
      </w:r>
    </w:p>
    <w:p>
      <w:pPr>
        <w:pStyle w:val="Normal"/>
        <w:spacing w:before="120" w:after="120"/>
        <w:jc w:val="both"/>
        <w:rPr>
          <w:rFonts w:ascii="Arial" w:hAnsi="Arial" w:cs="Arial"/>
          <w:i/>
          <w:i/>
          <w:szCs w:val="24"/>
        </w:rPr>
      </w:pPr>
      <w:r>
        <w:rPr>
          <w:rFonts w:cs="Arial" w:ascii="Arial" w:hAnsi="Arial"/>
          <w:i/>
          <w:szCs w:val="24"/>
        </w:rPr>
      </w:r>
    </w:p>
    <w:p>
      <w:pPr>
        <w:pStyle w:val="Normal"/>
        <w:spacing w:before="120" w:after="120"/>
        <w:jc w:val="both"/>
        <w:rPr>
          <w:rFonts w:ascii="Arial" w:hAnsi="Arial" w:cs="Arial"/>
          <w:szCs w:val="24"/>
        </w:rPr>
      </w:pPr>
      <w:r>
        <w:rPr>
          <w:rFonts w:cs="Arial" w:ascii="Arial" w:hAnsi="Arial"/>
          <w:szCs w:val="24"/>
        </w:rPr>
        <w:tab/>
        <w:t>Se encuentra reglamentada en los arts. 889 a 915. (Hay algunas normas especiales en la Ley de Quiebr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reivindicación o acción de dominio es la que tiene el dueño de una cosa singular, de que no está en posesión para que el poseedor de ella sea condenado a restituírsela” (art. 889).</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Requisito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1.  Que se trate de una cosa susceptible de reivindicars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2.  Que el reivindicante sea dueño de ell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3.  Que el reivindicante esté privado de su poses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r>
    </w:p>
    <w:p>
      <w:pPr>
        <w:pStyle w:val="Sangra2detindependiente"/>
        <w:spacing w:before="120" w:after="120"/>
        <w:rPr>
          <w:rFonts w:ascii="Arial" w:hAnsi="Arial" w:cs="Arial"/>
          <w:sz w:val="24"/>
          <w:szCs w:val="24"/>
        </w:rPr>
      </w:pPr>
      <w:r>
        <w:rPr>
          <w:rFonts w:cs="Arial" w:ascii="Arial" w:hAnsi="Arial"/>
          <w:sz w:val="24"/>
          <w:szCs w:val="24"/>
        </w:rPr>
        <w:t>1.  Que se trate de una cosa susceptible de reivindicarse.</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ind w:firstLine="708"/>
        <w:jc w:val="both"/>
        <w:rPr>
          <w:rFonts w:ascii="Arial" w:hAnsi="Arial" w:cs="Arial"/>
          <w:szCs w:val="24"/>
        </w:rPr>
      </w:pPr>
      <w:r>
        <w:rPr>
          <w:rFonts w:cs="Arial" w:ascii="Arial" w:hAnsi="Arial"/>
          <w:szCs w:val="24"/>
        </w:rPr>
        <w:t>1.1. Pueden reivindicarse todas las cosas corporales, sean muebles o inmuebles. Deben tenerse en cuenta, sin embargo, algunas importantes limitacion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En protección de la buena fe y la seguridad del tráfico jurídico (en este caso a costa del dominio), en ciertas situaciones no es posible reivindicar (art. 2303) y en otras se puede reivindicar sólo reembolsando el valor de la cosa (art. 890, inc. 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La cosa a reivindicar ha de ser singular (como lo precisa el art. 889), por lo que se excluyen las universalidades, sean jurídicas o de hecho; así se ha resuelto también. El art. 891 anuncia una acción especial para una particular universalidad jurídica, la herencia; tal es la acción de petición de herencia, regulada en los arts. 1264 y s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1.2  Pueden reivindicarse también los derechos reales (art. 89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ley se refiere expresamente, dentro de las cosas incorporales, a los derechos reales, para concederles acción reivindicatoria, más nada dispone respecto de los derechos personales (sobre todo recordando que ha dicho que sobre las cosas incorporales -genéricamente- hay también una especie de propiedad, art. 583). En realidad, la naturaleza de estos derechos, que no recaen directamente sobre cosas, hace difícil la posibilidad, y se justifica que el legislador ni los mencione. Pero conviene puntualizar, como han tenido ocasión de afirmarlo los tribunales, que el título o instrumento en que consta un derecho personal es perfectamente reivindicabl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1.3  Reivindicación de cuota</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Por el art. 892, “se puede reivindicar una cuota determinada proindiviso, de una cosa singular”. Tratándose de una cuota, como tercio o quinto, de un bien que se tenga en copropiedad, no hay imprecisión alguna que se oponga a la reivindicación.</w:t>
      </w:r>
    </w:p>
    <w:p>
      <w:pPr>
        <w:pStyle w:val="Normal"/>
        <w:spacing w:before="120" w:after="120"/>
        <w:jc w:val="both"/>
        <w:rPr>
          <w:rFonts w:ascii="Arial" w:hAnsi="Arial" w:cs="Arial"/>
          <w:szCs w:val="24"/>
        </w:rPr>
      </w:pPr>
      <w:r>
        <w:rPr>
          <w:rFonts w:cs="Arial" w:ascii="Arial" w:hAnsi="Arial"/>
          <w:szCs w:val="24"/>
        </w:rPr>
      </w:r>
    </w:p>
    <w:p>
      <w:pPr>
        <w:pStyle w:val="Sangra2detindependiente"/>
        <w:spacing w:before="120" w:after="120"/>
        <w:rPr>
          <w:rFonts w:ascii="Arial" w:hAnsi="Arial" w:cs="Arial"/>
          <w:sz w:val="24"/>
          <w:szCs w:val="24"/>
        </w:rPr>
      </w:pPr>
      <w:r>
        <w:rPr>
          <w:rFonts w:cs="Arial" w:ascii="Arial" w:hAnsi="Arial"/>
          <w:sz w:val="24"/>
          <w:szCs w:val="24"/>
        </w:rPr>
        <w:t>2.  Que el reivindicante sea dueño de la cosa</w:t>
      </w:r>
    </w:p>
    <w:p>
      <w:pPr>
        <w:pStyle w:val="Normal"/>
        <w:spacing w:before="120" w:after="120"/>
        <w:ind w:firstLine="708"/>
        <w:jc w:val="both"/>
        <w:rPr>
          <w:rFonts w:ascii="Arial" w:hAnsi="Arial" w:cs="Arial"/>
          <w:sz w:val="24"/>
          <w:szCs w:val="24"/>
        </w:rPr>
      </w:pPr>
      <w:r>
        <w:rPr>
          <w:rFonts w:cs="Arial" w:ascii="Arial" w:hAnsi="Arial"/>
          <w:sz w:val="24"/>
          <w:szCs w:val="24"/>
        </w:rPr>
      </w:r>
    </w:p>
    <w:p>
      <w:pPr>
        <w:pStyle w:val="Normal"/>
        <w:spacing w:before="120" w:after="120"/>
        <w:ind w:firstLine="708"/>
        <w:jc w:val="both"/>
        <w:rPr>
          <w:rFonts w:ascii="Arial" w:hAnsi="Arial" w:cs="Arial"/>
          <w:szCs w:val="24"/>
        </w:rPr>
      </w:pPr>
      <w:r>
        <w:rPr>
          <w:rFonts w:cs="Arial" w:ascii="Arial" w:hAnsi="Arial"/>
          <w:szCs w:val="24"/>
        </w:rPr>
        <w:t>Puede ser propietario pleno o nudo, absoluto o fiduciario (art. 893), pero debe acreditar su calidad de dueño, pues al reivindicar -por la propia definición de la acción que entabla- reconoce en el demandado la calidad de poseedor, con lo que éste se apoya en la presunción de dominio del artículo 700, que el reivindicante queda obligado a destruir.</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t>Aquí aparece una importante dificultad de la acción reivindicatoria, cual es la prueba del dominio (</w:t>
      </w:r>
      <w:r>
        <w:rPr>
          <w:rFonts w:cs="Arial" w:ascii="Arial" w:hAnsi="Arial"/>
          <w:i/>
          <w:szCs w:val="24"/>
        </w:rPr>
        <w:t>probatio diabólica</w:t>
      </w:r>
      <w:r>
        <w:rPr>
          <w:rFonts w:cs="Arial" w:ascii="Arial" w:hAnsi="Arial"/>
          <w:szCs w:val="24"/>
        </w:rPr>
        <w:t xml:space="preserve">). Para acreditarlo, tiene importancia determinar si el reivindicante adquirió la cosa por un modo originario o derivativo. En el primer caso, le bastará probar los hechos que constituyeron ese modo originario. Pero si adquirió por un modo derivativo como la tradición (que será lo más frecuente), no basta con probar que ese modo se configuró a favor del que se pretende dueño (por ej., si se trata de un inmueble, que tiene inscripción a su nombre), porque quedará la interrogante de si el antecesor, a su vez, tenía o no el dominio (recordando que “nadie puede transferir más derechos que los que tiene”; </w:t>
      </w:r>
      <w:r>
        <w:rPr>
          <w:rFonts w:cs="Arial" w:ascii="Arial" w:hAnsi="Arial"/>
          <w:i/>
          <w:szCs w:val="24"/>
        </w:rPr>
        <w:t>nemo plus iuris dat quam ipse habet</w:t>
      </w:r>
      <w:r>
        <w:rPr>
          <w:rFonts w:cs="Arial" w:ascii="Arial" w:hAnsi="Arial"/>
          <w:szCs w:val="24"/>
        </w:rPr>
        <w:t xml:space="preserve">). Si el antecesor también adquirió por modo derivativo, la duda persiste. Para sortear la dificultad se acude a la prescripción adquisitiva, con más seguridad la extraordinaria. Y debe recordarse que puede servirse de la agregación de posesiones.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El art. 894 consagrando lo que el Derecho Romano llamó acción publiciana, permite reivindicar al que sin ser dueño, poseyendo regularmente, estaba en vías de ganar por prescripción. El precepto plantea un problema que ha sido muy discutido en la doctrina, consistente en determinar si para estar en condiciones de ejercitar esta acción es necesario tener cumplido el plazo para ganar por prescripción ordinaria o basta con tener sólo algún tiempo de posesión. Se ha sostenido que es necesario haber completado el plazo porque al apoderarse otro de la cosa se produce una interrupción natural de la prescripción del primero que hace perder todo el tiempo anterior, con lo que ya no queda “en vías de ganar por prescripción”. Pero lo más adecuado parece ser que no es necesario el cumplimiento del plazo de prescripción; si el plazo ya está cumplido, no es necesaria la acción publiciana, pues bastaría alegar la prescripción con lo que se podría reivindicar como dueño; por lo demás, así lo denotan el texto del precepto y la historia de su establecimiento, según lo cual fue tomado de la legislación romana, que no exigía el cumplimiento del plaz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3.  Que el reivindicante esté privado de su posesión de la cosa</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jc w:val="both"/>
        <w:rPr/>
      </w:pPr>
      <w:r>
        <w:rPr>
          <w:rFonts w:cs="Arial" w:ascii="Arial" w:hAnsi="Arial"/>
          <w:szCs w:val="24"/>
        </w:rPr>
        <w:tab/>
        <w:t xml:space="preserve">Por definición, la acción reivindicatoria es la que tiene el dueño de una cosa singular, </w:t>
      </w:r>
      <w:r>
        <w:rPr>
          <w:rFonts w:cs="Arial" w:ascii="Arial" w:hAnsi="Arial"/>
          <w:i/>
          <w:szCs w:val="24"/>
        </w:rPr>
        <w:t>de que no está en posesión</w:t>
      </w:r>
      <w:r>
        <w:rPr>
          <w:rFonts w:cs="Arial" w:ascii="Arial" w:hAnsi="Arial"/>
          <w:szCs w:val="24"/>
        </w:rPr>
        <w:t>, para que el poseedor de ella sea condenado a restituírsela (art. 889). Siendo el fin de la reivindicación obtener la posesión, mal se puede reclamar ésta si se tiene y conserv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relación con los inmuebles surge el problema de si corresponde acción reivindicatoria a un propietario que, teniendo inscrito a su nombre un inmueble, le es arrebatado materialmente. La solución al punto ha de buscarse en el tema de la adquisición, conservación y pérdida de la posesión, y que plantea a su vez polémica sobre el valor de la inscripción con dos grandes posiciones. Considerando que la inscripción conservatoria es única y suficiente prueba de posesión, no procedería hablar en tal situación de pérdida de la posesión, por lo que no competería al perjudicado la acción reivindicatoria; tal afirmación es consecuencia de la posición que atribuye a la posesión inscrita un valor absoluto y excluyente. (Con este predicamento, al dueño le quedarían posiblemente la acción de precario del art. 2195, inc. 2°, y las acciones criminales.) Pero bien puede sostenerse también que no obstante tener posesión inscrita, al privarse al dueño de la tenencia material, se le ha privado de una parte integrante de la posesión, su fase material, y podría en tal caso el dueño reivindicar, al no ser integralmente poseedor. (Con este entendimiento tendría también acción posesoria, de amparo o restitución, según se verá más adelant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Contra quién se dirige la acción</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Ha de dirigirse contra el actual poseedor (art. 895), en lo cual debe tenerse especial cuidado por el actor, dado el efecto relativo de las sentencias judiciales. Esto principalmente porque en la práctica pueden presentarse dudas acerca de la identidad de la persona quien realmente está poseyendo; de ahí también la disposición de los arts. 896 y 897.</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ara el caso que el poseedor fallezca, el art. 899 establece una norma especial, junto a la cual ha de tenerse en cuenta la del art. 1526, N° 2.</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o dicho anteriormente sobre el sujeto pasivo de la acción, sufre, sí, dos importantes excepcion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xml:space="preserve">a)  </w:t>
        <w:tab/>
        <w:t>Se puede dirigir la acción contra el que dejó de poseer, y a este respecto debe distinguirse entre poseedores de buena fe y de mala fe (arts. 898 y 900). Es interesante destacar que en estos casos no se perseguirá con la reivindicación la cosa misma, como es lo natural, por eso se les denomina “acción reivindicatoria fict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xml:space="preserve">b) </w:t>
        <w:tab/>
        <w:t>Se puede dirigir también contra el mero tenedor, que retenga la cosa indebidamente (art. 915).</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gún Alessandri, el art. 915 podría hacerse valer, por ejemplo, contra el acreedor prendario del demandante si, una vez cumplido el contrato de prenda, o declarado nulo o resuelto, se resiste áquel a devolver la cosa sin motivo legal que autorice la retención. Sería también posible invocar esa norma contra el arrendatario de un tercero después de haberse declarado que éste no es, como pretendía serlo, dueño de la cosa, resistiéndose tal arrendatario a devolverla a la persona que judicialmente fue reconocida como legítima propietari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alcance de este texto motiva discus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primer lugar, ha surgido controversia en su calificación. Por una parte se le ha estimado simplemente como la acción reivindicatoria que, excepcionalmente, se permite contra el mero tenedor. En contra, se le ha considerado como una acción distinta, personal, como puramente restitutoria contra el mero tenedor, a la que el Código hace aplicables las reglas de la reivindicatoria, sobre todo en la importante materia de las prestaciones mutu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t xml:space="preserve">Particular relevancia -para Peñailillo- ofrece la precisión de su alcance. Podría estimarse que se trata de una acción que corresponde al que entregó la mera tenencia de una cosa a otro, </w:t>
      </w:r>
      <w:r>
        <w:rPr>
          <w:rFonts w:cs="Arial" w:ascii="Arial" w:hAnsi="Arial"/>
          <w:szCs w:val="24"/>
          <w:u w:val="single"/>
        </w:rPr>
        <w:t>por un contrato</w:t>
      </w:r>
      <w:r>
        <w:rPr>
          <w:rFonts w:cs="Arial" w:ascii="Arial" w:hAnsi="Arial"/>
          <w:szCs w:val="24"/>
        </w:rPr>
        <w:t xml:space="preserve"> que produce ese efecto (comodato, arriendo, etc.) y que, al terminar la vigencia de esa relación, el tenedor se niega a restituir.</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Una segunda alternativa es la de entenderla precisamente para la situación inversa: aplicable sólo a aquellos tenedores que no tienen, y nunca tuvieron, un título que justifique la detentación. Ellos serían “injustos detentadores” y no aquellos que entraron a detentar la cosa justamente, con un antecedente habilitante, aunque después se nieguen a restituir.</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Pero también puede estimarse aplicable a ambas situaciones: sea que el detentador desde un comienzo carezca de antecedente que lo justifique o que haya empezado a detentar con un título justificante, pero mientras detentaba quedó sin justificación (porque ese antecedente fue declarado nulo, resuelto, caduco, etc.); ambos serían, al tiempo de la demanda, “injustos detentadores”.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jurisprudencia ha aplicado la regla con bastante amplitud, a ambas categorías de tenedor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Extinción de la acción reivindicatoria por prescripción</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w:t>
      </w:r>
      <w:r>
        <w:rPr>
          <w:rFonts w:cs="Arial" w:ascii="Arial" w:hAnsi="Arial"/>
          <w:szCs w:val="24"/>
        </w:rPr>
        <w:t>Toda acción por la cual se reclama un derecho se extingue por la prescripción adquisitiva del mismo derecho” (art. 2517).</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s por ello, que, si un propietario ve que un tercero empieza a poseer el bien de su dominio, puede reivindicarlo, pero debe hacerlo antes que aquel poseedor se lo gane por prescripción adquisitiv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Prestaciones mutuas</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Consisten en devoluciones e indemnizaciones que recíprocamente se deben el reivindicante y el poseedor cuando éste es vencido en la reivindic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Código reglamenta estas prestaciones con cierto detalle. Tienen aplicación también en otras situaciones en que deben efectuarse restituciones, como son las de acción de petición de herencia (art. 1266) y de la acción de nulidad (art. 1687). Este precepto se remite a las reglas generales, entendiéndose que son estas del art. 904 y s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Los arts. 904 y siguientes detallan estas reglas considerando en especial la buena o mala fe del poseedor vencido, estableciendo el art. 913 que la buena o mala fe del poseedor se refiere, en cuanto a los frutos, al tiempo de la percepción (en consecuencia, y por ejemplo, al poseedor que siembra de buena fe, pero cosecha de mala fe, se le juzga en cuanto a la restitución de los frutos, en este último carácter), y en cuanto a las expensas o mejoras, al tiempo en que fueron hechas: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1.  Prestaciones del poseedor vencido al reivindicante</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1.1  Restitución de la cosa (arts. 904 y 905);</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1.2  Indemnización de los deterioros sufridos por la cosa (art. 906);</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1.3  Restitución de los frutos (arts. 907 -importante su inc. 3°-  y 913);</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1.4 Indemnización de gastos de custodia y conservación de la cosa durante el juicio reivindicatorio (art. 904);</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2.  Prestaciones del reivindicante al poseedor vencido</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2.1 Indemnización de los gastos ordinarios hechos para la producción de los frutos (art. 907, inc. fina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2.2  Indemnización por las mejoras introducidas en la cos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 entiende por mejora o expensa toda obra ejecutada para la conservación de una cosa (mejoras necesarias), para aumentar su valor (mejoras útiles) o para fines de ornato o recreo (mejoras voluptuarias). Con este concepto, y siguiendo al Código, se distinguen tres clases de mejoras: necesarias, útiles y voluptuarias, de las que la ley da también una noción. En base a esta distinción, a la buena o mala fe del poseedor y teniendo en cuenta algunos otros factores, se regulan las indemnizaciones por estas mejor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xml:space="preserve">-  Mejoras necesarias (art. 908);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Mejoras útiles (arts. 909, 910, 912 y 913);</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Mejoras voluptuarias (art. 911).</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Debe tenerse presente que para asegurar el pago de estas indemnizaciones, se confiere al poseedor vencido un derecho de retención (art. 914).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eastAsia="Arial" w:cs="Arial"/>
          <w:szCs w:val="24"/>
        </w:rPr>
      </w:pPr>
      <w:r>
        <w:rPr>
          <w:rFonts w:eastAsia="Arial"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szCs w:val="24"/>
        </w:rPr>
      </w:pPr>
      <w:r>
        <w:rPr>
          <w:rFonts w:cs="Arial" w:ascii="Arial" w:hAnsi="Arial"/>
          <w:b/>
          <w:szCs w:val="24"/>
          <w:u w:val="single"/>
        </w:rPr>
        <w:t>ACCIONES POSESORIA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Código regula estas acciones en los arts. 916 a 95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s acciones posesorias tienen por objeto conservar o recuperar la posesión de bienes raíces o de derechos reales constituidos en ellos” (art. 916)</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Característica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tab/>
        <w:t>1.  Son acciones inmuebles (art. 916 y 58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2. Son acciones reales. Se ha controvertido este carácter, sobre todo como consecuencia de la discusión relativa a la calificación de la posesión como derecho. Se ha sostenido que siendo la posesión un hecho, no podrían tener la calificación ni de reales ni de personales. Generalmente se les califica de acciones reales por tratarse de acciones que se ejercen contra cualquier persona, si turba o arrebata la posesión, sin que importe la existencia de un vínculo preestablecido con ella (art. 927).</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ind w:firstLine="708"/>
        <w:jc w:val="both"/>
        <w:rPr>
          <w:rFonts w:ascii="Arial" w:hAnsi="Arial" w:cs="Arial"/>
          <w:szCs w:val="24"/>
        </w:rPr>
      </w:pPr>
      <w:r>
        <w:rPr>
          <w:rFonts w:cs="Arial" w:ascii="Arial" w:hAnsi="Arial"/>
          <w:szCs w:val="24"/>
        </w:rPr>
        <w:t>3.  En el ámbito procesal, puede mencionarse la circunstancia de que su ejercicio generalmente deja a salvo el derecho de discutir posteriormente el dominio entre las  mismas partes (arts. 563 y 576 del C.P.C.).</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n el caso de la querella de restablecimiento, cuyo carácter de acción posesoria se discute, quedan a salvo incluso las acciones posesorias comunes (arts. 928 del C.C. y 564 del C.P.C.).</w:t>
      </w:r>
    </w:p>
    <w:p>
      <w:pPr>
        <w:pStyle w:val="Normal"/>
        <w:spacing w:before="120" w:after="120"/>
        <w:jc w:val="both"/>
        <w:rPr>
          <w:rFonts w:ascii="Arial" w:hAnsi="Arial" w:cs="Arial"/>
          <w:szCs w:val="24"/>
        </w:rPr>
      </w:pPr>
      <w:r>
        <w:rPr>
          <w:rFonts w:cs="Arial" w:ascii="Arial" w:hAnsi="Arial"/>
          <w:szCs w:val="24"/>
        </w:rPr>
        <w:tab/>
      </w:r>
    </w:p>
    <w:p>
      <w:pPr>
        <w:pStyle w:val="Normal"/>
        <w:spacing w:before="120" w:after="120"/>
        <w:jc w:val="both"/>
        <w:rPr>
          <w:rFonts w:ascii="Arial" w:hAnsi="Arial" w:cs="Arial"/>
          <w:szCs w:val="24"/>
        </w:rPr>
      </w:pPr>
      <w:r>
        <w:rPr>
          <w:rFonts w:cs="Arial" w:ascii="Arial" w:hAnsi="Arial"/>
          <w:szCs w:val="24"/>
        </w:rPr>
        <w:tab/>
      </w:r>
      <w:r>
        <w:rPr>
          <w:rFonts w:cs="Arial" w:ascii="Arial" w:hAnsi="Arial"/>
          <w:b/>
          <w:szCs w:val="24"/>
        </w:rPr>
        <w:t>Requisit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1.  Ser poseedor</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La exigencia deriva de la naturaleza y fines de estas acciones. No se exige ser poseedor regular; la protección alcanza tanto a la posesión regular como a la irregular. Debe sí reunir ciertas condiciones (art. 918): ha de ser tranquila, no interrumpida y por un año a lo menos, contado en la forma que indica el art. 920 (pero es posible también la agregación de posesiones; arts. 717, 2500 y 920). Al exigirse posesión tranquila se niega protección a la posesión violenta. No se hace expresa referencia a que deba ser pública -con la que privaría de protección a la clandestina y con ello a toda posesión viciosa-, pero la jurisprudencia lo ha impues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2.  Objeto susceptible de acción posesoria</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Lo son los bienes raíces y los derechos reales constituidos en ellos (art. 916), en lo que deben tenerse en cuenta la regla del art. 922 y la exclusión de las servidumbres discontinuas y continuas inaparentes (arts. 917 y 882).</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3.  Debe interponerse en tiempo oportuno</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Tras exigirse un año de posesión para tener acción posesoria, se concede el mismo plazo para ejercitarl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plazo se cuenta en la forma prescrita en el art. 920; por ser plazo especial de prescripción extintiva, no se suspende (art. 2524). En casos de actos de turbación reiterados, si cada uno configura una molestia de naturaleza distinta, el plazo se contará individualmente para cada caso. Si se trata de actos reiterados de una misma turbación, se ha discutido si se ha de contar desde el último (Luis Claro Solar) o desde el primero de tales actos (Alessandri).</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Prueba</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Quien entabla una acción posesoria fundamentalmente debe probar: 1) que es poseedor tranquilo y no interrumpido, por un año a lo menos; 2) que se le ha turbado o arrebatado la poses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1.  Prueba de la posesión</w:t>
      </w:r>
    </w:p>
    <w:p>
      <w:pPr>
        <w:pStyle w:val="Normal"/>
        <w:spacing w:before="120" w:after="120"/>
        <w:ind w:firstLine="708"/>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 xml:space="preserve">El contenido contrapuesto, a lo menos aparentemente, de los arts. 924 y 925, traduce la materia en el planteamiento de un problema: cómo se prueba la posesión. Mientras el art. 924 dispone que la posesión de los derechos inscritos se prueba por la inscripción, el art. 925 establece que la posesión del suelo se prueba por hechos posesorios positivos.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ara algunos autores, el art. 924 es aplicable a la prueba de la posesión de todos los derechos reales, a excepción del dominio; este último, más fácil de ejercitarse mediante actos materiales -y que según algunos en el lenguaje del Código se confunde el derecho de dominio con la cosa misma-, debe probarse en la forma indicada en el art. 925 (arts. como el 700, 715, 916, mostrarían esa diferencia entre el dominio y los demás derechos reales). Con esta posición demuestran también no asignar a la inscripción conservatoria un valor tan absolu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Para otros, que rechazan aquella confusión entre el derecho y la cosa (con preceptos como los arts. 686 y 687, en que quedaría claro que siempre lo que se inscribe son derechos, sea el dominio u otro derecho real, nunca los bienes mismos) y que asignan un valor categórico a la inscripción como símbolo de posesión, el art. 924 se refiere a la prueba de los derechos inscritos y el art. 925 a los no inscritos, es decir, que aún no se han incorporado al régimen registral (los arts. 686, 724, 728, 729 apoyarían la solu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jurisprudencia se ha inclinado mayoritariamente por esta segunda alternativ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b/>
          <w:b/>
          <w:szCs w:val="24"/>
        </w:rPr>
      </w:pPr>
      <w:r>
        <w:rPr>
          <w:rFonts w:cs="Arial" w:ascii="Arial" w:hAnsi="Arial"/>
          <w:b/>
          <w:szCs w:val="24"/>
        </w:rPr>
        <w:t>2.  Prueba de la turbación o privación de la posesión</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tab/>
        <w:t>Evidentemente, si se interpone acción posesoria deberá probarse también la molestia o privación de la posesión, según el caso. Más precisamente, se deberán probar los hechos en que consisten (art. 551 del C.P.C.) y su fecha, para dejar claro así que se interpone en tiempo oportun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caps/>
          <w:szCs w:val="24"/>
        </w:rPr>
      </w:pPr>
      <w:r>
        <w:rPr>
          <w:rFonts w:cs="Arial" w:ascii="Arial" w:hAnsi="Arial"/>
          <w:b/>
          <w:caps/>
          <w:szCs w:val="24"/>
        </w:rPr>
        <w:t>D</w:t>
      </w:r>
      <w:r>
        <w:rPr>
          <w:rFonts w:cs="Arial" w:ascii="Arial" w:hAnsi="Arial"/>
          <w:b/>
          <w:szCs w:val="24"/>
        </w:rPr>
        <w:t>iversas acciones posesorias</w:t>
      </w:r>
    </w:p>
    <w:p>
      <w:pPr>
        <w:pStyle w:val="Normal"/>
        <w:spacing w:before="120" w:after="120"/>
        <w:jc w:val="center"/>
        <w:rPr>
          <w:rFonts w:ascii="Arial" w:hAnsi="Arial" w:cs="Arial"/>
          <w:b/>
          <w:b/>
          <w:caps/>
          <w:szCs w:val="24"/>
        </w:rPr>
      </w:pPr>
      <w:r>
        <w:rPr>
          <w:rFonts w:cs="Arial" w:ascii="Arial" w:hAnsi="Arial"/>
          <w:b/>
          <w:caps/>
          <w:szCs w:val="24"/>
        </w:rPr>
      </w:r>
    </w:p>
    <w:p>
      <w:pPr>
        <w:pStyle w:val="Normal"/>
        <w:spacing w:before="120" w:after="120"/>
        <w:jc w:val="center"/>
        <w:rPr>
          <w:rFonts w:ascii="Arial" w:hAnsi="Arial" w:eastAsia="Arial" w:cs="Arial"/>
          <w:caps/>
          <w:szCs w:val="24"/>
        </w:rPr>
      </w:pPr>
      <w:r>
        <w:rPr>
          <w:rFonts w:eastAsia="Arial" w:cs="Arial" w:ascii="Arial" w:hAnsi="Arial"/>
          <w:caps/>
          <w:szCs w:val="24"/>
        </w:rPr>
        <w:t xml:space="preserve">  </w:t>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ab/>
        <w:t>El C.C. distingue varias de estas acciones; el CPC. denomina al procedimiento de cada una, bajo la expresión de “querellas” o “interdictos” (art. 549):</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Querella de ampar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Querella de restitu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Querella de restablecimien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Denuncia de obra nuev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Denuncia de obra ruinosa;</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  Interdictos especial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l Código Civil trata las tres primeras en el Tít. XIII del Libro II como “acciones posesorias” y las siguientes en el Tít. XIV, bajo la denominación genérica de “acciones posesorias especiale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Querella de amparo</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s la que tiene por objeto conservar la posesión de los bienes raíces y derechos reales constituidos en ellos (arts. 916 y 921 del CC. y 549 del CPC.). Del concepto se desprende que el querellante aún no ha perdido la posesión y, precisamente, se querella de amparo para impedir o poner término a la turbación o embarazo, que en ciertos casos, de continuar, pudieren concluir en una privación o despojo de la posesión; puede pedir conjuntamente que se le indemnice del daño causado y se le den seguridades contra el que fundadamente teme (art. 921).</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Turbación, embarazo o molestia causada a la posesión es todo acto o hecho voluntario, ejecutado de buena o mala fe, que sin despojar a otro de su posesión entraña o supone disputar o cuestionar el derecho que pretende tener el poseedor, de ejercerla. Ejemplos: si se hacen trabajos en un fundo que provocan en el del vecino hundimientos, introducción de animales en el predio de un tercero, etc.</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acción puede intentarse tanto cuando se ha tratado de turbar la posesión como cuando en el hecho ya se ha turbado (art. 551, N° 2, del CPC.)</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Se ha resuelto también que la turbación puede ser de hecho o de derech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Querella de restitución</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 xml:space="preserve">Es la que tiene por objeto recuperar la posesión de bienes raíces o derechos reales constituidos en ellos (arts. 916 y 926 del CC. y 549 del CPC.). El querellante ha sido despojado de su posesión y por la querella pide que le sea restituida; puede pedir además indemnización por los daños causados (art. 926). Previéndose la posibilidad de traspasos, se permite dirigir la acción contra todo el que derive su posesión del que efectúo el despojo (art. 927). El despojo puede ser total o parcial. </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eastAsia="Arial" w:cs="Arial" w:ascii="Arial" w:hAnsi="Arial"/>
          <w:szCs w:val="24"/>
        </w:rPr>
        <w:t xml:space="preserve"> </w:t>
      </w:r>
      <w:r>
        <w:rPr>
          <w:rFonts w:cs="Arial" w:ascii="Arial" w:hAnsi="Arial"/>
          <w:szCs w:val="24"/>
        </w:rPr>
        <w:tab/>
        <w:t>La situación del poseedor inscrito que es despojado materialmente de su finca presenta la dificultad de determinar si se ha perdido o no la posesión. La respuesta dependerá, en última instancia, de la concepción que se tenga de la inscripción conservatoria. Si se concibe la inscripción como símbolo de posesión, en términos absolutos y excluyentes, se puede concluir que no hay privación, y ni siquiera turbación (entonces, el afectado habría de recurrir a la querella de restablecimiento, si el despojo fue violento y actúa dentro de seis meses; a una acción de precario, por el art. 2195 inc. 2º; a alguna innominada ordinaria en que se discutirían el dominio y posesión; y a la criminal de usurpación). En este caso sólo habría turbación si alguien pretende inscribir el mismo inmueble a su nombre, y privación de posesión, si efectivamente inscribe. Si se considera la inscripción sólo como garantía de posesión, que siempre es tenencia con ánimo de dueño, en el caso propuesto habría sin duda turbación de la posesión, lo que daría fundamento a acción posesoria de amparo. Por último, bien puede entenderse que aun en los bienes inscritos la posesión material es un elemento fundamental, y al privarse de ella, se estaría privando del aspecto o fase material de la posesión, y por lo menos habría un despojo parcial.</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Querella de restablecimiento</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Es la que se concede al que ha sido despojado violentamente de la posesión o mera tenencia de un inmueble, a fin de que le sea restituido, en el estado existente antes del acto de violencia (arts. 928 del CC. y 549 del CPC.).</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ind w:firstLine="708"/>
        <w:jc w:val="both"/>
        <w:rPr>
          <w:rFonts w:ascii="Arial" w:hAnsi="Arial" w:cs="Arial"/>
          <w:szCs w:val="24"/>
        </w:rPr>
      </w:pPr>
      <w:r>
        <w:rPr>
          <w:rFonts w:cs="Arial" w:ascii="Arial" w:hAnsi="Arial"/>
          <w:szCs w:val="24"/>
        </w:rPr>
        <w:t>No es supuesto de la querella de restablecimiento ningún tiempo de posesión o de tenencia, de manera que si el despojo se realiza al minuto siguiente de haber entrado el querellante en la posesión o tenencia del inmueble, está autorizado para hacer valer dicha querella.</w:t>
      </w:r>
    </w:p>
    <w:p>
      <w:pPr>
        <w:pStyle w:val="Normal"/>
        <w:spacing w:before="120" w:after="120"/>
        <w:ind w:firstLine="708"/>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Esta acción, denominada también “querella de despojo violento”, tiende a evitar que los particulares se hagan justicia por sí mism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La doctrina, tanto nacional como extranjera, discute la naturaleza de esta acción, como posesoria propiamente, o como acción personal de carácter delictual (la circunstancia de concederse también al mero tenedor, y los textos de los arts. 928 del CC. y 564 del CPC., inducen a esta segunda califica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ab/>
        <w:t xml:space="preserve">Esta acción prescribe en seis meses, contados desde el acto de despojo, plazo que no se suspende (conforme al art. 2524).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b/>
          <w:b/>
          <w:szCs w:val="24"/>
        </w:rPr>
      </w:pPr>
      <w:r>
        <w:rPr>
          <w:rFonts w:cs="Arial" w:ascii="Arial" w:hAnsi="Arial"/>
          <w:b/>
          <w:szCs w:val="24"/>
        </w:rPr>
        <w:tab/>
        <w:t>Diferencias entre la querella de restablecimiento y las acciones posesorias propiamente tal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t>1.</w:t>
        <w:tab/>
        <w:t>Las acciones posesorias propiamente tales pueden deducirse sólo por el poseedor; la querella de restablecimiento, también por el mero tenedor.</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2.</w:t>
        <w:tab/>
        <w:t>Las primeras tienen como supuesto la posesión de un año completo; la segunda, cualquier tiempo de posesión o de mera tenencia, aunque sea el de un instante.</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3.</w:t>
        <w:tab/>
        <w:t>El despojo anterior al adversario o la clandestinidad obstan a las acciones posesorias propiamente tales; pero no a la querella de restablecimien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4.</w:t>
        <w:tab/>
        <w:t>Aquellas acciones prescriben al cabo de un año completo, contado desde los hechos que las motivan; la querella de restablecimiento prescribe en seis meses contados desde el despojo violento.</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pPr>
      <w:r>
        <w:rPr>
          <w:rFonts w:cs="Arial" w:ascii="Arial" w:hAnsi="Arial"/>
          <w:szCs w:val="24"/>
        </w:rPr>
        <w:tab/>
      </w:r>
      <w:r>
        <w:rPr>
          <w:rFonts w:cs="Arial" w:ascii="Arial" w:hAnsi="Arial"/>
          <w:b/>
          <w:szCs w:val="24"/>
        </w:rPr>
        <w:t>Otras accione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ind w:firstLine="708"/>
        <w:jc w:val="both"/>
        <w:rPr>
          <w:rFonts w:ascii="Arial" w:hAnsi="Arial" w:cs="Arial"/>
          <w:szCs w:val="24"/>
        </w:rPr>
      </w:pPr>
      <w:r>
        <w:rPr>
          <w:rFonts w:cs="Arial" w:ascii="Arial" w:hAnsi="Arial"/>
          <w:szCs w:val="24"/>
        </w:rPr>
        <w:t xml:space="preserve">Las restantes acciones posesorias se encuentran reguladas en los arts. 930 a 950 del CC. y 565 a 583 del CPC. Esquemáticamente, estos textos regulan las que se denominan “denuncia de obra nueva” (arts. 930 y 931), “denuncia de obra ruinosa” (arts. 932-935) y otras acciones posesorias especiales. Tratan de su consistencia, sus requisitos, el tiempo en el cual prescriben y la concesión de acción popular en ciertas situaciones.  </w:t>
      </w:r>
    </w:p>
    <w:p>
      <w:pPr>
        <w:pStyle w:val="Normal"/>
        <w:spacing w:before="120" w:after="120"/>
        <w:jc w:val="both"/>
        <w:rPr>
          <w:rFonts w:ascii="Arial" w:hAnsi="Arial" w:cs="Arial"/>
          <w:szCs w:val="24"/>
        </w:rPr>
      </w:pPr>
      <w:r>
        <w:rPr>
          <w:rFonts w:cs="Arial" w:ascii="Arial" w:hAnsi="Arial"/>
          <w:szCs w:val="24"/>
        </w:rPr>
        <w:tab/>
        <w:t xml:space="preserve">            </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center"/>
        <w:rPr>
          <w:rFonts w:ascii="Arial" w:hAnsi="Arial" w:cs="Arial"/>
          <w:b/>
          <w:b/>
          <w:szCs w:val="24"/>
        </w:rPr>
      </w:pPr>
      <w:r>
        <w:rPr>
          <w:rFonts w:cs="Arial" w:ascii="Arial" w:hAnsi="Arial"/>
          <w:b/>
          <w:szCs w:val="24"/>
        </w:rPr>
        <w:t>Acción reivindicatoria y acciones posesorias</w:t>
      </w:r>
    </w:p>
    <w:p>
      <w:pPr>
        <w:pStyle w:val="Normal"/>
        <w:spacing w:before="120" w:after="120"/>
        <w:jc w:val="both"/>
        <w:rPr>
          <w:rFonts w:ascii="Arial" w:hAnsi="Arial" w:cs="Arial"/>
          <w:b/>
          <w:b/>
          <w:szCs w:val="24"/>
        </w:rPr>
      </w:pPr>
      <w:r>
        <w:rPr>
          <w:rFonts w:cs="Arial" w:ascii="Arial" w:hAnsi="Arial"/>
          <w:b/>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1.</w:t>
        <w:tab/>
        <w:t>La acción reivindicatoria puede ser mueble o inmueble; las acciones posesorias sólo pueden tener este último carácter, porque sólo tutelan la posesión de los bienes raíces o de los derechos reales constituidos en ell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2.</w:t>
        <w:tab/>
        <w:t>La causa de pedir en la acción reivindicatoria es el derecho de dominio; en las acciones posesorias, la posesión misma. Pero la acción publiciana tiene por causa de pedir también la posesión, la posesión regular que colocaba en el caso de poder ganar la cosa por prescripción.</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3.</w:t>
        <w:tab/>
        <w:t>La discusión, en la reivindicatoria, recae sobre el derecho de dominio y la calidad de dueño; en las acciones posesorias el debate gira alrededor del hecho de la posesión y de la calidad de poseedor.</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4.</w:t>
        <w:tab/>
        <w:t>El sujeto activo en la acción reivindicatoria es el propietario (o el poseedor de mejor derecho que ha perdido la posesión regular, en el caso de la publiciana); en las acciones posesorias, el poseedor de bienes raíces o de derechos reales constituidos en ell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5.</w:t>
        <w:tab/>
        <w:t>La acción reivindicatoria no prescribe extintivamente, al igual que el derecho de propiedad que ella garantiza; sólo cuando otra persona adquiere el dominio, el antiguo dueño no puede, lógicamente entablar la acción reivindicatoria. De ahí que ésta, como toda acción por la cual se reclama un derecho, se extingue por la prescricpción adquisitiva del mismo derecho (art. 2517). Las acciones posesorias prescriben, por regla general, en el plazo de un año, contado, según el caso, desde el acto de molestia o embarazo inferido a la posesión o desde que el poseedor anterior la ha perdido (art. 920).</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t>6.</w:t>
        <w:tab/>
        <w:t>La reivindicación se tramita en conformidad al procedimiento del juicio ordinario, y las acciones posesorias, a un procedimiento sumario y rápido, el especial de los interdictos.</w:t>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Normal"/>
        <w:spacing w:before="120" w:after="120"/>
        <w:jc w:val="both"/>
        <w:rPr>
          <w:rFonts w:ascii="Arial" w:hAnsi="Arial" w:cs="Arial"/>
          <w:szCs w:val="24"/>
        </w:rPr>
      </w:pPr>
      <w:r>
        <w:rPr>
          <w:rFonts w:cs="Arial" w:ascii="Arial" w:hAnsi="Arial"/>
          <w:szCs w:val="24"/>
        </w:rPr>
      </w:r>
    </w:p>
    <w:p>
      <w:pPr>
        <w:pStyle w:val="Heading4"/>
        <w:spacing w:lineRule="auto" w:line="240" w:before="120" w:after="120"/>
        <w:rPr>
          <w:rFonts w:ascii="Arial" w:hAnsi="Arial" w:cs="Arial"/>
          <w:szCs w:val="24"/>
        </w:rPr>
      </w:pPr>
      <w:r>
        <w:rPr>
          <w:rFonts w:cs="Arial" w:ascii="Arial" w:hAnsi="Arial"/>
          <w:szCs w:val="24"/>
        </w:rPr>
        <w:t>Bibliografía</w:t>
      </w:r>
    </w:p>
    <w:p>
      <w:pPr>
        <w:pStyle w:val="Normal"/>
        <w:spacing w:before="120" w:after="120"/>
        <w:rPr>
          <w:rFonts w:ascii="Arial" w:hAnsi="Arial" w:cs="Arial"/>
          <w:szCs w:val="24"/>
        </w:rPr>
      </w:pPr>
      <w:r>
        <w:rPr>
          <w:rFonts w:cs="Arial" w:ascii="Arial" w:hAnsi="Arial"/>
          <w:szCs w:val="24"/>
        </w:rPr>
      </w:r>
    </w:p>
    <w:p>
      <w:pPr>
        <w:pStyle w:val="Normal"/>
        <w:spacing w:before="120" w:after="120"/>
        <w:rPr>
          <w:rFonts w:ascii="Arial" w:hAnsi="Arial" w:cs="Arial"/>
          <w:szCs w:val="24"/>
        </w:rPr>
      </w:pPr>
      <w:r>
        <w:rPr>
          <w:rFonts w:cs="Arial" w:ascii="Arial" w:hAnsi="Arial"/>
          <w:szCs w:val="24"/>
        </w:rPr>
      </w:r>
    </w:p>
    <w:p>
      <w:pPr>
        <w:pStyle w:val="Normal"/>
        <w:numPr>
          <w:ilvl w:val="0"/>
          <w:numId w:val="5"/>
        </w:numPr>
        <w:spacing w:before="120" w:after="120"/>
        <w:ind w:left="0" w:hanging="567"/>
        <w:jc w:val="both"/>
        <w:rPr>
          <w:rFonts w:ascii="Arial" w:hAnsi="Arial" w:cs="Arial"/>
          <w:szCs w:val="24"/>
        </w:rPr>
      </w:pPr>
      <w:r>
        <w:rPr>
          <w:rFonts w:cs="Arial" w:ascii="Arial" w:hAnsi="Arial"/>
          <w:szCs w:val="24"/>
        </w:rPr>
        <w:t>Alessandri, Somarriva y Vodanovic: “Tratado de los Derechos Reales”, Editorial Jurídica de Chile.</w:t>
      </w:r>
    </w:p>
    <w:p>
      <w:pPr>
        <w:pStyle w:val="Normal"/>
        <w:numPr>
          <w:ilvl w:val="0"/>
          <w:numId w:val="5"/>
        </w:numPr>
        <w:spacing w:before="120" w:after="120"/>
        <w:ind w:left="0" w:hanging="567"/>
        <w:jc w:val="both"/>
        <w:rPr>
          <w:rFonts w:ascii="Arial" w:hAnsi="Arial" w:cs="Arial"/>
          <w:szCs w:val="24"/>
        </w:rPr>
      </w:pPr>
      <w:r>
        <w:rPr>
          <w:rFonts w:cs="Arial" w:ascii="Arial" w:hAnsi="Arial"/>
          <w:szCs w:val="24"/>
        </w:rPr>
        <w:tab/>
        <w:t xml:space="preserve">Kiverstein, Abraham: “Los Bienes” </w:t>
        <w:tab/>
      </w:r>
    </w:p>
    <w:p>
      <w:pPr>
        <w:pStyle w:val="Normal"/>
        <w:numPr>
          <w:ilvl w:val="0"/>
          <w:numId w:val="5"/>
        </w:numPr>
        <w:spacing w:before="120" w:after="120"/>
        <w:ind w:left="0" w:hanging="567"/>
        <w:jc w:val="both"/>
        <w:rPr>
          <w:rFonts w:ascii="Arial" w:hAnsi="Arial" w:cs="Arial"/>
          <w:szCs w:val="24"/>
        </w:rPr>
      </w:pPr>
      <w:r>
        <w:rPr>
          <w:rFonts w:cs="Arial" w:ascii="Arial" w:hAnsi="Arial"/>
          <w:szCs w:val="24"/>
        </w:rPr>
        <w:t>Peñailillo, Daniel: “Los Bienes”, Editorial Jurídica de Chile</w:t>
      </w:r>
    </w:p>
    <w:p>
      <w:pPr>
        <w:pStyle w:val="Normal"/>
        <w:numPr>
          <w:ilvl w:val="0"/>
          <w:numId w:val="5"/>
        </w:numPr>
        <w:spacing w:before="120" w:after="120"/>
        <w:ind w:left="0" w:hanging="567"/>
        <w:jc w:val="both"/>
        <w:rPr>
          <w:rFonts w:ascii="Arial" w:hAnsi="Arial" w:cs="Arial"/>
          <w:szCs w:val="24"/>
        </w:rPr>
      </w:pPr>
      <w:r>
        <w:rPr>
          <w:rFonts w:cs="Arial" w:ascii="Arial" w:hAnsi="Arial"/>
          <w:szCs w:val="24"/>
        </w:rPr>
        <w:t>Rozas Vial, Fernando: “Los Bienes”, Editorial Conosur (LexisNexis).</w:t>
      </w:r>
    </w:p>
    <w:p>
      <w:pPr>
        <w:pStyle w:val="Normal"/>
        <w:spacing w:before="120" w:after="120"/>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2240" w:h="18720"/>
      <w:pgMar w:left="1701" w:right="1622" w:gutter="0" w:header="737" w:top="1134"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caps/>
      <w:u w:val="single"/>
    </w:rPr>
  </w:style>
  <w:style w:type="paragraph" w:styleId="Heading5">
    <w:name w:val="Heading 5"/>
    <w:basedOn w:val="Normal"/>
    <w:next w:val="Normal"/>
    <w:qFormat/>
    <w:pPr>
      <w:keepNext w:val="true"/>
      <w:numPr>
        <w:ilvl w:val="4"/>
        <w:numId w:val="1"/>
      </w:numPr>
      <w:shd w:fill="FFFFFF" w:val="clear"/>
      <w:jc w:val="center"/>
      <w:outlineLvl w:val="4"/>
    </w:pPr>
    <w:rPr>
      <w:b/>
      <w:smallCaps/>
      <w:color w:val="000000"/>
      <w:sz w:val="28"/>
      <w:u w:val="single"/>
    </w:rPr>
  </w:style>
  <w:style w:type="paragraph" w:styleId="Heading6">
    <w:name w:val="Heading 6"/>
    <w:basedOn w:val="Normal"/>
    <w:next w:val="Normal"/>
    <w:qFormat/>
    <w:pPr>
      <w:keepNext w:val="true"/>
      <w:numPr>
        <w:ilvl w:val="5"/>
        <w:numId w:val="1"/>
      </w:numPr>
      <w:jc w:val="center"/>
      <w:outlineLvl w:val="5"/>
    </w:pPr>
    <w:rPr>
      <w:caps/>
      <w:sz w:val="28"/>
      <w:u w:val="single"/>
    </w:rPr>
  </w:style>
  <w:style w:type="paragraph" w:styleId="Heading7">
    <w:name w:val="Heading 7"/>
    <w:basedOn w:val="Normal"/>
    <w:next w:val="Normal"/>
    <w:qFormat/>
    <w:pPr>
      <w:keepNext w:val="true"/>
      <w:numPr>
        <w:ilvl w:val="6"/>
        <w:numId w:val="1"/>
      </w:numPr>
      <w:shd w:fill="FFFFFF" w:val="clear"/>
      <w:ind w:firstLine="708"/>
      <w:jc w:val="both"/>
      <w:outlineLvl w:val="6"/>
    </w:pPr>
    <w:rPr>
      <w:color w:val="000000"/>
      <w:sz w:val="28"/>
      <w:u w:val="single"/>
    </w:rPr>
  </w:style>
  <w:style w:type="paragraph" w:styleId="Heading8">
    <w:name w:val="Heading 8"/>
    <w:basedOn w:val="Normal"/>
    <w:next w:val="Normal"/>
    <w:qFormat/>
    <w:pPr>
      <w:keepNext w:val="true"/>
      <w:numPr>
        <w:ilvl w:val="7"/>
        <w:numId w:val="1"/>
      </w:numPr>
      <w:shd w:fill="FFFFFF" w:val="clear"/>
      <w:ind w:firstLine="708"/>
      <w:jc w:val="both"/>
      <w:outlineLvl w:val="7"/>
    </w:pPr>
    <w:rPr>
      <w:b/>
      <w:color w:val="000000"/>
      <w:sz w:val="28"/>
    </w:rPr>
  </w:style>
  <w:style w:type="paragraph" w:styleId="Heading9">
    <w:name w:val="Heading 9"/>
    <w:basedOn w:val="Normal"/>
    <w:next w:val="Normal"/>
    <w:qFormat/>
    <w:pPr>
      <w:keepNext w:val="true"/>
      <w:numPr>
        <w:ilvl w:val="8"/>
        <w:numId w:val="1"/>
      </w:numPr>
      <w:shd w:fill="FFFFFF" w:val="clear"/>
      <w:ind w:firstLine="708"/>
      <w:jc w:val="both"/>
      <w:outlineLvl w:val="8"/>
    </w:pPr>
    <w:rPr>
      <w:i/>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outlineLvl w:val="0"/>
    </w:pPr>
    <w:rPr>
      <w:b/>
      <w:sz w:val="28"/>
      <w:u w:val="single"/>
      <w:lang w:val="es-E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firstLine="708"/>
      <w:jc w:val="both"/>
    </w:pPr>
    <w:rPr>
      <w:b/>
      <w:sz w:val="28"/>
    </w:rPr>
  </w:style>
  <w:style w:type="paragraph" w:styleId="Sangra3detindependiente">
    <w:name w:val="Sangría 3 de t. independiente"/>
    <w:basedOn w:val="Normal"/>
    <w:qFormat/>
    <w:pPr>
      <w:shd w:fill="FFFFFF" w:val="clear"/>
      <w:ind w:firstLine="360"/>
      <w:jc w:val="both"/>
    </w:pPr>
    <w:rPr>
      <w:color w:val="000000"/>
      <w:sz w:val="28"/>
    </w:rPr>
  </w:style>
  <w:style w:type="paragraph" w:styleId="Textoindependiente2">
    <w:name w:val="Texto independiente 2"/>
    <w:basedOn w:val="Normal"/>
    <w:qFormat/>
    <w:pPr>
      <w:shd w:fill="FFFFFF" w:val="clear"/>
      <w:jc w:val="both"/>
    </w:pPr>
    <w:rPr>
      <w:b/>
      <w:color w:val="000000"/>
      <w:sz w:val="28"/>
    </w:rPr>
  </w:style>
  <w:style w:type="paragraph" w:styleId="Textoindependiente3">
    <w:name w:val="Texto independiente 3"/>
    <w:basedOn w:val="Normal"/>
    <w:qFormat/>
    <w:pPr>
      <w:shd w:fill="FFFFFF" w:val="clear"/>
      <w:jc w:val="both"/>
    </w:pPr>
    <w:rPr>
      <w:color w:val="000000"/>
      <w:sz w:val="2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4:18:00Z</dcterms:created>
  <dc:creator>Magadalena Pineda T</dc:creator>
  <dc:description/>
  <dc:language>en-US</dc:language>
  <cp:lastModifiedBy>OFuentes</cp:lastModifiedBy>
  <cp:lastPrinted>2005-05-30T12:09:00Z</cp:lastPrinted>
  <dcterms:modified xsi:type="dcterms:W3CDTF">2005-05-30T16:43:00Z</dcterms:modified>
  <cp:revision>3</cp:revision>
  <dc:subject/>
  <dc:title>PONTIFICIA UNIVERSIDAD CATOLICA </dc:title>
</cp:coreProperties>
</file>