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/>
        <w:tab/>
      </w:r>
      <w:r>
        <w:rPr/>
        <w:drawing>
          <wp:inline distT="0" distB="0" distL="0" distR="0">
            <wp:extent cx="138938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0080"/>
          <w:sz w:val="28"/>
        </w:rPr>
        <w:t>DIPLOMADO “DERECHOS HUMANOS DE LA MUJER: TEORÍA Y PRÁCTICA”</w:t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Programa de clases presenciales</w:t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0080"/>
          <w:sz w:val="24"/>
        </w:rPr>
        <w:t>(10 al 14 de Enero de 2005)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9635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La realización de este Diplomado ha sido posible gracias al apoyo del Banco Mundial, Fundación Ford, Fundación Merck,  Rights &amp; Democracy y la</w:t>
      </w:r>
      <w:r>
        <w:rPr/>
        <w:t xml:space="preserve"> Fundación Sueca para Derechos Humanos.</w:t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559"/>
        <w:gridCol w:w="4744"/>
        <w:gridCol w:w="2060"/>
      </w:tblGrid>
      <w:tr>
        <w:trPr>
          <w:trHeight w:val="283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s-MX"/>
              </w:rPr>
              <w:t>Semana del 10 al 14 de Enero de 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s-MX"/>
              </w:rPr>
              <w:t>“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s-MX"/>
              </w:rPr>
              <w:t>Diplomado Derechos Humanos de la Mujer: Teoría y Práctic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í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Horari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ctivida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Lugar</w:t>
            </w:r>
          </w:p>
        </w:tc>
      </w:tr>
      <w:tr>
        <w:trPr>
          <w:trHeight w:val="46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unes 10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30 – 11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cepción e inicio clases tema 5 (C. Medina, L. Fries y F. Cox, representante de CEJIL en Chile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Arial" w:ascii="Arial" w:hAnsi="Arial"/>
                <w:sz w:val="20"/>
                <w:lang w:val="es-MX"/>
              </w:rPr>
              <w:t xml:space="preserve">Sala Videoconferencia 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(6º piso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00 – 11: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Café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15 – 13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tinuación de clases tema 5 (L. Fries y F. Cox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3:30 – 15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lmuerz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6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 xml:space="preserve">Continuación de clases tema 5 (L. Fries y F. Cox)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30 – 16:4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45 – 18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Resumen del Día (C. Medina – L. Fries y F. Cox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artes 11/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30 - 11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Encuentro con  Elizabeth Evatt, ex Presidenta del Comité para la Eliminación de la Discriminación contra la Mujer, y ex Vice-Presidenta del Comité de Derechos Humanos de Naciones Unidas. (C. Medina)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(6º piso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00 – 11: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1:15 – 13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tinuación encuentro con E. Evatt (C. Medina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3:00 – 15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lmuerz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6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ncuentro con Susana Villarán, segunda Vice-Presidenta de la Comisión Interamericana de Derechos Humanos y Relatora para los Derechos de la Mujer (C. Medina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30 – 16:4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45 – 18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Continuación encuentro con S. Villarán (C. Medina)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1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iércoles 12/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00 - 10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1-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(6º piso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0:30 - 10:4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0:45 – 12: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4-6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12:15 – 15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lmuerz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6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7-8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00 – 16: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15 – 17:4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9-11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13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Jueves 13/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09:00 – 10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12-14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(6º piso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0:30 – 10:4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0:45 – 12: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15-17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2:15 - 15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lmuerz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5:00 – 16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18-19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00 – 16: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6:15 – 17:4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20-22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559"/>
        <w:gridCol w:w="4744"/>
        <w:gridCol w:w="2060"/>
      </w:tblGrid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lang w:val="es-MX"/>
              </w:rPr>
              <w:t>14/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>09:00 – 10:3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ción de Trabajos Finales (23-25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Videoconferenc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(6º piso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ala de Faculta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18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0:30 – 10:4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0:45 – 13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flexión final y conclusiones sobre lo tratado en el curso y sobre el curso mismo. Evaluación del curso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highlight w:val="yellow"/>
                <w:lang w:val="es-M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13:00 – 15: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Almuerzo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s-MX"/>
              </w:rPr>
              <w:t xml:space="preserve">18:00 –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eremonia de entrega de Diplomas y cocktail de despedid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9:05:00Z</dcterms:created>
  <dc:creator>ingrid</dc:creator>
  <dc:description/>
  <dc:language>en-US</dc:language>
  <cp:lastModifiedBy>claudio</cp:lastModifiedBy>
  <cp:lastPrinted>2004-09-06T12:35:00Z</cp:lastPrinted>
  <dcterms:modified xsi:type="dcterms:W3CDTF">2005-01-06T13:13:00Z</dcterms:modified>
  <cp:revision>3</cp:revision>
  <dc:subject/>
  <dc:title>Reserva de salas para los Diplomados del Centro de Derechos Humanos</dc:title>
</cp:coreProperties>
</file>