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ENTARIOS SOBRE EL DEBATE 3: DERECHOS SEXUALES Y REPRODUCTIVOS</w:t>
      </w:r>
    </w:p>
    <w:p>
      <w:pPr>
        <w:pStyle w:val="Normal"/>
        <w:rPr/>
      </w:pPr>
      <w:r>
        <w:rPr/>
      </w:r>
    </w:p>
    <w:p>
      <w:pPr>
        <w:pStyle w:val="Normal"/>
        <w:rPr/>
      </w:pPr>
      <w:r>
        <w:rPr/>
        <w:t xml:space="preserve">Me pareció sumamente interesante la pregunta planteada para este debate, ya que toca los dilemas que debemos enfrentar quienes trabajamos en este campo:  ¿El marco de derechos humanos cobija los derechos sexuales y reproductivos?  ¿Es necesaria la ampliación de este marco legal para su pleno reconocimiento? </w:t>
      </w:r>
    </w:p>
    <w:p>
      <w:pPr>
        <w:pStyle w:val="Normal"/>
        <w:rPr/>
      </w:pPr>
      <w:r>
        <w:rPr/>
      </w:r>
    </w:p>
    <w:p>
      <w:pPr>
        <w:pStyle w:val="Normal"/>
        <w:rPr/>
      </w:pPr>
      <w:r>
        <w:rPr/>
        <w:t>Me dio mucha satisfacción encontrarme con un acuerdo casi generalizado sobre el reconocimiento que el marco de derechos humanos abarca la protección de DDSS y DDRR.  En este sentido la mayoría de ustedes señalaron los derechos que encontramos en el marco normativo internacional –que si bien es general– obliga a los gobiernos a respetar, proteger y garantizar los derechos de las personas en la esfera sexual y reproductiva. Los derechos que fueron señalados fueron:</w:t>
      </w:r>
    </w:p>
    <w:p>
      <w:pPr>
        <w:pStyle w:val="Normal"/>
        <w:rPr/>
      </w:pPr>
      <w:r>
        <w:rPr/>
      </w:r>
    </w:p>
    <w:p>
      <w:pPr>
        <w:pStyle w:val="Normal"/>
        <w:numPr>
          <w:ilvl w:val="0"/>
          <w:numId w:val="2"/>
        </w:numPr>
        <w:rPr/>
      </w:pPr>
      <w:r>
        <w:rPr/>
        <w:t>El derecho a la vida (Navas, Erazo, y otras/os)</w:t>
      </w:r>
    </w:p>
    <w:p>
      <w:pPr>
        <w:pStyle w:val="Normal"/>
        <w:numPr>
          <w:ilvl w:val="0"/>
          <w:numId w:val="2"/>
        </w:numPr>
        <w:rPr/>
      </w:pPr>
      <w:r>
        <w:rPr/>
        <w:t>Autonomía, vida privada, decidir número y espaciamiento entre hijos (Tamés, Navas, Asensio, Cano y otras/os)</w:t>
      </w:r>
    </w:p>
    <w:p>
      <w:pPr>
        <w:pStyle w:val="Normal"/>
        <w:numPr>
          <w:ilvl w:val="0"/>
          <w:numId w:val="2"/>
        </w:numPr>
        <w:rPr/>
      </w:pPr>
      <w:r>
        <w:rPr/>
        <w:t xml:space="preserve">Derecho a la Integridad física (Erazo, Asensio, Rendón, Montoya, entre otras/os)  </w:t>
      </w:r>
    </w:p>
    <w:p>
      <w:pPr>
        <w:pStyle w:val="Normal"/>
        <w:numPr>
          <w:ilvl w:val="0"/>
          <w:numId w:val="2"/>
        </w:numPr>
        <w:rPr/>
      </w:pPr>
      <w:r>
        <w:rPr/>
        <w:t>Derecho a gozar de los beneficios del progreso científico (Cano)</w:t>
      </w:r>
    </w:p>
    <w:p>
      <w:pPr>
        <w:pStyle w:val="Normal"/>
        <w:numPr>
          <w:ilvl w:val="0"/>
          <w:numId w:val="2"/>
        </w:numPr>
        <w:rPr/>
      </w:pPr>
      <w:r>
        <w:rPr/>
        <w:t>Derecho a la salud (Navas, Erazo, y otras)</w:t>
      </w:r>
    </w:p>
    <w:p>
      <w:pPr>
        <w:pStyle w:val="Normal"/>
        <w:numPr>
          <w:ilvl w:val="0"/>
          <w:numId w:val="2"/>
        </w:numPr>
        <w:rPr/>
      </w:pPr>
      <w:r>
        <w:rPr/>
        <w:t>Derecho a la no discriminación (Navas)</w:t>
      </w:r>
    </w:p>
    <w:p>
      <w:pPr>
        <w:pStyle w:val="Normal"/>
        <w:numPr>
          <w:ilvl w:val="0"/>
          <w:numId w:val="2"/>
        </w:numPr>
        <w:rPr/>
      </w:pPr>
      <w:r>
        <w:rPr/>
        <w:t>Derecho a la información y a la educación (Asensio, Navas)</w:t>
      </w:r>
    </w:p>
    <w:p>
      <w:pPr>
        <w:pStyle w:val="Normal"/>
        <w:numPr>
          <w:ilvl w:val="0"/>
          <w:numId w:val="2"/>
        </w:numPr>
        <w:rPr/>
      </w:pPr>
      <w:r>
        <w:rPr/>
        <w:t>Derecho a fundar una familia (Ramos)</w:t>
      </w:r>
    </w:p>
    <w:p>
      <w:pPr>
        <w:pStyle w:val="Normal"/>
        <w:rPr/>
      </w:pPr>
      <w:r>
        <w:rPr/>
      </w:r>
    </w:p>
    <w:p>
      <w:pPr>
        <w:pStyle w:val="Normal"/>
        <w:rPr/>
      </w:pPr>
      <w:r>
        <w:rPr/>
        <w:t>No vi mucho desarrollo sobre la interpretación judicial que legitima el reconocimiento de los DDSSRR como DDHH.  En este sentido es importante resaltar que ya sea organismos judiciales a nivel nacional u organismos con carácter judicial o cuasi-judicial han utilizado este marco para proteger los derechos sexuales y reproductivos.  Ejemplo de ello son el Comité de Derechos Humanos, La Corte Europea de Derechos Humanos, la Comisión Interamericana de derechos humanos, y algunas cortes en nuestro continente.  Es importante destacar, sin embargo, que en la mayor parte de los casos las cortes a nivel latinoamericano han protegido de manera precaria los derechos sexuales y reproductivos.</w:t>
      </w:r>
    </w:p>
    <w:p>
      <w:pPr>
        <w:pStyle w:val="Normal"/>
        <w:rPr/>
      </w:pPr>
      <w:r>
        <w:rPr/>
      </w:r>
    </w:p>
    <w:p>
      <w:pPr>
        <w:pStyle w:val="Normal"/>
        <w:rPr/>
      </w:pPr>
      <w:r>
        <w:rPr/>
        <w:t>En el contexto de la discusión sobre el marco legal, fue importante además que fueran mas allá del marco normativo para introducir el refuerzo político o “carácter declarativo” (Ramos) que dan a la protección y compromiso de garantizar estos derechos, el programa de Acción de Cairo y la Plataforma de Beijing (Asensio, Ramos, Tamés, Montoya, Taten, Santamaría.)  Sin duda alguna, para quienes trabajamos desde lo jurídico, los acuerdos políticos internacionales son esenciales no sólo por el compromiso en cuanto a asignación de recursos para la garantía de derechos, sino además para reforzar la legitimidad de la protección jurídica que buscamos de la norma frente a violaciones de derechos humanos.  Este doble rol de reconocimiento político con un impacto jurídico y en las políticas públicas a nivel nacional, y de legitimación de estos derechos como derechos humanos, fue el dado en la década de los noventa por la Conferencia de derechos humanos de Viena, en el Cairo y Beijing a los derechos de la mujer y en particular los DDSS y RR.</w:t>
      </w:r>
    </w:p>
    <w:p>
      <w:pPr>
        <w:pStyle w:val="Normal"/>
        <w:rPr/>
      </w:pPr>
      <w:r>
        <w:rPr/>
      </w:r>
    </w:p>
    <w:p>
      <w:pPr>
        <w:pStyle w:val="Normal"/>
        <w:rPr/>
      </w:pPr>
      <w:r>
        <w:rPr/>
        <w:t xml:space="preserve">Fue también importante leer el debate “provocador” (Toledo)  en torno al hecho que si bien hay un acuerdo en que este marco de derechos humanos debe proteger la esfera SS y RR, Montoya y Rendón señalan que su reciente reconocimiento como grupo de derechos con nombre propio y con un “marco de fundamentación muy incipiente” (Rendón) –a lo que yo añadiría el hecho que precisamente sean estos derechos los que cuestionan la agenda conservadora en el contexto de una cultura profundamente patriarcal– existen aun dudas sobre la existencia y reconocimiento de estos derechos.  </w:t>
      </w:r>
    </w:p>
    <w:p>
      <w:pPr>
        <w:pStyle w:val="Normal"/>
        <w:rPr/>
      </w:pPr>
      <w:r>
        <w:rPr/>
      </w:r>
    </w:p>
    <w:p>
      <w:pPr>
        <w:pStyle w:val="Normal"/>
        <w:rPr/>
      </w:pPr>
      <w:r>
        <w:rPr/>
        <w:t>Si bien hay temas en los que no hay un consenso en la interpretación de normas internacionales en los respectivos entes encargados de su monitoreo (tales como el acceso al aborto como derecho humano), si quiero referirme a dos ejemplos que ilustran el reconocimiento de los DDSSRR como derechos humanos, protegidos bajo el marco existente.  Entre 1993 y 2001, 4 comités de monitoreo de tratados de Naciones Unidas resaltaron en 46 recomendaciones estableció que la penalización del aborto en todas las circunstancias es una violación de derechos humanos.  Durante este mismo periodo, los mismos comités emitieron 53 recomendaciones estableciendo que los estados tienen la obligación bajo el derecho internacional de los derechos humanos, de asegurar el acceso de los adolescentes a servicios e información sobre salud sexual y reproductiva (les recomiendo también leer en nuestra página web un documento sobre como ha desarrollado la Corte Europea la jurisprudencia en esta materia  www.reproductiverights.org).</w:t>
      </w:r>
    </w:p>
    <w:p>
      <w:pPr>
        <w:pStyle w:val="Normal"/>
        <w:rPr/>
      </w:pPr>
      <w:r>
        <w:rPr/>
      </w:r>
    </w:p>
    <w:p>
      <w:pPr>
        <w:pStyle w:val="Normal"/>
        <w:rPr/>
      </w:pPr>
      <w:r>
        <w:rPr/>
        <w:t xml:space="preserve">Ahora bien, esto me lleva a continuar mis comentarios en torno a la cuestión de las estrategias que se plantean para reafirmar la plataforma que legitima el reconocimiento efectivo de los derechos en la esfera de la sexualidad y la reproducción.  Y creo que el debate se llevó a cabo en dos sentidos:  </w:t>
      </w:r>
    </w:p>
    <w:p>
      <w:pPr>
        <w:pStyle w:val="Normal"/>
        <w:numPr>
          <w:ilvl w:val="0"/>
          <w:numId w:val="1"/>
        </w:numPr>
        <w:rPr/>
      </w:pPr>
      <w:r>
        <w:rPr/>
        <w:t xml:space="preserve">Sobre la necesidad de separar los DDSS de los DDRR (Viturro, Toledo, Asensio, Salazar, Bendeck, Montoya, Bowen); </w:t>
      </w:r>
    </w:p>
    <w:p>
      <w:pPr>
        <w:pStyle w:val="Normal"/>
        <w:numPr>
          <w:ilvl w:val="0"/>
          <w:numId w:val="1"/>
        </w:numPr>
        <w:rPr/>
      </w:pPr>
      <w:r>
        <w:rPr/>
        <w:t>¿Es necesario un marco normativo donde haya una consagración expresa de estos derechos? (Colledani)</w:t>
      </w:r>
    </w:p>
    <w:p>
      <w:pPr>
        <w:pStyle w:val="Normal"/>
        <w:rPr/>
      </w:pPr>
      <w:r>
        <w:rPr/>
      </w:r>
    </w:p>
    <w:p>
      <w:pPr>
        <w:pStyle w:val="Normal"/>
        <w:rPr/>
      </w:pPr>
      <w:r>
        <w:rPr/>
        <w:t xml:space="preserve">Sobre el punto a, es importante lo que señala Asensio en cuanto a que los avances en el reconocimiento de los derechos sexuales se han obtenido al ir atados a los DDRR.  Sería interesante entonces plantearnos si se avanzó en el reconocimiento de derechos sexuales al ir atados a los DDRR (por lo menos en Beijing), ¿es este el momento para desligarlos?  ¿Que oportunidades y que obstáculos hay actualmente en nuestros contextos mundial, regional y nacionales para avanzar en uno u otro sentido? El potencial de retroceso frente a una nueva estrategia cuando no se ha consolidado el reconocimiento de estos derechos fue planteado por Montoya. </w:t>
      </w:r>
    </w:p>
    <w:p>
      <w:pPr>
        <w:pStyle w:val="Normal"/>
        <w:rPr/>
      </w:pPr>
      <w:r>
        <w:rPr/>
      </w:r>
    </w:p>
    <w:p>
      <w:pPr>
        <w:pStyle w:val="Normal"/>
        <w:rPr/>
      </w:pPr>
      <w:r>
        <w:rPr/>
        <w:t xml:space="preserve">Ello también nos conduce a enfocarnos en las estrategias para el pleno reconocimiento de los DDSS y RR.  En este sentido, podríamos afirmar que si bien están reconocidos en el marco jurídico y político internacional y nacional, tenemos la opción de utilizar este marco para avanzar en la jurisprudencia en torno a estos derechos  (Quijano), o reforzar este marco mediante la creación de un marco complementario (Colledani).  Sobre la primera opción, Rendón cuestiona la función interpretativa de los órganos judiciales como medio que en sus palabras “desvalora  los procesos sociales que suelen fundamentar la legitimidad  de los derechos reclamados”. </w:t>
      </w:r>
    </w:p>
    <w:p>
      <w:pPr>
        <w:pStyle w:val="Normal"/>
        <w:rPr/>
      </w:pPr>
      <w:r>
        <w:rPr/>
      </w:r>
    </w:p>
    <w:p>
      <w:pPr>
        <w:pStyle w:val="Normal"/>
        <w:rPr/>
      </w:pPr>
      <w:r>
        <w:rPr/>
        <w:t>El dilema estratégico sobre la utilización del marco existente frente a la creación de uno nuevo más específico lo enfrentamos muchas activistas en la región y en el ámbito internacional, y está abierto el debate.  Por ahora muchas organizaciones nos dedicamos a utilizar el marco existente ya sea para responsabilizar a gobiernos que violan estos derechos y a cabildear y monitorear el cumplimiento de las obligaciones internacionales ante los comités de monitoreo de Naciones Unidas y en el Sistema Interamericano.  El marco internacional está a nuestra disposición y somos las y los activistas quienes debemos asegurarnos que los y las jueces ya sea a nivel nacional o internacional apliquen las normas de tratados de derechos humanos de manera tal que protejan la esfera sexual y reproductiva de nuestras vidas.  Simultáneamente es importante debatir acerca de del contexto político en el que es viable impulsar procesos de creación de nuevos tratados  internacionales.  Una reflexión para  debates futuros: ¿Si la creación de múltiples normas que no ha logrado traducirse en cambios esperados en las vidas de las mujeres, debemos centrarnos esta década en crear nuevas normas o dedicarnos a su implementación? ¿Qué estrategias de implementación de leyes y políticas y de rendición de cuentas frente a violaciones a estos derechos han sido efectivas en sus respectivos contextos nacionales?</w:t>
      </w:r>
    </w:p>
    <w:p>
      <w:pPr>
        <w:pStyle w:val="Normal"/>
        <w:rPr/>
      </w:pPr>
      <w:r>
        <w:rPr/>
      </w:r>
    </w:p>
    <w:p>
      <w:pPr>
        <w:pStyle w:val="Normal"/>
        <w:rPr/>
      </w:pPr>
      <w:r>
        <w:rPr/>
        <w:t>Muchas gracias por darme la oportunidad de participar en el debate.  Los felicito por su participación de tan alto nivel.  ¡Espero podamos conversar sobre estos temas en un futuro!</w:t>
      </w:r>
    </w:p>
    <w:p>
      <w:pPr>
        <w:pStyle w:val="Normal"/>
        <w:rPr/>
      </w:pPr>
      <w:r>
        <w:rPr/>
      </w:r>
    </w:p>
    <w:p>
      <w:pPr>
        <w:pStyle w:val="Normal"/>
        <w:rPr/>
      </w:pPr>
      <w:r>
        <w:rPr/>
      </w:r>
    </w:p>
    <w:p>
      <w:pPr>
        <w:pStyle w:val="Normal"/>
        <w:rPr/>
      </w:pPr>
      <w:r>
        <w:rPr/>
        <w:t>Luisa Cabal</w:t>
      </w:r>
    </w:p>
    <w:p>
      <w:pPr>
        <w:pStyle w:val="Normal"/>
        <w:rPr/>
      </w:pPr>
      <w:r>
        <w:rPr/>
        <w:t>Directora Adjunta</w:t>
      </w:r>
    </w:p>
    <w:p>
      <w:pPr>
        <w:pStyle w:val="Normal"/>
        <w:rPr/>
      </w:pPr>
      <w:r>
        <w:rPr/>
        <w:t>Programa Internacional</w:t>
      </w:r>
    </w:p>
    <w:p>
      <w:pPr>
        <w:pStyle w:val="Normal"/>
        <w:rPr/>
      </w:pPr>
      <w:r>
        <w:rPr/>
        <w:t>Centro de Derechos Reproductivo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80"/>
        </w:tabs>
        <w:ind w:left="1680" w:hanging="9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52:00Z</dcterms:created>
  <dc:creator>CabalL</dc:creator>
  <dc:description/>
  <dc:language>en-US</dc:language>
  <cp:lastModifiedBy>claudio</cp:lastModifiedBy>
  <cp:lastPrinted>2004-12-03T11:42:00Z</cp:lastPrinted>
  <dcterms:modified xsi:type="dcterms:W3CDTF">2004-12-03T17:52:00Z</dcterms:modified>
  <cp:revision>2</cp:revision>
  <dc:subject/>
  <dc:title>Me pareció sumamente interesante la pregunta planteada por Cecilia para este debate, ya que toca la pregunta que se hacen much</dc:title>
</cp:coreProperties>
</file>