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24"/>
          <w:szCs w:val="24"/>
        </w:rPr>
      </w:pPr>
      <w:r>
        <w:rPr>
          <w:b/>
          <w:color w:val="000000"/>
          <w:sz w:val="24"/>
          <w:szCs w:val="24"/>
        </w:rPr>
        <w:t>Comentarios al debate de violencia doméstica</w:t>
      </w:r>
    </w:p>
    <w:p>
      <w:pPr>
        <w:pStyle w:val="TextBody"/>
        <w:rPr>
          <w:b/>
          <w:b/>
          <w:color w:val="000000"/>
          <w:sz w:val="24"/>
          <w:szCs w:val="24"/>
        </w:rPr>
      </w:pPr>
      <w:r>
        <w:rPr>
          <w:b/>
          <w:color w:val="000000"/>
          <w:sz w:val="24"/>
          <w:szCs w:val="24"/>
        </w:rPr>
      </w:r>
    </w:p>
    <w:p>
      <w:pPr>
        <w:pStyle w:val="TextBody"/>
        <w:rPr/>
      </w:pPr>
      <w:r>
        <w:rPr>
          <w:color w:val="000000"/>
          <w:sz w:val="24"/>
          <w:szCs w:val="24"/>
        </w:rPr>
        <w:t>El concepto de violencia doméstica en su sentido más histórico y aceptado, dado por el movimiento de mujeres y los feminismos, alude a la violencia contra las mujeres por parte de sus parejas</w:t>
      </w:r>
      <w:r>
        <w:rPr>
          <w:rStyle w:val="FootnoteCharacters"/>
          <w:rStyle w:val="FootnoteAnchor"/>
          <w:color w:val="000000"/>
          <w:sz w:val="24"/>
          <w:szCs w:val="24"/>
        </w:rPr>
        <w:footnoteReference w:id="2"/>
      </w:r>
      <w:r>
        <w:rPr>
          <w:color w:val="000000"/>
          <w:sz w:val="24"/>
          <w:szCs w:val="24"/>
        </w:rPr>
        <w:t>. Por referirse al ámbito en que se produce y no a los sujetos, en sentido estricto pudiera incluir a cualquiera persona agredida en dicho espacio (niñas/os, adultas/os mayores, otros parientes, allegadas/os, etc), sin embargo, no es entendida así mayoritariamente en nuestros países americanos ni en los europeos.</w:t>
      </w:r>
    </w:p>
    <w:p>
      <w:pPr>
        <w:pStyle w:val="Normal"/>
        <w:jc w:val="both"/>
        <w:rPr>
          <w:color w:val="000000"/>
          <w:sz w:val="24"/>
          <w:szCs w:val="24"/>
          <w:lang w:val="es-ES_tradnl"/>
        </w:rPr>
      </w:pPr>
      <w:r>
        <w:rPr>
          <w:color w:val="000000"/>
          <w:sz w:val="24"/>
          <w:szCs w:val="24"/>
          <w:lang w:val="es-ES_tradnl"/>
        </w:rPr>
      </w:r>
    </w:p>
    <w:p>
      <w:pPr>
        <w:pStyle w:val="Normal"/>
        <w:jc w:val="both"/>
        <w:rPr>
          <w:sz w:val="24"/>
          <w:szCs w:val="24"/>
          <w:lang w:val="es-ES_tradnl"/>
        </w:rPr>
      </w:pPr>
      <w:r>
        <w:rPr>
          <w:sz w:val="24"/>
          <w:szCs w:val="24"/>
          <w:lang w:val="es-ES_tradnl"/>
        </w:rPr>
        <w:t>La violencia doméstica como fenómeno complejo y multidimensional que es, amerita respuestas a la altura de dicha complejidad y multidimensionalidad, tal como apareció claramente en el debate, tanto por parte del Estado como de la sociedad civil y de cada persona. Es un problema que debe enfocarse desde la perspectiva de los derechos humanos, pero también como problema social, de salud pública y como obstáculo al desarrollo y a la democracia.</w:t>
      </w:r>
    </w:p>
    <w:p>
      <w:pPr>
        <w:pStyle w:val="Normal"/>
        <w:jc w:val="both"/>
        <w:rPr>
          <w:sz w:val="24"/>
          <w:szCs w:val="24"/>
          <w:lang w:val="es-ES_tradnl"/>
        </w:rPr>
      </w:pPr>
      <w:r>
        <w:rPr>
          <w:sz w:val="24"/>
          <w:szCs w:val="24"/>
          <w:lang w:val="es-ES_tradnl"/>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Como el debate refiere a las obligaciones de los Estados, las políticas públicas y legislativas en la materia serían el correlato de éstas. Surgieron muchas ideas a distintos niveles, algunas directamente relacionadas con la violencia doméstica y otras más amplias tendientes a aminorar la discriminación de las mujeres, por ejemplo en la esfera laboral, considerando que la dependencia económica hace a muchas permanecer en relaciones violentas. Es este punto hay que llamar la atención sobre la necesidad de distinguir entre causas y factores de riesgo (estrés, cesantía, pobreza, alcoholismo, drogadicción, etc, que de estar presentes hacen más posible que la violencia se dé) para proponer una respuesta estatal, ya que según vayan dirigidas a unas u otros serán muy distintas. Al respecto se plantean como necesaria acciones positivas a favor de la victimas de violencia doméstica, por ejemplo, acceso preferencial a viviendas y créditos.</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Sobre las causas el modelo más aceptado es el ecológico que involucra los planos individual, institucional y cultural, y dependiendo de la ideología de quien lo lee o explica hará más énfasis en uno u otro; en el caso de los feminismos, claramente se enfatiza el ámbito cultural y de ahí la propuesta de cambiar estereotipos, patrones y creencias en toda la sociedad –hombres, mujeres y niñas/os- y se critica muy fuertemente el componente institucional por sus falencias. El énfasis señalado es muy coherente con la urgencia planteada de avanzar en un cambio cultural hacia una sociedad más respetuosa de los derechos humanos de las mujeres, si la meta es erradicar la violencia doméstica..</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pPr>
      <w:r>
        <w:rPr>
          <w:rFonts w:cs="Times New Roman" w:ascii="Times New Roman" w:hAnsi="Times New Roman"/>
          <w:b w:val="false"/>
          <w:color w:val="000000"/>
          <w:sz w:val="24"/>
          <w:szCs w:val="24"/>
          <w:u w:val="none"/>
        </w:rPr>
        <w:t>Las novedades en materia de  políticas y programas en violencia doméstica en la región no son  muchas en los últimos cuatro o cinco años; salvo excepciones, son similares en los últimos diez años, varían más bien en su envergadura, profundidad, presupuestos e impacto pero no en su esencia ni objetivos. Sí, es más fácil encontrar proyectos o acciones aisladas de carácter innovador, realizadas desde el estado o desde la sociedad civil, pero que, justamente por su aislamiento, no tienen un impacto gravitante en la prevención o erradicación de la violencia doméstica y que tampoco son mayoritariamente recogidas por los estados para convertirlas en políticas públicas o en  modelos a seguir</w:t>
      </w:r>
      <w:r>
        <w:rPr>
          <w:rStyle w:val="FootnoteCharacters"/>
          <w:rStyle w:val="FootnoteAnchor"/>
          <w:rFonts w:cs="Times New Roman" w:ascii="Times New Roman" w:hAnsi="Times New Roman"/>
          <w:b/>
          <w:color w:val="000000"/>
          <w:sz w:val="24"/>
          <w:szCs w:val="24"/>
          <w:u w:val="none"/>
        </w:rPr>
        <w:footnoteReference w:id="3"/>
      </w:r>
      <w:r>
        <w:rPr>
          <w:rFonts w:cs="Times New Roman" w:ascii="Times New Roman" w:hAnsi="Times New Roman"/>
          <w:b w:val="false"/>
          <w:color w:val="000000"/>
          <w:sz w:val="24"/>
          <w:szCs w:val="24"/>
          <w:u w:val="none"/>
        </w:rPr>
        <w:t>.</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o anterior, no es el resultado esperado de la ratificación de la Convención de Belém do Pará por la gran mayoría de los países latinoamericanos y caribeños, que desde mediados de los 90 empieza a obligar a los Estados americanos a acelerar todos los procesos tendientes a erradicar, prevenir y sancionar todas las formas de violencia contra las mujeres. Si bien, esta Convención es una herramienta muy completa, aún no se está utilizando plenamente por parte de la sociedad civil para presionar a los Estados al cumplimiento de sus obligaciones y los Estados argumentan la falta de recursos financieros para la implementación. Llama la atención en el debate, la escasa referencia a esta Convención, siendo que establece claramente las obligaciones de los estados (artículos 7 y 8), tal como una persona lo señaló.</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a Convención reafirma la idea de que la violencia  doméstica o de pareja no puede ser considerada y enfrentada como una expresión más de la violencia intra/familiar, por las características particulares que presenta en cuanto abuso de poder de parte del hombre hacia la mujer y sustento de la sociedad patriarcal. Sin embargo, esto tampoco se ha reflejado en la mayoría de las políticas públicas ni legislativas de los países de la región, en que la aproximación sigue siendo a la violencia en la familia. Esto tiene importantes repercusiones ideológicas al momento de diseñar políticas o programas y de optar por una u otra forma y metodología de intervención, como también al consagrar o aplicar o no mecanismos como la conciliación o la mediación, que se han constituido en unos de los obstaculizadores más potentes para avances más rápidos.</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En la misma línea, se produjo un debate muy interesante en relación al rol del derecho penal en materia de violencia doméstica, que es un tema poco desarrollado en nuestra región, siendo por ello lo más innovador del debate. Cabe señalar al respecto que el planteamiento mayoritario desde los feminismos es la penalización de esta violencia, tanto desde los inicios de la visibilización del problema, por el carácter de crimen asignado a los distintos tipos de violencia (física y psicológica), como actualmente luego de casi dos décadas de trabajo en el tema y una de legislación en la materia. El planteamiento central, no es la reivindicación del derecho penal como la herramienta principal para luchar en contra de estas violencias, sino como una más y complementaria con el resto, teniendo presentes sus objetivos, dentro de los cuales no está erradicar problemas culturales sino tan sólo colaborar en el proceso, por ejemplo, con la función de prevención general que es muy importante al momento de enviar señales a la sociedad y, particularmente a los agresores en cuanto a la ilicitud, connotación negativa y prohibición de ciertas conductas. </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Si bien el planteamiento anterior va en contra de las corrientes minimalistas más fuertes hoy en día, que se citan en el debate, hay que tener en consideración que estos hechos han llegado tarde a la penalización y, por tanto, no han seguido el proceso de otros delitos hoy en cuestión; así, se plantea como una fase necesaria la penalización, pero adecuando las sanciones a la realidad del problema, por lo que se dede tener en cuenta:</w:t>
      </w:r>
    </w:p>
    <w:p>
      <w:pPr>
        <w:pStyle w:val="Heading"/>
        <w:numPr>
          <w:ilvl w:val="0"/>
          <w:numId w:val="1"/>
        </w:numPr>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a prisión no es la única sanción y, cuando lo es, debe ir necesariamente acompañada de procesos de rehabilitación y reeducación serios, cobrando estos mayor relevancia aún que en otros delitos porque el condenado puede volver a vivir con la víctima.</w:t>
      </w:r>
    </w:p>
    <w:p>
      <w:pPr>
        <w:pStyle w:val="Heading"/>
        <w:numPr>
          <w:ilvl w:val="0"/>
          <w:numId w:val="1"/>
        </w:numPr>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La necesidad de explorar otro tipo de sanciones, por ejemplo, trabajos a favor de la comunidad y arrestos nocturnos o de fin de semana. </w:t>
      </w:r>
    </w:p>
    <w:p>
      <w:pPr>
        <w:pStyle w:val="Heading"/>
        <w:numPr>
          <w:ilvl w:val="0"/>
          <w:numId w:val="1"/>
        </w:numPr>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a necesidad de acompañar cualquier sanción con medidas de seguridad, teniendo presente la protección de las víctimas.</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n relación a las medidas de seguridad, a que se hizo referencia, el reforzamiento de éstas es un planteamiento por desarrollar doctrinariamente en la materia. En general, siguen siendo muy insuficientes los mecanismos de protección aplicados en nuestros países; no se ha instaurado aún la protección de las víctimas como objetivo principal de las intervenciones directas, particularmente cuando estas son judiciales. Esto se facilitaría con la penalización de la violencia doméstica, ya que los procesos de reforma procesal penal, iniciados hace 15 años en la mayoría de los países de la región, tienen como uno de sus principios rectores la protección de las víctimas. Otro facilitador de esta protección, importante de destacar, son los protocolos de atención que en los últimos años se han diseñado en muchos de los países de la región y que se mencionaron en el debate. En cuanto a la reparación de las víctimas, tema importante que no se tocó en el debate, ésta sigue siendo prácticamente inexistente puesto que los mecanismos legales para exigirla no son aplicables o no son los apropiados a este tipo de hecho.</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n relación con lo anterior, hay que relevar la creación de juzgados especializados en violencia doméstica y de fiscalías especializadas en delitos sexuales y violencia doméstica en varios países de la región.</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Normal"/>
        <w:jc w:val="both"/>
        <w:rPr>
          <w:sz w:val="24"/>
          <w:szCs w:val="24"/>
        </w:rPr>
      </w:pPr>
      <w:r>
        <w:rPr>
          <w:sz w:val="24"/>
          <w:szCs w:val="24"/>
        </w:rPr>
        <w:t>La prevención, sanción y erradicación de la violencia doméstica, no ha logrado instalarse como una política de Estado (permanente y financiada) en la mayoría de los países de la región. La falta de sistematicidad en las intervenciones a todo nivel (preventivo, asistencial, reparador, investigación)  ha sido la tónica y, por tanto, el bajo impacto y escasa maximización de los recursos. En este último sentido, llama la atención, por ejemplo, la falta de aprovechamiento de recursos humanos capacitados y comprometidos con el tema, como son las monitoras de violencia doméstica que se han formado en un número importante en casi todos los países, pero que luego su trabajo no es reconocido ni demandado cuando existen recursos para remunerarlo. En un sentido más positivo, y aún cuando sean intervenciones esporádicas, destacan algunas prácticas tendientes a proteger a poblaciones especialmente vulnerables, por ejemplo, adultas mayores, niñas, discapacitadas, indígenas, ancianas, lesbianas y migrantes.</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Algunas formas nuevas de asociatividad se han mostrado como interesantes prácticas de los últimos años, haciendo realidad la ya antigua constatación de que para resolver este importante problema se requiere el involucramiento de muchos sectores trabajando en conjunto tanto en el nivel comunitario, como nacional e internacional. Producto de estas nuevas articulaciones han surgido Planes Nacionales para Prevenir y Erradicar la Violencia Doméstica, que constituyen una forma eficaz de diseñar e implementar políticas en esta materia que necesariamente requiere de la intersectorialidad. Estos Planes no siempre son ejecutados a cabalidad por falta de recursos, pero al menos son una directriz a seguir por los diversos poderes del estado, ministerios y servicios que permite “empujar el carro” hacia el mismo lugar. Lo importante de éstos es que se diseñen participativamente, exista la voluntad política de llevarlos adelante y no reflejen sólo una sumatoria de lo que ya se está haciendo sino que el camino a seguir al corto, mediano y largo plazo.</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as nuevas formas de asociatividad, tratándose de la sociedad civil, están empezando a utilizarse en prácticas innovadoras, aún muy germinales, por ejemplo, la presentación de casos ante organismos internacionales por  parte de agrupaciones de ONGs y/o de organizaciones de mujeres o redes, que una vez resueltos obligan a los estados denunciados y sientan jurisprudencia para el resto.</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n materia de prevención, se destacan las políticas y programas educativos que involucran a los/as niños/as y a los/as jóvenes ya que es el trabajo con éstos es el que va a producir el cambio cultural en el largo plazo. En el área preventiva, también parece interesante seguir haciendo esfuerzos por instalar la violencia doméstica como un problema de inseguridad ciudadana, de manera que las políticas y los fondos abundantes para la seguridad pública permeen también dicha violencia, cuidando que esto se haga desde un enfoque democrático y comunitario de aquella.</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a educación de funcionarios/as públicos en materia de violencia y derechos humanos, se mencionó por muchas/os participantes del foro como una tarea en la que hay que continuar y reforzar, teniendo presente que algunas buenas leyes o normas dejan de serlo al momento se ser aplicadas y/o interpretadas.</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l empoderamiento de las mujeres y las niñas, a través del conocimiento de sus derechos y cómo ejercerlos,  es muy interesante que haya aparecido como una forma importante de enfrentar la violencia doméstica, ya que los procesos de educación en derechos han mostrado su efectividad como herramienta de movilización individual y colectiva.</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n relación a los hombres agresores, se menciona muchas veces la necesidad de terapias, como sanción o medida de otro tipo y también se discute respecto de su efectividad en tanto obligatorias. Este es un punto central en que habría que cambiar el discurso y las prácticas, ya que si concordamos que las causas de la violencia doméstica son culturales y sociales, el cambio a nivel individual no podemos confiarlo a terapias sino más bien a la re-educación, puesto que es la educación la herramienta para producir cambios a ese nivel y si ésta ha estado permeada por la ideología patriarcal lo más coherente es desarrollar procesos re-educativos. Sin embargo, los programas de re-educación son muy escasos en todos los países de la región; los trabajos en torno a la “nueva masculinidad”, más frecuentes, si bien van en la misma línea, no llegan a tener la profundidad y especialización que la violencia doméstica requiere para generar cambios importantes.</w:t>
      </w:r>
    </w:p>
    <w:p>
      <w:pPr>
        <w:pStyle w:val="Heading"/>
        <w:ind w:left="0" w:hanging="0"/>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WPNormal"/>
        <w:widowControl/>
        <w:jc w:val="both"/>
        <w:rPr>
          <w:rFonts w:ascii="Times New Roman" w:hAnsi="Times New Roman" w:cs="Times New Roman"/>
          <w:szCs w:val="24"/>
          <w:lang w:val="es-ES"/>
        </w:rPr>
      </w:pPr>
      <w:r>
        <w:rPr>
          <w:rFonts w:cs="Times New Roman" w:ascii="Times New Roman" w:hAnsi="Times New Roman"/>
          <w:szCs w:val="24"/>
          <w:lang w:val="es-ES"/>
        </w:rPr>
        <w:t>Los desafíos siguen siendo múltiples, sin embargo, teniendo presente el carácter cultural del problema, es importante apreciar en su justa dimensión los avances logrados en los últimos  años.</w:t>
      </w:r>
    </w:p>
    <w:p>
      <w:pPr>
        <w:pStyle w:val="WPNormal"/>
        <w:widowControl/>
        <w:jc w:val="both"/>
        <w:rPr>
          <w:rFonts w:ascii="Times New Roman" w:hAnsi="Times New Roman" w:cs="Times New Roman"/>
          <w:szCs w:val="24"/>
          <w:lang w:val="es-ES"/>
        </w:rPr>
      </w:pPr>
      <w:r>
        <w:rPr>
          <w:rFonts w:cs="Times New Roman" w:ascii="Times New Roman" w:hAnsi="Times New Roman"/>
          <w:szCs w:val="24"/>
          <w:lang w:val="es-ES"/>
        </w:rPr>
      </w:r>
    </w:p>
    <w:p>
      <w:pPr>
        <w:pStyle w:val="WPNormal"/>
        <w:widowContro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sz w:val="24"/>
          <w:szCs w:val="24"/>
          <w:lang w:val="es-ES_tradnl"/>
        </w:rPr>
      </w:pPr>
      <w:r>
        <w:rPr>
          <w:sz w:val="24"/>
          <w:szCs w:val="24"/>
          <w:lang w:val="es-ES_tradnl"/>
        </w:rPr>
        <w:t>Luz Rioseco Ortega</w:t>
      </w:r>
    </w:p>
    <w:p>
      <w:pPr>
        <w:pStyle w:val="Normal"/>
        <w:jc w:val="both"/>
        <w:rPr>
          <w:sz w:val="24"/>
          <w:szCs w:val="24"/>
          <w:lang w:val="es-ES_tradnl"/>
        </w:rPr>
      </w:pPr>
      <w:r>
        <w:rPr>
          <w:sz w:val="24"/>
          <w:szCs w:val="24"/>
          <w:lang w:val="es-ES_tradnl"/>
        </w:rPr>
        <w:t>12-11-04</w:t>
      </w:r>
    </w:p>
    <w:sectPr>
      <w:footerReference w:type="default" r:id="rId2"/>
      <w:footnotePr>
        <w:numFmt w:val="decimal"/>
      </w:footnotePr>
      <w:type w:val="nextPage"/>
      <w:pgSz w:w="12240" w:h="15840"/>
      <w:pgMar w:left="1701" w:right="1701" w:gutter="0" w:header="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ay acuerdo en cuanto a la violencia física, psicológica y financiera y se debate sobre si se incorpora en el concepto la violencia sexual ejercida por la pareja</w:t>
      </w:r>
      <w:r>
        <w:rPr>
          <w:sz w:val="18"/>
          <w:lang w:val="es-ES_tradnl"/>
        </w:rPr>
        <w:t>; quienes estiman que no, argumentan que la gravedad de las sanciones y los avances doctrinarios en materia de agresiones sexuales estan en disitintos niveles y mezclarlas podría implicar retrocesos.</w:t>
      </w:r>
    </w:p>
  </w:footnote>
  <w:footnote w:id="3">
    <w:p>
      <w:pPr>
        <w:pStyle w:val="TextBody"/>
        <w:ind w:left="-426" w:hanging="0"/>
        <w:rPr/>
      </w:pPr>
      <w:r>
        <w:rPr>
          <w:rStyle w:val="FootnoteCharacters"/>
        </w:rPr>
        <w:footnoteRef/>
      </w:r>
      <w:r>
        <w:rPr>
          <w:color w:val="000000"/>
          <w:sz w:val="18"/>
        </w:rPr>
        <w:t xml:space="preserve"> </w:t>
      </w:r>
      <w:r>
        <w:rPr>
          <w:color w:val="000000"/>
          <w:sz w:val="18"/>
        </w:rPr>
        <w:t>Rioseco, Luz: “Estudio Buenas prácticas para la erradicación de la violencia doméstica en la Región de América Latina y El Caribe”, CEPAL, 2004 (en edición para publicación).</w:t>
      </w:r>
    </w:p>
    <w:p>
      <w:pPr>
        <w:pStyle w:val="Footnote"/>
        <w:rPr>
          <w:color w:val="000000"/>
          <w:sz w:val="18"/>
        </w:rPr>
      </w:pPr>
      <w:r>
        <w:rPr>
          <w:color w:val="000000"/>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6" w:hanging="0"/>
      <w:jc w:val="center"/>
    </w:pPr>
    <w:rPr>
      <w:rFonts w:ascii="Trebuchet MS" w:hAnsi="Trebuchet MS" w:cs="Trebuchet MS"/>
      <w:b/>
      <w:color w:val="0000FF"/>
      <w:sz w:val="28"/>
      <w:u w:val="single"/>
      <w:lang w:val="es-ES_tradnl"/>
    </w:rPr>
  </w:style>
  <w:style w:type="paragraph" w:styleId="TextBody">
    <w:name w:val="Body Text"/>
    <w:basedOn w:val="Normal"/>
    <w:pPr>
      <w:jc w:val="both"/>
    </w:pPr>
    <w:rPr>
      <w:color w:val="0000FF"/>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widowControl w:val="false"/>
    </w:pPr>
    <w:rPr>
      <w:rFonts w:ascii="Monaco;Courier New" w:hAnsi="Monaco;Courier New" w:cs="Monaco;Courier New"/>
      <w:sz w:val="24"/>
      <w:lang w:val="en-G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9:32:00Z</dcterms:created>
  <dc:creator>Cliente Preferido</dc:creator>
  <dc:description/>
  <dc:language>en-US</dc:language>
  <cp:lastModifiedBy>ppalacio</cp:lastModifiedBy>
  <dcterms:modified xsi:type="dcterms:W3CDTF">2004-11-12T19:32:00Z</dcterms:modified>
  <cp:revision>2</cp:revision>
  <dc:subject/>
  <dc:title>Comentarios al debate de violencia doméstica</dc:title>
</cp:coreProperties>
</file>