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r>
    </w:p>
    <w:p>
      <w:pPr>
        <w:pStyle w:val="Normal"/>
        <w:jc w:val="center"/>
        <w:rPr>
          <w:b/>
          <w:b/>
          <w:u w:val="single"/>
          <w:lang w:val="es-ES"/>
        </w:rPr>
      </w:pPr>
      <w:r>
        <w:rPr>
          <w:b/>
          <w:u w:val="single"/>
          <w:lang w:val="es-ES"/>
        </w:rPr>
        <w:t>COMENTARIOS SOBRE EL DEBATE 1: MEDIDAS ESPECIALES</w:t>
      </w:r>
    </w:p>
    <w:p>
      <w:pPr>
        <w:pStyle w:val="Normal"/>
        <w:jc w:val="both"/>
        <w:rPr>
          <w:b/>
          <w:b/>
          <w:u w:val="single"/>
          <w:lang w:val="es-ES"/>
        </w:rPr>
      </w:pPr>
      <w:r>
        <w:rPr>
          <w:b/>
          <w:u w:val="single"/>
          <w:lang w:val="es-ES"/>
        </w:rPr>
      </w:r>
    </w:p>
    <w:p>
      <w:pPr>
        <w:pStyle w:val="Normal"/>
        <w:jc w:val="both"/>
        <w:rPr>
          <w:lang w:val="es-ES"/>
        </w:rPr>
      </w:pPr>
      <w:r>
        <w:rPr>
          <w:lang w:val="es-ES"/>
        </w:rPr>
      </w:r>
    </w:p>
    <w:p>
      <w:pPr>
        <w:pStyle w:val="Normal"/>
        <w:jc w:val="both"/>
        <w:rPr>
          <w:lang w:val="es-ES"/>
        </w:rPr>
      </w:pPr>
      <w:r>
        <w:rPr>
          <w:lang w:val="es-ES"/>
        </w:rPr>
        <w:t>He leído con mucho interés las contribuciones hechas por ustedes a este debate. Hay en ellas ideas interesantes, pero tengo la impresión de que, a menudo, se han movido en un marco muy estrecho y no han dejado volar la imaginación y la capacidad de mirar los temas con enfoques nuevos.</w:t>
      </w:r>
    </w:p>
    <w:p>
      <w:pPr>
        <w:pStyle w:val="Normal"/>
        <w:jc w:val="both"/>
        <w:rPr>
          <w:lang w:val="es-ES"/>
        </w:rPr>
      </w:pPr>
      <w:r>
        <w:rPr>
          <w:lang w:val="es-ES"/>
        </w:rPr>
      </w:r>
    </w:p>
    <w:p>
      <w:pPr>
        <w:pStyle w:val="Normal"/>
        <w:jc w:val="both"/>
        <w:rPr>
          <w:lang w:val="es-ES"/>
        </w:rPr>
      </w:pPr>
      <w:r>
        <w:rPr>
          <w:lang w:val="es-ES"/>
        </w:rPr>
        <w:t xml:space="preserve">El tema del fundamento jurídico de las medidas especiales iba destinado a que pensaran si efectivamente el fundamento era el principio de la igualdad. Era permisible y aconsejable aquí cuestionar esto, y aun de manera radical, preguntándose, por ejemplo, si es éste un tema que cae en el campo del principio de no discriminación. Hubo una contribución que basó las acciones afirmativas en la obligación del Estado de garantizar el goce y ejercicio de los derechos humanos  (Patsilí Toledo), posición más amplia que la de Gloria Cano, que funda una medida especial (la ley de cuotas) en la obligación del Estado de garantizar los derechos políticos de las mujeres. Si se hubiera proseguido con la idea de Patsilí, podría haberse sostenido que  la obligación de garantizar el goce de los derechos implicaba la necesidad ineludible de que el Estado brindara a cada uno, para hablar en términos comerciales, una “atención personalizada”, es decir podría haberse fundado la necesidad de medidas en el deber del Estado de mirar al sujeto concreto y sus circunstancias para diseñar un modo de proteger los derechos humanos de ese sujeto de una manera efectiva (tengan presente que, cuando digo Estado, no me refiero sólo al legislador y a las normas generales, sino también al ejecutivo y al órgano judicial, que aplican las normas al caso particular). Mirado esto así, parecería posible sostener que, si el Estado  observa una situación en que un grupo de personas - que comparten una o más características y que, por lo tanto, pueden ser identificadas como grupo – no está gozando de la posibilidad de ejercer plenamente sus derechos humanos, podrá diseñar y aplicar medidas para ese grupo que sean diferentes de las que se le aplican a otro grupo que, de nuevo en términos generales, está en otra posición respecto del goce de sus derechos humanos.  </w:t>
      </w:r>
    </w:p>
    <w:p>
      <w:pPr>
        <w:pStyle w:val="Normal"/>
        <w:jc w:val="both"/>
        <w:rPr>
          <w:lang w:val="es-ES"/>
        </w:rPr>
      </w:pPr>
      <w:r>
        <w:rPr>
          <w:lang w:val="es-ES"/>
        </w:rPr>
      </w:r>
    </w:p>
    <w:p>
      <w:pPr>
        <w:pStyle w:val="Normal"/>
        <w:jc w:val="both"/>
        <w:rPr>
          <w:lang w:val="es-ES"/>
        </w:rPr>
      </w:pPr>
      <w:r>
        <w:rPr>
          <w:lang w:val="es-ES"/>
        </w:rPr>
        <w:t>Alfonso Navas plantea frente a esta idea de medidas para un grupo una duda legítima: ¿puede un grupo representar todos los intereses individuales (y diversos) de quienes lo conforman?, lo que lo lleva  a proponer acciones positivas de primer y de segundo nivel, para ir afinando la respuesta del Estado a las diversas situaciones en que viven las personas. Una pregunta que podría haberse hecho aquí sería: ¿implica la acción del Estado respecto de un grupo la necesidad de que ese grupo represente a todos los que lo conforman en todas sus diferentes facetas? Quizás las medidas especiales para “las mujeres”, no pretenden resolver todos los problemas que pueden existir dentro de un grupo debido a la miríada de diferencias que necesariamente habrá entre cada uno de sus componentes, sino que sólo la diferencia gruesa “hombre/mujer” que se advierte tan claramente. Parece aquí pertinente recordar lo que dice Patsilí Toledo: “es un hecho al menos “legal” que el mundo está conformado por mujeres y hombres, en que las primeras están en una situación de (al menos) desventaja, independientemente de que unas u otros también puedan ser parte de [¿otros?] grupos o “minorías”  discriminadas”. También se refiere a esto Gabriela Pacheco, que estima que la existencia de otros grupos minoritarios no es una razón válida para dejar de implementar medidas especiales respecto de otro grupo.</w:t>
      </w:r>
    </w:p>
    <w:p>
      <w:pPr>
        <w:pStyle w:val="Normal"/>
        <w:jc w:val="both"/>
        <w:rPr>
          <w:lang w:val="es-ES"/>
        </w:rPr>
      </w:pPr>
      <w:r>
        <w:rPr>
          <w:lang w:val="es-ES"/>
        </w:rPr>
        <w:t xml:space="preserve"> </w:t>
      </w:r>
    </w:p>
    <w:p>
      <w:pPr>
        <w:pStyle w:val="Normal"/>
        <w:jc w:val="both"/>
        <w:rPr>
          <w:lang w:val="es-ES"/>
        </w:rPr>
      </w:pPr>
      <w:r>
        <w:rPr>
          <w:lang w:val="es-ES"/>
        </w:rPr>
        <w:t xml:space="preserve"> </w:t>
      </w:r>
      <w:r>
        <w:rPr>
          <w:lang w:val="es-ES"/>
        </w:rPr>
        <w:t>Carmen Gloria Pérez abrió el fuego sobre los fundamentos, de manera indirecta, al llamar la atención sobre los peligros de las medidas especiales y el dilema de la exclusión de algunos por su aplicación. Esto fue recogido por Paula Viturro, que sí se refirió al fundamento jurídico de las medidas. Hace en este punto un aporte que hubiera sido muy interesante haber discutido más en este debate. Ella sostiene que dada la realidad actual las medidas especiales son políticamente convenientes, pero está en desacuerdo con fundamentarlas en el principio de no discriminación, porque ello supone un paradigma distributivo de justicia social liberal “que se sostiene en la negación de las diferencias”. Quedó la duda, sin embargo, de cómo las justificamos en el marco del derecho internacional de los derechos humanos. Un buen tema para escribir. También importante es el tema de qué criterios son permisibles para diferenciar a los grupos, porque efectivamente esto es difícil y normalmente no neutro.</w:t>
      </w:r>
    </w:p>
    <w:p>
      <w:pPr>
        <w:pStyle w:val="Normal"/>
        <w:jc w:val="both"/>
        <w:rPr>
          <w:lang w:val="es-ES"/>
        </w:rPr>
      </w:pPr>
      <w:r>
        <w:rPr>
          <w:lang w:val="es-ES"/>
        </w:rPr>
      </w:r>
    </w:p>
    <w:p>
      <w:pPr>
        <w:pStyle w:val="Normal"/>
        <w:jc w:val="both"/>
        <w:rPr/>
      </w:pPr>
      <w:r>
        <w:rPr>
          <w:lang w:val="es-ES"/>
        </w:rPr>
        <w:t xml:space="preserve">Otros comentarios hablaron de este problema de la “negación de la diferencia” (Janeth Santa María, por ejemplo), lo que parece obvio si uno piensa en que las medidas especiales se limitan a decir: los hombres tienen dos, las mujeres tienen que tener dos también. Creo que el tema es más complejo que eso, porque lo que se pretende es que las medidas especiales posibiliten a un grupo el ejercicio pleno de sus derechos humanos, de la manera en que cada uno quiera ejercerlos. Quizás si uno mira los derechos humanos como las herramientas que se tiene para darle forma a la sociedad desde la particularidad de cada uno, ¿podría llegarse a una conclusión diferente? Otro tema que pudo ser debatido. </w:t>
      </w:r>
    </w:p>
    <w:p>
      <w:pPr>
        <w:pStyle w:val="Normal"/>
        <w:jc w:val="both"/>
        <w:rPr>
          <w:lang w:val="es-ES"/>
        </w:rPr>
      </w:pPr>
      <w:r>
        <w:rPr>
          <w:lang w:val="es-ES"/>
        </w:rPr>
      </w:r>
    </w:p>
    <w:p>
      <w:pPr>
        <w:pStyle w:val="Normal"/>
        <w:jc w:val="both"/>
        <w:rPr>
          <w:lang w:val="es-ES"/>
        </w:rPr>
      </w:pPr>
      <w:r>
        <w:rPr>
          <w:lang w:val="es-ES"/>
        </w:rPr>
        <w:t>Muchas contribuciones, no objetadas, estuvieron de acuerdo en (i) la conveniencia de que se apliquen medidas especiales; (ii) la importancia de estudiar cuidadosamente la realidad para decidir qué medidas especiales deben dictarse ( Carmen Gloria Pérez, Coreyci Erazo, Norma Alejandra Colledani); y (iii) la necesidad de que las medidas especiales, para que tengan alguna utilidad,  sean acompañadas de otras acciones destinadas a producir las cambios estructurales necesarios ( Mayda A. Ramos, Luz Rosario Cabrera, Xochitl Bendeck, Ana María Jiménez, Janeth Santa María, Consuelo María Bowen).  María Raquel Asensio no objeta, en principio esto, pero hace un aporte interesante al decir que las medidas pueden actuar en el plano simbólico y contribuyen a erradicar ciertos prejuicios y prácticas. En ese mismo sentido, Dayanara Salazar sostiene que las acciones positivas crean conciencia y originan cambios, y por lo tanto, son convenientes.</w:t>
      </w:r>
    </w:p>
    <w:p>
      <w:pPr>
        <w:pStyle w:val="Normal"/>
        <w:jc w:val="both"/>
        <w:rPr>
          <w:lang w:val="es-ES"/>
        </w:rPr>
      </w:pPr>
      <w:r>
        <w:rPr>
          <w:lang w:val="es-ES"/>
        </w:rPr>
      </w:r>
    </w:p>
    <w:p>
      <w:pPr>
        <w:pStyle w:val="Normal"/>
        <w:jc w:val="both"/>
        <w:rPr>
          <w:lang w:val="es-ES"/>
        </w:rPr>
      </w:pPr>
      <w:r>
        <w:rPr>
          <w:lang w:val="es-ES"/>
        </w:rPr>
        <w:t xml:space="preserve">Un enfoque del tema que podría haber sido abordado es el de trabajar un poco más el concepto mismo de medidas especiales. Casi todas las contribuciones identifican las medidas especiales con la ley de cuotas y no queda claro si Patsilí Toledo no consideraría que una cuota del 50% no sería una medida especial¿? </w:t>
      </w:r>
    </w:p>
    <w:p>
      <w:pPr>
        <w:pStyle w:val="Normal"/>
        <w:jc w:val="both"/>
        <w:rPr>
          <w:lang w:val="es-ES"/>
        </w:rPr>
      </w:pPr>
      <w:r>
        <w:rPr>
          <w:lang w:val="es-ES"/>
        </w:rPr>
      </w:r>
    </w:p>
    <w:p>
      <w:pPr>
        <w:pStyle w:val="Normal"/>
        <w:jc w:val="both"/>
        <w:rPr/>
      </w:pPr>
      <w:r>
        <w:rPr>
          <w:lang w:val="es-ES"/>
        </w:rPr>
        <w:tab/>
        <w:tab/>
        <w:t>Espero que este primer debate  haya sido una buena experiencia y que sea seguido por otros todavía más fructífero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Cecilia.</w:t>
      </w:r>
    </w:p>
    <w:sectPr>
      <w:type w:val="nextPage"/>
      <w:pgSz w:w="12240" w:h="1584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16:00Z</dcterms:created>
  <dc:creator>cmedina</dc:creator>
  <dc:description/>
  <dc:language>en-US</dc:language>
  <cp:lastModifiedBy>ppalacio</cp:lastModifiedBy>
  <dcterms:modified xsi:type="dcterms:W3CDTF">2004-10-29T20:08:00Z</dcterms:modified>
  <cp:revision>3</cp:revision>
  <dc:subject/>
  <dc:title>COMENTARIOS SOBRE EL DEBATE 1: MEDIDAS ESPECIALES</dc:title>
</cp:coreProperties>
</file>