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/>
        <w:tab/>
      </w:r>
      <w:r>
        <w:rPr/>
        <w:drawing>
          <wp:inline distT="0" distB="0" distL="0" distR="0">
            <wp:extent cx="138938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 xml:space="preserve">DIPLOMADO </w:t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“</w:t>
      </w:r>
      <w:r>
        <w:rPr>
          <w:rFonts w:cs="Arial" w:ascii="Arial" w:hAnsi="Arial"/>
          <w:b/>
          <w:color w:val="000080"/>
          <w:sz w:val="28"/>
          <w:szCs w:val="28"/>
        </w:rPr>
        <w:t>DERECHOS HUMANOS DE LA MUJER: TEORÍA Y PRÁCTICA”</w:t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Programa de clases presenciales</w:t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9635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La realización de este Diplomado ha sido posible gracias al apoyo de la Fundación Ford, el Banco Mundial, la fundación John Merck y la Fundación Rights and Democracy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4678"/>
        <w:gridCol w:w="3402"/>
      </w:tblGrid>
      <w:tr>
        <w:trPr>
          <w:trHeight w:val="28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s-MX"/>
              </w:rPr>
              <w:t>Semana del 27 de septiembre al 01 de octubre de 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í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Horar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Lugar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omingo 26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legada alumnas/os hot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tel Diego de Velázquez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Guardia Vieja 150, Providencia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unes 27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09.00 – 09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Inscripción y entrega de materi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ala Videoconferenc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>Piso 6 Edificio Santa Marí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v. Santa María 07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Providencia, Santiago 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09:30 – 10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eremonia inaugura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r. Roberto Nahum, Decano de la Facultad de Derecho, Universidad de Chile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alabras de bienvenida y explicación de las sesiones presenciales (Dra. Cecilia Medina)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0.30 – 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.00 – 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xpectativas del curso.  Ronda de presentac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</w:tc>
      </w:tr>
      <w:tr>
        <w:trPr>
          <w:trHeight w:val="5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2.30 - 13.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isita a Biblioteca Facultad de Derecho, con presentación de la Directora Sra. Nora Carr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Biblioteca Facultad de Derecho – Universidad de Chile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.00 - 15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.00 - 16.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Introducción al Derecho Internacional de los Derechos Humanos: charla y debate.  Profesor José Zalaquet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6.30 – 16: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16:45 – 17:5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 xml:space="preserve">Reglas comunes tratados DD.HH e interpretación: charla y debate.  Profesora Cecilia Medina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18:30 – 20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ckt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dificio Santa María (primer piso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artes 28/09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09:00 – 11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Introducción al Sistema de Naciones Unidas: charla y debate.  Profesores Salvioli y García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1:00 – 11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30 – 13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ebate alumnas/os (continuación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:00 – 15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15:00 – 17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nálisis de casos generales sistema de N.U.  Trabajo en 3 grupos (45 minutos y luego plenario)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1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iércoles 29/09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09:00 – 11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Introducción al Sistema Interamericano de Derechos Humanos: charla y debate.  Profesores Salvioli y García.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1:00 – 11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30 – 13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Debate (continuación)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>
          <w:trHeight w:val="19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:00 – 15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– 17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Estudio de casos generales sobre Sistema Interamericano.  Trabajo en grupos (45 mins. y luego plenario). 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13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Jueves 30/09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09:00 – 10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minismo y Género.  Profesora Lorena Fries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0:30 – 11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11:00 – 13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Aportes del Feminismo.  Trabajo en grupos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:00 – 15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– 17: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versación con Sonia Montaño, Jefa de la Unidad Mujer y Desarrollo de la CEPAL, Naciones Unidas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iernes 31/09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09:00 – 10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pacitación sobre uso de Plataforma Educativa.  Patricio Ramírez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Computación.  Facultad de Derecho, piso 4.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0:00 – 10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0:30 – 12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pacitación Plataforma Educativa (continuación). CD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Videoconferencia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2:00 – 12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ntrega de materiales sesiones on-lin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Videoconferencia</w:t>
            </w:r>
          </w:p>
        </w:tc>
      </w:tr>
      <w:tr>
        <w:trPr>
          <w:trHeight w:val="105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Tarde lib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4678"/>
        <w:gridCol w:w="3402"/>
      </w:tblGrid>
      <w:tr>
        <w:trPr>
          <w:trHeight w:val="52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s-MX"/>
              </w:rPr>
              <w:t>Semana del 04 al 08 de octubre 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8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í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Horari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unes 04/1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09:00 – 11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Género y Derecho.  Profesora Lorena Fries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1:00 – 11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30 - 13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versación con la Ministra del Servicio Nacional de la Mujer - Sernam, Srta. Cecilia Pérez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:90 – 15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– 17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Trabajo en grupos acerca de temas claves en género y derecho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artes 0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09:00 - 11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istema de N.U. y perspectiva de género.  Dra. Cecilia Medina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3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1:00 - 11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609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11:30 - 13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Trabajo en grupos sobre casos de N.U. en materia de género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MX"/>
              </w:rPr>
            </w:pPr>
            <w:r>
              <w:rPr>
                <w:rFonts w:cs="Arial" w:ascii="Arial" w:hAnsi="Arial"/>
                <w:color w:val="FF0000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:00 - 15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– 17: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 xml:space="preserve">Panel sobre Feminismo.  </w:t>
            </w:r>
            <w:r>
              <w:rPr>
                <w:rFonts w:cs="Arial" w:ascii="Arial" w:hAnsi="Arial"/>
                <w:sz w:val="20"/>
                <w:lang w:val="pt-BR"/>
              </w:rPr>
              <w:t>José Olavarria, Cecilia Sánchez, Sonia Montecinos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trHeight w:val="79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iércoles 06/1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09:00 – 10: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istema Interamericano y perspectiva de género. Dra. Cecilia Medina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0:30 – 11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 xml:space="preserve">Café 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00 – 13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Trabajo de casos en grupo.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:00 - 15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41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15:00 – 16: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</w:rPr>
              <w:t>Tarde Libre.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Jueves 07/1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09:00 – 11: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anel y debate: Soledad Larraín (UNICEF), Goiatz Minguez (UNIFEM), María Isabel Matamala (OMS)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1:00 - 11: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11:30 - 13: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Presentación en grupos de la situación de los derechos humanos de la mujer en los distintos países.  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:00 - 15: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59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- 17: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 xml:space="preserve">Continuación de la presentación en grupos de la situación de los derechos humanos de la mujer en los distintos países.  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36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iernes 08/1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09:00 - 11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esumen jornada presencial.  Dra. Cecilia Medina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1:00 - 11: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Café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15 - 13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Organización del trabajo on-line semanas siguientes.  Encuesta docente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13:00 - 15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  <w:t>Almuerz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Tarde Libr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425" w:top="15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80"/>
        <w:sz w:val="28"/>
        <w:szCs w:val="28"/>
      </w:rPr>
      <w:t>DIPLOMADO “DERECHOS HUMANOS DE LA MUJER: TEORÍA Y PRÁCTICA”</w:t>
    </w:r>
  </w:p>
  <w:p>
    <w:pPr>
      <w:pStyle w:val="Header"/>
      <w:jc w:val="center"/>
      <w:rPr>
        <w:rFonts w:ascii="Arial" w:hAnsi="Arial" w:cs="Arial"/>
        <w:b/>
        <w:b/>
        <w:color w:val="000080"/>
        <w:sz w:val="28"/>
        <w:szCs w:val="28"/>
      </w:rPr>
    </w:pPr>
    <w:r>
      <w:rPr>
        <w:rFonts w:cs="Arial" w:ascii="Arial" w:hAnsi="Arial"/>
        <w:b/>
        <w:color w:val="000080"/>
        <w:sz w:val="28"/>
        <w:szCs w:val="28"/>
      </w:rPr>
      <w:t>Programa de clases presenciales</w:t>
    </w:r>
  </w:p>
  <w:p>
    <w:pPr>
      <w:pStyle w:val="Header"/>
      <w:jc w:val="center"/>
      <w:rPr>
        <w:rFonts w:ascii="Arial" w:hAnsi="Arial" w:cs="Arial"/>
        <w:b/>
        <w:b/>
        <w:color w:val="000080"/>
        <w:sz w:val="28"/>
        <w:szCs w:val="28"/>
      </w:rPr>
    </w:pPr>
    <w:r>
      <w:rPr>
        <w:rFonts w:cs="Arial" w:ascii="Arial" w:hAnsi="Arial"/>
        <w:b/>
        <w:color w:val="000080"/>
        <w:sz w:val="28"/>
        <w:szCs w:val="28"/>
      </w:rPr>
      <w:t>(BORRADOR)</w:t>
    </w:r>
  </w:p>
  <w:p>
    <w:pPr>
      <w:pStyle w:val="Header"/>
      <w:jc w:val="center"/>
      <w:rPr>
        <w:rFonts w:ascii="Arial" w:hAnsi="Arial" w:cs="Arial"/>
        <w:b/>
        <w:b/>
        <w:color w:val="000080"/>
        <w:sz w:val="28"/>
        <w:szCs w:val="28"/>
      </w:rPr>
    </w:pPr>
    <w:r>
      <w:rPr>
        <w:rFonts w:cs="Arial" w:ascii="Arial" w:hAnsi="Arial"/>
        <w:b/>
        <w:color w:val="000080"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4:58:00Z</dcterms:created>
  <dc:creator>Facultad de Derecho</dc:creator>
  <dc:description/>
  <dc:language>en-US</dc:language>
  <cp:lastModifiedBy>ppalacio</cp:lastModifiedBy>
  <cp:lastPrinted>2004-09-13T13:26:00Z</cp:lastPrinted>
  <dcterms:modified xsi:type="dcterms:W3CDTF">2004-09-14T16:47:00Z</dcterms:modified>
  <cp:revision>3</cp:revision>
  <dc:subject/>
  <dc:title>Semana del 19 al 23 de abril de 2004</dc:title>
</cp:coreProperties>
</file>