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TODOLOGIA DE TRABAJO UNIDAD II – TEMA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“</w:t>
      </w:r>
      <w:r>
        <w:rPr>
          <w:b/>
          <w:bCs/>
          <w:lang w:val="es-ES"/>
        </w:rPr>
        <w:t>LA MUJER Y LOS DERECHOS HUMANOS”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Cs/>
          <w:lang w:val="es-ES"/>
        </w:rPr>
        <w:t>Ya hemos terminado los controles sobre la unidad I del Programa “</w:t>
      </w:r>
      <w:r>
        <w:rPr>
          <w:bCs/>
          <w:sz w:val="20"/>
          <w:szCs w:val="20"/>
          <w:lang w:val="es-ES"/>
        </w:rPr>
        <w:t>NOCIONES BÁSICAS</w:t>
      </w:r>
      <w:r>
        <w:rPr>
          <w:bCs/>
          <w:lang w:val="es-ES"/>
        </w:rPr>
        <w:t>” (Tema 1: “Introducción al Derecho Internacional de los Derechos Humanos”, módulos 1 – 4 Programa de estudios) y damos inicio esta semana a la unidad II, “</w:t>
      </w:r>
      <w:r>
        <w:rPr>
          <w:sz w:val="20"/>
          <w:szCs w:val="20"/>
        </w:rPr>
        <w:t>LA MUJER Y LOS DERECHOS HUMANOS</w:t>
      </w:r>
      <w:r>
        <w:rPr/>
        <w:t>”, con el trabajo del tema 2 “Feminismos, Género y Derecho” (módulos 5 – 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unidad II, que comienza con el tema 2 sobre feminismos, género y derecho, se ha dividido en 4 módulo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  <w:t xml:space="preserve">Módulo 5: </w:t>
        <w:tab/>
        <w:t>Introducción a la teoría feminista</w:t>
      </w:r>
    </w:p>
    <w:p>
      <w:pPr>
        <w:pStyle w:val="Normal"/>
        <w:ind w:left="2880" w:hanging="2172"/>
        <w:jc w:val="both"/>
        <w:rPr/>
      </w:pPr>
      <w:r>
        <w:rPr/>
        <w:t xml:space="preserve">Módulos 6 y 7: </w:t>
        <w:tab/>
      </w:r>
      <w:r>
        <w:rPr>
          <w:lang w:val="es-ES"/>
        </w:rPr>
        <w:t>Contribución de la Teoría Feminista a la Reformulación de las Ciencias Sociales</w:t>
      </w:r>
    </w:p>
    <w:p>
      <w:pPr>
        <w:pStyle w:val="Normal"/>
        <w:ind w:left="2880" w:hanging="2172"/>
        <w:jc w:val="both"/>
        <w:rPr>
          <w:lang w:val="es-ES"/>
        </w:rPr>
      </w:pPr>
      <w:r>
        <w:rPr>
          <w:lang w:val="es-ES"/>
        </w:rPr>
        <w:t xml:space="preserve">Módulo 8: </w:t>
        <w:tab/>
        <w:t>Género y Derecho</w:t>
      </w:r>
    </w:p>
    <w:p>
      <w:pPr>
        <w:pStyle w:val="Normal"/>
        <w:ind w:left="2880" w:hanging="217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</w:rPr>
        <w:t>La forma de trabajo</w:t>
      </w:r>
      <w:r>
        <w:rPr/>
        <w:t>: Los módulos 5, 6 y 7 serán evaluados a través de 2 controles de lectura antes de las semanas presenciales. Un control acerca del módulo 5 y otro control sobre los módulos 6 y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El módulo 8 </w:t>
      </w:r>
      <w:r>
        <w:rPr>
          <w:u w:val="single"/>
        </w:rPr>
        <w:t>no tendrá control de lectura</w:t>
      </w:r>
      <w:r>
        <w:rPr/>
        <w:t>, sino que les haremos llegar el viernes 17 de septiembre una lista de temas que serán tratados la semana presencial (27 de septiembre al 08 de octub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as fecha de entrega</w:t>
      </w:r>
      <w:r>
        <w:rPr/>
        <w:t xml:space="preserve">: Las respuestas del módulo 5 deberán ser enviadas a la dirección de correo electrónico </w:t>
      </w:r>
      <w:hyperlink r:id="rId2">
        <w:r>
          <w:rPr>
            <w:rStyle w:val="InternetLink"/>
          </w:rPr>
          <w:t>dipmuj@derecho.uchile.cl</w:t>
        </w:r>
      </w:hyperlink>
      <w:r>
        <w:rPr/>
        <w:t xml:space="preserve"> el día lunes 06 de septiembre (antes de las 17:00 hrs. hora chilena). Las preguntas para este módulo 5 se encuentran disponibles en la plataforma educativa (u-curs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Respecto de los módulo 6 y 7, los materiales serán puestos en la plataforma educativa el viernes 03 de Septiembre, las preguntas serán puestas en la plataforma el lunes 06 y sus respuestas deberán ser enviadas al mismo correo electrónico indicado previamente el lunes 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Respecto del módulo 8, los materiales serán puestos en la plataforma educativa el viernes 17 de septiembre junto a la lista de temas que serán parte del trabajo presencial (no es un control de lectura, sino que una guía para el debate en Santiago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muj@derecho.uchile.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4:58:00Z</dcterms:created>
  <dc:creator>claudio</dc:creator>
  <dc:description/>
  <dc:language>en-US</dc:language>
  <cp:lastModifiedBy>claudio</cp:lastModifiedBy>
  <dcterms:modified xsi:type="dcterms:W3CDTF">2004-08-30T16:12:00Z</dcterms:modified>
  <cp:revision>7</cp:revision>
  <dc:subject/>
  <dc:title>SOBRE LA FORMA DE TRABAJO TEMA II</dc:title>
</cp:coreProperties>
</file>