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GUNTAS PARA MÓDULO 5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firstLine="120"/>
        <w:jc w:val="both"/>
        <w:rPr/>
      </w:pPr>
      <w:r>
        <w:rPr>
          <w:b/>
        </w:rPr>
        <w:t>Módulo 5 “</w:t>
      </w:r>
      <w:r>
        <w:rPr/>
        <w:t>Introducción a la Teoría Feminista 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440" w:hanging="180"/>
        <w:jc w:val="both"/>
        <w:rPr/>
      </w:pPr>
      <w:r>
        <w:rPr/>
        <w:t>Origen y formas de dominación de géne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ind w:left="1440" w:hanging="180"/>
        <w:jc w:val="both"/>
        <w:rPr/>
      </w:pPr>
      <w:r>
        <w:rPr/>
        <w:t>Reformulación de la interpretación social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>Sobre los materiales:</w:t>
      </w:r>
      <w:r>
        <w:rPr>
          <w:bCs/>
          <w:lang w:val="es-ES"/>
        </w:rPr>
        <w:t xml:space="preserve"> Para el módulo 5 tenemos tres lecturas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es-ES"/>
        </w:rPr>
        <w:t xml:space="preserve">Simone de Beauvoir. “La Mujer como lo ‘otro’,  en </w:t>
      </w:r>
      <w:r>
        <w:rPr>
          <w:bCs/>
          <w:i/>
          <w:lang w:val="es-ES"/>
        </w:rPr>
        <w:t>El Segundo Sexo</w:t>
      </w:r>
      <w:r>
        <w:rPr>
          <w:bCs/>
          <w:lang w:val="es-ES"/>
        </w:rPr>
        <w:t>, pp. 47-6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es-ES"/>
        </w:rPr>
        <w:t xml:space="preserve">Marta Lamas, “Usos, dificultades y posibilidades de la categoría “género”, en </w:t>
      </w:r>
      <w:r>
        <w:rPr>
          <w:bCs/>
          <w:i/>
          <w:lang w:val="es-ES"/>
        </w:rPr>
        <w:t>Género. Conceptos básicos. Programa de Estudios de Género</w:t>
      </w:r>
      <w:r>
        <w:rPr>
          <w:bCs/>
          <w:lang w:val="es-ES"/>
        </w:rPr>
        <w:t>, Pontificia Universidad Católica del Perú, pp. 65-8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es-ES"/>
        </w:rPr>
        <w:t xml:space="preserve">Carol Pateman, “El contrato sexual”, en </w:t>
      </w:r>
      <w:r>
        <w:rPr>
          <w:bCs/>
          <w:i/>
          <w:lang w:val="es-ES"/>
        </w:rPr>
        <w:t>ANTHROPOS-UAM</w:t>
      </w:r>
      <w:r>
        <w:rPr>
          <w:bCs/>
          <w:lang w:val="es-ES"/>
        </w:rPr>
        <w:t>, México, 1995 (1988). Capítulos 1,2, pp. 9-29, y 31-57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Preguntas: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1.- Explique la noción de mujer como “otro” que desarrolla Simone de Beauvoir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.- Analice las dificultades y potencialidades que según Marta Lamas tiene la asimilación del concepto género a mujere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3.- Desarrolle la noción de contrato sexual acuñada por Carol Pateman en relación al contrato de matrimoni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s recordam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trabajo deberá tener las siguientes características: (i) No más de mil palabras totales (para las 3 preguntas); (ii) formato carta; (iii) letra Times 12; (iv) notas al pie de página en letra Times 10; (v) Enviado en formato Word (no en el cuerpo de su email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cederse en el número de palabras totales del trabajo (1000) es considerado en la evaluación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2:54:00Z</dcterms:created>
  <dc:creator>cmedina</dc:creator>
  <dc:description/>
  <dc:language>en-US</dc:language>
  <cp:lastModifiedBy>claudio</cp:lastModifiedBy>
  <cp:lastPrinted>2004-08-30T09:13:00Z</cp:lastPrinted>
  <dcterms:modified xsi:type="dcterms:W3CDTF">2004-08-30T15:34:00Z</dcterms:modified>
  <cp:revision>5</cp:revision>
  <dc:subject/>
  <dc:title>PREGUNTAS SEGUNDO MÓDULO</dc:title>
</cp:coreProperties>
</file>