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chos del Caso:</w:t>
      </w:r>
    </w:p>
    <w:p>
      <w:pPr>
        <w:pStyle w:val="Normal"/>
        <w:rPr/>
      </w:pPr>
      <w:r>
        <w:rPr/>
        <w:t xml:space="preserve">Sr. Princz es un judío americano que fue detenido por los nazis durante la segunda guerra mundial y enviado a un campo de concentración. Al momento de su internamiento, el Sr. Princz era un ciudadano americano y un menor no emancipado, y vivía con su madre, padre, dos hermanos y una hermana en lo que ahora es Eslovaquia. Su padre, un ciudadano americano, tenía negocios en Checoslovaquia. En 1942, 90 días después de la declaración formal de guerra entre Estados Unidos y Alemania, el Sr. Princz y su familia fueron arrestados por la Policía eslovaca, llevados a las S.S. alemanas, y enviados al campo Maidanek en Polonia. </w:t>
      </w:r>
    </w:p>
    <w:p>
      <w:pPr>
        <w:pStyle w:val="Normal"/>
        <w:rPr/>
      </w:pPr>
      <w:r>
        <w:rPr/>
        <w:t xml:space="preserve">Casi todos los americanos capturados por los nazis fueron liberados en un intercambio de prisioneros patrocinado por la Cruz Roja Internacional. El sr. Princz y su familia, todos americanos, no fueron liberados. </w:t>
      </w:r>
    </w:p>
    <w:p>
      <w:pPr>
        <w:pStyle w:val="Normal"/>
        <w:rPr/>
      </w:pPr>
      <w:r>
        <w:rPr/>
        <w:t>El Sr. Princz cree que sus padres y su hermana fueron asesinados en el campo de concentración conocido como “Treblinka”. El gobierno alemán envió al Sr. Princz y a sus dos hermanos a Auschwitz. Luego fueron “arrendados” (leased) por el gobierno alemán al cartel alemán I.G. Farben (compañía química) y esclavizados en una instalación cerradas de Auschwitz llamada “Birkenau”. Durante su estadía como esclavo en Birkenau, el Sr. Princz presenció la muerte de sus dos hermanos, provocada intencionalmente, al dejarlos morir de hambre. El sr. Princz fue posteriormente enviado al geto de Varsovia, forzado a una marcha desde Varsovia a Dachau, y esclavizado nuevamente, esta vez en una fábrica de aeroplanos (Messerschmidt plant). El sr. Princz es el único miembro de su familia que sobrevivió a los actos barbáricos del régimen nazi.</w:t>
      </w:r>
    </w:p>
    <w:p>
      <w:pPr>
        <w:pStyle w:val="Normal"/>
        <w:rPr/>
      </w:pPr>
      <w:r>
        <w:rPr/>
        <w:t>Cuando terminó la segunda guerra mundial, el demandante fue rescatado en un camión junto con otros sobrevivientes de los campos de concentración, por las tropas americanas. La mayoría de los sobrevivientes fueron enviados a un centro especial para sobrevivientes. Pero viendo que el sr. Princz tenía la marca “USA” en su uniforme, las tropas americanas lo enviaron a un hospital militar americano.</w:t>
      </w:r>
    </w:p>
    <w:p>
      <w:pPr>
        <w:pStyle w:val="Normal"/>
        <w:rPr/>
      </w:pPr>
      <w:r>
        <w:rPr/>
        <w:t xml:space="preserve">Por muchos años el sr. Princz intentó obtener una pensión, tal como fue otorgada a miles de los tros sobrevivientes del holocausto, o de obtener otro tipo de reparación del gobierno. La primera ley de compensación alemana, que preveía pensiones para los sobrevivientes del holocausto se dictó en 1952. En 1955, el sr. Princz demandó por una pensión. La oficina de restituciones, encargada de administrar los fondos de las pensiones, advierte que el sr. Princz no era sujeto para recibir la pensión porque era ciudadano americano al momento de ser esclavizado, y tampoco era “refugiado”. </w:t>
      </w:r>
    </w:p>
    <w:p>
      <w:pPr>
        <w:pStyle w:val="Normal"/>
        <w:rPr/>
      </w:pPr>
      <w:r>
        <w:rPr/>
        <w:t>En 1956, la ley que preveía pensiones, administrada por la URO, fue enmendada. Y según el Sr. Princz la enmienda de 1956 sólo extendió el período en el cual los sobrevivientes podían reclamar pensiones hasta 1969. No expandió el ámbito de los beneficiarios que podían demandar. Por esta razón él no accionó una segunda vez.</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rPr>
        <w:t xml:space="preserve">1992: El sr. Princz demanda ante las cortes de Estados Unidos, a la República Federal de Alemania, por indemnización de los daños y perjuicios que le fueron causados por su internamiento y por su trabajo como esclavo durante el régimen nazi. </w:t>
      </w:r>
      <w:r>
        <w:rPr>
          <w:b/>
          <w:lang w:val="en-US"/>
        </w:rPr>
        <w:t>(for false imprisonment, assault and battery, and negligent and intentional infliction of emotional distress + as well as recovery quantum meruit for the value of his labor in the I.G Farben and Messerschmidt plants)</w:t>
      </w:r>
    </w:p>
    <w:p>
      <w:pPr>
        <w:pStyle w:val="Normal"/>
        <w:numPr>
          <w:ilvl w:val="0"/>
          <w:numId w:val="5"/>
        </w:numPr>
        <w:rPr>
          <w:u w:val="single"/>
        </w:rPr>
      </w:pPr>
      <w:r>
        <w:rPr>
          <w:u w:val="single"/>
        </w:rPr>
        <w:t>Alemania presenta moción para que se rechace la demanda por falta de jurisdicción.</w:t>
      </w:r>
    </w:p>
    <w:p>
      <w:pPr>
        <w:pStyle w:val="Normal"/>
        <w:numPr>
          <w:ilvl w:val="0"/>
          <w:numId w:val="2"/>
        </w:numPr>
        <w:rPr/>
      </w:pPr>
      <w:r>
        <w:rPr/>
        <w:t>FSIA: no se configura ninguna excepción.</w:t>
      </w:r>
    </w:p>
    <w:p>
      <w:pPr>
        <w:pStyle w:val="Normal"/>
        <w:numPr>
          <w:ilvl w:val="0"/>
          <w:numId w:val="2"/>
        </w:numPr>
        <w:rPr/>
      </w:pPr>
      <w:r>
        <w:rPr/>
        <w:t>Hess</w:t>
      </w:r>
    </w:p>
    <w:p>
      <w:pPr>
        <w:pStyle w:val="Normal"/>
        <w:rPr/>
      </w:pPr>
      <w:r>
        <w:rPr/>
      </w:r>
    </w:p>
    <w:p>
      <w:pPr>
        <w:pStyle w:val="Normal"/>
        <w:numPr>
          <w:ilvl w:val="1"/>
          <w:numId w:val="2"/>
        </w:numPr>
        <w:rPr>
          <w:u w:val="single"/>
        </w:rPr>
      </w:pPr>
      <w:r>
        <w:rPr>
          <w:u w:val="single"/>
        </w:rPr>
        <w:t>La Corte rechaza la petición de Alemania. Juez Sporkin.</w:t>
      </w:r>
    </w:p>
    <w:p>
      <w:pPr>
        <w:pStyle w:val="Normal"/>
        <w:numPr>
          <w:ilvl w:val="0"/>
          <w:numId w:val="1"/>
        </w:numPr>
        <w:rPr/>
      </w:pPr>
      <w:r>
        <w:rPr/>
        <w:t xml:space="preserve">Los </w:t>
      </w:r>
      <w:r>
        <w:rPr>
          <w:i/>
        </w:rPr>
        <w:t>hechos del caso exceden el ámbito de FSIA, y de HESS.</w:t>
      </w:r>
    </w:p>
    <w:p>
      <w:pPr>
        <w:pStyle w:val="Normal"/>
        <w:numPr>
          <w:ilvl w:val="0"/>
          <w:numId w:val="1"/>
        </w:numPr>
        <w:rPr/>
      </w:pPr>
      <w:r>
        <w:rPr/>
        <w:t xml:space="preserve">Una nación que en el momento de los hechos desconoció la ley americana y el derecho internacional, no puede impedir una demanda legítima de un ciudadano americano para que sus derechos sean reconocidos, invocando ahora la ley americana para evadir sus responsabilidades. Una nación ilegal no puede invocar el derecho americano, permitirlo crearía un severo desbalance en la </w:t>
      </w:r>
      <w:r>
        <w:rPr>
          <w:i/>
        </w:rPr>
        <w:t>reciprocidad y respeto mutuo</w:t>
      </w:r>
      <w:r>
        <w:rPr/>
        <w:t xml:space="preserve"> que debe existir entre las naciones, y generaría una injusticia intolerable para el demandante y los principios en que este país se sienta. </w:t>
      </w:r>
    </w:p>
    <w:p>
      <w:pPr>
        <w:pStyle w:val="Normal"/>
        <w:numPr>
          <w:ilvl w:val="0"/>
          <w:numId w:val="1"/>
        </w:numPr>
        <w:rPr/>
      </w:pPr>
      <w:r>
        <w:rPr/>
        <w:t xml:space="preserve">Se rechaza la sugerencia del demandado respecto a que el demandante debe dirigir sus acciones contra I.G Farben… Porque este caso no se trata sólo sobre el trabajo forzado al que fue sometido, sino que se trata de la responsabilidad que cabe al gobierno de esa nación por los crímenes que afectan al sr. Princz, y el hecho de que hayan </w:t>
      </w:r>
      <w:r>
        <w:rPr>
          <w:i/>
        </w:rPr>
        <w:t>otras partes involucradas</w:t>
      </w:r>
      <w:r>
        <w:rPr/>
        <w:t xml:space="preserve"> en daños que sufrió el demandante no libera de responsabilidad al gobierno alemán.</w:t>
      </w:r>
    </w:p>
    <w:p>
      <w:pPr>
        <w:pStyle w:val="Normal"/>
        <w:numPr>
          <w:ilvl w:val="0"/>
          <w:numId w:val="1"/>
        </w:numPr>
        <w:rPr/>
      </w:pPr>
      <w:r>
        <w:rPr/>
        <w:t>El demandado también arguye que el sr. Princz puede demandar en las cortes Alemanas. Pero esta no es una alternativa aceptable, los antecedentes muestran que no podría obtener reparación en esas cortes.</w:t>
      </w:r>
    </w:p>
    <w:p>
      <w:pPr>
        <w:pStyle w:val="Normal"/>
        <w:numPr>
          <w:ilvl w:val="0"/>
          <w:numId w:val="1"/>
        </w:numPr>
        <w:rPr/>
      </w:pPr>
      <w:r>
        <w:rPr/>
        <w:t xml:space="preserve">El Congreso de Estados Unidos efectivamente dictó un esquema respecto a la jurisdicción de las cortes americanas sobre naciones extranjeras, pero no despojó a los americanos de sus derechos ciudadanos o de sus derechos a ser protegidos por nuestro gobierno y nuestras leyes por el hecho de viajar más allá del océano. La nacionalidad sigue a la persona fuera del territorio nacional. / Si la nacionalidad del Sr. Princz significa algo, debe significar que él puede reivindicar sus derechos como ciudadano ante una nación que le robó tales derechos. </w:t>
      </w:r>
    </w:p>
    <w:p>
      <w:pPr>
        <w:pStyle w:val="Normal"/>
        <w:ind w:left="1416" w:hanging="0"/>
        <w:rPr/>
      </w:pPr>
      <w:r>
        <w:rPr/>
        <w:t>Una corte americana debe estar disponible al demandante, particularmente desde que toda otra vía de reparación le ha sido negada. / En otras palabras: un ciudadano americano, que fue víctima del holocausto, tiene un derecho constitucional para proceder en una corte de los Estados Unidos contra la nación que lo subyugó a él y a su familia a actos barbáricos. Derecho a acceder a la justicia.</w:t>
      </w:r>
    </w:p>
    <w:p>
      <w:pPr>
        <w:pStyle w:val="Normal"/>
        <w:rPr/>
      </w:pPr>
      <w:r>
        <w:rPr/>
      </w:r>
    </w:p>
    <w:p>
      <w:pPr>
        <w:pStyle w:val="Normal"/>
        <w:rPr/>
      </w:pPr>
      <w:r>
        <w:rPr/>
        <w:t xml:space="preserve">C.C.L: </w:t>
      </w:r>
      <w:r>
        <w:rPr>
          <w:u w:val="single"/>
        </w:rPr>
        <w:t>Bajo las circunstancias del caso</w:t>
      </w:r>
      <w:r>
        <w:rPr/>
        <w:t>, una nación que no respeta los derechos humanos o civiles de un ciudadano americano está impedida de invocar el derecho americano para bloquear al ciudadano de su esfuerzo por reivindicar sus derechos. En un caso así, el demandante tiene derecho a que se reclamación sea oída por una corte americana.</w:t>
      </w:r>
    </w:p>
    <w:p>
      <w:pPr>
        <w:pStyle w:val="Normal"/>
        <w:rPr/>
      </w:pPr>
      <w:r>
        <w:rPr/>
      </w:r>
    </w:p>
    <w:p>
      <w:pPr>
        <w:pStyle w:val="Normal"/>
        <w:rPr/>
      </w:pPr>
      <w:r>
        <w:rPr/>
      </w:r>
    </w:p>
    <w:p>
      <w:pPr>
        <w:pStyle w:val="Normal"/>
        <w:rPr>
          <w:b/>
          <w:b/>
        </w:rPr>
      </w:pPr>
      <w:r>
        <w:rPr>
          <w:b/>
        </w:rPr>
        <w:t xml:space="preserve">1995. Corte Suprema. </w:t>
      </w:r>
    </w:p>
    <w:p>
      <w:pPr>
        <w:pStyle w:val="Normal"/>
        <w:rPr/>
      </w:pPr>
      <w:r>
        <w:rPr/>
        <w:t>La Corte Suprema sostiene que la Corte del distrito no tiene jurisdicción sobre la demanda del Sr. Princz. Asumiendo que la FSIA de 1976, se aplicara retroactivamente a los eventos ocurridos en 1942-1945, ninguna de las excepciones a la regla general de inmunidad que contempla dicho estatuto se aplicaría en este caso. Si la FSIA no se aplica retroactivamente, entonces nos hay jurisdicción sobre la demanda del sr. Princz, que se refiere a responsabilidad extracontractual. No resuelve si la FSIA se aplica retroactivamente o no.</w:t>
      </w:r>
    </w:p>
    <w:p>
      <w:pPr>
        <w:pStyle w:val="Normal"/>
        <w:rPr/>
      </w:pPr>
      <w:r>
        <w:rPr/>
        <w:t>“</w:t>
      </w:r>
      <w:r>
        <w:rPr/>
        <w:t>La corte del distrito sostuvo que tenía jurisdicción sobre el caso basada en que la FSIA no tenía un rol que jugar en donde las demandas envolvían actos de barbarie cometidos por una nación una vez ilegal (outlaw) que demostró abierta falta de respeto por la humanidad de un ciudadano americano, simplemente porque era judío.”</w:t>
      </w:r>
    </w:p>
    <w:p>
      <w:pPr>
        <w:pStyle w:val="Normal"/>
        <w:rPr/>
      </w:pPr>
      <w:r>
        <w:rPr/>
      </w:r>
    </w:p>
    <w:p>
      <w:pPr>
        <w:pStyle w:val="Normal"/>
        <w:rPr/>
      </w:pPr>
      <w:r>
        <w:rPr/>
        <w:t>ANÁLISIS</w:t>
      </w:r>
    </w:p>
    <w:p>
      <w:pPr>
        <w:pStyle w:val="Normal"/>
        <w:rPr/>
      </w:pPr>
      <w:r>
        <w:rPr/>
      </w:r>
    </w:p>
    <w:p>
      <w:pPr>
        <w:pStyle w:val="Normal"/>
        <w:numPr>
          <w:ilvl w:val="0"/>
          <w:numId w:val="7"/>
        </w:numPr>
        <w:rPr/>
      </w:pPr>
      <w:r>
        <w:rPr/>
        <w:t>Alemania sostiene falta de jurisdicción en este caso en aplicación de la FSIA.</w:t>
      </w:r>
    </w:p>
    <w:p>
      <w:pPr>
        <w:pStyle w:val="Normal"/>
        <w:numPr>
          <w:ilvl w:val="0"/>
          <w:numId w:val="7"/>
        </w:numPr>
        <w:rPr/>
      </w:pPr>
      <w:r>
        <w:rPr/>
        <w:t>Alemania sostiene subsidiariamente (in the alternative) que la FSIA no se aplica retroactivamente a este caso, y que por lo tanto Alemania goza de absoluta inmunidad según las leyes de este circuito en el tiempo en que los nazis esclavizaron al sr. Princz. *cita a Comercial bank ok…ver</w:t>
      </w:r>
    </w:p>
    <w:p>
      <w:pPr>
        <w:pStyle w:val="Normal"/>
        <w:ind w:left="360" w:hanging="0"/>
        <w:rPr/>
      </w:pPr>
      <w:r>
        <w:rPr/>
      </w:r>
    </w:p>
    <w:p>
      <w:pPr>
        <w:pStyle w:val="Normal"/>
        <w:rPr/>
      </w:pPr>
      <w:r>
        <w:rPr/>
        <w:t>a) ¿Qué ley se aplica?</w:t>
      </w:r>
    </w:p>
    <w:p>
      <w:pPr>
        <w:pStyle w:val="Normal"/>
        <w:numPr>
          <w:ilvl w:val="0"/>
          <w:numId w:val="3"/>
        </w:numPr>
        <w:rPr/>
      </w:pPr>
      <w:r>
        <w:rPr/>
        <w:t>FSIA se dicta en 1976. Si se aplica en este caso, es la única fuente o base para obtener jurisdicción sobre un estado extranjero (Hess). Establece una regla general de inmunidad de los soberanos, sujeta a varias excepciones estutarias.</w:t>
      </w:r>
    </w:p>
    <w:p>
      <w:pPr>
        <w:pStyle w:val="Normal"/>
        <w:numPr>
          <w:ilvl w:val="0"/>
          <w:numId w:val="3"/>
        </w:numPr>
        <w:rPr/>
      </w:pPr>
      <w:r>
        <w:rPr/>
        <w:t>Si FSIA no se aplica, debemos remitirnos a la práctica que prevaleció en las cortes federales durante 1942-1945, cuando ocurrieron los hechos de la demanda. Durante ese tiempo, de hecho desde 1812, cuando la C.S. decidió el Shooner Exchange, hasta 1952, los Estados Unidos, como un asunto de gracia y cortesía, otorgaba a los soberanos extranjeros “absoluta inmunidad” en las demandas antes las cortes de este país (Verlinden B.V. v. Central Bank of Nigeria). Por su parte las Cortes consistentemente referían sus decisiones a las ramas políticas, en particular a aquellas del ejecutivo, sobre si ejercer jurisdicción en demandas contra los soberanos extranjeros. Hasta 1952, el Departamento de Estado ordinariamente requirió inmunidad en todas las acciones contra soberanos extranjeros amigos (friendly).</w:t>
      </w:r>
    </w:p>
    <w:p>
      <w:pPr>
        <w:pStyle w:val="Normal"/>
        <w:numPr>
          <w:ilvl w:val="0"/>
          <w:numId w:val="3"/>
        </w:numPr>
        <w:rPr>
          <w:i/>
          <w:i/>
        </w:rPr>
      </w:pPr>
      <w:r>
        <w:rPr>
          <w:i/>
        </w:rPr>
        <w:t>Pero no debemos decidir si la FSIA se aplica retroactivamente a los eventos antes de 1952, pues como veremos ninguna de las excepciones a la regla de inmunidad se configura. Por otra parte, si la FSIA no se aplica a la demanda, e incluso si Alemania no es inmune de demandas bajo la ley pre-FSIA que se aplicaría, como se verá, una corte del distrito federal no tiene jurisdicción sobre la demanda porque ésta se refiere a cuasi delitos y responsabilidad extracontractual.</w:t>
      </w:r>
    </w:p>
    <w:p>
      <w:pPr>
        <w:pStyle w:val="Normal"/>
        <w:rPr>
          <w:i/>
          <w:i/>
        </w:rPr>
      </w:pPr>
      <w:r>
        <w:rPr>
          <w:i/>
        </w:rPr>
      </w:r>
    </w:p>
    <w:p>
      <w:pPr>
        <w:pStyle w:val="Normal"/>
        <w:rPr>
          <w:lang w:val="en-US"/>
        </w:rPr>
      </w:pPr>
      <w:r>
        <w:rPr>
          <w:lang w:val="en-US"/>
        </w:rPr>
        <w:t>b) The Foreign Sovereign Immunities Act of 1976.</w:t>
      </w:r>
    </w:p>
    <w:p>
      <w:pPr>
        <w:pStyle w:val="Normal"/>
        <w:numPr>
          <w:ilvl w:val="0"/>
          <w:numId w:val="4"/>
        </w:numPr>
        <w:rPr/>
      </w:pPr>
      <w:r>
        <w:rPr/>
        <w:t>Bajo la FSIA un soberano extranjero es inmune de jurisdicción antes las cortes de los Estados Unidos excepto que en un caso particular se configure una de las excepciones señaladas en el estatuto a la regla de inmunidad, o si el caso está regido por un acuerdo internacional en el cual Estados Unidos sea parte cuando la FSIA fue dictada. El sr. Princz señala que hay un acuerdo de este tipo y que además se configuran dos de las excepciones de la FSIA: el soberano extranjero ha renunciado a su inmunidad explicita o implícitamente y la excepción para casos en que la demanda surge de un actividad comercial del Estado extranjero. Corresponde al Estado extranjero probar su inmunidad demostrando que las excepciones no son aplicables (Transamerican S.S. v. Somali Democratic Republic).</w:t>
      </w:r>
    </w:p>
    <w:p>
      <w:pPr>
        <w:pStyle w:val="Normal"/>
        <w:ind w:left="360" w:hanging="0"/>
        <w:rPr/>
      </w:pPr>
      <w:r>
        <w:rPr/>
      </w:r>
    </w:p>
    <w:p>
      <w:pPr>
        <w:pStyle w:val="Normal"/>
        <w:numPr>
          <w:ilvl w:val="1"/>
          <w:numId w:val="4"/>
        </w:numPr>
        <w:rPr>
          <w:b/>
          <w:b/>
        </w:rPr>
      </w:pPr>
      <w:r>
        <w:rPr>
          <w:b/>
        </w:rPr>
        <w:t xml:space="preserve">La excepción de actividad comercial: </w:t>
      </w:r>
    </w:p>
    <w:p>
      <w:pPr>
        <w:pStyle w:val="Normal"/>
        <w:ind w:left="1080" w:hanging="0"/>
        <w:rPr/>
      </w:pPr>
      <w:r>
        <w:rPr/>
        <w:t>No habrá inmunidad en los casos en que la acción se basa en un acto cometido fuera del territorio de los Estados Unidos en conexión con una actividad comercial del Estado extranjero y que ese acto cause efectos directos en los Estados Unidos.</w:t>
      </w:r>
    </w:p>
    <w:p>
      <w:pPr>
        <w:pStyle w:val="Normal"/>
        <w:ind w:left="1080" w:hanging="0"/>
        <w:rPr/>
      </w:pPr>
      <w:r>
        <w:rPr/>
        <w:t>Princz sostiene que el arrendamiento de su trabajo por el gobierno nazi a favor de I.G. Farben y Messerschmidt CIA era una actividad comercial, y ella tuvo efecto directo en USA.</w:t>
      </w:r>
    </w:p>
    <w:p>
      <w:pPr>
        <w:pStyle w:val="Normal"/>
        <w:ind w:left="1080" w:hanging="0"/>
        <w:rPr/>
      </w:pPr>
      <w:r>
        <w:rPr/>
        <w:t xml:space="preserve">Alemania responde: </w:t>
      </w:r>
    </w:p>
    <w:p>
      <w:pPr>
        <w:pStyle w:val="Normal"/>
        <w:ind w:left="1080" w:hanging="0"/>
        <w:rPr/>
      </w:pPr>
      <w:r>
        <w:rPr>
          <w:u w:val="single"/>
        </w:rPr>
        <w:t>Respecto a “actividad comercial”</w:t>
      </w:r>
      <w:r>
        <w:rPr/>
        <w:t>: FSIA la define como sea una práctica comercial regular o una particular transacción o acto comercial.  Y el carácter comercial de una actividad deberá ser determinado en referencia a la naturaleza de la práctica o conducta o transacción particular más que en referencia a su propósito. La FSIA deja a la corte la distinción entre comercial y gubernamental. Y un privado no puede detener prisioneros.</w:t>
      </w:r>
    </w:p>
    <w:p>
      <w:pPr>
        <w:pStyle w:val="Normal"/>
        <w:ind w:left="1080" w:hanging="0"/>
        <w:rPr>
          <w:b/>
          <w:b/>
          <w:i/>
          <w:i/>
        </w:rPr>
      </w:pPr>
      <w:r>
        <w:rPr>
          <w:i/>
        </w:rPr>
        <w:t xml:space="preserve">Pero no requerimos determinar si el arrendamiento de prisioneros para que trabajen como esclavos constituye una actividad comercial según la FSIA, pues por cierto dicha actividad </w:t>
      </w:r>
      <w:r>
        <w:rPr>
          <w:b/>
          <w:i/>
        </w:rPr>
        <w:t>no tuvo efectos directos en USA.</w:t>
      </w:r>
    </w:p>
    <w:p>
      <w:pPr>
        <w:pStyle w:val="Normal"/>
        <w:ind w:left="1080" w:hanging="0"/>
        <w:rPr/>
      </w:pPr>
      <w:r>
        <w:rPr>
          <w:u w:val="single"/>
        </w:rPr>
        <w:t>Respecto al efecto directo en los Estados Unidos</w:t>
      </w:r>
      <w:r>
        <w:rPr/>
        <w:t>:</w:t>
      </w:r>
    </w:p>
    <w:p>
      <w:pPr>
        <w:pStyle w:val="Normal"/>
        <w:ind w:left="1080" w:hanging="0"/>
        <w:rPr/>
      </w:pPr>
      <w:r>
        <w:rPr/>
        <w:t>Princz sostiene que fue directo porque:</w:t>
      </w:r>
    </w:p>
    <w:p>
      <w:pPr>
        <w:pStyle w:val="Normal"/>
        <w:ind w:left="1080" w:hanging="0"/>
        <w:rPr>
          <w:i/>
          <w:i/>
        </w:rPr>
      </w:pPr>
      <w:r>
        <w:rPr/>
        <w:tab/>
        <w:tab/>
        <w:t xml:space="preserve">Su trabajo fue utilizado en provecho de firmas que apoyaron directamente el esfuerzo militar nazi en la guerra contra USA. </w:t>
      </w:r>
      <w:r>
        <w:rPr>
          <w:i/>
        </w:rPr>
        <w:t>No se cumple el criterio de causalidad exigido por la norma.</w:t>
      </w:r>
    </w:p>
    <w:p>
      <w:pPr>
        <w:pStyle w:val="Normal"/>
        <w:ind w:left="1080" w:hanging="0"/>
        <w:rPr>
          <w:i/>
          <w:i/>
        </w:rPr>
      </w:pPr>
      <w:r>
        <w:rPr/>
        <w:tab/>
        <w:tab/>
        <w:t xml:space="preserve">El actual gno alemán usa actualmente el sistema financiero americano para administrar el sistema de pensiones y reparaciones a víctimas holocausto. </w:t>
      </w:r>
      <w:r>
        <w:rPr>
          <w:i/>
        </w:rPr>
        <w:t>No es cierto, y si fuera así esto ocurre ex post a los hechos.</w:t>
      </w:r>
    </w:p>
    <w:p>
      <w:pPr>
        <w:pStyle w:val="Normal"/>
        <w:ind w:left="1080" w:hanging="0"/>
        <w:rPr>
          <w:i/>
          <w:i/>
        </w:rPr>
      </w:pPr>
      <w:r>
        <w:rPr/>
        <w:tab/>
        <w:tab/>
        <w:t xml:space="preserve">Que su sufrimiento ha continuado en Estados Unidos ha tenido efectos en el país. (el tratamiento recibido). </w:t>
      </w:r>
      <w:r>
        <w:rPr>
          <w:i/>
        </w:rPr>
        <w:t>Los efectos directos de su sufrimiento fueron sentidos en Polonia y Alemania.</w:t>
      </w:r>
    </w:p>
    <w:p>
      <w:pPr>
        <w:pStyle w:val="Normal"/>
        <w:ind w:left="1080" w:hanging="0"/>
        <w:rPr>
          <w:i/>
          <w:i/>
        </w:rPr>
      </w:pPr>
      <w:r>
        <w:rPr>
          <w:i/>
        </w:rPr>
        <w:t>Ninguno de estos efectos es “directo” en USA, si no se exigiera este requisito la regla general de inmunidad que establece la FSIA sería revertida y esta no podría haber sido la intención del legislador.</w:t>
      </w:r>
    </w:p>
    <w:p>
      <w:pPr>
        <w:pStyle w:val="Normal"/>
        <w:ind w:left="1080" w:hanging="0"/>
        <w:rPr>
          <w:i/>
          <w:i/>
        </w:rPr>
      </w:pPr>
      <w:r>
        <w:rPr>
          <w:i/>
        </w:rPr>
        <w:t>Así, aunque el arrendamiento de los nazis del trabajo forzado del demandante fuera una actividad comercial en el sentido de la FSIA ésta no tuvoo efecto directo en USA.</w:t>
      </w:r>
    </w:p>
    <w:p>
      <w:pPr>
        <w:pStyle w:val="Normal"/>
        <w:ind w:left="1080" w:hanging="0"/>
        <w:rPr>
          <w:i/>
          <w:i/>
        </w:rPr>
      </w:pPr>
      <w:r>
        <w:rPr>
          <w:i/>
        </w:rPr>
      </w:r>
    </w:p>
    <w:p>
      <w:pPr>
        <w:pStyle w:val="Normal"/>
        <w:ind w:left="1080" w:hanging="0"/>
        <w:rPr>
          <w:b/>
          <w:b/>
        </w:rPr>
      </w:pPr>
      <w:r>
        <w:rPr>
          <w:b/>
        </w:rPr>
        <w:t>2. La excepción de renuncia.</w:t>
      </w:r>
    </w:p>
    <w:p>
      <w:pPr>
        <w:pStyle w:val="Normal"/>
        <w:ind w:left="1080" w:hanging="0"/>
        <w:rPr/>
      </w:pPr>
      <w:r>
        <w:rPr/>
        <w:t>El amici sostiene la teoría de la jerarquía normativa: renuncia implícita. Sería la forma de conciliar la FSIA con los principios del derecho internacional.</w:t>
      </w:r>
    </w:p>
    <w:p>
      <w:pPr>
        <w:pStyle w:val="Normal"/>
        <w:ind w:left="1080" w:hanging="0"/>
        <w:rPr/>
      </w:pPr>
      <w:r>
        <w:rPr>
          <w:i/>
        </w:rPr>
        <w:t>Aunque no haya decisión de la corte respecto a al argumento de que una violación de una norma de jus cogens permite desconocer la inmunidad bajo la idea de renuncia implícita de acuerdo a la FSIA, el noveno circuito ha establecido que “el hecho que haya habido una violación de norma de jus cogens no confiere jurisdicción bajo la FSIA” Siderman de blake.</w:t>
      </w:r>
    </w:p>
    <w:p>
      <w:pPr>
        <w:pStyle w:val="Normal"/>
        <w:ind w:left="1080" w:hanging="0"/>
        <w:rPr>
          <w:i/>
          <w:i/>
        </w:rPr>
      </w:pPr>
      <w:r>
        <w:rPr>
          <w:i/>
        </w:rPr>
        <w:t>Más aún, la teoría de la jerarquía normativa del amici y de la renuncia implícita es incompatible con el expreso requerimiento de intencionalidad implícito en el FSIA. Requiere manifestación expresa la renuncia, o debe haber fuerte evidencia que demuestre que esa era la intención del soberano.</w:t>
      </w:r>
    </w:p>
    <w:p>
      <w:pPr>
        <w:pStyle w:val="Normal"/>
        <w:ind w:left="1080" w:hanging="0"/>
        <w:rPr>
          <w:b/>
          <w:b/>
          <w:i/>
          <w:i/>
        </w:rPr>
      </w:pPr>
      <w:r>
        <w:rPr>
          <w:b/>
          <w:i/>
        </w:rPr>
      </w:r>
    </w:p>
    <w:p>
      <w:pPr>
        <w:pStyle w:val="Normal"/>
        <w:ind w:left="1080" w:hanging="0"/>
        <w:rPr>
          <w:b/>
          <w:b/>
        </w:rPr>
      </w:pPr>
      <w:r>
        <w:rPr>
          <w:b/>
        </w:rPr>
        <w:t>3. The treaty provision</w:t>
      </w:r>
    </w:p>
    <w:p>
      <w:pPr>
        <w:pStyle w:val="Normal"/>
        <w:ind w:left="1080" w:hanging="0"/>
        <w:rPr/>
      </w:pPr>
      <w:r>
        <w:rPr/>
        <w:t xml:space="preserve">1604 FSIA: la inmunidad de un estado extranjero para ser objeto de demandas está sujeto a la existencia de acuerdos internacionales en los cuales estados unidos haya sido parte al momento de dictar la FSIA. Uno de ellos es la Convención de La Haya que señala que los habitantes de un país ocupado no podrán ser requeridos de tomar parte en operaciones militares contra su propio país (art 52), y que la parte beligerante que viole esta prohibición deberá, si el caso lo exige, ser responsable a pagar una compensación (art 3). En los juicios de Nuremberg se estableció que Alemania actuó en clara violación de las normas de la Convención de la Haya. </w:t>
      </w:r>
    </w:p>
    <w:p>
      <w:pPr>
        <w:pStyle w:val="Normal"/>
        <w:ind w:left="1080" w:hanging="0"/>
        <w:rPr/>
      </w:pPr>
      <w:r>
        <w:rPr/>
        <w:t>Princz argumenta que las normas sobre compensación de la Convención de la Haya entran en conflicto con las normas de inmunidad de de la FSIA.</w:t>
      </w:r>
    </w:p>
    <w:p>
      <w:pPr>
        <w:pStyle w:val="Normal"/>
        <w:ind w:left="1080" w:hanging="0"/>
        <w:rPr/>
      </w:pPr>
      <w:r>
        <w:rPr/>
        <w:t>Amerada Hess: la corte sostiene que las excepciones a la FSIA contenidas en tratados se aplican cuando los acuerdos internacionales “expresamente entran en conflicto” con las normas sobre inmunidad de la FSIA” y que una convención internacional que sólo fija normas sustantivas de conducta y estatuye que deberá pagarse compensación por ciertos ilícitos no necesariamente crea derechos privados a accionar, Los fallos son unánimes, sin embargo, en es sostener que no hay nada en la Convención de la Haya que siquiera implícitamente otorgue derechos individuales para buscar reparación de perjuicios por violación de sus normas.</w:t>
      </w:r>
    </w:p>
    <w:p>
      <w:pPr>
        <w:pStyle w:val="Normal"/>
        <w:ind w:left="1080" w:hanging="0"/>
        <w:rPr>
          <w:i/>
          <w:i/>
        </w:rPr>
      </w:pPr>
      <w:r>
        <w:rPr>
          <w:i/>
        </w:rPr>
        <w:t>Ninguna de las excepciones se configura.</w:t>
      </w:r>
    </w:p>
    <w:p>
      <w:pPr>
        <w:pStyle w:val="Normal"/>
        <w:ind w:left="1080" w:hanging="0"/>
        <w:rPr>
          <w:i/>
          <w:i/>
        </w:rPr>
      </w:pPr>
      <w:r>
        <w:rPr>
          <w:i/>
        </w:rPr>
      </w:r>
    </w:p>
    <w:p>
      <w:pPr>
        <w:pStyle w:val="Normal"/>
        <w:ind w:left="1080" w:hanging="0"/>
        <w:rPr>
          <w:i/>
          <w:i/>
        </w:rPr>
      </w:pPr>
      <w:r>
        <w:rPr>
          <w:i/>
        </w:rPr>
      </w:r>
    </w:p>
    <w:p>
      <w:pPr>
        <w:pStyle w:val="Normal"/>
        <w:rPr/>
      </w:pPr>
      <w:r>
        <w:rPr/>
        <w:t>c) Inmunidad de los soberanos extranjeros bajo el circuito de derecho de 1942-1945.</w:t>
      </w:r>
    </w:p>
    <w:p>
      <w:pPr>
        <w:pStyle w:val="Normal"/>
        <w:numPr>
          <w:ilvl w:val="0"/>
          <w:numId w:val="6"/>
        </w:numPr>
        <w:rPr/>
      </w:pPr>
      <w:r>
        <w:rPr/>
        <w:t>Si la FSIA no se aplica retroactivamente a este caso Alemania sostiene que goza de inmunidad absoluta según el derecho de 1942.1945, previo a la Tate Letter y a la adopción de la teoría restringida de la inmunidad soberana. Jurisprudencia citada.</w:t>
      </w:r>
    </w:p>
    <w:p>
      <w:pPr>
        <w:pStyle w:val="Normal"/>
        <w:ind w:left="708" w:hanging="0"/>
        <w:rPr/>
      </w:pPr>
      <w:r>
        <w:rPr/>
        <w:t>La demanda del Sr. Princz contra Alemania se funda en cuasi delitos y responsabilidada extracontractual, y no en la ley federal. Sin atender a si Alemania es titular de inmunidad por otra fuente que la FSIA, la corte de distrito carece de jurisdicción sobre la demanda del sr. Princz.</w:t>
      </w:r>
    </w:p>
    <w:p>
      <w:pPr>
        <w:pStyle w:val="Normal"/>
        <w:ind w:left="708" w:hanging="0"/>
        <w:rPr/>
      </w:pPr>
      <w:r>
        <w:rPr/>
      </w:r>
    </w:p>
    <w:p>
      <w:pPr>
        <w:pStyle w:val="Normal"/>
        <w:ind w:left="708" w:hanging="0"/>
        <w:rPr/>
      </w:pPr>
      <w:r>
        <w:rPr/>
      </w:r>
    </w:p>
    <w:p>
      <w:pPr>
        <w:pStyle w:val="Normal"/>
        <w:rPr/>
      </w:pPr>
      <w:r>
        <w:rPr/>
      </w:r>
    </w:p>
    <w:p>
      <w:pPr>
        <w:pStyle w:val="Normal"/>
        <w:rPr/>
      </w:pPr>
      <w:r>
        <w:rPr/>
        <w:t>VOTO DISIDENTE, JUEZ WALD.</w:t>
      </w:r>
    </w:p>
    <w:p>
      <w:pPr>
        <w:pStyle w:val="Normal"/>
        <w:rPr/>
      </w:pPr>
      <w:r>
        <w:rPr/>
      </w:r>
    </w:p>
    <w:p>
      <w:pPr>
        <w:pStyle w:val="Normal"/>
        <w:numPr>
          <w:ilvl w:val="0"/>
          <w:numId w:val="6"/>
        </w:numPr>
        <w:rPr/>
      </w:pPr>
      <w:r>
        <w:rPr/>
        <w:t xml:space="preserve">Análisis de aplicación de fsia a eventos de 1940: fue la intención del congreso que se aplique retroactivamente? No. Luego hay que ver si la aplicación de la fsia a hechos ocurridos en 1945 afectaría derechos que una parte poseía al momento de actuar. En 1940 Estados Unidos nunca hubiera otorgado inmunidad a Alemania como una cosa de gracia y cortesía. Juicios Nuremberg. Luego, como la fsia no viola ningún derecho de alemania del que era titula en 1945 al tiempo de los hechos del caso se aplica la fsia. </w:t>
      </w:r>
    </w:p>
    <w:p>
      <w:pPr>
        <w:pStyle w:val="Normal"/>
        <w:numPr>
          <w:ilvl w:val="0"/>
          <w:numId w:val="6"/>
        </w:numPr>
        <w:rPr/>
      </w:pPr>
      <w:r>
        <w:rPr/>
        <w:t>Renuncia implícita como excepción a la inmunidad del soberano extranjero. Teoría de la jerarquía normativa.</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upperLetter"/>
      <w:lvlText w:val="%1)"/>
      <w:lvlJc w:val="left"/>
      <w:pPr>
        <w:tabs>
          <w:tab w:val="num" w:pos="1260"/>
        </w:tabs>
        <w:ind w:left="12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2:06:00Z</dcterms:created>
  <dc:creator>pc</dc:creator>
  <dc:description/>
  <dc:language>en-US</dc:language>
  <cp:lastModifiedBy>Centro de Informatica</cp:lastModifiedBy>
  <dcterms:modified xsi:type="dcterms:W3CDTF">2004-11-11T12:06:00Z</dcterms:modified>
  <cp:revision>2</cp:revision>
  <dc:subject/>
  <dc:title>Hechos del Caso:</dc:title>
</cp:coreProperties>
</file>