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GRAMA DE CLASES CURSO CONTRATACIÓN INTERNACIONAL PROFESOR HÉCTOR NAVARRE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GUNDO SEMESTRE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8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755"/>
        <w:gridCol w:w="1260"/>
        <w:gridCol w:w="6166"/>
        <w:gridCol w:w="5066"/>
      </w:tblGrid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º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MA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LECTURA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2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ESENTACIÓN DEL CURSO Y PROGRAMA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4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 CONCEPTO DE CONTRATO INTERNACIONAL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INTERNACIONALES; RODRIGO MALUENDA, PÁGS. 5 - 42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6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9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 AUTONOMÍA DE LA VOLUNTAD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INTERNACIONALES; RODRIGO MALUENDA, PÁGS. 43 - 83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ÍMITES A LA AUTONOMÍA DE LA VOLUNTAD; FORMA Y FONDO DE LOS CONTRATOS INTERNACIONALES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INTERNACIONALES; RODRIGO MALUENDA, PÁGS. 85 - 110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3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IFICACIÓN, FORMACIÓN E INTERPRETACIÓN DE LOS CONTRATOS INTERNACIONALES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INTERNACIONALES; RODRIGO MALUENDA, PÁGS. 113 - 144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DE COLABORACIÓN; LA INTERMEDIACIÓN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DE COLABORACIÓN; E. GUARDIOLA, PÁGS. 7- 26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</w:t>
            </w:r>
          </w:p>
        </w:tc>
        <w:tc>
          <w:tcPr>
            <w:tcW w:w="7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-Ago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OL DE LECTURA</w:t>
            </w:r>
          </w:p>
        </w:tc>
        <w:tc>
          <w:tcPr>
            <w:tcW w:w="61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3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DE AGENCIA COMERCIAL Y DISTRIBUCIÓN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DE COLABORACIÓN; E. GUARDIOLA, PÁGS. 27 - 104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5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DE AGENCIA COMERCIAL Y DISTRIBUCIÓN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DE COLABORACIÓN; E. GUARDIOLA, PÁGS. 167 - 234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7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-Ag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DE AGENCIA COMERCIAL Y DISTRIBUCIÓN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DE COLABORACIÓN; E. GUARDIOLA, PÁGS. 27 - 104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1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DE AGENCIA COMERCIAL Y DISTRIBUCIÓN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DE COLABORACIÓN; E. GUARDIOLA, PÁGS. 167 - 234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3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6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 DE TRANSFERENCIA DE TECNOLOGÍA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S DE COLABORACIÓN; E. GUARDIOLA, PÁGS. 105 - 167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8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 DE FRANQUICIA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L CONTRATO DE FRANCHISING; SONIA MALDONADO, PÁGS. 52 - 158</w:t>
            </w:r>
            <w:r>
              <w:rPr>
                <w:rFonts w:cs="Arial" w:ascii="Arial" w:hAnsi="Arial"/>
                <w:sz w:val="20"/>
                <w:szCs w:val="18"/>
              </w:rPr>
              <w:t xml:space="preserve"> / CONTRATOS DE COLABORACIÓN; E. GUARDIOLA, PÁGS. 235 - 294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3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TRATO DE FRANQUICIA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L CONTRATO DE FRANCHISING; SONIA MALDONADO, PÁGS. 52 - 158</w:t>
            </w:r>
            <w:r>
              <w:rPr>
                <w:rFonts w:cs="Arial" w:ascii="Arial" w:hAnsi="Arial"/>
                <w:sz w:val="20"/>
                <w:szCs w:val="18"/>
              </w:rPr>
              <w:t xml:space="preserve"> / CONTRATOS DE COLABORACIÓN; E. GUARDIOLA, PÁGS. 235 - 294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RAVENTA INTERNACIONAL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 PROCESO DE UNA EXPORTACIÓN, PRO-CHILE / CONVENCIÓN DE VIENA SOBRE COMPRAVENTA INTERNACIONAL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COTERMS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COTERMS 2000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2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ARTAS DE CRÉDITO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EMORIA H. MORALES Y J. MÉNDEZ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7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STATUTO DE LA INVERSIÓN EXTRANJERA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VERSIÓN EXTRANJERA EN CHILE: MARCO LEGAL GENERAL, NACIONAL E INTERNACIONAL, R. MAYORGA, L. MONTT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9-Sep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STATUTO DE LA INVERSIÓN EXTRANJERA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VERSIÓN EXTRANJERA EN CHILE: MARCO LEGAL GENERAL, NACIONAL E INTERNACIONAL, R. MAYORGA, L. MONTT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1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</w:t>
            </w:r>
          </w:p>
        </w:tc>
        <w:tc>
          <w:tcPr>
            <w:tcW w:w="7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02-Oct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RIMER CONTROL PARCIAL</w:t>
            </w:r>
          </w:p>
        </w:tc>
        <w:tc>
          <w:tcPr>
            <w:tcW w:w="6166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5066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2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04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2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06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STATUTO DE LA INVERSIÓN EXTRANJERA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VERSIÓN EXTRANJERA EN CHILE: MARCO LEGAL GENERAL, NACIONAL E INTERNACIONAL, R. MAYORGA, L. MONTT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8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3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UERDOS DE PROMOCIÓN Y PROTECCIÓN DE INVERSIONES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UÍA DE LAS NEGOCIACIONES COMERCIALES DE CHILE, DIRECON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UERDOS DE PROMOCIÓN Y PROTECCIÓN DE INVERSIONES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UÍA DE LAS NEGOCIACIONES COMERCIALES DE CHILE, DIRECON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UERDOS DE LIBRE COMERCIO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NUAL EXPLICATIVO TLC CHILE EEUU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2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5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UERDOS DE LIBRE COMERCIO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7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RBITRAJE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ARTÍCULO HNT</w:t>
            </w:r>
            <w:r>
              <w:rPr>
                <w:rFonts w:cs="Arial" w:ascii="Arial" w:hAnsi="Arial"/>
                <w:sz w:val="20"/>
                <w:szCs w:val="18"/>
              </w:rPr>
              <w:t>, CLÁUSULAS CIADI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9-Oct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1-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RBITRAJE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ARTÍCULO HNT</w:t>
            </w:r>
            <w:r>
              <w:rPr>
                <w:rFonts w:cs="Arial" w:ascii="Arial" w:hAnsi="Arial"/>
                <w:sz w:val="20"/>
                <w:szCs w:val="18"/>
              </w:rPr>
              <w:t>, CLÁUSULAS CIADI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3-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SOCIACIÓN INTERNACIONAL O JOINT VENTURE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LA JOINT VENTURE EN LA PRÁCTICA DEL COMERCIO INTERNACIONAL; F. DE LA ROSA, PÁGS. 9 - 114 </w:t>
            </w:r>
            <w:r>
              <w:rPr>
                <w:rFonts w:cs="Arial" w:ascii="Arial" w:hAnsi="Arial"/>
                <w:sz w:val="20"/>
                <w:szCs w:val="18"/>
              </w:rPr>
              <w:t>/ CONTRATOS DE COLABORACIÓN; E. GUARDIOLA, PÁGS. 295 - 416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5-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YUDANTÍA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</w:t>
            </w:r>
          </w:p>
        </w:tc>
        <w:tc>
          <w:tcPr>
            <w:tcW w:w="7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6-Nov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EGUNDO CONTROL PARCIAL</w:t>
            </w:r>
          </w:p>
        </w:tc>
        <w:tc>
          <w:tcPr>
            <w:tcW w:w="6166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  <w:tc>
          <w:tcPr>
            <w:tcW w:w="5066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8-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SOCIACIÓN INTERNACIONAL O JOINT VENTURE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-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SOCIACIÓN INTERNACIONAL O JOINT VENTURE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-Nov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LASE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SOCIACIÓN INTERNACIONAL O JOINT VENTURE</w:t>
            </w:r>
          </w:p>
        </w:tc>
        <w:tc>
          <w:tcPr>
            <w:tcW w:w="506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</w:t>
            </w:r>
          </w:p>
        </w:tc>
        <w:tc>
          <w:tcPr>
            <w:tcW w:w="7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-Dic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XAMEN</w:t>
            </w:r>
          </w:p>
        </w:tc>
        <w:tc>
          <w:tcPr>
            <w:tcW w:w="6166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5066" w:type="dxa"/>
            <w:tcBorders/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22:00:00Z</dcterms:created>
  <dc:creator>Navarrete &amp; Cía.</dc:creator>
  <dc:description/>
  <dc:language>en-US</dc:language>
  <cp:lastModifiedBy>Navarrete &amp; Cía.</cp:lastModifiedBy>
  <dcterms:modified xsi:type="dcterms:W3CDTF">2004-07-23T22:15:00Z</dcterms:modified>
  <cp:revision>1</cp:revision>
  <dc:subject/>
  <dc:title>PROGRAMA DE CLASES CURSO CONTRATACIÓN INTERNACIONAL PROFESOR HÉCTOR NAVARRETE</dc:title>
</cp:coreProperties>
</file>