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17"/>
          <w:szCs w:val="17"/>
        </w:rPr>
      </w:pPr>
      <w:r>
        <w:rPr>
          <w:rFonts w:cs="Verdana" w:ascii="Verdana" w:hAnsi="Verdana"/>
          <w:b/>
          <w:bCs/>
          <w:color w:val="497D98"/>
          <w:sz w:val="17"/>
          <w:szCs w:val="17"/>
        </w:rPr>
        <w:t>Documento Explicativo del TLC</w:t>
      </w:r>
    </w:p>
    <w:p>
      <w:pPr>
        <w:pStyle w:val="NormalWeb"/>
        <w:rPr/>
      </w:pPr>
      <w:r>
        <w:rPr>
          <w:rFonts w:cs="Verdana" w:ascii="Verdana" w:hAnsi="Verdana"/>
          <w:b/>
          <w:bCs/>
          <w:sz w:val="17"/>
          <w:szCs w:val="17"/>
        </w:rPr>
        <w:t>TLC Chile-Estados Unidos: Aspectos destacados</w:t>
      </w:r>
      <w:r>
        <w:rPr>
          <w:rFonts w:cs="Verdana" w:ascii="Verdana" w:hAnsi="Verdana"/>
          <w:sz w:val="17"/>
          <w:szCs w:val="17"/>
        </w:rPr>
        <w:t xml:space="preserve"> </w:t>
      </w:r>
    </w:p>
    <w:p>
      <w:pPr>
        <w:pStyle w:val="NormalWeb"/>
        <w:rPr>
          <w:rFonts w:ascii="Verdana" w:hAnsi="Verdana" w:cs="Verdana"/>
          <w:sz w:val="17"/>
          <w:szCs w:val="17"/>
        </w:rPr>
      </w:pPr>
      <w:r>
        <w:rPr>
          <w:rFonts w:cs="Verdana" w:ascii="Verdana" w:hAnsi="Verdana"/>
          <w:sz w:val="17"/>
          <w:szCs w:val="17"/>
        </w:rPr>
        <w:t xml:space="preserve">Nuestra política comercial tiene como objetivo asegurar y mejorar el acceso de nuestros bienes y servicios a los principales mercados e incentivar la inversión nacional y también la inversión extranjera de nuestros principales socios comerciales. Se trata de un estrategia compartida por los principales actores económicos y sociales, considerando que ha sido esta estrategia exitosa de apertura la que nos ha permitido, gracias a obtener elevadas tasas de crecimiento, reducir la pobreza desde el 47% de la población en 1989 a un 20% en la actualidad. </w:t>
      </w:r>
    </w:p>
    <w:p>
      <w:pPr>
        <w:pStyle w:val="NormalWeb"/>
        <w:rPr>
          <w:rFonts w:ascii="Verdana" w:hAnsi="Verdana" w:cs="Verdana"/>
          <w:sz w:val="17"/>
          <w:szCs w:val="17"/>
        </w:rPr>
      </w:pPr>
      <w:r>
        <w:rPr>
          <w:rFonts w:cs="Verdana" w:ascii="Verdana" w:hAnsi="Verdana"/>
          <w:sz w:val="17"/>
          <w:szCs w:val="17"/>
        </w:rPr>
        <w:t xml:space="preserve">En los últimos 12 años, Chile ha negociado acuerdos comerciales con el grueso de sus principales socios: primero, entre 1990 y 1999, con la totalidad de América Latina y con Canadá; y en el 2002 concluyeron las negociaciones con Europa, Corea y Estados Unidos. </w:t>
      </w:r>
    </w:p>
    <w:p>
      <w:pPr>
        <w:pStyle w:val="NormalWeb"/>
        <w:rPr>
          <w:rFonts w:ascii="Verdana" w:hAnsi="Verdana" w:cs="Verdana"/>
          <w:sz w:val="17"/>
          <w:szCs w:val="17"/>
        </w:rPr>
      </w:pPr>
      <w:r>
        <w:rPr>
          <w:rFonts w:cs="Verdana" w:ascii="Verdana" w:hAnsi="Verdana"/>
          <w:sz w:val="17"/>
          <w:szCs w:val="17"/>
        </w:rPr>
        <w:t xml:space="preserve">Estas negociaciones nos han permitido avanzar en reducir la vulnerabilidad externa de la economía en tiempos de grandes turbulencias financieras, consolidar y ampliar el acceso de nuestros productos a las principales economías internacionales, diversificar las exportaciones y contar con reglas del juego claras. </w:t>
      </w:r>
    </w:p>
    <w:p>
      <w:pPr>
        <w:pStyle w:val="NormalWeb"/>
        <w:rPr>
          <w:rFonts w:ascii="Verdana" w:hAnsi="Verdana" w:cs="Verdana"/>
          <w:sz w:val="17"/>
          <w:szCs w:val="17"/>
        </w:rPr>
      </w:pPr>
      <w:r>
        <w:rPr>
          <w:rFonts w:cs="Verdana" w:ascii="Verdana" w:hAnsi="Verdana"/>
          <w:sz w:val="17"/>
          <w:szCs w:val="17"/>
        </w:rPr>
        <w:t>El estilo de desarrollo de Chile, basado en una economía abierta al mundo, competitiva en sus productos y equitativa en sus resultados, ha sido logrado con esfuerzo de todos los chilenos durante un período prolongado. La inserción de Chile en la economía global requería de un nuevo impulso y por eso los acuerdos de libre comercio son parte del proyecto país y un componente destacado de la Agenda Pro-Crecimiento.</w:t>
      </w:r>
    </w:p>
    <w:p>
      <w:pPr>
        <w:pStyle w:val="NormalWeb"/>
        <w:rPr>
          <w:rFonts w:ascii="Verdana" w:hAnsi="Verdana" w:cs="Verdana"/>
          <w:sz w:val="17"/>
          <w:szCs w:val="17"/>
        </w:rPr>
      </w:pPr>
      <w:r>
        <w:rPr>
          <w:rFonts w:cs="Verdana" w:ascii="Verdana" w:hAnsi="Verdana"/>
          <w:sz w:val="17"/>
          <w:szCs w:val="17"/>
        </w:rPr>
        <w:t>La principal ganancia de los acuerdos comerciales para la economía, el empleo y la sociedad chilena en general está precisamente en la agregación de acuerdos comerciales con todos nuestros principales socios. Es decir, cada uno de nuestros acuerdos (con América Latina, Europa, Corea, Canadá y Estados Unidos) se potencia en la medida que vayamos suscribiendo acuerdos adicionales, que abarquen un porcentaje mayor de nuestro comercio exterior.</w:t>
      </w:r>
    </w:p>
    <w:p>
      <w:pPr>
        <w:pStyle w:val="NormalWeb"/>
        <w:rPr>
          <w:rFonts w:ascii="Verdana" w:hAnsi="Verdana" w:cs="Verdana"/>
          <w:sz w:val="17"/>
          <w:szCs w:val="17"/>
        </w:rPr>
      </w:pPr>
      <w:r>
        <w:rPr>
          <w:rFonts w:cs="Verdana" w:ascii="Verdana" w:hAnsi="Verdana"/>
          <w:sz w:val="17"/>
          <w:szCs w:val="17"/>
        </w:rPr>
        <w:t xml:space="preserve">El Tratado de Libre Comercio con Estados Unidos implica para Chile consolidar y ampliar el acceso de sus productos a la economía más grande, estable y la que lidera la nueva economía. Significa contar con reglas claras y permanentes para el comercio de bienes, de servicios y para las inversiones, que faciliten la toma de decisiones de los chilenos que hacen negocios con Estados Unidos. </w:t>
      </w:r>
    </w:p>
    <w:p>
      <w:pPr>
        <w:pStyle w:val="NormalWeb"/>
        <w:rPr>
          <w:rFonts w:ascii="Verdana" w:hAnsi="Verdana" w:cs="Verdana"/>
          <w:sz w:val="17"/>
          <w:szCs w:val="17"/>
        </w:rPr>
      </w:pPr>
      <w:r>
        <w:rPr>
          <w:rFonts w:cs="Verdana" w:ascii="Verdana" w:hAnsi="Verdana"/>
          <w:sz w:val="17"/>
          <w:szCs w:val="17"/>
        </w:rPr>
        <w:t>Estados Unidos representa cerca del 22% del PIB mundial y sus importaciones de bienes responden por el 19% de las importaciones mundiales. La población de Estados Unidos asciende a 285 millones de habitantes, con un ingreso por habitante de US $ 35.400, ocho veces el nuestro. Ello significa que US representa un mercado equivalente a 148 veces el de Chile. Nuestras exportaciones totales de un año corresponden a un 72% de lo que Estados Unidos importa en una semana. Por otra parte, para equiparar un mes de importaciones de USA, necesitamos 6 años de nuestras exportaciones actuales.</w:t>
      </w:r>
    </w:p>
    <w:p>
      <w:pPr>
        <w:pStyle w:val="NormalWeb"/>
        <w:rPr>
          <w:rFonts w:ascii="Verdana" w:hAnsi="Verdana" w:cs="Verdana"/>
          <w:sz w:val="17"/>
          <w:szCs w:val="17"/>
        </w:rPr>
      </w:pPr>
      <w:r>
        <w:rPr>
          <w:rFonts w:cs="Verdana" w:ascii="Verdana" w:hAnsi="Verdana"/>
          <w:sz w:val="17"/>
          <w:szCs w:val="17"/>
        </w:rPr>
        <w:t>Según estudios de Direcon, la expansión exportadora global inducida por el TLC -EEUU, asumiendo la plena desgravación, asciende a US$ 504 millones, lo que con respecto al comercio exportador actual representa un incremento de 15,9% y el equivalente a un 0,7% de nuestro actual PIB. Cabe recordar que el aumento de las exportaciones tiene un efecto de arrastre importante en las actividades de servicios que las apoyan, es decir : telecomunicaciones, infraestructura portuaria , aeropuertos, transporte marítimo y aéreo (aumento en frecuencia de rutas, nuevos destinos, más vuelos directos ; nuevos centros de operación y almacenaje, captación de demanda de fletes de países vecinos etc).</w:t>
      </w:r>
    </w:p>
    <w:p>
      <w:pPr>
        <w:pStyle w:val="NormalWeb"/>
        <w:rPr>
          <w:rFonts w:ascii="Verdana" w:hAnsi="Verdana" w:cs="Verdana"/>
          <w:sz w:val="17"/>
          <w:szCs w:val="17"/>
        </w:rPr>
      </w:pPr>
      <w:r>
        <w:rPr>
          <w:rFonts w:cs="Verdana" w:ascii="Verdana" w:hAnsi="Verdana"/>
          <w:sz w:val="17"/>
          <w:szCs w:val="17"/>
        </w:rPr>
        <w:t>Chile buscó y obtuvo un acuerdo equilibrado e integral, que incluye todos los aspectos de la relación económica bilateral, comercio de bienes, servicios e inversiones, además de incorporar temas propios de la nueva economía como el comercio electrónico, las telecomunicaciones y un tratamiento moderno de los temas ambientales y laborales.</w:t>
      </w:r>
    </w:p>
    <w:p>
      <w:pPr>
        <w:pStyle w:val="NormalWeb"/>
        <w:rPr>
          <w:rFonts w:ascii="Verdana" w:hAnsi="Verdana" w:cs="Verdana"/>
          <w:sz w:val="17"/>
          <w:szCs w:val="17"/>
        </w:rPr>
      </w:pPr>
      <w:r>
        <w:rPr>
          <w:rFonts w:cs="Verdana" w:ascii="Verdana" w:hAnsi="Verdana"/>
          <w:sz w:val="17"/>
          <w:szCs w:val="17"/>
        </w:rPr>
        <w:t>El Acuerdo mejora la posición comercial de los productos chilenos y establece reglas claras y permanentes para el comercio de bienes, de servicios y para las inversiones. Se crean mecanismos para defender los intereses comerciales chilenos en Estados Unidos y se definen mecanismos claros, transparentes y eficaces para resolver conflictos comerciales. Con él se refuerza la estabilidad de la política económica y de las instituciones y se mejora aún más la clasificación de riesgo de Chile, rebajando el costo del crédito y consolidando la estabilidad del mercado de capitales.</w:t>
      </w:r>
    </w:p>
    <w:p>
      <w:pPr>
        <w:pStyle w:val="NormalWeb"/>
        <w:rPr>
          <w:rFonts w:ascii="Verdana" w:hAnsi="Verdana" w:cs="Verdana"/>
          <w:sz w:val="17"/>
          <w:szCs w:val="17"/>
        </w:rPr>
      </w:pPr>
      <w:r>
        <w:rPr>
          <w:rFonts w:cs="Verdana" w:ascii="Verdana" w:hAnsi="Verdana"/>
          <w:sz w:val="17"/>
          <w:szCs w:val="17"/>
        </w:rPr>
        <w:t xml:space="preserve">La productividad de las empresas chilenas se verá incrementada con el Acuerdo, al facilitarse la adquisición oportuna de tecnologías más modernas y a menores precios, lo que redunda en mejores oportunidades para aumentar el valor agregado de la oferta exportable chilena, reforzando la presencia de manufacturas y de servicios calificados en las exportaciones. Por otra parte, las empresas chilenas podrán participar en las compras públicas del gobierno de Estados Unidos. </w:t>
      </w:r>
    </w:p>
    <w:p>
      <w:pPr>
        <w:pStyle w:val="NormalWeb"/>
        <w:rPr>
          <w:rFonts w:ascii="Verdana" w:hAnsi="Verdana" w:cs="Verdana"/>
          <w:sz w:val="17"/>
          <w:szCs w:val="17"/>
        </w:rPr>
      </w:pPr>
      <w:r>
        <w:rPr>
          <w:rFonts w:cs="Verdana" w:ascii="Verdana" w:hAnsi="Verdana"/>
          <w:b/>
          <w:bCs/>
          <w:sz w:val="17"/>
          <w:szCs w:val="17"/>
        </w:rPr>
        <w:t>Liberalización del comercio</w:t>
      </w:r>
    </w:p>
    <w:p>
      <w:pPr>
        <w:pStyle w:val="NormalWeb"/>
        <w:rPr>
          <w:rFonts w:ascii="Verdana" w:hAnsi="Verdana" w:cs="Verdana"/>
          <w:sz w:val="17"/>
          <w:szCs w:val="17"/>
        </w:rPr>
      </w:pPr>
      <w:r>
        <w:rPr>
          <w:rFonts w:cs="Verdana" w:ascii="Verdana" w:hAnsi="Verdana"/>
          <w:sz w:val="17"/>
          <w:szCs w:val="17"/>
        </w:rPr>
        <w:t>La exportación de todos los productos se verá favorecida con el Acuerdo ya que, sin excepción, aunque en plazos distintos, los aranceles llegarán a cero en un plazo máximo de 12 años. Esto incluye aquellos sectores donde existe más proteccionismo a nivel mundial (agricultura y textiles).</w:t>
      </w:r>
    </w:p>
    <w:p>
      <w:pPr>
        <w:pStyle w:val="NormalWeb"/>
        <w:rPr>
          <w:rFonts w:ascii="Verdana" w:hAnsi="Verdana" w:cs="Verdana"/>
          <w:sz w:val="17"/>
          <w:szCs w:val="17"/>
        </w:rPr>
      </w:pPr>
      <w:r>
        <w:rPr>
          <w:rFonts w:cs="Verdana" w:ascii="Verdana" w:hAnsi="Verdana"/>
          <w:sz w:val="17"/>
          <w:szCs w:val="17"/>
        </w:rPr>
        <w:t>Además se consolidó el Sistema Generalizado de Preferencias SGP, hasta ahora de carácter unilateral, transitorio y sujeto a renovación. Para el conjunto de productos favorecidos por el SGP, el arancel será cero de un modo permanente, lo cual permitirá a los empresarios planificar mejor sus posibilidades de inversión para aumentar la escala de producción y de exportaciones hacia Estados Unidos, teniendo certidumbre jurídica de que no habrá cambio en las condiciones de acceso al mercado estadounidense.</w:t>
      </w:r>
    </w:p>
    <w:p>
      <w:pPr>
        <w:pStyle w:val="NormalWeb"/>
        <w:rPr>
          <w:rFonts w:ascii="Verdana" w:hAnsi="Verdana" w:cs="Verdana"/>
          <w:sz w:val="17"/>
          <w:szCs w:val="17"/>
        </w:rPr>
      </w:pPr>
      <w:r>
        <w:rPr>
          <w:rFonts w:cs="Verdana" w:ascii="Verdana" w:hAnsi="Verdana"/>
          <w:sz w:val="17"/>
          <w:szCs w:val="17"/>
        </w:rPr>
        <w:t xml:space="preserve">Otro de los elementos que siempre estuvo en juego en las negociaciones es el logro de una eliminación lo más inmediata posible de los aranceles escalonados que limitan la diversificación exportadora , particularmente en los rubros de mayor grado de elaboración. Los resultados obtenidos de la negociación con EEUU permiten avizorar en el corto plazo un promisorio horizonte para la industria textil, vestuario y calzado y también en agroindustria, ya que en este sector el proceso de desgravación será más lento, si bien este sector se beneficia de desgravación plena en 4 años con la UE. Vale decir, la mirada conjunta de ambos acuerdos ratifica beneficios para el conjunto de los sectores. </w:t>
      </w:r>
    </w:p>
    <w:p>
      <w:pPr>
        <w:pStyle w:val="NormalWeb"/>
        <w:rPr>
          <w:rFonts w:ascii="Verdana" w:hAnsi="Verdana" w:cs="Verdana"/>
          <w:sz w:val="17"/>
          <w:szCs w:val="17"/>
        </w:rPr>
      </w:pPr>
      <w:r>
        <w:rPr>
          <w:rFonts w:cs="Verdana" w:ascii="Verdana" w:hAnsi="Verdana"/>
          <w:sz w:val="17"/>
          <w:szCs w:val="17"/>
        </w:rPr>
        <w:t>Como es sabido, las actividades de textil, vestuario y calzado tienen elevada protección en el comercio internacional, particularmente en los países desarrollados. En este sentido, la desgravación inmediata en gran parte de las glosas de las actividades mencionadas obtenida en la negociación con los EEUU es un logro relevante. Según estudios de la Direcon, el impacto exportador que tendría esta degravación en los sectores señalados sería del orden de US$166 millones, es decir, casi un tercio de los impactos globales ya mencionados.</w:t>
      </w:r>
    </w:p>
    <w:p>
      <w:pPr>
        <w:pStyle w:val="NormalWeb"/>
        <w:rPr>
          <w:rFonts w:ascii="Verdana" w:hAnsi="Verdana" w:cs="Verdana"/>
          <w:sz w:val="17"/>
          <w:szCs w:val="17"/>
        </w:rPr>
      </w:pPr>
      <w:r>
        <w:rPr>
          <w:rFonts w:cs="Verdana" w:ascii="Verdana" w:hAnsi="Verdana"/>
          <w:sz w:val="17"/>
          <w:szCs w:val="17"/>
        </w:rPr>
        <w:t>Siempre ha existido un interés especial en las negociaciones por proteger a la agricultura tradicional, aunque eso haya significado a veces castigar a otros sectores productivos que hubieran podido lograr condiciones más favorables de no haber existido esta protección y también a los consumidores que compran productos básicos a precios más caros. Los plazos de desgravación para estos productos son más largos, para darles una oportunidad para ajustarse a las nuevas condiciones. Aunque los aranceles serán eliminados a lo largo del tiempo, el Acuerdo incluye disposiciones que ayudarán a proteger a los agricultores de alzas súbitas de importaciones agrícolas desde EEUU.</w:t>
      </w:r>
    </w:p>
    <w:p>
      <w:pPr>
        <w:pStyle w:val="NormalWeb"/>
        <w:rPr>
          <w:rFonts w:ascii="Verdana" w:hAnsi="Verdana" w:cs="Verdana"/>
          <w:sz w:val="17"/>
          <w:szCs w:val="17"/>
        </w:rPr>
      </w:pPr>
      <w:r>
        <w:rPr>
          <w:rFonts w:cs="Verdana" w:ascii="Verdana" w:hAnsi="Verdana"/>
          <w:sz w:val="17"/>
          <w:szCs w:val="17"/>
        </w:rPr>
        <w:t>Desde el punto de vista de las importaciones, Chile compró de EEUU US$ 3.083 millones (2001) y representa un 20% del total de importaciones que hace el país. El impacto estimado sobre las importaciones estadounidenses derivado del TLC es del orden de los US$ 348 millones, lo que representa un incremento de 11% y de 2,7% respecto a la variación global de importaciones.</w:t>
      </w:r>
    </w:p>
    <w:p>
      <w:pPr>
        <w:pStyle w:val="NormalWeb"/>
        <w:rPr>
          <w:rFonts w:ascii="Verdana" w:hAnsi="Verdana" w:cs="Verdana"/>
          <w:sz w:val="17"/>
          <w:szCs w:val="17"/>
        </w:rPr>
      </w:pPr>
      <w:r>
        <w:rPr>
          <w:rFonts w:cs="Verdana" w:ascii="Verdana" w:hAnsi="Verdana"/>
          <w:sz w:val="17"/>
          <w:szCs w:val="17"/>
        </w:rPr>
        <w:t>El grueso de las importaciones norteamericanas mantiene una relación complementaria antes que directamente competitiva con la producción interna chilena. En efecto, un 84% del incremento esperado en las importaciones norteamericanas correspondería a desviación de comercio importador chileno, es decir, importaciones norteamericanas desplazarían a importaciones que hoy realizamos y que provienen de terceros países que compiten con EEUU. Sólo el el 16% restante correspondería a la creación de nuevos flujos importadores, la mayor parte de ellas en insumos especializados y bienes de capital que no producimos, favoreciéndose la competitividad de nuestras empresas.</w:t>
      </w:r>
    </w:p>
    <w:p>
      <w:pPr>
        <w:pStyle w:val="NormalWeb"/>
        <w:rPr>
          <w:rFonts w:ascii="Verdana" w:hAnsi="Verdana" w:cs="Verdana"/>
          <w:sz w:val="17"/>
          <w:szCs w:val="17"/>
        </w:rPr>
      </w:pPr>
      <w:r>
        <w:rPr>
          <w:rFonts w:cs="Verdana" w:ascii="Verdana" w:hAnsi="Verdana"/>
          <w:b/>
          <w:bCs/>
          <w:sz w:val="17"/>
          <w:szCs w:val="17"/>
        </w:rPr>
        <w:t>Atracción de inversiones</w:t>
      </w:r>
    </w:p>
    <w:p>
      <w:pPr>
        <w:pStyle w:val="NormalWeb"/>
        <w:rPr>
          <w:rFonts w:ascii="Verdana" w:hAnsi="Verdana" w:cs="Verdana"/>
          <w:sz w:val="17"/>
          <w:szCs w:val="17"/>
        </w:rPr>
      </w:pPr>
      <w:r>
        <w:rPr>
          <w:rFonts w:cs="Verdana" w:ascii="Verdana" w:hAnsi="Verdana"/>
          <w:sz w:val="17"/>
          <w:szCs w:val="17"/>
        </w:rPr>
        <w:t xml:space="preserve">Las favorables condiciones de acceso a la economía más grande del mundo y la estabilidad de reglas contempladas en el TLC con EEUU constituyen un atractivo para las decisiones de inversión en Chile de las principales empresas internacionales, tanto americanas, como europeas y asiáticas. Desde este punto de vista, debería crecer la participación relativa de Chile en la cartera de proyectos de inversión en la región y entre las economías emergentes, todo lo cual no excluye las oportunidades que también se abren para inversionistas argentinos y brasileños. </w:t>
      </w:r>
    </w:p>
    <w:p>
      <w:pPr>
        <w:pStyle w:val="NormalWeb"/>
        <w:rPr>
          <w:rFonts w:ascii="Verdana" w:hAnsi="Verdana" w:cs="Verdana"/>
          <w:sz w:val="17"/>
          <w:szCs w:val="17"/>
        </w:rPr>
      </w:pPr>
      <w:r>
        <w:rPr>
          <w:rFonts w:cs="Verdana" w:ascii="Verdana" w:hAnsi="Verdana"/>
          <w:sz w:val="17"/>
          <w:szCs w:val="17"/>
        </w:rPr>
        <w:t xml:space="preserve">El TLC con EEUU abrirá importantes oportunidades de inversiones en Tecnologías de Información, afirmando además con ello a Chile como plataforma de servicios en este sector. En este sentido, se trata de reemplazar servicios que se hacen hoy en EEUU o en la región para eventualmente producirlos en Chile. El "Programa de Atracción de Inversiones de Alta Tecnología" de Corfo se ha planteado como meta para los próximos 4 años generar 10.000 nuevos empleos y exportaciones cercanas a los 150 millones de dólares en servicios de Tecnologías de la Información.(actualmente se exportan 20 millones) Ya se han instalado en el país 12 centros de servicios internacionales de importantes empresas multinacionales (Call Center, Soporte y Servicios Compartidos de tecnologías de la información. Centros de desarrollo de Software regional , Contac Center). Esta tendencia, probablemente se verá reforzada por el TLC. </w:t>
      </w:r>
    </w:p>
    <w:p>
      <w:pPr>
        <w:pStyle w:val="NormalWeb"/>
        <w:rPr>
          <w:rFonts w:ascii="Verdana" w:hAnsi="Verdana" w:cs="Verdana"/>
          <w:sz w:val="17"/>
          <w:szCs w:val="17"/>
        </w:rPr>
      </w:pPr>
      <w:r>
        <w:rPr>
          <w:rFonts w:cs="Verdana" w:ascii="Verdana" w:hAnsi="Verdana"/>
          <w:sz w:val="17"/>
          <w:szCs w:val="17"/>
        </w:rPr>
        <w:t>La ampliación de mercado inducida por el TLC con EEUU arrastra a su vez a un aumento de la rentabilidad esperada de la inversión al nivel local debido a dos razones. Primero, las mayores economías de escala que inciden en un menor costo unitario de producción y segundo, la rebaja de costos que se produce por la importación más barata de equipos y bienes intermedios producidos en EEUU, lo cual tendería a reforzar el menor costo unitario indicado. Además, habría que considerar que un mayor flujo comercial se puede traducir en una disminución en los costos del flete aéreo y marítimo</w:t>
      </w:r>
    </w:p>
    <w:p>
      <w:pPr>
        <w:pStyle w:val="NormalWeb"/>
        <w:rPr>
          <w:rFonts w:ascii="Verdana" w:hAnsi="Verdana" w:cs="Verdana"/>
          <w:sz w:val="17"/>
          <w:szCs w:val="17"/>
        </w:rPr>
      </w:pPr>
      <w:r>
        <w:rPr>
          <w:rFonts w:cs="Verdana" w:ascii="Verdana" w:hAnsi="Verdana"/>
          <w:sz w:val="17"/>
          <w:szCs w:val="17"/>
        </w:rPr>
        <w:t xml:space="preserve">El TLC permite abordar uno de nuestros principales cuellos de botella: el financiamiento del desarrollo. Con el efecto favorable sobre riesgo-país, la mayor atracción de inversión extranjera y la mayor competencia en el sistema financiero, se generaran mejores condiciones para expandir la cobertura y profundidad de la oferta de crédito, incluyendo los segmentos de largo plazo y de apoyo a capital semilla y a innovadores. </w:t>
      </w:r>
    </w:p>
    <w:p>
      <w:pPr>
        <w:pStyle w:val="NormalWeb"/>
        <w:rPr>
          <w:rFonts w:ascii="Verdana" w:hAnsi="Verdana" w:cs="Verdana"/>
          <w:sz w:val="17"/>
          <w:szCs w:val="17"/>
        </w:rPr>
      </w:pPr>
      <w:r>
        <w:rPr>
          <w:rFonts w:cs="Verdana" w:ascii="Verdana" w:hAnsi="Verdana"/>
          <w:b/>
          <w:bCs/>
          <w:sz w:val="17"/>
          <w:szCs w:val="17"/>
        </w:rPr>
        <w:t xml:space="preserve">Efectos del TLC </w:t>
      </w:r>
    </w:p>
    <w:p>
      <w:pPr>
        <w:pStyle w:val="NormalWeb"/>
        <w:rPr>
          <w:rFonts w:ascii="Verdana" w:hAnsi="Verdana" w:cs="Verdana"/>
          <w:sz w:val="17"/>
          <w:szCs w:val="17"/>
        </w:rPr>
      </w:pPr>
      <w:r>
        <w:rPr>
          <w:rFonts w:cs="Verdana" w:ascii="Verdana" w:hAnsi="Verdana"/>
          <w:sz w:val="17"/>
          <w:szCs w:val="17"/>
        </w:rPr>
        <w:t>El consumidor chileno se verá favorecido por varias vías:</w:t>
        <w:br/>
        <w:t xml:space="preserve">· Rebajas arancelarias que significan una reducción neta de impuestos, incluso después de la compensación por la menor recaudación fiscal derivada de la desgravación arancelaria, aumentando su ingreso disponible y un incremento en la oportunidad y variedad de bienes de consumo disponibles. </w:t>
        <w:br/>
        <w:t>· Un mayor crecimiento y, por ende, mejores oportunidades de empleo y de salario real. La suma de estos dos últimos puntos significa un incremento en el ingreso real disponible, que es la medida más precisa de bienestar, es decir, descontando el efecto inflación y libre de impuestos.</w:t>
        <w:br/>
        <w:t>· El menor riesgo-país se irá reflejando en menores tasas de interés, incluso en las tasas de los créditos hipotecarios y de consumo. Por cierto, aquí de nuevo se trata de incrementos en el ingreso real disponible.</w:t>
      </w:r>
    </w:p>
    <w:p>
      <w:pPr>
        <w:pStyle w:val="NormalWeb"/>
        <w:rPr>
          <w:rFonts w:ascii="Verdana" w:hAnsi="Verdana" w:cs="Verdana"/>
          <w:sz w:val="17"/>
          <w:szCs w:val="17"/>
        </w:rPr>
      </w:pPr>
      <w:r>
        <w:rPr>
          <w:rFonts w:cs="Verdana" w:ascii="Verdana" w:hAnsi="Verdana"/>
          <w:sz w:val="17"/>
          <w:szCs w:val="17"/>
        </w:rPr>
        <w:t>Las empresas manufactureras recibirán varios estímulos:</w:t>
        <w:br/>
        <w:t>· En la medida que los principales beneficiarios del acuerdo serán posiblemente las industrias manufactureras, es decir, las que más trabajo y tecnología incorporan a los productos, este tipo de acuerdo beneficiará al empleo en a) el sector agro industrial (trabajo estable para trabajadores rurales, temporeros) y b) el sector manufacturero (textil, cuero y calzado industrias tradicionales; intensivas en mano de obra, competitivas, pero con dificultades de acceso por escalonamiento arancelario). Asimismo potenciará el desarrollo sustentable, ya que al haber mejores oportunidades para los productos elaborados, mejorará la diversificación productiva y habrá una menor presión sobre la extracción de recursos naturales.</w:t>
      </w:r>
    </w:p>
    <w:p>
      <w:pPr>
        <w:pStyle w:val="NormalWeb"/>
        <w:rPr>
          <w:rFonts w:ascii="Verdana" w:hAnsi="Verdana" w:cs="Verdana"/>
          <w:sz w:val="17"/>
          <w:szCs w:val="17"/>
        </w:rPr>
      </w:pPr>
      <w:r>
        <w:rPr>
          <w:rFonts w:cs="Verdana" w:ascii="Verdana" w:hAnsi="Verdana"/>
          <w:sz w:val="17"/>
          <w:szCs w:val="17"/>
        </w:rPr>
        <w:t>Este acuerdo también avanza respecto de una globalización con un rostro más humano y orientada al desarrollo sustentable, minimizando el riesgo de que estos temas sean utilizados como barreras proteccionistas. Hemos incorporado los temas laborales al tratado, comprometiéndonos con los principios fundamentales de la OIT y con el cumplimiento de la legislación nacional. En el área medioambiental, también ambos países se comprometen al cumplimiento de su propia legislación. Todo ello con un espíritu de cooperación y con modalidades de solución de controversias que dan cuenta de la especificidad de estos temas tan sensibles.</w:t>
      </w:r>
    </w:p>
    <w:p>
      <w:pPr>
        <w:pStyle w:val="NormalWeb"/>
        <w:rPr>
          <w:rFonts w:ascii="Verdana" w:hAnsi="Verdana" w:cs="Verdana"/>
          <w:sz w:val="17"/>
          <w:szCs w:val="17"/>
        </w:rPr>
      </w:pPr>
      <w:r>
        <w:rPr>
          <w:rFonts w:cs="Verdana" w:ascii="Verdana" w:hAnsi="Verdana"/>
          <w:sz w:val="17"/>
          <w:szCs w:val="17"/>
        </w:rPr>
        <w:t>En forma adicional y complementaria, Chile ha resguardado los intereses y preocupaciones del mundo de la cultura (libros, películas, videos, música, radio, TV). Se han excluido del Tratado todas las medidas vigentes de protección a las industrias culturales (por ej. cuota nacional de hasta 40% de pantalla en TV abierta). Se han excluido también del Acuerdo todas las medidas existentes o futuras de apoyo y subsidio del gobierno a la cultura chilena. Se podrán adoptar o mantener todo tipo de acuerdos internacionales respecto de industrias culturales, tales como los acuerdos de cooperación audiovisual. Por otra parte, se mejoran las condiciones para el ingreso temporal de profesionales chilenos a EEUU y se otorga una mayor protección a los derechos de autor y a los creadores de cultura.</w:t>
      </w:r>
    </w:p>
    <w:p>
      <w:pPr>
        <w:pStyle w:val="Normal"/>
        <w:rPr>
          <w:rFonts w:ascii="Verdana" w:hAnsi="Verdana" w:cs="Verdana"/>
          <w:sz w:val="17"/>
          <w:szCs w:val="17"/>
        </w:rPr>
      </w:pPr>
      <w:r>
        <w:rPr>
          <w:rFonts w:cs="Verdana" w:ascii="Verdana" w:hAnsi="Verdana"/>
          <w:sz w:val="17"/>
          <w:szCs w:val="17"/>
        </w:rPr>
      </w:r>
    </w:p>
    <w:p>
      <w:pPr>
        <w:pStyle w:val="Normal"/>
        <w:rPr>
          <w:b/>
          <w:b/>
          <w:bCs/>
        </w:rPr>
      </w:pPr>
      <w:r>
        <w:rPr>
          <w:b/>
          <w:bCs/>
        </w:rPr>
        <w:t>FUENTE: DIRECON (www.direcon.c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4A4A4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3:29:00Z</dcterms:created>
  <dc:creator>Nicolas Munoz</dc:creator>
  <dc:description/>
  <dc:language>en-US</dc:language>
  <cp:lastModifiedBy>Navarrete &amp; Cía.</cp:lastModifiedBy>
  <dcterms:modified xsi:type="dcterms:W3CDTF">2004-07-26T21:11:00Z</dcterms:modified>
  <cp:revision>2</cp:revision>
  <dc:subject/>
  <dc:title>Documento Explicativo del TLC</dc:title>
</cp:coreProperties>
</file>