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 xml:space="preserve">Jurisprudencia judicial </w:t>
      </w:r>
    </w:p>
    <w:p>
      <w:pPr>
        <w:pStyle w:val="NormalWeb"/>
        <w:rPr/>
      </w:pPr>
      <w:r>
        <w:rPr/>
        <w:t xml:space="preserve">Corte Suprema, Fecha: 13.08.2003, Rol: 4005-2002 </w:t>
      </w:r>
    </w:p>
    <w:p>
      <w:pPr>
        <w:pStyle w:val="NormalWeb"/>
        <w:rPr/>
      </w:pPr>
      <w:r>
        <w:rPr/>
        <w:t xml:space="preserve">Doctrina: La facultad del ser humano de ir produciendo, ha ido variando, en cuanto a su forma de ejercicio y ha ido adoptando evolucionados y diferentes modelos. Uno de ellos es el denominado </w:t>
      </w:r>
      <w:r>
        <w:rPr>
          <w:b/>
          <w:bCs/>
          <w:color w:val="FFFFFF"/>
          <w:shd w:fill="313163" w:val="clear"/>
        </w:rPr>
        <w:t>holding</w:t>
      </w:r>
      <w:r>
        <w:rPr/>
        <w:t xml:space="preserve"> o conjunto de empresas relacionadas, las que en general presentan un patrimonio común o parte de éste es compartido. Atento a tales cambios, en la especie, ha de hacerse primar el principio de la realidad, esto es, la verdad o autenticidad en las relaciones laborales, aquello que son y no lo que las partes han querido que sean. En autos, en la confrontación de los hechos, con las normas previstas en los artículos 3 y 4 del Código del Trabajo en examen y lo razonado, se evidencia que en el caso de autos se está en presencia de un </w:t>
      </w:r>
      <w:r>
        <w:rPr>
          <w:b/>
          <w:bCs/>
          <w:color w:val="FFFFFF"/>
          <w:shd w:fill="313163" w:val="clear"/>
        </w:rPr>
        <w:t>holding</w:t>
      </w:r>
      <w:r>
        <w:rPr/>
        <w:t>. En efecto, ya está dicho que las empresas individualizadas, aparte de tener la calidad de relacionadas, se ordenan bajo una misma dirección, lo que las hace actuar ante los trabajadores y terceros como unidad económica. En efecto, los trabajadores laboraban indistintamente para cualquiera de las tres antedichas sociedades, cuyo representante legal y socio era la misma persona y tenían igual domicilio, por lo que procede concluir que todas tienen responsabilidad solidaria en las prestaciones que se decreten pagar. Considerando 12º sentencia de primera instancia, en el mismo sentido considerando 6º sentencia de casación, Corte Suprema.</w:t>
      </w:r>
    </w:p>
    <w:p>
      <w:pPr>
        <w:pStyle w:val="NormalWeb"/>
        <w:rPr/>
      </w:pPr>
      <w:r>
        <w:rPr/>
        <w:t xml:space="preserve">Legislación aplicada en el fallo: Código del Trabajo art 3; Código del Trabajo art 4 </w:t>
      </w:r>
    </w:p>
    <w:p>
      <w:pPr>
        <w:pStyle w:val="NormalWeb"/>
        <w:rPr/>
      </w:pPr>
      <w:r>
        <w:rPr/>
        <w:t>Texto completo de la Sentencia</w:t>
      </w:r>
    </w:p>
    <w:p>
      <w:pPr>
        <w:pStyle w:val="NormalWeb"/>
        <w:rPr/>
      </w:pPr>
      <w:r>
        <w:rPr/>
        <w:t xml:space="preserve">SENTENCIA TRIBUNAL DE LETRAS </w:t>
      </w:r>
    </w:p>
    <w:p>
      <w:pPr>
        <w:pStyle w:val="NormalWeb"/>
        <w:rPr/>
      </w:pPr>
      <w:r>
        <w:rPr/>
        <w:t>Santiago, dos de abril de dos mil uno.</w:t>
      </w:r>
    </w:p>
    <w:p>
      <w:pPr>
        <w:pStyle w:val="NormalWeb"/>
        <w:rPr/>
      </w:pPr>
      <w:r>
        <w:rPr/>
        <w:t xml:space="preserve">Vistos: </w:t>
      </w:r>
    </w:p>
    <w:p>
      <w:pPr>
        <w:pStyle w:val="NormalWeb"/>
        <w:rPr/>
      </w:pPr>
      <w:r>
        <w:rPr/>
        <w:t>A fs. 1 compareció don Néstor Gutiérrez Gutiérrez, abogado, domiciliado en Avda. Bulnes Nº 79, oficina 60 de Santiago Centro, en representación de las trabajadoras Elena DoIores Adrián Riaños, domiciIiada en Altamirano 2522 de la Comuna de Independencia; Ana Rosa Alegría Tapia, domiciliada en Los Lirios 4305 de la Comuna de Conchalí; Ana María Arévalo Rodríguez, domiciliada en pasaje Santa Inés Nº 2169, Villa Magdalena 2 de la Comuna de La Pintana; Elizabeth Luz Arriagada Martell, domiciliada en Las Vertientes Nº 1034; población Arquitecto O'Hrens de la Comuna de Conchalí; María Antonia Briones Ramírez, domiciliada en El Salto Nº 2669 de la Comuna de Recoleta; Ana María Cáceres Garrido, domiciliada en Río Queltehue 495, Conjunto San Francisco de Asís de la Comuna de Puente Alto; Julia Antonia Castillo Flores, domiciliada en Neptuno 01645 de la Comuna de Quinta Normal; Jully Mery Castro Jara, domiciliada en Altiplan 1079 de la Comuna de Lo Prado; Domitila Isabel Cayuli Montoya, domiciliada en Huentalanquén 8779, Villa O'Higgins de la Comuna de La Florida; Roxana Elizabeth Cruz Aguayo, domiciliada en pasaje Sicilia 1465, Villa Pía Monte de la Comuna de Renca; Irma del Pilar Dinamarca Salinas, domiciliada en La Pradera 10610, depto. 21, Villa El Bosque de la Comuna de La Pintana; Flor Ester Donoso Mellado, domiciliada en California 1444, población Roosevelt de la Comuna del Cerro Navia; Sara García Salinas, domiciliada en Avda. Las Industrias 3199, población Aníbal Pinto de la Comuna de San Joaquín; Alejandra Garrido Yáñez, domiciliada en Santa Rosa Nº 6501 de la Comuna de San Ramón; Elida Gutiérrez González, domiciliada en Caleta Portales Nº 0944 de la Comuna de Puente Alto; Isabel Angélica Hernández Escobar, domiciliada en Río Mataquito Nº 1679, población La Quebrada de la Comuna de Renca; Ester del Carmen Infante Oñate, domiciliada en pasaje Sicilia 1467, Villla Pia Monte de la Comuna de Renca; Sonia del Carmen Inostroza Inostroza, pasaje Quilicura 3145, población Venezuela de la Comuna de Recoleta; Berta del Carmen Jara Vergara, domiciliada en Atiteam 1079, población María Luisa Bombal de la Comuna de Lo Prado; María Clorinda Albertina Jeria Arancibia, domiciliada en Avda. El Salto, Nº 2305, de la Comuna de Recoleta; María Adriana Lara Arias, domiciliada en pasaje Retauke Nº 1585, Villa Huelén de la Comuna de Cerro Navia; María Soledad López del Pino, domiciliada en Mares de Chile 1752 de la Comuna de Cerro Navia; Ana Luisa Martínez Aránguiz, domiciliada en San Miguel Nº 1431 de la Comuna de La Florida; Beatriz Antonia Mateluna Jerez, domiciliada en pasaje 3, casa 749, Población Parque Industrial de la Comuna de Pudahuel; Sara del Carmen Morales Durán, domiciliada en Pasaje Andrea 1947, Villa Elqui de la Comuna de Puente Alto; María Teresa Moreira Torres domiciliada en Colombia 0995 de la Comuna de Recoleta; Enedita del Carmen Muñoz Arroyo, domiciliada en Avda. Argentina 1595 de la Comuna de San Ramón; Rosario de las Mercedes Murillo Maturana, domiciliada en Estero Abelmo, Nº 0177, Villa Los Esteros de la Comuna de Quilicura; Nancy de la Luz Olivares Torreblanca, domiciliada en pasaje G Nº 5063, población Alborada de la Comuna de Renca; Paola de las Mercedes Pavez Larraín, domiciliada en Dávila 8652 de la Comuna de San Ramón; Verónica Albertina Pinilla Sañez, domiciliada en Colombia Nº 0821 de la Comuna de Recoleta; Irma de las Mercedes Ratinoff Vergara, domiciliada en Villa San Francisco 2, pasaje Santa Graciela Nº 10988 de la Comuna de La Pintana; Claudina del Rosario Reyes Gutiérrez, domiciliada en Nicaragua 8054, Villa María Luisa Bombal de la Comuna de Lo Prado; Teresa de las Mercedes Rodríguez Barahona, domiciliada en Luis Camaño Nº 1134, Villa Pudahuel de la Comuna de Pudahuel; María Florentina Rodríguez Vásquez, domiciliada en Servicio Nº 3831, depto. 22, Cerro Morado de la Comuna de Puente Alto; Carmen del Pilar Rojas Arévalos, domiciliada en Villa Errázuriz, Pasaje Pastenak Nº 704 de la Comuna de Maipú; Gloria Jeanette Rojas Mancilla, domiciliada en Luis Infante Cerda Nº 5943 de la Comuna de Estación Cenral; doña María Josefina Saieg Garrido, domiciliada en pasaje Teseo Nº 66948, Lo Velásquez 6, de la Comuna de Renca; Edith del Pilar Sanhueza Romeo, domiciliada en pasaje Los Náufragos Nº 94 de la Comuna de Pudahuel; Adelia Rosa Sierra Fuentes, domiciliada en Martínez de Rozas Nº 5067 de la Comuna de Quinta Normal; Griselda del Carmen Urzúa Moreno, domiciliada en Lincoln Nº 1047 de la Comuna de Recoleta; Luis Aníbal Valenzuela Ramírez„ domiciliado, en pasaje Moraleda Nº 5668 de la Comuna de Conchalí; Patricia del Carmen Vega Jaramillo, domiciliada en pasaje España Nº 310, Villa Cristóbal Colón de la Comuna de Pudahuel y doña Ximena del Carmen Zúñiga Zúñiga, domiciliada en Muñoz Gamero Nº 236 de la Comuna de Recoleta; demandaron en juicio laboral a Conditex Ltda., Servitex Ltda, y Bordatex Ltda., todas representadas por don Rodolfo Valdivieso Brieba, domiciliados en Avda. Perú Nº 981 y 979 de la Comuna de Recoleta y a Invertex Ltda., representada por don Jorge Valdivieso Brieba, domiciliados ambos en el mismo domicilio anterior, a fin que conjunta y solidariamente sean condenados al pago de las remuneraciones insolutas que se les adeudan, por los fundamentos que se consignan.</w:t>
      </w:r>
    </w:p>
    <w:p>
      <w:pPr>
        <w:pStyle w:val="NormalWeb"/>
        <w:rPr/>
      </w:pPr>
      <w:r>
        <w:rPr/>
        <w:t>La demanda fue legalmente notificada a fs. 11 y 12 de autos y contestada por los demandados a fs. 13, 19, 26, y 36, solicitando su rechazo por las motivaciones que hicieron valer.</w:t>
      </w:r>
    </w:p>
    <w:p>
      <w:pPr>
        <w:pStyle w:val="NormalWeb"/>
        <w:rPr/>
      </w:pPr>
      <w:r>
        <w:rPr/>
        <w:t>Por resolución de fecha 46, (sic) se tuvieron por evacuados los traslados conferidos y se recibió la causa a prueba.</w:t>
      </w:r>
    </w:p>
    <w:p>
      <w:pPr>
        <w:pStyle w:val="NormalWeb"/>
        <w:rPr/>
      </w:pPr>
      <w:r>
        <w:rPr/>
        <w:t>A fs. 76, se efectuó el comparendo de conciliación que no se produjo, prosiguiéndose con la prueba y a fs. 86, 128, 142, 186, y 209, se efectuaron otras cinco sesiones de prueba.</w:t>
      </w:r>
    </w:p>
    <w:p>
      <w:pPr>
        <w:pStyle w:val="NormalWeb"/>
        <w:rPr/>
      </w:pPr>
      <w:r>
        <w:rPr/>
        <w:t xml:space="preserve">De fs. 259 a 272, se agregaron sobres y pliegos de posiciones, de las que se tuvo por absueltas a cinco demandadas en rebeldía. </w:t>
      </w:r>
    </w:p>
    <w:p>
      <w:pPr>
        <w:pStyle w:val="NormalWeb"/>
        <w:rPr/>
      </w:pPr>
      <w:r>
        <w:rPr/>
        <w:t>Encontrándose la causa en estado de fallo, por resolución de fecha hoy, escrita a fs. 273, se citó a las partes para oír sentencia.</w:t>
      </w:r>
    </w:p>
    <w:p>
      <w:pPr>
        <w:pStyle w:val="NormalWeb"/>
        <w:rPr/>
      </w:pPr>
      <w:r>
        <w:rPr/>
        <w:t xml:space="preserve">Considerando: </w:t>
      </w:r>
    </w:p>
    <w:p>
      <w:pPr>
        <w:pStyle w:val="NormalWeb"/>
        <w:rPr/>
      </w:pPr>
      <w:r>
        <w:rPr/>
        <w:t xml:space="preserve">En cuanto a la objeción de documentos: </w:t>
      </w:r>
    </w:p>
    <w:p>
      <w:pPr>
        <w:pStyle w:val="NormalWeb"/>
        <w:rPr/>
      </w:pPr>
      <w:r>
        <w:rPr/>
        <w:t xml:space="preserve">1.- Que, no se hará lugar a la objeción de documentos promovida por la demandante a fs. 58, en contra de los instrumentos producidos por la contraria, por fundamentárselo en el mérito probatorio que pudiere asignarse a los mismos, facultad que es privativa del tribunal y sin perjuicio del valor que en definitiva, se les reconozca; </w:t>
      </w:r>
    </w:p>
    <w:p>
      <w:pPr>
        <w:pStyle w:val="NormalWeb"/>
        <w:rPr/>
      </w:pPr>
      <w:r>
        <w:rPr/>
        <w:t xml:space="preserve">2.- Que don Néstor Gutiérrez Gutiérrez, en la representación que inviste demandó en juicio laboral a Conditex Ltda., Servitex Ltda., Bordatex Ltda., e Invertex Ltda., a fin que conjunta y solidariamente sean condenados al pago regular de sus remuneraciones, ya que desde el mes de octubre de 1999, sólo se ha entregado a los trabajadores algunos abonos absolutamente insuficientes, tanto desde el punto de vista de sus derechos, cuanto por la necesidad de cada uno de responder a sus respectivas obligaciones familiares, comprendiendo tales prestaciones dos rubros diferentes, como lo son: a) las sumas que debieron pagarse oportunamente, menos los abonos que se deberán precisar en el curso del juicio, y b) las sumas que se devenguen por los mismos conceptos entre el 1º de diciembre a la fecha de la sentencia, ya que la relación laboral sigue vigente en el caso de todos los demandantes, detallando las sumas adeudadas hasta la fecha de la presentación de la demanda; </w:t>
      </w:r>
    </w:p>
    <w:p>
      <w:pPr>
        <w:pStyle w:val="NormalWeb"/>
        <w:rPr/>
      </w:pPr>
      <w:r>
        <w:rPr/>
        <w:t xml:space="preserve">Que la responsabilidad solidaria de las demandadas encuentra su fuente de derecho en el art. 4º del Código del Trabajo, ya que a partir de la empresa Conditex Ltda., se han ido formando distintas empresas coligadas: Servitex Ltda., Bordatex Ltda, e Invertex Ltda., siendo posible que mientras se tramite la presente causa, sigan haciendo otras, sin embargo su organización y ejecutivos son una sola realidad, los activos los mismos y los trabajadores son traspasados de una empresa a otra manteniendo muchas veces el mismo puesto de trabajo, estando la gestión de todas las empresas en las mismas manos y siendo el mercado el mismo, porque se dan las circunstancias para invocar la garantía del art. 4º del Código del Trabajo, relativo al resguardo de los derechos laborales de los trabajadores, cualquiera que sea la forma en que se reformule la parte empleadora; </w:t>
      </w:r>
    </w:p>
    <w:p>
      <w:pPr>
        <w:pStyle w:val="NormalWeb"/>
        <w:rPr/>
      </w:pPr>
      <w:r>
        <w:rPr/>
        <w:t>3º.- Que la demandada Comditex S.A., al contestar la demanda, negó que existiera responsabilidad solidaria entre las partes, tratándose de empresas diferentes y la única aplicación del art. 4º del Código del Trabajo, resulta procedente en cuanto a que su empresa Conditex S.A. es continuadora legal de Conditex Ltda. y en cuanto a las remuneraciones demandadas por las trabajadoras que detalla, se trata de trabajadoras que mantienen contratos de trabajo con Servitex Ltda., por lo que no existe relación de trabajo con ella, siéndole inoponible la demanda a su respecto y otro tanto ocurre con las remuneraciones demandadas por doña Julli Mery Castro Jara, ya que ella es trabajadora de Bordatex S.A.</w:t>
      </w:r>
    </w:p>
    <w:p>
      <w:pPr>
        <w:pStyle w:val="NormalWeb"/>
        <w:rPr/>
      </w:pPr>
      <w:r>
        <w:rPr/>
        <w:t xml:space="preserve">Que sin perjuicio de lo expuesto, viene en oponerse a la demanda, pues en el reclamo administrativo interpuesto por los trabajadores, se llegó a un acuerdo, respecto de la forma de pago de las remuneraciones que hoy se demandan, en que se convino como forma de precaver el actual litigio, el pago de lo adeudado en cuotas y que a la fecha de contestación de la demanda, se han pagado, dos de ellas a todos y cada uno de los actores trabajadores de dicha empresa, sin perjuicio de los pagos que deban seguirse efectuando en cumplimiento al acuerdo referido; </w:t>
      </w:r>
    </w:p>
    <w:p>
      <w:pPr>
        <w:pStyle w:val="NormalWeb"/>
        <w:rPr/>
      </w:pPr>
      <w:r>
        <w:rPr/>
        <w:t xml:space="preserve">4º.- Que, al contestar la demanda, Importadora y Distribuidora Invertex S.A., solicitó el rechazó de la misma a su respecto, por no existir la solidaridad invocada como fundamento, pues si se revisan los contratos individuales de trabajo, se puede constatar que ninguna de las demandantes son trabajadoras de su empresa, sino que lo son de las otras demandadas y por tanto la demanda es inoponible y a su respecto debe ser rechazada; </w:t>
      </w:r>
    </w:p>
    <w:p>
      <w:pPr>
        <w:pStyle w:val="NormalWeb"/>
        <w:rPr/>
      </w:pPr>
      <w:r>
        <w:rPr/>
        <w:t xml:space="preserve">5º.- Que, al contestar la demanda Bordatex S.A., solicitó el rechazo de la misma a su respecto, por no existir la solidaridad invocada como fundamento, pues salvo la trabajadora doña Julli Mery Castro Jara, las actoras no son trabajadoras de la empresa, sino que lo son de las otras demandadas, siéndole la demanda inoponible y en cuanto a la trabajadora Castro Jara, durante la reclamación del reclamo administrativo interpuesto por ella, se celebró un acuerdo respecto de la forma de pago de las remuneraciones adeudadas, como una manera de precaver el litigio actual, habiéndosele pagado dos cuotas a dicha trabajadora en cumplimiento de tal acuerdo; </w:t>
      </w:r>
    </w:p>
    <w:p>
      <w:pPr>
        <w:pStyle w:val="NormalWeb"/>
        <w:rPr/>
      </w:pPr>
      <w:r>
        <w:rPr/>
        <w:t xml:space="preserve">6º.- Que en orden a justificar sus aseveraciones, las partes produjeron pruebas instrumental y confesional; </w:t>
      </w:r>
    </w:p>
    <w:p>
      <w:pPr>
        <w:pStyle w:val="NormalWeb"/>
        <w:rPr/>
      </w:pPr>
      <w:r>
        <w:rPr/>
        <w:t xml:space="preserve">7º.- Que la instrumental producida por la demandante consistió en planillas conteniendo los datos laborales de los demandantes; acta efectuada ante la Inspección del Trabajo, en que constan que los trabajadores reclamantes convinieron con Servitex la reincorporación a sus labores, quedando ésta de absolver el pago de las remuneraciones durante el período de separación y acta posterior, en que la reclamada manifestó no haber dado cumplimiento el acta de requerimiento de 10 de noviembre en relación al pago de las cuotas de octubre pasado, por falta de fondos; acta de comparecencia efectuada ante la Inspección del Trabajo el 27 de enero de 2000, en que el empleador da cuenta de haber dado cumplimiento a los anticipos a unas 28 personas del total de 44 y que los restantes recibirán su pago en el primer trimestre del año 2000; cuatro instrumentos de Dicom, en que se consigna que Servicios Textiles y Administrativos Limitada, tiene como nombre de fantasía el de Servitex Ltda.; se registra el ingreso del socio Sr. Rodolfo Emilio Valdivieso Brieba, la constitución de la Importadora y Comercializadora Conditex S.A. y el registro de los socios que la conforman, instrumentos algunos de los cuales fueron objetados, objeciones que como se ha dicho se rechazarán; </w:t>
      </w:r>
    </w:p>
    <w:p>
      <w:pPr>
        <w:pStyle w:val="NormalWeb"/>
        <w:rPr/>
      </w:pPr>
      <w:r>
        <w:rPr/>
        <w:t xml:space="preserve">8º.- Que, en la confesional producida por la demandante y rendida por el representante de los demandados, don Rodolfo Emilio Guillermo Valdivieso Brieba, éste reconoció que los trabajadores trabajaron para él; que fueron despedidos en abril pasado; que no se les pagaron sus cotizaciones previsionales; que los trabajadores presentaron diversos reclamos ante la Inspección del Trabajo; que la Inspección del Trabajo fiscalizó a la Empresa; que en las actas de comparecencias ante la Inspección, se da cuenta de las obligaciones que se adeudan a los demandantes y que en diversas ocasiones envió a los trabajadores a sus casas por no tener trabajo, con lo que procede tener por establecida la existencia de los hechos confesados; </w:t>
      </w:r>
    </w:p>
    <w:p>
      <w:pPr>
        <w:pStyle w:val="NormalWeb"/>
        <w:rPr/>
      </w:pPr>
      <w:r>
        <w:rPr/>
        <w:t xml:space="preserve">9º.- Que, por su parte el demandado produjo prueba instrumental, consistente en 39 recibos de pago hechos a algunos trabajadores por la demandada en la fecha y por las causas allí consignadas; liquidación de remuneraciones por los meses de octubre a noviembre de 1999, y finiquito de la trabajadora doña Josefina Saieg Garrido, instrumentos inobjetados; </w:t>
      </w:r>
    </w:p>
    <w:p>
      <w:pPr>
        <w:pStyle w:val="NormalWeb"/>
        <w:rPr/>
      </w:pPr>
      <w:r>
        <w:rPr/>
        <w:t xml:space="preserve">10º.- Que la demandada produjo también prueba confesional rendida por las demandantes Sras. María Antonia Briones Ramírez, María Arévalo Rodríguez, Elena Dolores Adrián Riaños, Elizabeth Luz Arriagada Martell, Ana Rosa Alegría Tapia, Jully Mery Castro Jara, Ana María Cáceres Garrido, Julia Antonia Castillo Flores, Roxana Elizabeth Cruz Aguayo, Domitila Isabel Cayuli Montoya, Paola de las Mercedes Pavez Larraín, Beatriz Antonia Mateluna Jerez, Nancy de la Luz Olivares Torreblanca, Ana Luisa Martínez Aránguiz, Sara del Carmen Morales Durán, María Teresa Moreira Torres, María Soledad López del Pino, María Adriana Lara Arias y Rosario de las Mercedes Murillo Maturana; Enedita del Carmen Muñoz Arroyo, Verónica Albertina Pinilla Sáez, Gloria Jeanette Rojas ManciIIa, Edith del Pilar Sanhueza Romero, María Florentina Rodríguez Vásquez; Irma de las Mercedes Ratinoff Vergara; Claudina del Rosario Reyes Gutiérrez, Teresa de las Mercedes Rodríguez Barahona, Adelia Rosa Sierra Fuentes, Carmen del Pilar Rojas Arévalo, Berta del Carmen Urzúa Moreno, Patricia del Carmen Vega Jaramillo, Isabel Angélica Hernández Escobar y Griselda del Carmen Urzúa Moreno, quienes reconocieron que desde el mes de octubre de 1999 hasta el término de su relación laboral nunca se les pagaron sus remuneraciones en forma íntegra, habiendo recibido algunos abonos, a los que se les denominaba anticipos; </w:t>
      </w:r>
    </w:p>
    <w:p>
      <w:pPr>
        <w:pStyle w:val="NormalWeb"/>
        <w:rPr/>
      </w:pPr>
      <w:r>
        <w:rPr/>
        <w:t xml:space="preserve">11º.- Que, con lo precedentemente relacionado, debidamente concordado y apreciado según las normas de la sana crítica, cabe tener por establecido que los demandantes trabajaron para las demandadas Conditex Ltda., Servitex Ltda. y Bordatex Limitada y desde el mes de octubre de 1999, se les dejó de pagar su remuneración, haciéndoseles solamente abonos que se denominaban anticipos, sin que el representante de las demandadas cumpliera con las promesas formuladas, en la última reunión efectuada ante la Inspección del Trabajo con fecha 27 de enero del año pasado, en que se comprometió a pagar todo lo adeudado en el primer trimestre de ese año; </w:t>
      </w:r>
    </w:p>
    <w:p>
      <w:pPr>
        <w:pStyle w:val="NormalWeb"/>
        <w:rPr/>
      </w:pPr>
      <w:r>
        <w:rPr/>
        <w:t xml:space="preserve">12º.- Que según se desprende de la instrumental y confesional producida por los demandantes, los trabajadores laboraban indistintamente para cualquiera de las tres antedichas sociedades, cuyo representante legal y socio era la misma persona y tenían igual domicilio, por lo que procede concluir que todas tienen responsabilidad solidaria en las prestaciones que se decreten pagar; </w:t>
      </w:r>
    </w:p>
    <w:p>
      <w:pPr>
        <w:pStyle w:val="NormalWeb"/>
        <w:rPr/>
      </w:pPr>
      <w:r>
        <w:rPr/>
        <w:t xml:space="preserve">13º.- Que se excluirá de tal responsabilidad a Invertex Limitada, ya que ninguno de los demandantes, se encontraba a la época de presentación de la demanda, trabajando para dicha sociedad, teniendo además un representante legal diferente de los anteriores; </w:t>
      </w:r>
    </w:p>
    <w:p>
      <w:pPr>
        <w:pStyle w:val="NormalWeb"/>
        <w:rPr/>
      </w:pPr>
      <w:r>
        <w:rPr/>
        <w:t xml:space="preserve">14º.- Que así las cosas, resulta procedente hacer lugar a la demanda en todas sus partes, con la prevención efectuada en el razonamiento anterior, con costas; </w:t>
      </w:r>
    </w:p>
    <w:p>
      <w:pPr>
        <w:pStyle w:val="NormalWeb"/>
        <w:rPr/>
      </w:pPr>
      <w:r>
        <w:rPr/>
        <w:t>15º.- Que lo precedentemente establecido y concluido, no se ha desvirtuado por la presunción de efectividad, de las posiciones formuladas en forma asertiva, en los pliegos correspondientes a las demandantes Sonia Inostroza Inostroza; Irma Dinamarca Salinas, Luisa Valenzuela Ramírez, María Clorinda Jerez Arancibia y Ximena Zúñiga Zúñiga, las que no fueron corroboradas por ninguna otra clase de pruebas.</w:t>
      </w:r>
    </w:p>
    <w:p>
      <w:pPr>
        <w:pStyle w:val="NormalWeb"/>
        <w:rPr/>
      </w:pPr>
      <w:r>
        <w:rPr/>
        <w:t xml:space="preserve">Por estas consideraciones y teniendo además presente lo previsto en los arts. 1698 del Código Civil; 425, 439, 440, 445, 446, 451, 452, 455, 456, y 458 del Código del Trabajo, se declara: </w:t>
      </w:r>
    </w:p>
    <w:p>
      <w:pPr>
        <w:pStyle w:val="NormalWeb"/>
        <w:rPr/>
      </w:pPr>
      <w:r>
        <w:rPr/>
        <w:t xml:space="preserve">1º.- Que no ha lugar a la objeción de documentos formulada por la demandante a fs. 59 en contra de los instrumentos producidos por la contraria y </w:t>
      </w:r>
    </w:p>
    <w:p>
      <w:pPr>
        <w:pStyle w:val="NormalWeb"/>
        <w:rPr/>
      </w:pPr>
      <w:r>
        <w:rPr/>
        <w:t>2º.- Que ha lugar a la demanda de fs. 1, en cuanto se condena a las demandadas Conditex Ltda. y Bordatex Ltda., representadas todas por don Rodolfo Valdivieso Brieba, a pagar solidariamente a las demandantes todas las prestaciones devengadas a contar desde el mes de octubre de 1999 hasta la fecha de término de su relación laboral, menos los abonos efectuados, con costas.</w:t>
      </w:r>
    </w:p>
    <w:p>
      <w:pPr>
        <w:pStyle w:val="NormalWeb"/>
        <w:rPr/>
      </w:pPr>
      <w:r>
        <w:rPr/>
        <w:t>La liquidación de las sumas ordenadas pagar, se efectuará pericialmente en el cumplimiento del fallo, por no existir en autos antecedentes que permitan determinarlas y se liquidarán por el señor Secretario del Tribunal, con los reajustes e intereses legales correspondientes.</w:t>
      </w:r>
    </w:p>
    <w:p>
      <w:pPr>
        <w:pStyle w:val="NormalWeb"/>
        <w:rPr/>
      </w:pPr>
      <w:r>
        <w:rPr/>
        <w:t>Déjese copia, notifíquese y archívese.</w:t>
      </w:r>
    </w:p>
    <w:p>
      <w:pPr>
        <w:pStyle w:val="NormalWeb"/>
        <w:rPr/>
      </w:pPr>
      <w:r>
        <w:rPr/>
        <w:t>Pronunciada por la Juez Titular, doña Palmira Mangini Cordano.</w:t>
      </w:r>
    </w:p>
    <w:p>
      <w:pPr>
        <w:pStyle w:val="NormalWeb"/>
        <w:rPr/>
      </w:pPr>
      <w:r>
        <w:rPr/>
        <w:t>Rol Nº 7.661-1999.</w:t>
      </w:r>
    </w:p>
    <w:p>
      <w:pPr>
        <w:pStyle w:val="NormalWeb"/>
        <w:rPr/>
      </w:pPr>
      <w:r>
        <w:rPr/>
        <w:t xml:space="preserve">SENTENCIA CORTE DE APELACIONES </w:t>
      </w:r>
    </w:p>
    <w:p>
      <w:pPr>
        <w:pStyle w:val="NormalWeb"/>
        <w:rPr/>
      </w:pPr>
      <w:r>
        <w:rPr/>
        <w:t xml:space="preserve">Santiago, treinta de agosto de dos mil dos. </w:t>
      </w:r>
    </w:p>
    <w:p>
      <w:pPr>
        <w:pStyle w:val="NormalWeb"/>
        <w:rPr/>
      </w:pPr>
      <w:r>
        <w:rPr/>
        <w:t xml:space="preserve">Vistos: </w:t>
      </w:r>
    </w:p>
    <w:p>
      <w:pPr>
        <w:pStyle w:val="NormalWeb"/>
        <w:rPr/>
      </w:pPr>
      <w:r>
        <w:rPr/>
        <w:t>Se reproduce la sentencia en alzada, con excepción de sus fundamentos 11º, 12º, 14º y 15º, que se eliminan, en el 8º, se sustituye la oración "trabajaron para él" por "para las empresas que representa"; en el motivo 9º se reemplaza la frase "el demandado" por "las demandadas"; en el 13º se suprime la oración final que se inicia con las palabras "teniendo además un representante...".</w:t>
      </w:r>
    </w:p>
    <w:p>
      <w:pPr>
        <w:pStyle w:val="NormalWeb"/>
        <w:rPr/>
      </w:pPr>
      <w:r>
        <w:rPr/>
        <w:t xml:space="preserve">Y se tiene en su lugar y además, presente: </w:t>
      </w:r>
    </w:p>
    <w:p>
      <w:pPr>
        <w:pStyle w:val="NormalWeb"/>
        <w:rPr/>
      </w:pPr>
      <w:r>
        <w:rPr/>
        <w:t>1º) Que al contestar la demanda a fs. 36, la sociedad Servitex Ltda., al igual que el resto de las sociedades demandadas, negó la procedencia de la responsabilidad solidaria que los demandantes invocan en su demanda, argumentando que el vínculo laboral que existe entre cada uno de los actores y su propia empleadora no impone obligaciones a ninguna otra empresa ajena a los contratantes, siendo inaplicable al caso la norma del artículo 4º del Código del Trabajo, -en que se funda dicha pretensión, pues ninguna de las empresas demandadas tiene la calidad de continuadora de las otras, salvo en cuanto Comditex S.A. es la sucesora de Comditex Ltda.</w:t>
      </w:r>
    </w:p>
    <w:p>
      <w:pPr>
        <w:pStyle w:val="NormalWeb"/>
        <w:rPr/>
      </w:pPr>
      <w:r>
        <w:rPr/>
        <w:t>2º) Que la individualización que de sus respectivos trabajadores hacen las demandadas en sus escritos de contestación de la demanda es enteramente coincidente con lo declarado por aquellos durante el curso del juicio.</w:t>
      </w:r>
    </w:p>
    <w:p>
      <w:pPr>
        <w:pStyle w:val="NormalWeb"/>
        <w:rPr/>
      </w:pPr>
      <w:r>
        <w:rPr/>
        <w:t>En efecto, citadas a prestar confesión, las siguientes demandantes reconocieron expresamente que su empleadora es la Sociedad Comditex Ltda.; actual Comditex S.A.: Ana María Cáceres Garrido; Sara García Salinas; Elida Gutiérrez González; María Adriana Lara Arias; Ana Luisa Martínez Aránguiz; Berta Antonia Mateluna Jerez; Sara del Carmen Morales Durán, Enedita del Carmen Muñoz Araya; Rosario de las Mercedes Murillo Maturana; Carmen del Pilar Rojas Arévalo; Edith del Pilar; Sanhueza Romero; Adelia Rosa Sierra Fuentes; y, Griselda del Carmen Urzúa Moreno.</w:t>
      </w:r>
    </w:p>
    <w:p>
      <w:pPr>
        <w:pStyle w:val="NormalWeb"/>
        <w:rPr/>
      </w:pPr>
      <w:r>
        <w:rPr/>
        <w:t>Las siguientes personas, en cambio, reconocieron como empleadora a la sociedad Servitex Ltda: Elena Dolores Adrián Riaños; Ana Rosa Alegría Tapia; Ana María Arévalo Rodríguez; Elizabeth Luz Arriagada Martell; María Antonia Briones Ramírez; Julia Antonia Castillo Flores; Roxana Elizabeth Cruz Aguayo; Flor Ester Donoso Mellado; Alejandra Beatriz Garrido Yáñez; Isabel Angélica Hernández Escobar; Ester del Carmen Infante Oñate; Berta del Carmen Jara Vergara; Gloria Soledad López del Pino; María Teresa Moreira Torres; Nancy de la Luz Olivares Torreblanca; Paola de las Mercedes Pavez Larraín; Verónica Albertina Pinilla Sáez; Irma de las Mercedes Ratinoff Vergara; Claudina del Rosario Reyes Gutiérrez; Teresa Mercedes Rodríguez Barahona; María Florentina Rodríguez Vásquez; Gloria Jeannette Rojas Mancilla; María Josefina Saieg Garrido; y, Patricia del Carmen Vega Jaramillo. A la nómina anterior debe adicionarse a la demandante Domitila Isabel Cayuli Montoya, que aunque omitida en los escritos de contestación, fue también empleada de Servitex Ltda., como consta de la confesión prestada por esta última a fs, 98, al tenor del pliego de posiciones redactado por su empleador, de fs. 126.</w:t>
      </w:r>
    </w:p>
    <w:p>
      <w:pPr>
        <w:pStyle w:val="NormalWeb"/>
        <w:rPr/>
      </w:pPr>
      <w:r>
        <w:rPr/>
        <w:t>Por último, en su confesión de fs. 87, al absolver la interrogación primera del pliego de fs. 116, Jully Mery Castro Jara declaró que su empleadora es la demandada Bordatex S.A., tal como lo reconociera también esta última en su contestación de fs. 26.</w:t>
      </w:r>
    </w:p>
    <w:p>
      <w:pPr>
        <w:pStyle w:val="NormalWeb"/>
        <w:rPr/>
      </w:pPr>
      <w:r>
        <w:rPr/>
        <w:t>3º) Que respecto del resto de las demandantes, por no haber comparecido a prestar confesión ha de presumirse que son también empleadas de Servitex Ltda.. Sonia del Carmen Inostroza Inostroza, Luis Aníbal Valenzuela Ramírez y Ximena del Carmen Zúñiga Zúñiga, en tanto que María Clorinda Jeria Arancibia, lo es de Comditex S.A.</w:t>
      </w:r>
    </w:p>
    <w:p>
      <w:pPr>
        <w:pStyle w:val="NormalWeb"/>
        <w:rPr/>
      </w:pPr>
      <w:r>
        <w:rPr/>
        <w:t>4º) Que„ establecidos los hechos anteriores, corresponde resolver acerca de la procedencia del la responsabilidad solidaria que se hace valer en la demanda, invocando como fundamento la norma del artículo 4º del Código del Trabajo, porque a partir de la sociedad Comditex Ltda. se habrían ido formando otras empresas coligadas, como el resto de las demandadas, cuyos ejecutivos, activos, organización y giro serían unos mismos, siendo también sus trabajadores traspasados de una a otra.</w:t>
      </w:r>
    </w:p>
    <w:p>
      <w:pPr>
        <w:pStyle w:val="NormalWeb"/>
        <w:rPr/>
      </w:pPr>
      <w:r>
        <w:rPr/>
        <w:t>5º) Que, desde luego, la norma del artículo 4º del Código del Trabajo, en que los actores sustentan su demanda, no regula la situación planteada, ni establece solidaridad entre empresas relacionadas, limitándose a consagrar el principio de la continuidad de la empresa con el objeto de proteger al trabajador de las sucesivas modificaciones totales o parciales en el dominio, posesión o mera tenencia de la misma, permitiéndole de este modo mantener la vigencia de su contrato con los nuevos empleadores y conservar sus derechos y obligaciones emanados de sus primitivos contratos.</w:t>
      </w:r>
    </w:p>
    <w:p>
      <w:pPr>
        <w:pStyle w:val="NormalWeb"/>
        <w:rPr/>
      </w:pPr>
      <w:r>
        <w:rPr/>
        <w:t>En este caso, coexisten las distintas empresas, sin que la prueba rendida permita establecer que alguna de ellas tenga la calidad de continuadora de la otra, ni menos que compartan sus trabajadores, los cuales han demostrado tener perfecto conocimiento de la identidad de sus respectivos empleadores.</w:t>
      </w:r>
    </w:p>
    <w:p>
      <w:pPr>
        <w:pStyle w:val="NormalWeb"/>
        <w:rPr/>
      </w:pPr>
      <w:r>
        <w:rPr/>
        <w:t>6º) Que, por otra parte, si bien está probado que don Rodolfo Valdivieso Brieva tiene la representación de las demandadas, esta sola circunstancia, sin otros antecedentes concomitantes, no permite dar por establecido que estas empresas configuren un solo todo o sean entes coligados bajo una misma organización y con un único giro, ya que todas estas circunstancias fueron categóricamente desmentidas por el nombrado mandatario en su confesión de fs. 77, sin que el informe de Dicom, ni las actas de comparendos celebrados ante la Inspección del Trabajo aporten datos relevantes sobre el particular.</w:t>
      </w:r>
    </w:p>
    <w:p>
      <w:pPr>
        <w:pStyle w:val="NormalWeb"/>
        <w:rPr/>
      </w:pPr>
      <w:r>
        <w:rPr/>
        <w:t>7º) Que, en consecuencia, ha de presumirse que cada una de las demandadas, por estar dotada de una individualidad legal determinada, se ajusta al concepto de empresa, definido en el artículo 3º del Código del Trabajo y debe responder de las obligaciones contraídas para con sus respectivos trabajadores, cuyo pago total no resulta suficientemente comprobado, siendo de advertir que los demandantes no han siquiera invocado en su demanda que la constitución de dichas empresas haya tenido por objeto eludir el cumplimiento de obligaciones laborales por lo que su pretensión no puede entenderse enmarcada en la disposición del artículo 478 del Código del Trabajo.</w:t>
      </w:r>
    </w:p>
    <w:p>
      <w:pPr>
        <w:pStyle w:val="NormalWeb"/>
        <w:rPr/>
      </w:pPr>
      <w:r>
        <w:rPr/>
        <w:t>8º) Que, sin perjuicio de lo expuesto, en lo que se refiere a la demandante María Josefina Saieg Garrido, también empleada de Servitex Ltda., ha de ser desestimada su demanda, por constar del documento a que alude el motivo noveno del fallo que se revisa que con fecha 1 de marzo de 2000 suscribió con su empleadora, con la debida formalidad legal, un finiquito que da cuenta del pago de las prestaciones adeudadas y del término de la relación laboral que las vinculaba.</w:t>
      </w:r>
    </w:p>
    <w:p>
      <w:pPr>
        <w:pStyle w:val="NormalWeb"/>
        <w:rPr/>
      </w:pPr>
      <w:r>
        <w:rPr/>
        <w:t>Por estos fundamentos y visto, además, lo dispuesto en los artículos 463 y siguientes del Código del Trabajo, se revoca la sentencia de fecha dos de abril de dos mil uno, escrita a fs. 274 y siguientes, en cuanto ordena el pago de remuneraciones a la demandante María Josefina Saieg Garrido y, en su lugar, se resuelve que no ha lugar al cobro de las mismas.</w:t>
      </w:r>
    </w:p>
    <w:p>
      <w:pPr>
        <w:pStyle w:val="NormalWeb"/>
        <w:rPr/>
      </w:pPr>
      <w:r>
        <w:rPr/>
        <w:t>Se confirma, en lo demás apelado, el aludido fallo con declaración que la demandada Bordatex S. A queda condenada al pago de las prestaciones indicadas en la sentencia de primer grado, sólo respecto de su trabajadora Jully Mery Castro Jara, y que cada una de las sociedades Comditex Ltda. y Servitex S.A. debe responder únicamente de aquellas que adeuda a sus respectivos trabajadores, individualizados en los fundamentos segundo y tercero de esta sentencia, con exclusión de la recién nombrada María Josefina Saieg Garrido.</w:t>
      </w:r>
    </w:p>
    <w:p>
      <w:pPr>
        <w:pStyle w:val="NormalWeb"/>
        <w:rPr/>
      </w:pPr>
      <w:r>
        <w:rPr/>
        <w:t xml:space="preserve">Regístrese y devuélvase, con sus documentos en custodia. </w:t>
      </w:r>
    </w:p>
    <w:p>
      <w:pPr>
        <w:pStyle w:val="NormalWeb"/>
        <w:rPr/>
      </w:pPr>
      <w:r>
        <w:rPr/>
        <w:t>Redacción de la Ministra señora Maggi.</w:t>
      </w:r>
    </w:p>
    <w:p>
      <w:pPr>
        <w:pStyle w:val="NormalWeb"/>
        <w:rPr/>
      </w:pPr>
      <w:r>
        <w:rPr/>
        <w:t>Pronunciada por los Ministros de la 4ª Sala, señor Cornelio Villarroel Ramírez y señora Rosa María Maggi Ducommun, y el Abogado Integrante señor Luis Bates Hidalgo.</w:t>
      </w:r>
    </w:p>
    <w:p>
      <w:pPr>
        <w:pStyle w:val="NormalWeb"/>
        <w:rPr/>
      </w:pPr>
      <w:r>
        <w:rPr/>
        <w:t xml:space="preserve">Rol Nº 4.570-2001. </w:t>
      </w:r>
    </w:p>
    <w:p>
      <w:pPr>
        <w:pStyle w:val="NormalWeb"/>
        <w:rPr/>
      </w:pPr>
      <w:r>
        <w:rPr/>
        <w:t xml:space="preserve">ESCRITO DE CASACIÓN </w:t>
      </w:r>
    </w:p>
    <w:p>
      <w:pPr>
        <w:pStyle w:val="NormalWeb"/>
        <w:rPr/>
      </w:pPr>
      <w:r>
        <w:rPr/>
        <w:t>En lo Principal: Recurso de Casación en el fondo.</w:t>
      </w:r>
    </w:p>
    <w:p>
      <w:pPr>
        <w:pStyle w:val="NormalWeb"/>
        <w:rPr/>
      </w:pPr>
      <w:r>
        <w:rPr/>
        <w:t>En el Otrosí: Se tenga presente.</w:t>
      </w:r>
    </w:p>
    <w:p>
      <w:pPr>
        <w:pStyle w:val="NormalWeb"/>
        <w:rPr/>
      </w:pPr>
      <w:r>
        <w:rPr/>
        <w:t>Iltma. Corte de Apelaciones de Santiago.</w:t>
      </w:r>
    </w:p>
    <w:p>
      <w:pPr>
        <w:pStyle w:val="NormalWeb"/>
        <w:rPr/>
      </w:pPr>
      <w:r>
        <w:rPr/>
        <w:t xml:space="preserve">Néstor Gutiérrez Gutiérrez, abogado, por la parte demandante, en los autos laborales caratulados "Adrián Riaños y Otras con Comditex y Otras", Nº de ingreso 4570 - 2001, a US. Iltma respetuosamente digo: </w:t>
      </w:r>
    </w:p>
    <w:p>
      <w:pPr>
        <w:pStyle w:val="NormalWeb"/>
        <w:rPr/>
      </w:pPr>
      <w:r>
        <w:rPr/>
        <w:t>Conforme lo dispuesto en el artículo 463 del Código del Trabajo y 768 y ss. del Código de Procedimiento Civil, deduzco recurso de casación en el fondo en contra de la sentencia definitiva de segunda instancia dictada el día 30 de agosto de 2002 por los miembros de la Cuarta Sala, Ministros Sra. Rosa María Maggi Ducommun y Sr. Cornelio Villarroel Ramírez y el abogado integrante Sr. Luis Bates, para ante la Excma. Corte Suprema de Justicia, solicitando la invalidación del fallo por existir una infracción de ley y la dictación de la correspondiente sentencia de reemplazo en los términos que se precisan más adelante.</w:t>
      </w:r>
    </w:p>
    <w:p>
      <w:pPr>
        <w:pStyle w:val="NormalWeb"/>
        <w:rPr/>
      </w:pPr>
      <w:r>
        <w:rPr/>
        <w:t xml:space="preserve">1 - Antecedentes generales de la causa. </w:t>
      </w:r>
    </w:p>
    <w:p>
      <w:pPr>
        <w:pStyle w:val="NormalWeb"/>
        <w:rPr/>
      </w:pPr>
      <w:r>
        <w:rPr/>
        <w:t xml:space="preserve">Con fecha 03 de enero de 2000, las trabajadoras demandantes, presentaron demanda laboral ante el 2º Juzgado del Trabajo, por no cancelación de remuneraciones, solicitando pago inmediato de las remuneraciones adeudadas fundada en que la empleadora Comditex - Servitex - Intervex y Bordatex- incurrieron en cesación en el pago de las remuneraciones de las trabajadoras desde octubre de 1999 a abril de 2000 fecha esta última en que la empleadora decide poner término á los contratos de las trabajadoras; la responsabilidad de las empleadoras es solidaria conforme lo dispuesto en el artículo 4º del Código del Trabajo. Rolan en autos las probanzas de esta parte a fin de acreditar de la causal de terminación del contrato. </w:t>
      </w:r>
    </w:p>
    <w:p>
      <w:pPr>
        <w:pStyle w:val="NormalWeb"/>
        <w:rPr/>
      </w:pPr>
      <w:r>
        <w:rPr/>
        <w:t>La empleadora es un "</w:t>
      </w:r>
      <w:r>
        <w:rPr>
          <w:b/>
          <w:bCs/>
          <w:color w:val="FFFFFF"/>
          <w:shd w:fill="313163" w:val="clear"/>
        </w:rPr>
        <w:t>Holding"</w:t>
      </w:r>
      <w:r>
        <w:rPr/>
        <w:t xml:space="preserve"> de varias empresas dedicadas al giro textil y relacionadas, coligadas, constituidas por los mismos socios, con una misma estructura, organización, ejecutivos, activos, y funcionan en un mismo inmueble con la misma maquinaria.</w:t>
      </w:r>
    </w:p>
    <w:p>
      <w:pPr>
        <w:pStyle w:val="NormalWeb"/>
        <w:rPr/>
      </w:pPr>
      <w:r>
        <w:rPr/>
        <w:t>La defensa de la demandada (contestación de la demanda) fue sostener que efectivamente no se cancelaron las remuneraciones de las trabajadoras, pero que ello se debió a la mala situación económica existente. Esa habría sido la causa fundamental de la cesación en el pago de las remuneraciones de las trabajadoras.</w:t>
      </w:r>
    </w:p>
    <w:p>
      <w:pPr>
        <w:pStyle w:val="NormalWeb"/>
        <w:rPr/>
      </w:pPr>
      <w:r>
        <w:rPr/>
        <w:t>Respecto a la solidaridad establecida en el artículo 4º del Código del Trabajo, alegó que dicha norma sólo establece el principio de continuidad y que opera cuando el empleador es una persona jurídica, al haber contratos individuales la pretendida solidaridad importaría desconocer el vínculo jurídico individual de los trabajadores.</w:t>
      </w:r>
    </w:p>
    <w:p>
      <w:pPr>
        <w:pStyle w:val="NormalWeb"/>
        <w:rPr/>
      </w:pPr>
      <w:r>
        <w:rPr/>
        <w:t>La sentencia de primera instancia condenó a todas las empresas demandadas solidariamente conforme lo dispone el artículo 4º del Código del Trabajo al pago de las remuneraciones adeudadas.</w:t>
      </w:r>
    </w:p>
    <w:p>
      <w:pPr>
        <w:pStyle w:val="NormalWeb"/>
        <w:rPr/>
      </w:pPr>
      <w:r>
        <w:rPr/>
        <w:t xml:space="preserve">El fallo impugnado de segunda instancia modificó parcialmente la sentencia de primera instancia, es decir mantuvo la condena al pago de las remuneraciones demandadas pero revocó la sentencia en cuanto a la declaración judicial de la responsabilidad solidaria de las empresas demandadas y en lugar declaró: </w:t>
      </w:r>
    </w:p>
    <w:p>
      <w:pPr>
        <w:pStyle w:val="NormalWeb"/>
        <w:rPr/>
      </w:pPr>
      <w:r>
        <w:rPr/>
        <w:t>1.- La norma del artículo 4º del Código del Trabajo no regula la situación planteada, ni establece solidaridad entre empresas relacionadas.</w:t>
      </w:r>
    </w:p>
    <w:p>
      <w:pPr>
        <w:pStyle w:val="NormalWeb"/>
        <w:rPr/>
      </w:pPr>
      <w:r>
        <w:rPr/>
        <w:t>2.- Sólo se limita a consagrar el principio de continuidad de la empresa con el objeto de proteger al trabajador de las sucesivas modificaciones totales o parciales en el dominio, posesión o mera tenencia de la misma, permitiéndole de este modo mantener la vigencia de su contrato con los nuevos empleadores y conservar sus derechos y obligaciones emanados de los primitivos contratos.</w:t>
      </w:r>
    </w:p>
    <w:p>
      <w:pPr>
        <w:pStyle w:val="NormalWeb"/>
        <w:rPr/>
      </w:pPr>
      <w:r>
        <w:rPr/>
        <w:t xml:space="preserve">3.- Que, en consecuencia ha de presumirse que cada una de las demandadas, por estar dotada de una individualidad legal determinada, se ajusta al concepto de empresa, definido en el artículo 3º del Código del Trabajo y debe responder de las obligaciones contraídas para con sus respectivos trabajadores. </w:t>
      </w:r>
    </w:p>
    <w:p>
      <w:pPr>
        <w:pStyle w:val="NormalWeb"/>
        <w:rPr/>
      </w:pPr>
      <w:r>
        <w:rPr/>
        <w:t>Precisamente la parte resolutiva expuesta constituye el vicio que infringe la ley e influye sustancialmente en lo dispositivo del fallo.</w:t>
      </w:r>
    </w:p>
    <w:p>
      <w:pPr>
        <w:pStyle w:val="NormalWeb"/>
        <w:rPr/>
      </w:pPr>
      <w:r>
        <w:rPr/>
        <w:t>2.- Preparación del recurso.</w:t>
      </w:r>
    </w:p>
    <w:p>
      <w:pPr>
        <w:pStyle w:val="NormalWeb"/>
        <w:rPr/>
      </w:pPr>
      <w:r>
        <w:rPr/>
        <w:t>Atendido el hecho de haberse producido el vicio que habilita para deducir el recurso de casación en la sentencia definitiva de segunda instancia, como asimismo lo dispuesto en el artículo 769 inciso 2º del Código de Procedimiento Civil, hago presente que mi parte se encuentra exenta de preparar el recurso de casación en el fondo.</w:t>
      </w:r>
    </w:p>
    <w:p>
      <w:pPr>
        <w:pStyle w:val="NormalWeb"/>
        <w:rPr/>
      </w:pPr>
      <w:r>
        <w:rPr/>
        <w:t xml:space="preserve">3.- Existencia de la infracción de ley y cómo ésta influye sustancialmente en lo dispositivo del fallo recurrido. </w:t>
      </w:r>
    </w:p>
    <w:p>
      <w:pPr>
        <w:pStyle w:val="NormalWeb"/>
        <w:rPr/>
      </w:pPr>
      <w:r>
        <w:rPr/>
        <w:t xml:space="preserve">El fallo impugnado de segunda instancia modificó parcialmente la sentencia de primera instancia, manteniendo la condena al pago de las remuneraciones demandadas pero revocó la sentencia en cuanto a la declaración judicial de la responsabilidad solidaria de las empresas demandadas y en su lugar declaró: </w:t>
      </w:r>
    </w:p>
    <w:p>
      <w:pPr>
        <w:pStyle w:val="NormalWeb"/>
        <w:rPr/>
      </w:pPr>
      <w:r>
        <w:rPr/>
        <w:t>1.- La norma del artículo 4º del Código del Trabajo no regula la situación planteada, ni establece solidaridad entre empresas relacionadas.</w:t>
      </w:r>
    </w:p>
    <w:p>
      <w:pPr>
        <w:pStyle w:val="NormalWeb"/>
        <w:rPr/>
      </w:pPr>
      <w:r>
        <w:rPr/>
        <w:t xml:space="preserve">2.- Sólo se limita a consagrar el principio de continuidad de la empresa con el objeto de proteger al trabajador de las sucesivas modificaciones totales o parciales en el dominio, posesión o mera tenencia de la misma, permitiéndole de este modo mantener la vigencia de su contrato con los nuevos empleadores y conservar sus derechos y obligaciones emanados de los primitivos contratos. </w:t>
      </w:r>
    </w:p>
    <w:p>
      <w:pPr>
        <w:pStyle w:val="NormalWeb"/>
        <w:rPr/>
      </w:pPr>
      <w:r>
        <w:rPr/>
        <w:t>3.- Que, en consecuencia ha de presumirse que cada una de las demandadas, por estar dotada de una Individualidad legal determinada, se adusta al concepto de empresa, definido en el artículo 3º del Código del Trabajo y debe responder, de las obligaciones contraídas para con sus respectivos trabajadores.</w:t>
      </w:r>
    </w:p>
    <w:p>
      <w:pPr>
        <w:pStyle w:val="NormalWeb"/>
        <w:rPr/>
      </w:pPr>
      <w:r>
        <w:rPr/>
        <w:t>La declaración efectuada por el sentenciador de segunda instancia, ya expuesta, constituye una infracción a la norma sustantiva del artículo 4º inciso 2º del Código del Trabajo por cuanto ha contravenido formalmente la norma citada como asimismo ha dado una incorrecta interpretación de la misma.</w:t>
      </w:r>
    </w:p>
    <w:p>
      <w:pPr>
        <w:pStyle w:val="NormalWeb"/>
        <w:rPr/>
      </w:pPr>
      <w:r>
        <w:rPr/>
        <w:t>1º.- Sobre la contravención formal al inciso 2º del artículo 4º del Código del Trabajo, ella surge cuando la Cuarta Sala de la I. Corte de Apelaciones de Santiago prescinde de la norma citada falla en oposición al texto expreso al declarar -no obstante la acreditación de la coexistencia y relación directa de las demandadas- que ha de presumirse que cada una de las demandadas por estar dotada de una individualidad legal determinada, se ajusta al concepto de empresa, definido en el artículo 3º del Código del Trabajo y debe responder de las obligaciones contraídas para con sus respectivos trabajadores.</w:t>
      </w:r>
    </w:p>
    <w:p>
      <w:pPr>
        <w:pStyle w:val="NormalWeb"/>
        <w:rPr/>
      </w:pPr>
      <w:r>
        <w:rPr/>
        <w:t>2º.- En cuanto a la interpretación el sentenciador ha declarado que la norma en comento "no regula la situación planteada, ni establece solidaridad entre empresas relacionadas, limitándose a consagrar el principio de continuidad de la empresa con el objeto de proteger al trabajador de las sucesivas modificaciones totales o parciales en el dominio posesión o mera tenencia de la misma." Esta es precisamente la errada interpretación que infringe el verdadero sentido y alcance del artículo 4º inciso 2º del Código del Trabajo.</w:t>
      </w:r>
    </w:p>
    <w:p>
      <w:pPr>
        <w:pStyle w:val="NormalWeb"/>
        <w:rPr/>
      </w:pPr>
      <w:r>
        <w:rPr/>
        <w:t xml:space="preserve">El principio de continuidad de la empresa debe asumirse con el principio de continuidad de la relación laboral, consagrado en el artículo 4º del Código del Trabajo. Aquí los trabajadores han sido traspasados de una a otra empresa, dentro del </w:t>
      </w:r>
      <w:r>
        <w:rPr>
          <w:b/>
          <w:bCs/>
          <w:color w:val="FFFFFF"/>
          <w:shd w:fill="313163" w:val="clear"/>
        </w:rPr>
        <w:t>holding</w:t>
      </w:r>
      <w:r>
        <w:rPr/>
        <w:t xml:space="preserve"> o del grupo de empresas relacionadas y coligadas hasta dejarlos en una insolvencia. El crédito de los trabajadores debe poder cobrarse en los activos de cualquiera de estas empresas relacionadas o coligadas. Es lo que hemos entendido por la solidaridad del artículo 4º, inciso 2º del Código del Trabajo. </w:t>
      </w:r>
    </w:p>
    <w:p>
      <w:pPr>
        <w:pStyle w:val="NormalWeb"/>
        <w:rPr/>
      </w:pPr>
      <w:r>
        <w:rPr/>
        <w:t>Mi parte sostiene que dicha norma establece una responsabilidad solidaria de los derechos de los trabajadores, no sólo cuando ocurre un cambio material de empleador por venta o cesión de la empresa, sino que también cuando un conjunto de empresas relacionadas que constituyen un "</w:t>
      </w:r>
      <w:r>
        <w:rPr>
          <w:b/>
          <w:bCs/>
          <w:color w:val="FFFFFF"/>
          <w:shd w:fill="313163" w:val="clear"/>
        </w:rPr>
        <w:t>Holding"</w:t>
      </w:r>
      <w:r>
        <w:rPr/>
        <w:t>, representan una sola unidad económica y conforme al principio de la realidad, representan una sola entidad y deben responder indistintamente por las prestaciones respectivas, adeudadas a los actores que aparecen contratados por cada una de las sociedades integrantes del "</w:t>
      </w:r>
      <w:r>
        <w:rPr>
          <w:b/>
          <w:bCs/>
          <w:color w:val="FFFFFF"/>
          <w:shd w:fill="313163" w:val="clear"/>
        </w:rPr>
        <w:t>Holding"</w:t>
      </w:r>
      <w:r>
        <w:rPr/>
        <w:t>.</w:t>
      </w:r>
    </w:p>
    <w:p>
      <w:pPr>
        <w:pStyle w:val="NormalWeb"/>
        <w:rPr/>
      </w:pPr>
      <w:r>
        <w:rPr/>
        <w:t>Por lo anterior, el vicio en que incurrió el sentenciador de la segunda instancia fue haber dado a la norma antes mencionada un alcance distinto o diverso a aquél que debía haberle dado si hubiera aplicado las normas de interpretación de la ley que se establecen en los artículos 19 a 24 del Código Civil, como asimismo prescindir de la aplicación de la mencionada norma y fallar en oposición al texto expreso de ley.</w:t>
      </w:r>
    </w:p>
    <w:p>
      <w:pPr>
        <w:pStyle w:val="NormalWeb"/>
        <w:rPr/>
      </w:pPr>
      <w:r>
        <w:rPr/>
        <w:t>A mayor abundamiento, sobre la aplicación e interpretación del inciso 2º del artículo 4º del Código del Trabajo y en apoyo de nuestra posición, los profesores William Thayer A. y Patricio Novoa F. en su obra Manual del Derecho del Trabajo tomo II, tercera edición actualizada de la Editorial Jurídica de Chile, paginas 143, y ss. señalan que "Pensamos que el alcance del precepto, redactado de suyo en términos amplios, es aún más vasto, de lo que señalan sus términos específicos, pero en el entendido que la mayor amplitud no es sino para que se pueda cumplir el espíritu del mandato legislativo ...El amplio tenor del precepto legal en examen ha encontrado eco en nuestra jurisprudencia..". También el profesor Sergio Gamonal Contreras en su obra Introducción al derecho del Trabajo, editorial Jurídica Conosur Conosur Ltda., paginas 166 y ss. dice "b) Respecto de la prolongación del contrato en casos de sustitución del empleador, la continuidad de la relación de trabajo se expresa en la tendencia a la inmunidad de la relación laboral respecto de las vicisitudes que afecten al empleador, como la muerte, e inclusive, ante la empresa considerada autónomamente, como un complejo organizado de bienes y actividades." "c) En el caso de transformación distinta de la simple sustitución del titular y que se refiera al ordenamiento jurídico, o sea, al aspecto puramente formal de la empresa. Basta que la empresa substancialmente no cambie".</w:t>
      </w:r>
    </w:p>
    <w:p>
      <w:pPr>
        <w:pStyle w:val="NormalWeb"/>
        <w:rPr/>
      </w:pPr>
      <w:r>
        <w:rPr/>
        <w:t>La jurisprudencia emanada de la Excma. Corte Suprema en auto de fecha 19 de julio de dos mil uno 4ª Sala, se ha pronunciado en igual sentido respecto a la norma del artículo 4º inciso 2º del Código del Trabajo estableciendo la siguiente "Séptimo: Que a mayor abundamiento, esta Corte considera útil establecer que constituye un derecho del hombre producir y, que tal derecho emana de su naturaleza. La ley tiene que reconocerle ese derecho. No se lo otorga sino que sólo puede estar en condiciones de reglamentarlo y ampararlo. Tal facultad del ser humano ha ido variando, en cuanto a su forma de ejercicio, con el transcurso del tiempo y ha ido adoptando evolucionados y diferentes modelos. Uno de ellos es el denominado "</w:t>
      </w:r>
      <w:r>
        <w:rPr>
          <w:b/>
          <w:bCs/>
          <w:color w:val="FFFFFF"/>
          <w:shd w:fill="313163" w:val="clear"/>
        </w:rPr>
        <w:t>holding"</w:t>
      </w:r>
      <w:r>
        <w:rPr/>
        <w:t xml:space="preserve"> o conjunto de empresas relacionadas, las que en general, presentan un patrimonio en común o parte de éste es compartido. Atento a tales cambios, en la especie, ha de hacerse primar el principio de la realidad, esto es la verdad o autenticidad en las relaciones laborales, aquellos que son y no lo que las partes han querido que sean. Es la supremacía de este principio la que se ha impuesto en la resolución de los jueces del grado y este Tribunal de Casación no puede sino considerarlo acertado".</w:t>
      </w:r>
    </w:p>
    <w:p>
      <w:pPr>
        <w:pStyle w:val="NormalWeb"/>
        <w:rPr/>
      </w:pPr>
      <w:r>
        <w:rPr/>
        <w:t>El vicio existente, ya singularizado, que surge por la errónea interpretación como de la prescindencia de la aplicación del artículo 4º inc. 2º del Código del Trabajo ha influido sustancialmente en lo dispositivo del fallo ya que con ésta se ha perjudicado a los, por ello resulta imperioso que se modifique parcialmente la parte resolutiva del fallo impugnado aplicando e interpretando correctamente la norma señalada, es decir, se declare que las empresas demandadas (Comditex, Servitex, Intervex y Bordatex) son solidariamente responsables del pago de las remuneraciones a que han sido condenadas, toda vez que ellas por tener una misma estructura, organización, explotar el mismo giro, funcionar todas con las mismas trabajadoras, en un mismo recinto y con las mismas máquinas y encontrarse relacionadas en su constitución por los mismos socios, formar una sola entidad o unidad económica.</w:t>
      </w:r>
    </w:p>
    <w:p>
      <w:pPr>
        <w:pStyle w:val="NormalWeb"/>
        <w:rPr/>
      </w:pPr>
      <w:r>
        <w:rPr/>
        <w:t xml:space="preserve">4.- Perjuicio. </w:t>
      </w:r>
    </w:p>
    <w:p>
      <w:pPr>
        <w:pStyle w:val="NormalWeb"/>
        <w:rPr/>
      </w:pPr>
      <w:r>
        <w:rPr/>
        <w:t>Con los vicios que infringen el artículo 4º inciso 2º del Código del Trabajo producidos en el fallo dictado por la Cuarta Sala de la Iltma. Corte de Apelaciones de Santiago, se ha provocado un grave perjuicio a esta parte, que se expresa en negación de la responsabilidad solidaria de las demandadas y por consiguiente la vulneración del derecho al pago de remuneración de los actores que se produce por los distintos traspasos y movimientos de los bienes entre las demandadas, perjuicio que sólo es reparable con la nulidad del fallo en la parte respectiva y la dictación de la sentencia de reemplazo que declare la responsabilidad solidaria de las empresas demandadas.</w:t>
      </w:r>
    </w:p>
    <w:p>
      <w:pPr>
        <w:pStyle w:val="NormalWeb"/>
        <w:rPr/>
      </w:pPr>
      <w:r>
        <w:rPr/>
        <w:t xml:space="preserve">Por tanto, </w:t>
      </w:r>
    </w:p>
    <w:p>
      <w:pPr>
        <w:pStyle w:val="NormalWeb"/>
        <w:rPr/>
      </w:pPr>
      <w:r>
        <w:rPr/>
        <w:t xml:space="preserve">En mérito de lo expuesto y lo dispuesto en el artículo 463 del Código del Trabajo y 768, y ss. del Código de Procedimiento Civil, </w:t>
      </w:r>
    </w:p>
    <w:p>
      <w:pPr>
        <w:pStyle w:val="NormalWeb"/>
        <w:rPr/>
      </w:pPr>
      <w:r>
        <w:rPr/>
        <w:t>Ruego a SS. Iltma., tener por deducido recurso de casación en el fondo en contra de la sentencia definitiva de segunda instancia dictada el día 30 de agosto de 2002 por los miembros de la Cuarta Sala, Ministro Sra. Rosa María Maggi Ducommun, Sr. Cornelio Villarroel Ramírez y el Abogado Integrante Sr. Luis Bates, conceder el recurso para ante la Excma. Corte Suprema de Justicia, a fin de que dicho Tribunal invalide el fallo por existir una infracción de ley y como consecuencia de ello dicte la correspondiente sentencia de reemplazo en los términos expuestos.</w:t>
      </w:r>
    </w:p>
    <w:p>
      <w:pPr>
        <w:pStyle w:val="NormalWeb"/>
        <w:rPr/>
      </w:pPr>
      <w:r>
        <w:rPr/>
        <w:t>Otrosí: Sírvase SS. Iltma. tener presente que en mi calidad de abogado habilitado para el ejercicio de la profesión, con patente al día de la I. Municipalidad de Santiago y domicilio en Avda. Bulnes 79 oficina 60, asumo personalmente el patrocinio y poder de la presente causa.</w:t>
      </w:r>
    </w:p>
    <w:p>
      <w:pPr>
        <w:pStyle w:val="NormalWeb"/>
        <w:rPr/>
      </w:pPr>
      <w:r>
        <w:rPr/>
        <w:t>Víctor Gutiérrez G., Abogado.</w:t>
      </w:r>
    </w:p>
    <w:p>
      <w:pPr>
        <w:pStyle w:val="NormalWeb"/>
        <w:rPr/>
      </w:pPr>
      <w:r>
        <w:rPr/>
        <w:t xml:space="preserve">SENTENCIA CORTE SUPREMA </w:t>
      </w:r>
    </w:p>
    <w:p>
      <w:pPr>
        <w:pStyle w:val="NormalWeb"/>
        <w:rPr/>
      </w:pPr>
      <w:r>
        <w:rPr/>
        <w:t xml:space="preserve">Santiago, trece de agosto de dos mil tres. </w:t>
      </w:r>
    </w:p>
    <w:p>
      <w:pPr>
        <w:pStyle w:val="NormalWeb"/>
        <w:rPr/>
      </w:pPr>
      <w:r>
        <w:rPr/>
        <w:t xml:space="preserve">Vistos: </w:t>
      </w:r>
    </w:p>
    <w:p>
      <w:pPr>
        <w:pStyle w:val="NormalWeb"/>
        <w:rPr/>
      </w:pPr>
      <w:r>
        <w:rPr/>
        <w:t>En los autos rol Nº 7661-99, del Segundo Juzgado del Trabajo de Santiago, por sentencia de 2 de abril del 2001, escrita a fs. 274 y siguientes, el juez de primer grado, acogió la demanda, declarando que la sociedad demandadas Comditex Ltda., Servitex Ltda. y Bordatex Ltda. son responsables solidariamente del pago de las remuneraciones adeudadas a los trabajadores demandantes, correspondientes al período octubre de 1999 hasta la fecha de término de la relación laboral, menos los abonos efectuados, con costas.</w:t>
      </w:r>
    </w:p>
    <w:p>
      <w:pPr>
        <w:pStyle w:val="NormalWeb"/>
        <w:rPr/>
      </w:pPr>
      <w:r>
        <w:rPr/>
        <w:t>Apelada dicha sentencia una sala de la Corte de Apelaciones de Santiago, la confirmó, con declaración que cada una de las sociedades ya mencionadas, queda condenada al pago de las prestaciones indicadas en la sentencia de primer grado, deben responder únicamente de aquella deuda a sus respectivos trabajadores, individualizados en los fundamentos segundo y tercero de esta sentencia, desestimándose la solidaridad, por no haberse establecido que las citadas empresas, configuren un solo todo o sean coligados bajo una misma organización y con un giro único.</w:t>
      </w:r>
    </w:p>
    <w:p>
      <w:pPr>
        <w:pStyle w:val="NormalWeb"/>
        <w:rPr/>
      </w:pPr>
      <w:r>
        <w:rPr/>
        <w:t>En contra de esta última, la demandante dedujo recurso de casación en el fondo.</w:t>
      </w:r>
    </w:p>
    <w:p>
      <w:pPr>
        <w:pStyle w:val="NormalWeb"/>
        <w:rPr/>
      </w:pPr>
      <w:r>
        <w:rPr/>
        <w:t xml:space="preserve">Se ordenó traer los autos en relación. </w:t>
      </w:r>
    </w:p>
    <w:p>
      <w:pPr>
        <w:pStyle w:val="NormalWeb"/>
        <w:rPr/>
      </w:pPr>
      <w:r>
        <w:rPr/>
        <w:t xml:space="preserve">Considerando: </w:t>
      </w:r>
    </w:p>
    <w:p>
      <w:pPr>
        <w:pStyle w:val="NormalWeb"/>
        <w:rPr/>
      </w:pPr>
      <w:r>
        <w:rPr/>
        <w:t>Primero: Que el recurrente ha denunciado la infracción a la norma contenida en el inciso 2º del artículo 4 del Código del Trabajo, sostiene que dicha norma establece responsabilidad solidaria de los derechos de los trabajadores, no sólo cuando ocurre un cambio material de empleador, por venta o cesión de la empresa, sino que también cuando un conjunto de empresas relacionadas que constituyen un "</w:t>
      </w:r>
      <w:r>
        <w:rPr>
          <w:b/>
          <w:bCs/>
          <w:color w:val="FFFFFF"/>
          <w:shd w:fill="313163" w:val="clear"/>
        </w:rPr>
        <w:t>holding"</w:t>
      </w:r>
      <w:r>
        <w:rPr/>
        <w:t>, representan una sola unidad económica y conforme al principio de la realidad representan una sola entidad y deben responder indistintamente por las prestaciones respectivas, adeudadas a los actores que aparecen contratadas por cada una de las sociedades integrantes del "</w:t>
      </w:r>
      <w:r>
        <w:rPr>
          <w:b/>
          <w:bCs/>
          <w:color w:val="FFFFFF"/>
          <w:shd w:fill="313163" w:val="clear"/>
        </w:rPr>
        <w:t>holding"</w:t>
      </w:r>
      <w:r>
        <w:rPr/>
        <w:t>.</w:t>
      </w:r>
    </w:p>
    <w:p>
      <w:pPr>
        <w:pStyle w:val="NormalWeb"/>
        <w:rPr/>
      </w:pPr>
      <w:r>
        <w:rPr/>
        <w:t xml:space="preserve">Segundo: Que para resolver adecuadamente la materia sometida al conocimiento de esta Corte, es necesario tener presente los siguientes antecedentes y hechos de la causa: </w:t>
      </w:r>
    </w:p>
    <w:p>
      <w:pPr>
        <w:pStyle w:val="NormalWeb"/>
        <w:rPr/>
      </w:pPr>
      <w:r>
        <w:rPr/>
        <w:t>Que los actores han deducido su acción en contra de las sociedades Comditex Ltda., Servitex Ltda., Bordatex Ltda. e Invertex Limitada, ya que, afirman, tienen una gestión común, los trabajadores son traspasadas de una empresa a la otra, y los activos son los mismos.</w:t>
      </w:r>
    </w:p>
    <w:p>
      <w:pPr>
        <w:pStyle w:val="NormalWeb"/>
        <w:rPr/>
      </w:pPr>
      <w:r>
        <w:rPr/>
        <w:t>Que la representación legal de las sociedades demandadas con excepción de Invertex Ltda. la tiene, don Rodolfo Valdivieso Brieva, quien ha actuado en tal calidad en autos y ante la Inspección del Trabajo.</w:t>
      </w:r>
    </w:p>
    <w:p>
      <w:pPr>
        <w:pStyle w:val="NormalWeb"/>
        <w:rPr/>
      </w:pPr>
      <w:r>
        <w:rPr/>
        <w:t>Tercero: Que el artículo 3 del Código del Trabajo, contiene el concepto de empresa y al efecto señala "...se entiende por empresa toda organización de medios personales, materiales e inmateriales, ordenados bajo una dirección, para el logro de fines económicos, sociales, culturales o benéficos, dotada de una individualidad legal determinada.</w:t>
      </w:r>
    </w:p>
    <w:p>
      <w:pPr>
        <w:pStyle w:val="NormalWeb"/>
        <w:rPr/>
      </w:pPr>
      <w:r>
        <w:rPr/>
        <w:t>Cuarto: Que el último requisito establecido en la norma citada, según lo ha resuelto esta Corte, no debe entenderse el atributo de la personalidad jurídica. Basta un ser jurídico.</w:t>
      </w:r>
    </w:p>
    <w:p>
      <w:pPr>
        <w:pStyle w:val="NormalWeb"/>
        <w:rPr/>
      </w:pPr>
      <w:r>
        <w:rPr/>
        <w:t>Quinto: Que es un derecho del ser humano producir y tal derecho emana de su naturaleza. La ley sólo tiene que reconocerlo y ampararlo. Tal facultad del ser humano ha ido variando, en cuanto a su forma de ejercicio y ha ido adoptando evolucionados y diferentes modelos. Uno de ellos es el denominado "</w:t>
      </w:r>
      <w:r>
        <w:rPr>
          <w:b/>
          <w:bCs/>
          <w:color w:val="FFFFFF"/>
          <w:shd w:fill="313163" w:val="clear"/>
        </w:rPr>
        <w:t>holding"</w:t>
      </w:r>
      <w:r>
        <w:rPr/>
        <w:t xml:space="preserve"> o conjunto de empresas relacionadas, las que en general presentan un patrimonio común o parte de éste es compartido. Atento a tales cambios, en la especie, ha de hacerse primar el principio de la realidad, esto es, la verdad o autenticidad en las relaciones laborales, aquello que son y no lo que las partes han querido que sean.</w:t>
      </w:r>
    </w:p>
    <w:p>
      <w:pPr>
        <w:pStyle w:val="NormalWeb"/>
        <w:rPr/>
      </w:pPr>
      <w:r>
        <w:rPr/>
        <w:t>Sexto: Que en la confrontación de los hechos de esta causa con las normas previstas en los artículos 3 y 4 del Código del Trabajo en examen y lo razonado, se evidencia que en el caso de autos se está en presencia de un "</w:t>
      </w:r>
      <w:r>
        <w:rPr>
          <w:b/>
          <w:bCs/>
          <w:color w:val="FFFFFF"/>
          <w:shd w:fill="313163" w:val="clear"/>
        </w:rPr>
        <w:t>holding"</w:t>
      </w:r>
      <w:r>
        <w:rPr/>
        <w:t>. En efecto, ya está dicho que las empresas individualizadas, aparte de tener la calidad de relacionadas, se ordenan bajo una misma dirección, lo que las hace actuar ante los trabajadores y terceros como unidad económica.</w:t>
      </w:r>
    </w:p>
    <w:p>
      <w:pPr>
        <w:pStyle w:val="NormalWeb"/>
        <w:rPr/>
      </w:pPr>
      <w:r>
        <w:rPr/>
        <w:t xml:space="preserve">Séptimo: Que, al concluir de un modo diverso, la sentencia infringe, desde luego, el citado artículo 3 y 4 del Código del Trabajo, configurándose -así- un error de derecho que involucra una equivocada decisión del asunto planteado, lo que lleva a acoger el recurso interpuesto; </w:t>
      </w:r>
    </w:p>
    <w:p>
      <w:pPr>
        <w:pStyle w:val="NormalWeb"/>
        <w:rPr/>
      </w:pPr>
      <w:r>
        <w:rPr/>
        <w:t xml:space="preserve">Por estos fundamentos y de conformidad con lo previsto en los artículos 463 del Código del Trabajo, 764 y 767 del Código de Procedimiento Civil, se acoge el recurso de casación en el fondo interpuesto en lo principal de fojas 311 y, por ende, se anula la sentencia de treinta de agosto del dos mil dos, escrita a fojas 308 y siguientes, la que se reemplaza por la que, separadamente, se dicta a continuación. </w:t>
      </w:r>
    </w:p>
    <w:p>
      <w:pPr>
        <w:pStyle w:val="NormalWeb"/>
        <w:rPr/>
      </w:pPr>
      <w:r>
        <w:rPr/>
        <w:t>Regístrese.</w:t>
      </w:r>
    </w:p>
    <w:p>
      <w:pPr>
        <w:pStyle w:val="NormalWeb"/>
        <w:rPr/>
      </w:pPr>
      <w:r>
        <w:rPr/>
        <w:t>Pronunciada por la Cuarta Sala de la Corte Suprema integrada por los Ministros señores Marcos Libedinsky T., José Benquis C., Orlando Alvarez H., Urbano Marín V. y Jorge Medina C. Santiago, 1 de agosto de 2003.</w:t>
      </w:r>
    </w:p>
    <w:p>
      <w:pPr>
        <w:pStyle w:val="NormalWeb"/>
        <w:rPr/>
      </w:pPr>
      <w:r>
        <w:rPr/>
        <w:t>Rol Nº 4.005-02.</w:t>
      </w:r>
    </w:p>
    <w:p>
      <w:pPr>
        <w:pStyle w:val="NormalWeb"/>
        <w:rPr/>
      </w:pPr>
      <w:r>
        <w:rPr/>
        <w:t xml:space="preserve">SENTENCIA CORTE SUPREMA </w:t>
      </w:r>
    </w:p>
    <w:p>
      <w:pPr>
        <w:pStyle w:val="NormalWeb"/>
        <w:rPr/>
      </w:pPr>
      <w:r>
        <w:rPr/>
        <w:t>Santiago, trece de agosto de dos mil tres.</w:t>
      </w:r>
    </w:p>
    <w:p>
      <w:pPr>
        <w:pStyle w:val="NormalWeb"/>
        <w:rPr/>
      </w:pPr>
      <w:r>
        <w:rPr/>
        <w:t>En cumplimiento a lo previsto en el artículo 785 del Código de Procedimiento Civil, se dicta la siguiente sentencia de reemplazo.</w:t>
      </w:r>
    </w:p>
    <w:p>
      <w:pPr>
        <w:pStyle w:val="NormalWeb"/>
        <w:rPr/>
      </w:pPr>
      <w:r>
        <w:rPr/>
        <w:t xml:space="preserve">Vistos: </w:t>
      </w:r>
    </w:p>
    <w:p>
      <w:pPr>
        <w:pStyle w:val="NormalWeb"/>
        <w:rPr/>
      </w:pPr>
      <w:r>
        <w:rPr/>
        <w:t>Se reproduce la sentencia en alzada y los fundamentos segundo, tercero, cuarto, quinto y sexto del fallo de casación que antecede.</w:t>
      </w:r>
    </w:p>
    <w:p>
      <w:pPr>
        <w:pStyle w:val="NormalWeb"/>
        <w:rPr/>
      </w:pPr>
      <w:r>
        <w:rPr/>
        <w:t xml:space="preserve">Y teniendo, además, presente: </w:t>
      </w:r>
    </w:p>
    <w:p>
      <w:pPr>
        <w:pStyle w:val="NormalWeb"/>
        <w:rPr/>
      </w:pPr>
      <w:r>
        <w:rPr/>
        <w:t>Que en lo referido a la demandante María Josefina Saieg Garrido, ha de desestimarse la demanda por constar de documento suscrito con fecha 1º de marzo de 2000, acompañado a los autos que la actora finiquitó la relación laboral en aquella fecha. Dicho instrumento se otorgó con los requisitos legales exigidos; se confirma el fallo de dos de abril del dos mil uno, escrito a fojas 274 y siguientes con declaración que respecto de doña María Josefina Saieg Garrido se rechaza la demanda.</w:t>
      </w:r>
    </w:p>
    <w:p>
      <w:pPr>
        <w:pStyle w:val="NormalWeb"/>
        <w:rPr/>
      </w:pPr>
      <w:r>
        <w:rPr/>
        <w:t>Regístrese y devuélvase con sus agregados.</w:t>
      </w:r>
    </w:p>
    <w:p>
      <w:pPr>
        <w:pStyle w:val="NormalWeb"/>
        <w:rPr/>
      </w:pPr>
      <w:r>
        <w:rPr/>
        <w:t xml:space="preserve">Pronunciada por la Cuarta Sala de la Corte Suprema integrada por los Ministros señores Marcos Libedinsky T., José Benquis C., Orlando Alvarez H., Urbano Marín V. y Jorge Medina C. Santiago, 1 de agosto de 2003. </w:t>
      </w:r>
    </w:p>
    <w:p>
      <w:pPr>
        <w:pStyle w:val="NormalWeb"/>
        <w:rPr/>
      </w:pPr>
      <w:r>
        <w:rPr/>
        <w:t>Rol Nº 4.005-0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0:56:00Z</dcterms:created>
  <dc:creator>LUIS LIZAMA PORTAL</dc:creator>
  <dc:description/>
  <dc:language>en-US</dc:language>
  <cp:lastModifiedBy>LUIS LIZAMA PORTAL</cp:lastModifiedBy>
  <dcterms:modified xsi:type="dcterms:W3CDTF">2004-08-23T00:56:00Z</dcterms:modified>
  <cp:revision>1</cp:revision>
  <dc:subject/>
  <dc:title>Jurisprudencia judicial </dc:title>
</cp:coreProperties>
</file>