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UNIVERSIDAD DE CHILE</w:t>
      </w:r>
    </w:p>
    <w:p>
      <w:pPr>
        <w:pStyle w:val="Normal"/>
        <w:spacing w:lineRule="auto" w:line="360"/>
        <w:rPr>
          <w:rFonts w:ascii="Arial" w:hAnsi="Arial" w:cs="Arial"/>
        </w:rPr>
      </w:pPr>
      <w:r>
        <w:rPr>
          <w:rFonts w:cs="Arial" w:ascii="Arial" w:hAnsi="Arial"/>
        </w:rPr>
        <w:t>FACULTAD DE DERECH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TextBody"/>
        <w:rPr>
          <w:rFonts w:ascii="Arial" w:hAnsi="Arial" w:cs="Arial"/>
          <w:sz w:val="40"/>
        </w:rPr>
      </w:pPr>
      <w:r>
        <w:rPr>
          <w:rFonts w:cs="Arial"/>
          <w:sz w:val="40"/>
        </w:rPr>
      </w:r>
    </w:p>
    <w:p>
      <w:pPr>
        <w:pStyle w:val="TextBody"/>
        <w:rPr/>
      </w:pPr>
      <w:r>
        <w:rPr/>
        <w:t>CESIÓN DE BIENES AL PATRIMONIO SEPARADO, EL ENDOSO</w:t>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center"/>
        <w:rPr>
          <w:rFonts w:ascii="Arial" w:hAnsi="Arial" w:cs="Arial"/>
          <w:sz w:val="40"/>
        </w:rPr>
      </w:pPr>
      <w:r>
        <w:rPr>
          <w:rFonts w:cs="Arial" w:ascii="Arial" w:hAnsi="Arial"/>
          <w:sz w:val="40"/>
        </w:rPr>
      </w:r>
    </w:p>
    <w:p>
      <w:pPr>
        <w:pStyle w:val="Normal"/>
        <w:spacing w:lineRule="auto" w:line="360"/>
        <w:jc w:val="right"/>
        <w:rPr>
          <w:rFonts w:ascii="Arial" w:hAnsi="Arial" w:cs="Arial"/>
          <w:sz w:val="40"/>
        </w:rPr>
      </w:pPr>
      <w:r>
        <w:rPr>
          <w:rFonts w:cs="Arial" w:ascii="Arial" w:hAnsi="Arial"/>
          <w:sz w:val="40"/>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ALUMNOS</w:t>
      </w:r>
    </w:p>
    <w:p>
      <w:pPr>
        <w:pStyle w:val="Normal"/>
        <w:spacing w:lineRule="auto" w:line="360"/>
        <w:jc w:val="right"/>
        <w:rPr>
          <w:rFonts w:ascii="Arial" w:hAnsi="Arial" w:cs="Arial"/>
        </w:rPr>
      </w:pPr>
      <w:r>
        <w:rPr>
          <w:rFonts w:cs="Arial" w:ascii="Arial" w:hAnsi="Arial"/>
        </w:rPr>
        <w:t>PABLO CABAÑAS</w:t>
      </w:r>
    </w:p>
    <w:p>
      <w:pPr>
        <w:pStyle w:val="Normal"/>
        <w:spacing w:lineRule="auto" w:line="360"/>
        <w:jc w:val="right"/>
        <w:rPr>
          <w:rFonts w:ascii="Arial" w:hAnsi="Arial" w:cs="Arial"/>
        </w:rPr>
      </w:pPr>
      <w:r>
        <w:rPr>
          <w:rFonts w:cs="Arial" w:ascii="Arial" w:hAnsi="Arial"/>
        </w:rPr>
        <w:t>ANGEL JARA</w:t>
      </w:r>
    </w:p>
    <w:p>
      <w:pPr>
        <w:pStyle w:val="Normal"/>
        <w:spacing w:lineRule="auto" w:line="360"/>
        <w:jc w:val="right"/>
        <w:rPr>
          <w:rFonts w:ascii="Arial" w:hAnsi="Arial" w:cs="Arial"/>
        </w:rPr>
      </w:pPr>
      <w:r>
        <w:rPr>
          <w:rFonts w:cs="Arial" w:ascii="Arial" w:hAnsi="Arial"/>
        </w:rPr>
        <w:t>ROBERTO SEPÚLVEDA</w:t>
      </w:r>
    </w:p>
    <w:p>
      <w:pPr>
        <w:pStyle w:val="Normal"/>
        <w:spacing w:lineRule="auto" w:line="360"/>
        <w:jc w:val="right"/>
        <w:rPr>
          <w:rFonts w:ascii="Arial" w:hAnsi="Arial" w:cs="Arial"/>
        </w:rPr>
      </w:pPr>
      <w:r>
        <w:rPr>
          <w:rFonts w:cs="Arial" w:ascii="Arial" w:hAnsi="Arial"/>
        </w:rPr>
        <w:t>PROFESOR</w:t>
      </w:r>
    </w:p>
    <w:p>
      <w:pPr>
        <w:pStyle w:val="Normal"/>
        <w:spacing w:lineRule="auto" w:line="360"/>
        <w:jc w:val="right"/>
        <w:rPr>
          <w:rFonts w:ascii="Arial" w:hAnsi="Arial" w:cs="Arial"/>
          <w:lang w:val="en-US"/>
        </w:rPr>
      </w:pPr>
      <w:r>
        <w:rPr>
          <w:rFonts w:cs="Arial" w:ascii="Arial" w:hAnsi="Arial"/>
          <w:lang w:val="en-US"/>
        </w:rPr>
        <w:t>SR. OCTAVIO BOFILL G.</w:t>
      </w:r>
    </w:p>
    <w:p>
      <w:pPr>
        <w:pStyle w:val="Normal"/>
        <w:spacing w:lineRule="auto" w:line="360"/>
        <w:jc w:val="right"/>
        <w:rPr>
          <w:rFonts w:ascii="Arial" w:hAnsi="Arial" w:cs="Arial"/>
          <w:lang w:val="es-ES"/>
        </w:rPr>
      </w:pPr>
      <w:r>
        <w:rPr>
          <w:rFonts w:cs="Arial" w:ascii="Arial" w:hAnsi="Arial"/>
          <w:lang w:val="es-ES"/>
        </w:rPr>
        <w:t>Santiago, 5 de octubre de 2004</w:t>
      </w:r>
    </w:p>
    <w:p>
      <w:pPr>
        <w:pStyle w:val="Normal"/>
        <w:spacing w:lineRule="auto" w:line="360"/>
        <w:jc w:val="right"/>
        <w:rPr>
          <w:rFonts w:ascii="Arial" w:hAnsi="Arial" w:cs="Arial"/>
          <w:lang w:val="es-ES"/>
        </w:rPr>
      </w:pPr>
      <w:r>
        <w:rPr>
          <w:rFonts w:cs="Arial" w:ascii="Arial" w:hAnsi="Arial"/>
          <w:lang w:val="es-ES"/>
        </w:rPr>
      </w:r>
    </w:p>
    <w:p>
      <w:pPr>
        <w:pStyle w:val="Normal"/>
        <w:spacing w:lineRule="auto" w:line="360"/>
        <w:jc w:val="right"/>
        <w:rPr>
          <w:rFonts w:ascii="Arial" w:hAnsi="Arial" w:cs="Arial"/>
          <w:lang w:val="es-ES"/>
        </w:rPr>
      </w:pPr>
      <w:r>
        <w:rPr>
          <w:rFonts w:cs="Arial" w:ascii="Arial" w:hAnsi="Arial"/>
          <w:lang w:val="es-ES"/>
        </w:rPr>
      </w:r>
    </w:p>
    <w:p>
      <w:pPr>
        <w:pStyle w:val="Normal"/>
        <w:spacing w:lineRule="auto" w:line="360"/>
        <w:jc w:val="right"/>
        <w:rPr>
          <w:rFonts w:ascii="Arial" w:hAnsi="Arial" w:cs="Arial"/>
          <w:lang w:val="es-ES"/>
        </w:rPr>
      </w:pPr>
      <w:r>
        <w:rPr>
          <w:rFonts w:cs="Arial" w:ascii="Arial" w:hAnsi="Arial"/>
          <w:lang w:val="es-ES"/>
        </w:rPr>
      </w:r>
    </w:p>
    <w:p>
      <w:pPr>
        <w:pStyle w:val="Heading1"/>
        <w:jc w:val="center"/>
        <w:rPr>
          <w:rFonts w:ascii="Arial" w:hAnsi="Arial" w:cs="Arial"/>
          <w:sz w:val="20"/>
        </w:rPr>
      </w:pPr>
      <w:r>
        <w:rPr>
          <w:rFonts w:cs="Arial" w:ascii="Arial" w:hAnsi="Arial"/>
          <w:sz w:val="20"/>
        </w:rPr>
        <w:t>A modo de introducción: El Patrimonio Separado</w:t>
      </w:r>
    </w:p>
    <w:p>
      <w:pPr>
        <w:pStyle w:val="Normal"/>
        <w:jc w:val="both"/>
        <w:rPr>
          <w:rFonts w:ascii="Arial" w:hAnsi="Arial" w:cs="Arial"/>
          <w:b/>
          <w:b/>
          <w:bCs/>
          <w:sz w:val="20"/>
        </w:rPr>
      </w:pPr>
      <w:r>
        <w:rPr>
          <w:rFonts w:cs="Arial" w:ascii="Arial" w:hAnsi="Arial"/>
          <w:b/>
          <w:bCs/>
          <w:sz w:val="20"/>
        </w:rPr>
      </w:r>
    </w:p>
    <w:p>
      <w:pPr>
        <w:pStyle w:val="TextBody"/>
        <w:spacing w:lineRule="auto" w:line="240"/>
        <w:jc w:val="both"/>
        <w:rPr>
          <w:sz w:val="20"/>
        </w:rPr>
      </w:pPr>
      <w:r>
        <w:rPr>
          <w:sz w:val="20"/>
        </w:rPr>
        <w:t xml:space="preserve">Uno de los elementos de mayor relevancia dentro de una operación de securitización es la formación de uno o más patrimonios separados.  Desde un punto de vista doctrinario, esta institución constituye un verdadero patrimonio de afectación, que puede ser conceptuado como “un estado jurídico destinado a asegurar la conservación de ciertos bienes consagrados a un fin”. </w:t>
      </w:r>
    </w:p>
    <w:p>
      <w:pPr>
        <w:pStyle w:val="Textoindependiente2"/>
        <w:rPr>
          <w:rFonts w:ascii="Arial" w:hAnsi="Arial" w:cs="Arial"/>
          <w:sz w:val="20"/>
          <w:lang w:val="es-CL"/>
        </w:rPr>
      </w:pPr>
      <w:r>
        <w:rPr>
          <w:rFonts w:cs="Arial" w:ascii="Arial" w:hAnsi="Arial"/>
          <w:sz w:val="20"/>
          <w:lang w:val="es-CL"/>
        </w:rPr>
      </w:r>
    </w:p>
    <w:p>
      <w:pPr>
        <w:pStyle w:val="Textoindependiente2"/>
        <w:rPr>
          <w:rFonts w:ascii="Arial" w:hAnsi="Arial" w:cs="Arial"/>
        </w:rPr>
      </w:pPr>
      <w:r>
        <w:rPr>
          <w:rFonts w:cs="Arial" w:ascii="Arial" w:hAnsi="Arial"/>
        </w:rPr>
        <w:t xml:space="preserve">Así, resultan importantes consecuencias jurídicas de esta diferenciación de patrimonios –estamos pensando en el patrimonio común de la respectiva empresa securitizadora- a saber, cuando y como se sustituyen los activos dentro del mismo, como se realizan los distintos aportes permitidos, el rol que le cabe al representante de los tenedores de títulos de deuda (rol íntimamente relacionado con el fin de la operación)  y, fundamentalmente, determinar como se transfieren los activos y como ello repercute en beneficio de cada uno de los entes participantes en un proceso de securitiz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En primer lugar, debemos decir que el patrimonio separado se forma como consecuencia de la emisión de valores producto de una operación de securitización y, en definitiva, habrán tantos patrimonios separados como emisiones se hagan. La trascendencia del contrato de emisión se pone de manifiesto en cuanto uno de sus efectos consiste en que los títulos emitidos pasan de pleno derecho a constituir el pasivo del patrimonio separado y los activos securitizables su activ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segundo término, existe la alternativa de que se sustituyan unos activos por otros. Si bien el activo del respectivo patrimonio queda formado de pleno derecho por los activos que se determinen  en la escritura de emisión, la empresa securitizadora tiene la facultad –de acuerdo al Art 177 bis de la Ley de Mercado de Valores- de sustituirlos. Sin embargo, deberá respetar el riesgo crediticio que ya tenía el activo que será reemplazado y, por consiguiente, apelar a la asesoría de una calificadora de riesgos para evaluar aquell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 El tema angular de esta introducción, está dado por la transferencia de activos al patrimonio separado, siendo específicamente el tema de la “venta verdadera” aquel que ocupará nuestra atención de aquí en adelan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a comenzar ilustraremos tal concepto partiendo con un ejemplo de cómo se estructura una operación de securitización desde el punto de vista del tema que nos convoca: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una Empresa X (Originador) necesita financiamiento y por lo tanto decide vender sus activos securitizables a una empresa dedicada a tal rubro. Pues bien, el financiamiento de la empresa en cuestión llegará por la siguiente vía: ésta recibirá un precio por la venta de tales activos (contrato de compraventa desde el punto de vista del derecho común), y tal dinero lo obtendrá la empresa securitizadora a través del pago que reciba por parte de los inversionistas que adquirirán los bonos que ésta última emita, en base –o con el respaldo- del valor de los activos que conforman o conformarán el patrimonio separ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 allí la relevancia que tiene el cómo y cuándo se realiza tal compraven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concepto de venta verdadera (efectiva) o ”true sale”, se basa en el hecho que exista un real traspaso a título oneroso de los activos securitizables desde el patrimonio del originador al patrimonio del adquirente (en este caso la empresa securitizadora). Lo que se busca con ello es separar tales activos de los riesgos asociados al originador (que, como se sabe, aprovecha el bajo riesgo y la alta solvencia que tienen sus deudores para obtener el financiamiento requerido) y permitirle al patrimonio separado –y por ende a quien lo administra- la seguridad de que en caso de falencia de alguna de las partes, el traspaso no será impugnado, pues en la operación se tuvo cuidado que el adquirente los hiciera suyos sin ninguna clase de garantía, hipoteca o gravamen ya sea de tipo legal o convencio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doctrina comparada –en especial la norteamericana- ha sido uniforme en cuanto a que no resulta adecuado cambiar la calificación que han hecho las partes a tal traspaso, a pesar que algunas de sus características sean incompatibles con una compraventa tipo, salvo evidencia clara y convincente en contrario y siempre teniendo en consideración el trasfondo económico del respectivo negoc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carácter de compraventa de tal traspaso es coherente con la afirmación siguiente: quien administra el patrimonio separado requiere tener las más amplias facultades para hacer su tarea, pues sería altamente inconveniente que la empresa securitizadora –o un ente externo, en su caso- estuviera sometida en mayor o menos grado a las decisiones que pueda llegar a adoptar el originador, no por ser éste quien pueda actuar, sino por la posibilidad de no poder disponer de los activos de manera totalmente lib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ley 18.045 señala quienes pueden administrar el activo del patrimonio separado; pues bien, tal norma tiene importantes alcance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Permite que el originador administre el activo del patrimonio separado, lo cual genera mayor eficiencia al sistema, pues es quien mejor conoce tanto el negocio que dio origen a los activos en cuestión como a los deudores respectivos. </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 xml:space="preserve">Y también permite de manera amplia que el originador y quien administra el patrimonio separado sean entidades jurídicamente autónomas entre sí.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resumidas cuentas, sea quien sea quien administre tal patrimonio, deberá hacerlo con las más amplias facultades y libre de toda injerencia externa, con la salvedad del  rol que debe cumplir el representante de los tenedores de títulos de deuda, tema que será analizado más adelan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reforma realizada a la ley 18.045 en relación a otorgarle el carácter de transferible mediante endoso a los contratos, créditos y derecho que sean nominativos, ha permitido una mayor operatividad del concepto de verdadera venta, pues de esa manera se salvan los obstáculos que implicaría poder hacer un real traspaso de los activos securitizables (costos de notificación y exhibición del título, sin contar la pérdida de tiempo que ello acarrearía), sin perjuicio de los inconvenientes de todo tipo que ello genera, tema que será analizado al final de este trabaj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 Como ya señalamos, el patrimonio separado se forma como consecuencia de la emisión de valores producto de una operación de securitización. Sin embargo, no es necesario que el patrimonio esté completamente constituido al momento de emitirse los valores. Al completarse, será el representante de los tenedores de deuda quien emitirá un certificado  que acreditará que activos conformarán el patrimonio y si fueron aportados libres de toda clase de gravámenes, prohibiciones o embargos, y sólo en tal momento la sociedad securitizadora podrá cobrar y percibir el pago por los títulos que haya emitido. En cambio, si el patrimonio no ha sido debidamente enterado, tal derecho a cobrar y percibir le corresponderá a dicho representante. Tal distinción cobra relevancia en tanto cuanto con los flujos provenientes de la colocación de los títulos de deuda emitidos obtiene el financiamiento el originad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r lo demás, mientras esté pendiente el otorgamiento del certificado la sociedad securitizadora puede sustituir activos, lo que no significa que post emisión no lo pueda hacer, pero en tal caso requerirá la aprobación del representante de los tenedores de títulos de deud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 esta manera, tal representante pasa a ser una suerte de árbitro de la operación y, por que no, una vía de canalización y contacto entre el emisor y los tenedores de título, ya que una de sus funciones consiste en verificar el cumplimiento de los términos y cláusulas del contrato de emisión por parte del emisor, junto con cobrar y percibir el pago de los títulos de deuda, sin perjuicio de la facultad de ejercer todas las acciones judiciales que se relacionen con la defensa de los intereses de los tenedores. </w:t>
      </w:r>
    </w:p>
    <w:p>
      <w:pPr>
        <w:pStyle w:val="Normal"/>
        <w:spacing w:lineRule="auto" w:line="360"/>
        <w:jc w:val="right"/>
        <w:rPr>
          <w:rFonts w:ascii="Arial" w:hAnsi="Arial" w:cs="Arial"/>
          <w:sz w:val="20"/>
        </w:rPr>
      </w:pPr>
      <w:r>
        <w:rPr>
          <w:rFonts w:cs="Arial" w:ascii="Arial" w:hAnsi="Arial"/>
          <w:sz w:val="20"/>
        </w:rPr>
      </w:r>
    </w:p>
    <w:p>
      <w:pPr>
        <w:pStyle w:val="Textoindependiente2"/>
        <w:jc w:val="center"/>
        <w:rPr>
          <w:rFonts w:ascii="Arial" w:hAnsi="Arial" w:cs="Arial"/>
          <w:b/>
          <w:b/>
          <w:bCs/>
        </w:rPr>
      </w:pPr>
      <w:r>
        <w:rPr>
          <w:rFonts w:cs="Arial" w:ascii="Arial" w:hAnsi="Arial"/>
          <w:b/>
          <w:bCs/>
        </w:rPr>
        <w:t>El Endoso de títulos nominativos como forma de cesión de bienes al patrimonio separado</w:t>
      </w:r>
    </w:p>
    <w:p>
      <w:pPr>
        <w:pStyle w:val="Textoindependiente2"/>
        <w:rPr>
          <w:rFonts w:ascii="Arial" w:hAnsi="Arial" w:cs="Arial"/>
          <w:b/>
          <w:b/>
          <w:bCs/>
        </w:rPr>
      </w:pPr>
      <w:r>
        <w:rPr>
          <w:rFonts w:cs="Arial" w:ascii="Arial" w:hAnsi="Arial"/>
          <w:b/>
          <w:bCs/>
        </w:rPr>
      </w:r>
    </w:p>
    <w:p>
      <w:pPr>
        <w:pStyle w:val="Textoindependiente2"/>
        <w:rPr>
          <w:rFonts w:ascii="Arial" w:hAnsi="Arial" w:cs="Arial"/>
        </w:rPr>
      </w:pPr>
      <w:r>
        <w:rPr>
          <w:rFonts w:cs="Arial" w:ascii="Arial" w:hAnsi="Arial"/>
        </w:rPr>
        <w:t>Como se detallaba en el capítulo introductorio, uno de los principios en los cuales se sustenta la securitización es el de “venta  verdadera”, que busca, básicamente,  una transferencia efectiva de los créditos, derecho y contratos del originador a la sociedad securitizadora.</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Hasta la reforma a la Ley de Mercado de Valores, por la ley 19.623, los títulos debían transferirse al patrimonio separado de acuerdo a las reglas generales. A continuación la clasificación de los títulos de acuerdo a como se realiza su transferencia de acuerdo a dichas reglas.</w:t>
      </w:r>
    </w:p>
    <w:p>
      <w:pPr>
        <w:pStyle w:val="Textoindependiente2"/>
        <w:rPr>
          <w:rFonts w:ascii="Arial" w:hAnsi="Arial" w:eastAsia="Arial" w:cs="Arial"/>
        </w:rPr>
      </w:pPr>
      <w:r>
        <w:rPr>
          <w:rFonts w:eastAsia="Arial" w:cs="Arial" w:ascii="Arial" w:hAnsi="Arial"/>
        </w:rPr>
        <w:t xml:space="preserve"> </w:t>
      </w:r>
    </w:p>
    <w:p>
      <w:pPr>
        <w:pStyle w:val="Textoindependiente2"/>
        <w:rPr>
          <w:rFonts w:ascii="Arial" w:hAnsi="Arial" w:cs="Arial"/>
        </w:rPr>
      </w:pPr>
      <w:r>
        <w:rPr>
          <w:rFonts w:cs="Arial" w:ascii="Arial" w:hAnsi="Arial"/>
        </w:rPr>
        <w:t xml:space="preserve">1. Al portador :  en este caso quien detente el título materialmente y acredite ser tenedor legítimo del mismo es quien puede ejecutar el derecho en él contenido. </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Ahora bien, si se securitiza un crédito contenido en un título al portador, el originador cumplirá su obligación de transferirlo mediante la simple entrega del mismo, que el Código de Comercio en su artículo 164 denomina “mera tradición manual”, lo  que a su vez no es otra cosa que la expresión de la regla general para la tradición de los bienes muebles contenida en el artículo 684 N° 1 del Código Civil.</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2. A la orden :  son los librados a una persona específica, facultándolo para transferirlo sin intervención del deudor. Por lo tanto el originador debe transferir a la securitizadora el crédito según lo dispuesto en el artículo 164 del Código de Comercio, es decir, mediante el endoso.</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El artículo 17 de la Ley 18.092 de Letra de Cambio y Pagaré señala que el endoso es el escrito por el cual el tenedor legítimo transfiere el dominio de la letra, la entrega en cobro o la constituye en prenda.</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3. Nominativos : Su transferencia se rige por las normas de la cesión de créditos personales, artículos 1901 y siguientes del Código Civil, las que se aplican también a la cesión de créditos nominativos mercantiles por mandato del artículo 162 del Código de Comercio. Podemos definir la cesión de créditos personales como una convención mediante la cual el tenedor legítimo del título lo transfiere a un tercero que pasa a ocupar su lugar jurídico (su posición de acreedor). En definitiva es la manera de efectuar la tradición de derechos personales</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Sin embargo, luego de su modificación por la Ley 19.623, el artículo 135 de la Ley 18.045, en su inciso segundo, contempla la posibilidad de transferir o constituir en garantía los créditos nominativos a la securitizadora mediante el endoso, lo que le otorga el carácter de créditos netamente transferibles. También se remite a las normas del párrafo segundo, del título 1° de la Ley de Letra de Cambio y Pagaré, en cuanto sean aplicables.</w:t>
      </w:r>
    </w:p>
    <w:p>
      <w:pPr>
        <w:pStyle w:val="Textoindependiente2"/>
        <w:rPr>
          <w:rFonts w:ascii="Arial" w:hAnsi="Arial" w:cs="Arial"/>
        </w:rPr>
      </w:pPr>
      <w:r>
        <w:rPr>
          <w:rFonts w:cs="Arial" w:ascii="Arial" w:hAnsi="Arial"/>
        </w:rPr>
      </w:r>
    </w:p>
    <w:p>
      <w:pPr>
        <w:pStyle w:val="Textoindependiente2"/>
        <w:rPr>
          <w:rFonts w:ascii="Arial" w:hAnsi="Arial" w:cs="Arial"/>
          <w:i/>
          <w:i/>
          <w:iCs/>
        </w:rPr>
      </w:pPr>
      <w:r>
        <w:rPr>
          <w:rFonts w:cs="Arial" w:ascii="Arial" w:hAnsi="Arial"/>
          <w:i/>
          <w:iCs/>
        </w:rPr>
        <w:t>Consecuencias y Problemas.</w:t>
      </w:r>
    </w:p>
    <w:p>
      <w:pPr>
        <w:pStyle w:val="Textoindependiente2"/>
        <w:rPr>
          <w:rFonts w:ascii="Arial" w:hAnsi="Arial" w:cs="Arial"/>
          <w:i/>
          <w:i/>
          <w:iCs/>
        </w:rPr>
      </w:pPr>
      <w:r>
        <w:rPr>
          <w:rFonts w:cs="Arial" w:ascii="Arial" w:hAnsi="Arial"/>
          <w:i/>
          <w:iCs/>
        </w:rPr>
      </w:r>
    </w:p>
    <w:p>
      <w:pPr>
        <w:pStyle w:val="Textoindependiente2"/>
        <w:numPr>
          <w:ilvl w:val="0"/>
          <w:numId w:val="2"/>
        </w:numPr>
        <w:ind w:left="0" w:firstLine="360"/>
        <w:rPr>
          <w:rFonts w:ascii="Arial" w:hAnsi="Arial" w:cs="Arial"/>
        </w:rPr>
      </w:pPr>
      <w:r>
        <w:rPr>
          <w:rFonts w:cs="Arial" w:ascii="Arial" w:hAnsi="Arial"/>
        </w:rPr>
        <w:t>Respecto a la securitización los créditos, de acuerdo a su forma de transferencia de los títulos estos se clasifican en: a) títulos al portador y, b) Títulos endosables, entendiendo por tales a todos los que no son al portador (criterio residual).</w:t>
      </w:r>
    </w:p>
    <w:p>
      <w:pPr>
        <w:pStyle w:val="Textoindependiente2"/>
        <w:rPr>
          <w:rFonts w:ascii="Arial" w:hAnsi="Arial" w:cs="Arial"/>
        </w:rPr>
      </w:pPr>
      <w:r>
        <w:rPr>
          <w:rFonts w:cs="Arial" w:ascii="Arial" w:hAnsi="Arial"/>
        </w:rPr>
      </w:r>
    </w:p>
    <w:p>
      <w:pPr>
        <w:pStyle w:val="Textoindependiente2"/>
        <w:numPr>
          <w:ilvl w:val="0"/>
          <w:numId w:val="2"/>
        </w:numPr>
        <w:ind w:left="0" w:firstLine="360"/>
        <w:rPr>
          <w:rFonts w:ascii="Arial" w:hAnsi="Arial" w:cs="Arial"/>
        </w:rPr>
      </w:pPr>
      <w:r>
        <w:rPr>
          <w:rFonts w:cs="Arial" w:ascii="Arial" w:hAnsi="Arial"/>
        </w:rPr>
        <w:t>Permite una mayor una mayor concreción del principio de “venta verdadera”, pues de esa manera se agiliza el procedimiento de transferencia y se ahorran los costos por la pérdida de tiempo (costo de oportunidad) y de notificación y exhibición del título al deudor. También se ahorran costos de transacción en la negociación entre endosante (originador) y endosatario (securitizadora).</w:t>
      </w:r>
    </w:p>
    <w:p>
      <w:pPr>
        <w:pStyle w:val="Textoindependiente2"/>
        <w:rPr>
          <w:rFonts w:ascii="Arial" w:hAnsi="Arial" w:cs="Arial"/>
        </w:rPr>
      </w:pPr>
      <w:r>
        <w:rPr>
          <w:rFonts w:cs="Arial" w:ascii="Arial" w:hAnsi="Arial"/>
        </w:rPr>
      </w:r>
    </w:p>
    <w:p>
      <w:pPr>
        <w:pStyle w:val="Textoindependiente2"/>
        <w:numPr>
          <w:ilvl w:val="0"/>
          <w:numId w:val="2"/>
        </w:numPr>
        <w:ind w:left="0" w:firstLine="360"/>
        <w:rPr>
          <w:rFonts w:ascii="Arial" w:hAnsi="Arial" w:cs="Arial"/>
        </w:rPr>
      </w:pPr>
      <w:r>
        <w:rPr>
          <w:rFonts w:cs="Arial" w:ascii="Arial" w:hAnsi="Arial"/>
        </w:rPr>
        <w:t>Oponibilidad del endoso al deudor y a terceros acreedores del cedente. Sin perjuicio de lo dispuesto en el artículo 1908 del Código Civil, en virtud del cual se zanjaría la discusión acerca de la normativa aplicable, por regir la Ley de Mercado de Valores como ley especial, es pertinente realizar un análisis crítico a la luz de las normas del derecho común, entendiendo que el término “transmisión” fue utilizado erronameante en la norma y se refiere a las transferencias.</w:t>
      </w:r>
    </w:p>
    <w:p>
      <w:pPr>
        <w:pStyle w:val="Textoindependiente2"/>
        <w:rPr>
          <w:rFonts w:ascii="Arial" w:hAnsi="Arial" w:cs="Arial"/>
        </w:rPr>
      </w:pPr>
      <w:r>
        <w:rPr>
          <w:rFonts w:cs="Arial" w:ascii="Arial" w:hAnsi="Arial"/>
        </w:rPr>
      </w:r>
    </w:p>
    <w:p>
      <w:pPr>
        <w:pStyle w:val="Textoindependiente2"/>
        <w:rPr/>
      </w:pPr>
      <w:r>
        <w:rPr>
          <w:rFonts w:cs="Arial" w:ascii="Arial" w:hAnsi="Arial"/>
        </w:rPr>
        <w:t>La Ley 18.045, en el artículo 135, inciso tercero se refiere sólo a la situación de los deudores y de él se concluye que la transferencia o constitución en garantía por endoso de los créditos nominativos le son oponibles a los deudores desde la fecha de la escritura del contrato de emisión con formación de patrimonio separado o de sus escrituras complementarias en que individualicen o determinen. Esto es criticable, toda vez que dicha escritura no es una medida de publicidad, sino que es una solemnidad del contrato de emisión</w:t>
      </w:r>
      <w:r>
        <w:rPr>
          <w:rStyle w:val="FootnoteCharacters"/>
          <w:rStyle w:val="FootnoteAnchor"/>
          <w:rFonts w:cs="Arial" w:ascii="Arial" w:hAnsi="Arial"/>
        </w:rPr>
        <w:footnoteReference w:id="2"/>
      </w:r>
      <w:r>
        <w:rPr>
          <w:rFonts w:cs="Arial" w:ascii="Arial" w:hAnsi="Arial"/>
        </w:rPr>
        <w:t>, cuya omisión acarrea la nulidad absoluta. Por lo tanto, el legislador no contempló ninguna medida de publicidad que se asemeje a la exigida en el artículo 1902 del Código Civil, como fundamento a la oponibilidad de la transferencia del título al deudor. La inscripción de la escritura de emisión y las complementarias en el Registro de Valores que exige el artículo 137 sólo puede ser considerada como una medida de publicidad de simple noticia</w:t>
      </w:r>
      <w:r>
        <w:rPr>
          <w:rStyle w:val="FootnoteCharacters"/>
          <w:rStyle w:val="FootnoteAnchor"/>
          <w:rFonts w:cs="Arial" w:ascii="Arial" w:hAnsi="Arial"/>
        </w:rPr>
        <w:footnoteReference w:id="3"/>
      </w:r>
      <w:r>
        <w:rPr>
          <w:rFonts w:cs="Arial" w:ascii="Arial" w:hAnsi="Arial"/>
        </w:rPr>
        <w:t>. En lo que respecta a la entrega en prenda se plantean los mismos problemas, toda vez que el artículo 2389 del Código Civil exige la notificación del deudor del crédito, junto con la prohibición de que lo pague a persona distinta del acreedor prendario.</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Una forma de solución que se ha posible es que en el contrato de compraventa de los créditos, a su vez se constituya al originador como mandatario para el cobro del los créditos nominativos, sin embargo, se pierde el fin de agilizar la operación.</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Otro error del legislador  en esta materia, es que nada dice respecto a la oponibilidad a terceros acreedores del cedente, por lo que respecto a ellos deberían aplicarse las reglas generales, es decir, podrían ejercer su derecho de prenda general, según lo dispone el art. 1905 del Código Civil. Sin embargo, es complicado que en la práctrica exista dolo pauliano por parte del originador y la securitizadora, lo que podría llegar a ser posible en el caso en que amdas sociedades estén relacionadas.</w:t>
      </w:r>
      <w:r>
        <w:rPr>
          <w:rStyle w:val="FootnoteCharacters"/>
          <w:rStyle w:val="FootnoteAnchor"/>
          <w:rFonts w:cs="Arial" w:ascii="Arial" w:hAnsi="Arial"/>
        </w:rPr>
        <w:footnoteReference w:id="4"/>
      </w:r>
    </w:p>
    <w:p>
      <w:pPr>
        <w:pStyle w:val="Textoindependiente2"/>
        <w:rPr>
          <w:rFonts w:ascii="Arial" w:hAnsi="Arial" w:cs="Arial"/>
        </w:rPr>
      </w:pPr>
      <w:r>
        <w:rPr>
          <w:rFonts w:cs="Arial" w:ascii="Arial" w:hAnsi="Arial"/>
        </w:rPr>
      </w:r>
    </w:p>
    <w:p>
      <w:pPr>
        <w:pStyle w:val="Textoindependiente2"/>
        <w:ind w:firstLine="360"/>
        <w:rPr>
          <w:rFonts w:ascii="Arial" w:hAnsi="Arial" w:cs="Arial"/>
        </w:rPr>
      </w:pPr>
      <w:r>
        <w:rPr>
          <w:rFonts w:cs="Arial" w:ascii="Arial" w:hAnsi="Arial"/>
        </w:rPr>
        <w:t>4. Aplicación de las Normas de la Ley 18.092. Prescribe la ley de mercado de valores que al endoso de los créditos nominativos se aplican, en lo compatible, las normas sobre endoso de la ley 18.092. A continuación, un análisis de cuales normas son aplicables .</w:t>
      </w:r>
    </w:p>
    <w:p>
      <w:pPr>
        <w:pStyle w:val="Textoindependiente2"/>
        <w:numPr>
          <w:ilvl w:val="0"/>
          <w:numId w:val="4"/>
        </w:numPr>
        <w:rPr>
          <w:rFonts w:ascii="Arial" w:hAnsi="Arial" w:cs="Arial"/>
        </w:rPr>
      </w:pPr>
      <w:r>
        <w:rPr>
          <w:rFonts w:cs="Arial" w:ascii="Arial" w:hAnsi="Arial"/>
        </w:rPr>
        <w:t>En primer lugar, la frase que se contiene en el artículo 135 “...cualesquiera fuere la forma en que se hubiere extendido originalmente...”, hace referencia a que el título que se transfiere o constituye en garantía por endoso a la securitizadora puede ser nominativo o  no endosable, lo que constituye una excepción al artículo 18 de la ley 18.092.</w:t>
      </w:r>
    </w:p>
    <w:p>
      <w:pPr>
        <w:pStyle w:val="Textoindependiente2"/>
        <w:numPr>
          <w:ilvl w:val="0"/>
          <w:numId w:val="4"/>
        </w:numPr>
        <w:rPr>
          <w:rFonts w:ascii="Arial" w:hAnsi="Arial" w:cs="Arial"/>
        </w:rPr>
      </w:pPr>
      <w:r>
        <w:rPr>
          <w:rFonts w:cs="Arial" w:ascii="Arial" w:hAnsi="Arial"/>
        </w:rPr>
        <w:t>La ley no especifica si el endoso  debe ser hacerse al portador (en blanco), a la orden o en forma nominativa (inclusión del cláusula no endosable), por lo que cualquiera de esas formas es válida.</w:t>
      </w:r>
    </w:p>
    <w:p>
      <w:pPr>
        <w:pStyle w:val="Textoindependiente2"/>
        <w:numPr>
          <w:ilvl w:val="0"/>
          <w:numId w:val="4"/>
        </w:numPr>
        <w:rPr>
          <w:rFonts w:ascii="Arial" w:hAnsi="Arial" w:cs="Arial"/>
        </w:rPr>
      </w:pPr>
      <w:r>
        <w:rPr>
          <w:rFonts w:cs="Arial" w:ascii="Arial" w:hAnsi="Arial"/>
        </w:rPr>
        <w:t>Respecto a la responsabilidad por el pago del crédito, la regla general es que en los créditos nominativos el cedente sólo responde si se ha comprometido expresamente a ello y hasta el la concurrencia el precio de la cesión. En cambio en el endoso traslaticio de dominio, la regla general es que el endosante, en nuestro caso el originador, responda por el pago, salvo pacto expreso en contrario.</w:t>
      </w:r>
    </w:p>
    <w:p>
      <w:pPr>
        <w:pStyle w:val="Textoindependiente2"/>
        <w:numPr>
          <w:ilvl w:val="0"/>
          <w:numId w:val="4"/>
        </w:numPr>
        <w:rPr/>
      </w:pPr>
      <w:r>
        <w:rPr>
          <w:rFonts w:cs="Arial" w:ascii="Arial" w:hAnsi="Arial"/>
        </w:rPr>
        <w:t>Respecto a las excepciones que puede oponer el deudor al endosatario, la Ley de Mercado de Valores señala que, el deudor sólo podrá oponer el cesionario las excepciones personales y ninguna otra, cualquiera sea su naturaleza. Aquí se modifica lo prescrito en el artículo 28 de la Ley 18.092, en el sentido de que las excepciones reales que pueda oponer el deudor son inoponibles al cesionario (falsedad, irregularidad de forma</w:t>
      </w:r>
      <w:r>
        <w:rPr>
          <w:rStyle w:val="FootnoteCharacters"/>
          <w:rStyle w:val="FootnoteAnchor"/>
          <w:rFonts w:cs="Arial" w:ascii="Arial" w:hAnsi="Arial"/>
        </w:rPr>
        <w:footnoteReference w:id="5"/>
      </w:r>
      <w:r>
        <w:rPr>
          <w:rFonts w:cs="Arial" w:ascii="Arial" w:hAnsi="Arial"/>
        </w:rPr>
        <w:t>). Principio también contenido en el inciso segundo del artículo 163 del Código de Comercio respecto a la cesión de créditos nominativos mercantiles.</w:t>
      </w:r>
    </w:p>
    <w:p>
      <w:pPr>
        <w:pStyle w:val="Textoindependiente2"/>
        <w:numPr>
          <w:ilvl w:val="0"/>
          <w:numId w:val="4"/>
        </w:numPr>
        <w:rPr>
          <w:rFonts w:ascii="Arial" w:hAnsi="Arial" w:cs="Arial"/>
        </w:rPr>
      </w:pPr>
      <w:r>
        <w:rPr>
          <w:rFonts w:cs="Arial" w:ascii="Arial" w:hAnsi="Arial"/>
        </w:rPr>
        <w:t>Respecto al endoso en cobro no se modifican las reglas generales, ya que la Ley de Mercado de Valores no se pronuncia en este punto y los títulos nominativos o no endosables se pueden endosar en cobro.</w:t>
      </w:r>
    </w:p>
    <w:p>
      <w:pPr>
        <w:pStyle w:val="Textoindependiente2"/>
        <w:rPr>
          <w:rFonts w:ascii="Arial" w:hAnsi="Arial" w:cs="Arial"/>
        </w:rPr>
      </w:pPr>
      <w:r>
        <w:rPr>
          <w:rFonts w:cs="Arial" w:ascii="Arial" w:hAnsi="Arial"/>
        </w:rPr>
      </w:r>
    </w:p>
    <w:p>
      <w:pPr>
        <w:pStyle w:val="Textoindependiente2"/>
        <w:rPr/>
      </w:pPr>
      <w:r>
        <w:rPr>
          <w:rFonts w:cs="Arial" w:ascii="Arial" w:hAnsi="Arial"/>
        </w:rPr>
        <w:t>5. Problemas contractuales entre endosante y deudor. Por ejemplo si ha pactado una cláusula anti-cesión, aceptando la validez de las prohibiciones de enajenar impuestas contractualmente, la sanción no es la nulidad absoluta por adolecer de objeto ilícito, porque no existe infracción a alguna norma legal, por lo tanto, el deudor sólo puede demandar al endosante por los perjuicios causados por incumplimiento de una obligación de no hacer .</w:t>
      </w:r>
      <w:r>
        <w:rPr>
          <w:rStyle w:val="FootnoteCharacters"/>
          <w:rStyle w:val="FootnoteAnchor"/>
          <w:rFonts w:cs="Arial" w:ascii="Arial" w:hAnsi="Arial"/>
        </w:rPr>
        <w:footnoteReference w:id="6"/>
      </w:r>
      <w:r>
        <w:rPr>
          <w:rFonts w:cs="Arial" w:ascii="Arial" w:hAnsi="Arial"/>
        </w:rPr>
        <w:t xml:space="preserve"> Otro posible problema contractual es que por el cambio de acreedor se encarezca el pago, ya que según el artículo 1571 del Código Civil, los gastos del pago son de cargo del deudor. </w:t>
      </w:r>
    </w:p>
    <w:p>
      <w:pPr>
        <w:pStyle w:val="Textoindependiente2"/>
        <w:ind w:left="360" w:hanging="0"/>
        <w:rPr>
          <w:rFonts w:ascii="Arial" w:hAnsi="Arial" w:cs="Arial"/>
        </w:rPr>
      </w:pPr>
      <w:r>
        <w:rPr>
          <w:rFonts w:cs="Arial" w:ascii="Arial" w:hAnsi="Arial"/>
        </w:rPr>
      </w:r>
    </w:p>
    <w:p>
      <w:pPr>
        <w:pStyle w:val="Normal"/>
        <w:jc w:val="center"/>
        <w:rPr/>
      </w:pPr>
      <w:r>
        <w:rPr>
          <w:rFonts w:cs="Arial" w:ascii="Arial" w:hAnsi="Arial"/>
          <w:b/>
          <w:bCs/>
          <w:sz w:val="20"/>
        </w:rPr>
        <w:t>El CARÁCTER DE TRANSFERIBLE DE LOS DERECHOS Y CREDITOS SECURITIZABLE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alusión que hace la Ley a la transferibilidad para poder securitizar un activo o crédito se relaciona con el tema de los activos securitizables, que han sido enumerados en el mismo artículo 135, inciso 1º de la Ley. Sin embargo este tema ya ha sido tratado en clases, por lo que nosotros nos abocaremos en este punto a los activos no securitizables por no revestir el carácter de transferi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un primer momento, podríamos pensar que la transferibilidad se refiere a la posibilidad de ceder fácilmente el crédito o activo, lo que no ocurriría con los créditos nominativos, ya que estos requieren ser transferidos en los términos del artículo 1901 y ss. del Código Civil. Sin embargo, la posibilidad de que la Ley de Valores se refiera a esta transferibilidad queda descarta en virtud de lo dispuesto en el mismo artículo 135, inciso 2º, que, como ya hemos visto, para efectos de la cesión al patrimonio separado, hace transferibles por endoso los créditos nominativos. Por estas razones, debemos ir mas allá al preguntarnos que debe entenderse por transferibles de acuerdo al articulo 135 de la Ley de Mercado de Valores. Nos preguntamos: ¿se refiere a que los bienes no deben ser incomerciables para que se puedan ceder al patrimonio separado? ¿o no deben ser créditos emanados de actos y contratos que adolezcan de objeto ilícito en general? ¿a créditos emanados de actos y contratos que no adolezcan de objeto ilícito en general? ¿o solo del objeto ilícito del artículo  1464 Nº 2 del Código Civi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mejor forma de entender a que se refirió el legislador (o a que debió referirse), es a contrariu sensu, esto es, excluyendo a los bienes intransferibles de la posibilidad de securitizarlos. Luego debemos definir lo que es un crédito o activo intransferible respondiendo a las preguntas anteri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 hablar de cosas incomerciables, como “activos o créditos” que no revistan el carácter de transferibles, estamos aludiendo a la vez al Nº1 del artículo 1464 del C.C., el que, de acuerdo a la mayoría de los autores, viene a confundirse con el Nº2, o mejor dicho, este se debe incluir en el primero. Su tratamiento lo dejaremos para el fi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segundo lugar, tenemos la posibilidad de que la respuesta sea la intransferibilidad de los créditos nacidos de actos y contratos que adolezcan de objeto ilícito. La respuesta a esta alternativa es que no podemos confundir entre la transferibilidad de un acto o contrato, y la licitud de su objeto. De esta manera, por ejemplo, se podría ceder una escritura de compraventa laminas obscenas, y esta cesión es perfectamente valida, aunque el contrato que es el objeto cedido termine siendo declarado nulo absolutamente. El problema de la nulidad del titulo cedido constituye un tema aparte que no vicia una cesión que ya se ha perfeccion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hora, si bien el título cedido y la cesión de él son dos actos jurídicos independientes y no debe en principio la nulidad del primero afectar la validez del segundo, esto si puede ocurrir, por cuanto el conocimiento de la ilicitud del objeto del contrato cedido por parte del cesionario (que en nuestro caso será la Sociedad Securitizadora) podría llegar a configurar una especie de causa ilícita, pero aun en este caso no estamos frente a un caso de intranferibilidad, pues un titulo de crédito nulo si se puede transferir sin problemas en cuanto no sea declarada su nulidad y esta tenga efec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lo anteriormente expuesto, debemos analizar caso a caso los casos en que un crédito pueda resultar intransferible por la licitud de su objeto. Esto lo haremos a continuación, y resumidamente, tanto por razones didácticas como por la dimensión del presente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asos de Objeto Ilícito del Código Civil:</w:t>
      </w:r>
    </w:p>
    <w:p>
      <w:pPr>
        <w:pStyle w:val="Normal"/>
        <w:jc w:val="both"/>
        <w:rPr>
          <w:rFonts w:ascii="Arial" w:hAnsi="Arial" w:cs="Arial"/>
          <w:sz w:val="20"/>
          <w:u w:val="single"/>
        </w:rPr>
      </w:pPr>
      <w:r>
        <w:rPr>
          <w:rFonts w:cs="Arial" w:ascii="Arial" w:hAnsi="Arial"/>
          <w:sz w:val="20"/>
          <w:u w:val="single"/>
        </w:rPr>
      </w:r>
    </w:p>
    <w:p>
      <w:pPr>
        <w:pStyle w:val="Heading1"/>
        <w:jc w:val="both"/>
        <w:rPr/>
      </w:pPr>
      <w:r>
        <w:rPr>
          <w:rFonts w:cs="Arial" w:ascii="Arial" w:hAnsi="Arial"/>
          <w:sz w:val="20"/>
        </w:rPr>
        <w:t xml:space="preserve">Art. 1462, 1463, 1465, 1466. </w:t>
      </w:r>
      <w:r>
        <w:rPr>
          <w:rFonts w:cs="Arial" w:ascii="Arial" w:hAnsi="Arial"/>
          <w:b w:val="false"/>
          <w:bCs w:val="false"/>
          <w:sz w:val="20"/>
        </w:rPr>
        <w:t xml:space="preserve"> En todos estos casos, podría configurarse una causa ilícita en el cesionario del crédito, pero como hemos señalado, esto trae consigo nulidad, pero no su transferibilida, por lo que es transferible en cuanto no sea anulad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szCs w:val="20"/>
        </w:rPr>
      </w:pPr>
      <w:r>
        <w:rPr>
          <w:rFonts w:cs="Arial" w:ascii="Arial" w:hAnsi="Arial"/>
          <w:b/>
          <w:bCs/>
          <w:sz w:val="20"/>
          <w:szCs w:val="20"/>
        </w:rPr>
        <w:t xml:space="preserve">Art. 1464. </w:t>
      </w:r>
    </w:p>
    <w:p>
      <w:pPr>
        <w:pStyle w:val="Normal"/>
        <w:ind w:left="708" w:hanging="0"/>
        <w:jc w:val="both"/>
        <w:rPr/>
      </w:pPr>
      <w:r>
        <w:rPr>
          <w:rFonts w:cs="Arial" w:ascii="Arial" w:hAnsi="Arial"/>
          <w:sz w:val="20"/>
          <w:szCs w:val="20"/>
        </w:rPr>
        <w:t xml:space="preserve">Nº1 </w:t>
      </w:r>
      <w:r>
        <w:rPr>
          <w:rFonts w:cs="Arial" w:ascii="Arial" w:hAnsi="Arial"/>
          <w:b/>
          <w:bCs/>
          <w:sz w:val="20"/>
          <w:szCs w:val="20"/>
        </w:rPr>
        <w:t xml:space="preserve">Cosas Incomerciables. </w:t>
      </w:r>
      <w:r>
        <w:rPr>
          <w:rFonts w:cs="Arial" w:ascii="Arial" w:hAnsi="Arial"/>
          <w:sz w:val="20"/>
          <w:szCs w:val="20"/>
        </w:rPr>
        <w:t>Estas son aquellas sobre las cuales no pueden recaer relaciones Jurídicas, y por tanto, mucho menos transferirse, por lo tanto, un crédito que recaiga sobre una cosa incomerciable no es securitizable. Aquí están todas las cosas inapropiables, como la alta mar, la luna, las nubes.</w:t>
      </w:r>
    </w:p>
    <w:p>
      <w:pPr>
        <w:pStyle w:val="Normal"/>
        <w:ind w:left="708" w:hanging="0"/>
        <w:jc w:val="both"/>
        <w:rPr/>
      </w:pPr>
      <w:r>
        <w:rPr>
          <w:rFonts w:cs="Arial" w:ascii="Arial" w:hAnsi="Arial"/>
          <w:sz w:val="20"/>
          <w:szCs w:val="20"/>
        </w:rPr>
        <w:t xml:space="preserve">Nº2. </w:t>
      </w:r>
      <w:r>
        <w:rPr>
          <w:rFonts w:cs="Arial" w:ascii="Arial" w:hAnsi="Arial"/>
          <w:b/>
          <w:bCs/>
          <w:sz w:val="20"/>
          <w:szCs w:val="20"/>
        </w:rPr>
        <w:t>Derechos y Privilegios que no pueden transferirse</w:t>
      </w:r>
      <w:r>
        <w:rPr>
          <w:rFonts w:cs="Arial" w:ascii="Arial" w:hAnsi="Arial"/>
          <w:sz w:val="20"/>
          <w:szCs w:val="20"/>
        </w:rPr>
        <w:t xml:space="preserve">. Aquí la cosa esta muy clara, por la sola expresión “que no pueden transferirse”. Entre estos derechos y cosas debemos incluir el Dº de pedir alimentos, el Derecho de Uso y Habitación, los derechos de connotación económica nacidos de las relaciones de familia, y todo aquel derecho o privilegio no transferible. </w:t>
      </w:r>
    </w:p>
    <w:p>
      <w:pPr>
        <w:pStyle w:val="Normal"/>
        <w:ind w:left="708" w:hanging="0"/>
        <w:jc w:val="both"/>
        <w:rPr/>
      </w:pPr>
      <w:r>
        <w:rPr>
          <w:rFonts w:cs="Arial" w:ascii="Arial" w:hAnsi="Arial"/>
          <w:sz w:val="20"/>
          <w:szCs w:val="20"/>
        </w:rPr>
        <w:t xml:space="preserve">Nº3. </w:t>
      </w:r>
      <w:r>
        <w:rPr>
          <w:rFonts w:cs="Arial" w:ascii="Arial" w:hAnsi="Arial"/>
          <w:b/>
          <w:bCs/>
          <w:sz w:val="20"/>
          <w:szCs w:val="20"/>
        </w:rPr>
        <w:t>Cosas embargadas sin autorización del juez o consentimiento del acreedor.</w:t>
      </w:r>
    </w:p>
    <w:p>
      <w:pPr>
        <w:pStyle w:val="Normal"/>
        <w:ind w:left="708" w:hanging="0"/>
        <w:jc w:val="both"/>
        <w:rPr>
          <w:rFonts w:ascii="Arial" w:hAnsi="Arial" w:cs="Arial"/>
          <w:sz w:val="20"/>
          <w:szCs w:val="20"/>
        </w:rPr>
      </w:pPr>
      <w:r>
        <w:rPr>
          <w:rFonts w:cs="Arial" w:ascii="Arial" w:hAnsi="Arial"/>
          <w:sz w:val="20"/>
          <w:szCs w:val="20"/>
        </w:rPr>
        <w:t>Estas son cosas que no pueden transferirse por una causa judicial exógena a su naturaleza, y se aplicaría lo mismo que lo señalado respecto a los artículos 1462, 1463, 1465, 1466. Sin embargo, en la practica mercantil no son transferibles al patrimonio separado, porque es un requisito la ausencia de gravámenes.</w:t>
      </w:r>
    </w:p>
    <w:p>
      <w:pPr>
        <w:pStyle w:val="Normal"/>
        <w:ind w:left="708" w:hanging="0"/>
        <w:jc w:val="both"/>
        <w:rPr/>
      </w:pPr>
      <w:r>
        <w:rPr>
          <w:rFonts w:cs="Arial" w:ascii="Arial" w:hAnsi="Arial"/>
          <w:sz w:val="20"/>
          <w:szCs w:val="20"/>
        </w:rPr>
        <w:t xml:space="preserve">Nº </w:t>
      </w:r>
      <w:r>
        <w:rPr>
          <w:rFonts w:cs="Arial" w:ascii="Arial" w:hAnsi="Arial"/>
          <w:b/>
          <w:bCs/>
          <w:sz w:val="20"/>
          <w:szCs w:val="20"/>
        </w:rPr>
        <w:t xml:space="preserve">Cosas cuya propiedad de litiga sin permiso del juez.  </w:t>
      </w:r>
      <w:r>
        <w:rPr>
          <w:rFonts w:cs="Arial" w:ascii="Arial" w:hAnsi="Arial"/>
          <w:sz w:val="20"/>
          <w:szCs w:val="20"/>
        </w:rPr>
        <w:t>En este caso se aplica lo mismo que en Nº3.</w:t>
      </w:r>
    </w:p>
    <w:p>
      <w:pPr>
        <w:pStyle w:val="Normal"/>
        <w:ind w:left="708" w:hanging="0"/>
        <w:jc w:val="both"/>
        <w:rPr>
          <w:rFonts w:ascii="Arial" w:hAnsi="Arial" w:cs="Arial"/>
          <w:sz w:val="20"/>
          <w:szCs w:val="20"/>
        </w:rPr>
      </w:pPr>
      <w:r>
        <w:rPr>
          <w:rFonts w:cs="Arial" w:ascii="Arial" w:hAnsi="Arial"/>
          <w:sz w:val="20"/>
          <w:szCs w:val="20"/>
        </w:rPr>
      </w:r>
    </w:p>
    <w:p>
      <w:pPr>
        <w:pStyle w:val="TextBody"/>
        <w:spacing w:lineRule="auto" w:line="240"/>
        <w:jc w:val="both"/>
        <w:rPr>
          <w:sz w:val="20"/>
          <w:szCs w:val="20"/>
        </w:rPr>
      </w:pPr>
      <w:r>
        <w:rPr>
          <w:sz w:val="20"/>
          <w:szCs w:val="20"/>
        </w:rPr>
        <w:t>Como conclusión, podemos afirmar que los créditos y derechos que tienen el carácter de intransferibles a efectos del articulo 1º, inc. 1 de la  Ley de Mercado de Valores, son por su propia naturaleza, los señalados en el articulo 1464, Nºs 1 y 2, o que recaigan en las cosas aludidas, y por causas exógenas, los señalados en el Nºs3 y 4 del mismo artículo, y de la misma forma.</w:t>
      </w:r>
    </w:p>
    <w:p>
      <w:pPr>
        <w:pStyle w:val="TextBody"/>
        <w:spacing w:lineRule="auto" w:line="240"/>
        <w:jc w:val="both"/>
        <w:rPr>
          <w:sz w:val="20"/>
          <w:szCs w:val="20"/>
        </w:rPr>
      </w:pPr>
      <w:r>
        <w:rPr>
          <w:sz w:val="20"/>
          <w:szCs w:val="20"/>
        </w:rPr>
      </w:r>
    </w:p>
    <w:p>
      <w:pPr>
        <w:pStyle w:val="TextBody"/>
        <w:spacing w:lineRule="auto" w:line="240"/>
        <w:jc w:val="both"/>
        <w:rPr>
          <w:sz w:val="20"/>
          <w:szCs w:val="20"/>
        </w:rPr>
      </w:pPr>
      <w:r>
        <w:rPr>
          <w:sz w:val="20"/>
          <w:szCs w:val="20"/>
        </w:rPr>
        <w:t>Por ultimo, una mención aparte merecen las cláusulas de no enajenar, que vienen a significar lo mismo que no transferir. En nuestra opinión, tales cláusulas no quitan el carácter de transferibles, pues su violación implica un incumplimiento entre partes, y no una infracción a la ley, sin perjuicio e que puedan ser objetadas  por la Sociedad Securitizadora.</w:t>
      </w:r>
    </w:p>
    <w:p>
      <w:pPr>
        <w:pStyle w:val="TextBody"/>
        <w:spacing w:lineRule="auto" w:line="240"/>
        <w:jc w:val="both"/>
        <w:rPr>
          <w:sz w:val="20"/>
          <w:szCs w:val="20"/>
        </w:rPr>
      </w:pPr>
      <w:r>
        <w:rPr>
          <w:sz w:val="20"/>
          <w:szCs w:val="20"/>
        </w:rPr>
      </w:r>
    </w:p>
    <w:p>
      <w:pPr>
        <w:pStyle w:val="TextBody"/>
        <w:spacing w:lineRule="auto" w:line="240"/>
        <w:rPr>
          <w:b/>
          <w:b/>
          <w:bCs/>
          <w:sz w:val="20"/>
          <w:szCs w:val="20"/>
        </w:rPr>
      </w:pPr>
      <w:r>
        <w:rPr>
          <w:b/>
          <w:bCs/>
          <w:sz w:val="20"/>
          <w:szCs w:val="20"/>
        </w:rPr>
        <w:t>BIBLIOGRAFÍA</w:t>
      </w:r>
    </w:p>
    <w:p>
      <w:pPr>
        <w:pStyle w:val="Footnote"/>
        <w:jc w:val="both"/>
        <w:rPr>
          <w:rFonts w:ascii="Arial" w:hAnsi="Arial" w:cs="Arial"/>
          <w:b/>
          <w:b/>
          <w:bCs/>
          <w:sz w:val="20"/>
          <w:szCs w:val="20"/>
        </w:rPr>
      </w:pPr>
      <w:r>
        <w:rPr>
          <w:rFonts w:cs="Arial" w:ascii="Arial" w:hAnsi="Arial"/>
          <w:b/>
          <w:bCs/>
          <w:sz w:val="20"/>
          <w:szCs w:val="20"/>
        </w:rPr>
      </w:r>
    </w:p>
    <w:p>
      <w:pPr>
        <w:pStyle w:val="Footnote"/>
        <w:jc w:val="both"/>
        <w:rPr>
          <w:rFonts w:ascii="Arial" w:hAnsi="Arial" w:cs="Arial"/>
        </w:rPr>
      </w:pPr>
      <w:r>
        <w:rPr>
          <w:rFonts w:cs="Arial" w:ascii="Arial" w:hAnsi="Arial"/>
        </w:rPr>
        <w:t xml:space="preserve">1.- ALESSANDRI RODRÍGUEZ, A. , SOMARRIVA UNDURRAGA, M.  y VODANOVIC H., A. 1993. Tratado de los Derechos Reales. 5° Edición. Editorial Jurídica de Chile. </w:t>
      </w:r>
    </w:p>
    <w:p>
      <w:pPr>
        <w:pStyle w:val="Footnote"/>
        <w:jc w:val="both"/>
        <w:rPr>
          <w:rFonts w:ascii="Arial" w:hAnsi="Arial" w:cs="Arial"/>
        </w:rPr>
      </w:pPr>
      <w:r>
        <w:rPr>
          <w:rFonts w:cs="Arial" w:ascii="Arial" w:hAnsi="Arial"/>
        </w:rPr>
        <w:t>2.- VIAL DEL RIO, VICTOR. 1998. Teoría General del Acto Jurídico. Santiago, Ediciones Universidad Católica de Chile.</w:t>
      </w:r>
    </w:p>
    <w:p>
      <w:pPr>
        <w:pStyle w:val="Footnote"/>
        <w:jc w:val="both"/>
        <w:rPr>
          <w:rFonts w:ascii="Arial" w:hAnsi="Arial" w:cs="Arial"/>
        </w:rPr>
      </w:pPr>
      <w:r>
        <w:rPr>
          <w:rFonts w:cs="Arial" w:ascii="Arial" w:hAnsi="Arial"/>
        </w:rPr>
        <w:t>3.- BAEZA OVALLE , GONZALO. Derecho Comercial, Tomo III.</w:t>
      </w:r>
    </w:p>
    <w:p>
      <w:pPr>
        <w:pStyle w:val="Textoindependiente2"/>
        <w:rPr/>
      </w:pPr>
      <w:r>
        <w:rPr>
          <w:lang w:val="en-US"/>
        </w:rPr>
        <w:t xml:space="preserve">4.- </w:t>
      </w:r>
      <w:r>
        <w:rPr>
          <w:rFonts w:cs="Arial" w:ascii="Arial" w:hAnsi="Arial"/>
          <w:lang w:val="en-US"/>
        </w:rPr>
        <w:t xml:space="preserve">BOFILL GENZSCH, OCTAVIO. </w:t>
      </w:r>
      <w:r>
        <w:rPr>
          <w:rFonts w:cs="Arial" w:ascii="Arial" w:hAnsi="Arial"/>
        </w:rPr>
        <w:t>2004. La Securitización en Chile. Una perspectiva en el décimo aniversario de la introducción de esta novedosa vía de financiamiento en el mercado de capitales chileno.</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ículo 104 de la Ley de Mercado de Valores</w:t>
      </w:r>
    </w:p>
  </w:footnote>
  <w:footnote w:id="3">
    <w:p>
      <w:pPr>
        <w:pStyle w:val="Footnote"/>
        <w:rPr/>
      </w:pPr>
      <w:r>
        <w:rPr>
          <w:rStyle w:val="FootnoteCharacters"/>
        </w:rPr>
        <w:footnoteRef/>
      </w:r>
      <w:r>
        <w:rPr/>
        <w:t xml:space="preserve"> </w:t>
      </w:r>
      <w:r>
        <w:rPr/>
        <w:t>Siguiendo la distinción de Víctor Vial. VIAL DEL RIO, VICTOR. 1998. Teoría General del Acto Jurídico. Santiago, Ediciones Universidad Católica de Chile, página 152</w:t>
      </w:r>
    </w:p>
  </w:footnote>
  <w:footnote w:id="4">
    <w:p>
      <w:pPr>
        <w:pStyle w:val="Footnote"/>
        <w:rPr/>
      </w:pPr>
      <w:r>
        <w:rPr>
          <w:rStyle w:val="FootnoteCharacters"/>
        </w:rPr>
        <w:footnoteRef/>
      </w:r>
      <w:r>
        <w:rPr/>
        <w:t xml:space="preserve"> </w:t>
      </w:r>
      <w:r>
        <w:rPr/>
        <w:t>Artículos 2468 N° 1 del Código Civil y 136 de la LMV</w:t>
      </w:r>
    </w:p>
  </w:footnote>
  <w:footnote w:id="5">
    <w:p>
      <w:pPr>
        <w:pStyle w:val="Footnote"/>
        <w:rPr/>
      </w:pPr>
      <w:r>
        <w:rPr>
          <w:rStyle w:val="FootnoteCharacters"/>
        </w:rPr>
        <w:footnoteRef/>
      </w:r>
      <w:r>
        <w:rPr/>
        <w:t xml:space="preserve"> </w:t>
      </w:r>
      <w:r>
        <w:rPr/>
        <w:t>BAEZA OVALLE , GONZALO. Derecho Comercial, Tomo III, página 1157.</w:t>
      </w:r>
    </w:p>
  </w:footnote>
  <w:footnote w:id="6">
    <w:p>
      <w:pPr>
        <w:pStyle w:val="Footnote"/>
        <w:jc w:val="both"/>
        <w:rPr/>
      </w:pPr>
      <w:r>
        <w:rPr>
          <w:rStyle w:val="FootnoteCharacters"/>
        </w:rPr>
        <w:footnoteRef/>
      </w:r>
      <w:r>
        <w:rPr/>
        <w:t xml:space="preserve"> </w:t>
      </w:r>
      <w:r>
        <w:rPr/>
        <w:t>Para mayor profundidad acerca de este punto ver  ALESSANDRI RODRÍGUEZ, A. , SOMARRIVA UNDURRAGA, M.  y VODANOVIC H., A. 1993. Tratado de los derechos Reales. 5° Edición. Editorial Jurídica de Chile. Páginas 57 a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840"/>
        </w:tabs>
        <w:ind w:left="840" w:hanging="4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lang w:val="es-E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34:00Z</dcterms:created>
  <dc:creator>Roberto J Sepúlveda Núñez</dc:creator>
  <dc:description/>
  <dc:language>en-US</dc:language>
  <cp:lastModifiedBy>Octavio Bofill G.</cp:lastModifiedBy>
  <dcterms:modified xsi:type="dcterms:W3CDTF">2004-11-24T11:34:00Z</dcterms:modified>
  <cp:revision>2</cp:revision>
  <dc:subject/>
  <dc:title>UNIVERSIDAD DE CHILE</dc:title>
</cp:coreProperties>
</file>