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972"/>
      </w:tblGrid>
      <w:tr>
        <w:trPr/>
        <w:tc>
          <w:tcPr>
            <w:tcW w:w="9972" w:type="dxa"/>
            <w:tcBorders/>
            <w:vAlign w:val="center"/>
          </w:tcPr>
          <w:p>
            <w:pPr>
              <w:pStyle w:val="NormalWeb"/>
              <w:spacing w:before="280" w:after="0"/>
              <w:rPr>
                <w:color w:val="000000"/>
              </w:rPr>
            </w:pPr>
            <w:bookmarkStart w:id="0" w:name="{1D698}"/>
            <w:bookmarkEnd w:id="0"/>
            <w:r>
              <w:rPr>
                <w:b/>
                <w:bCs/>
                <w:color w:val="000000"/>
              </w:rPr>
              <w:t>Horvath Kiss, Antonio y otros con Comisión Nacional del Medio Ambiente. [Recurso de protección. - 19-3-1997]</w:t>
            </w:r>
          </w:p>
        </w:tc>
      </w:tr>
    </w:tbl>
    <w:p>
      <w:pPr>
        <w:pStyle w:val="Normal"/>
        <w:rPr/>
      </w:pPr>
      <w:bookmarkStart w:id="1" w:name="{1D699}"/>
      <w:r>
        <w:rPr>
          <w:color w:val="000000"/>
        </w:rPr>
        <w:t> </w:t>
      </w:r>
      <w:r>
        <w:rPr>
          <w:color w:val="000000"/>
        </w:rPr>
        <w:br/>
      </w:r>
      <w:bookmarkStart w:id="2" w:name="{1D69A}"/>
      <w:bookmarkEnd w:id="1"/>
      <w:r>
        <w:rPr>
          <w:i/>
          <w:iCs/>
          <w:color w:val="000000"/>
        </w:rPr>
        <w:t xml:space="preserve">Resolución que rechaza recurso administrativo de reclamación que impugnaba resolución de órgano regional — Vulneración del derecho a vivir en un ambiente libre de contaminación (art. 19 Nº 8 de la Constitución) — Comisión Regional del Medio Ambiente de Magallanes y Antártida Chilena (declara viabilidad de proyecto "Río Cóndor"/XII Región) — Ley 19.300 — Sistema de Evaluación de Impacto Ambiental (sometimiento voluntario) — Estudio de Impacto Ambiental — Informes técnicos (desaprueban proyecto/informes no vinculantes) — Ilegalidad de acto recurrido (evaluación conforme a ley no está vigente por no haberse dictado reglamento que prevé art. 13 Ley 19.300/instrucciones presidenciales no tienen virtud de suplir tal reglamentación aún no dictada) — Infracción a los arts. 6º y 7º de la Constitución — Acto nulo — Arbitrariedad (decisión carente de fundamentos razonables para ser adoptada) — Improcedencia de aprobar proyectos en forma condicionada (incompetencia de autoridad administrativa: carecería de atribuciones legales para emitir aprobaciones condicionadas/alegación controvertida: arts. 2, 25 y 64 de la Ley 19.300) — Derechos fundamentales reconocidos por art. 19 Nos 2, 21 y 24 de la Constitución (improcedencia de su alegación) — Partes en el recurso de protección (a quien afecta impugnación de decisión que beneficia) — Proyecto Río Cóndor (exploración cerca de 250 mil hectáreas de bosque nativo/XII Región/Provincia de Tierra del Fuego) — "Sin perjuicio de" (existencia de otro recurso de protección deducido en contra de decisión de órgano regional) — Legitimación activa para recurrir (diputados/acción popular/ por sí o por otro a su nombre) — Voto en contra. </w:t>
      </w:r>
      <w:r>
        <w:rPr>
          <w:color w:val="000000"/>
        </w:rPr>
        <w:br/>
      </w:r>
      <w:bookmarkStart w:id="3" w:name="{1D69B}"/>
      <w:bookmarkEnd w:id="2"/>
      <w:r>
        <w:rPr>
          <w:color w:val="000000"/>
        </w:rPr>
        <w:t> </w:t>
        <w:br/>
      </w:r>
      <w:bookmarkStart w:id="4" w:name="{1D69C}"/>
      <w:bookmarkEnd w:id="3"/>
      <w:r>
        <w:rPr>
          <w:color w:val="000000"/>
        </w:rPr>
        <w:t>MEDIDA DE PROTECCIÓN: Se deja sin efecto resolución de recurrida.</w:t>
        <w:br/>
      </w:r>
      <w:bookmarkStart w:id="5" w:name="{1D69D}"/>
      <w:bookmarkEnd w:id="4"/>
      <w:r>
        <w:rPr>
          <w:color w:val="000000"/>
        </w:rPr>
        <w:t> </w:t>
        <w:br/>
      </w:r>
      <w:bookmarkStart w:id="6" w:name="{1D69E}"/>
      <w:bookmarkEnd w:id="5"/>
      <w:r>
        <w:rPr>
          <w:i/>
          <w:iCs/>
          <w:color w:val="000000"/>
        </w:rPr>
        <w:t xml:space="preserve">DOCTRINA: Al no estar vigente la Ley 19.300 en lo referente a los estudios de impacto ambiental, mal ha podido la Comisión Regional del Medio Ambiente de la XII Región dictar una resolución que aprueba uno de ellos, y a su vez desechar un recurso administrativo la Comisión Nacional en contra de aquella basándose ambas en antecedentes que no están vigentes. Tal actuación constituye de toda evidencia una actuación ilegal, pues carece de fundamento legal, violándose así los artículos 6° y 7° de la Constitución. </w:t>
      </w:r>
      <w:r>
        <w:rPr>
          <w:color w:val="000000"/>
        </w:rPr>
        <w:br/>
      </w:r>
      <w:bookmarkStart w:id="7" w:name="{1D69F}"/>
      <w:bookmarkEnd w:id="6"/>
      <w:r>
        <w:rPr>
          <w:color w:val="000000"/>
        </w:rPr>
        <w:t> </w:t>
        <w:br/>
      </w:r>
      <w:bookmarkStart w:id="8" w:name="{1D6A0}"/>
      <w:bookmarkEnd w:id="7"/>
      <w:r>
        <w:rPr>
          <w:color w:val="000000"/>
        </w:rPr>
        <w:t xml:space="preserve">Unas instrucciones presidenciales son disposiciones normativas inidóneas para establecer restricciones específicas o condiciones al ejercicio de determinados derechos o libertades, lo cual es materia reservada exclusivamente a la ley; al fundarse en dichas instrucciones, la autoridad ha viciado su actuación puesto que carece de justificación legal (Corte Suprema). </w:t>
        <w:br/>
      </w:r>
      <w:bookmarkStart w:id="9" w:name="{1D6A1}"/>
      <w:bookmarkEnd w:id="8"/>
      <w:r>
        <w:rPr>
          <w:color w:val="000000"/>
        </w:rPr>
        <w:t> </w:t>
        <w:br/>
      </w:r>
      <w:bookmarkStart w:id="10" w:name="{1D6A2}"/>
      <w:bookmarkEnd w:id="9"/>
      <w:r>
        <w:rPr>
          <w:color w:val="000000"/>
        </w:rPr>
        <w:t xml:space="preserve">El haberse presentado en razón de los mismos hechos otro recurso de protección en contra de la resolución del órgano regional, y que se encuentra actualmente en tramitación, no impide la deducción por otras personas de otro recurso en contra del acto que deniega el recurso administrativo de reclamación interpuesto ante la autoridad nacional superior (Corte de Apelaciones). </w:t>
        <w:br/>
      </w:r>
      <w:bookmarkStart w:id="11" w:name="{1D6A3}"/>
      <w:bookmarkEnd w:id="10"/>
      <w:r>
        <w:rPr>
          <w:color w:val="000000"/>
        </w:rPr>
        <w:t> </w:t>
        <w:br/>
      </w:r>
      <w:bookmarkStart w:id="12" w:name="{1D6A4}"/>
      <w:bookmarkEnd w:id="11"/>
      <w:r>
        <w:rPr>
          <w:color w:val="000000"/>
        </w:rPr>
        <w:t xml:space="preserve">No afecta la legitimación activa para recurrir de protección, el hecho de no ser los recurrentes directamente afectados en sus derechos por el acto recurrido, desde que conforme con el artículo 20 de la Constitución, se puede ocurrir de protección por sí o por otro a su nombre (Corte de Apelaciones). </w:t>
        <w:br/>
      </w:r>
      <w:bookmarkStart w:id="13" w:name="{1D6A5}"/>
      <w:bookmarkEnd w:id="12"/>
      <w:r>
        <w:rPr>
          <w:color w:val="000000"/>
        </w:rPr>
        <w:t> </w:t>
        <w:br/>
      </w:r>
      <w:bookmarkStart w:id="14" w:name="{1D6A6}"/>
      <w:bookmarkEnd w:id="13"/>
      <w:r>
        <w:rPr>
          <w:color w:val="000000"/>
        </w:rPr>
        <w:t xml:space="preserve">Aun cuando se puede recurrir de protección por sí o por otro a su nombre, es requisito básico para que la acción sea acogida que quien, o para quien se pide protección, sea un sujeto específico "afectado" en el ejercicio legítimo de su derecho, que es el legitimado para accionar, aunque otro deduzca la acción por él, por cuanto no se trata de una acción popular, desde que el imperio del derecho que hay que restituir es el que ha sido alterado por el menoscabo que sufre en su derecho el afectado con el agravio, mediante un interés personal, concreto y actualmente comprometido (votos en contra). </w:t>
        <w:br/>
      </w:r>
      <w:bookmarkStart w:id="15" w:name="{1D6A7}"/>
      <w:bookmarkEnd w:id="14"/>
      <w:r>
        <w:rPr>
          <w:color w:val="000000"/>
        </w:rPr>
        <w:t> </w:t>
        <w:br/>
      </w:r>
      <w:bookmarkStart w:id="16" w:name="{1D6A8}"/>
      <w:bookmarkEnd w:id="15"/>
      <w:r>
        <w:rPr>
          <w:color w:val="000000"/>
        </w:rPr>
        <w:t xml:space="preserve">Resulta improcedente un recurso de protección en el que diversos parlamentarios, aunque recurren por sí, domiciliados para los efectos de este proceso en la ciudad de Valparaíso, sede del Congreso Nacional, no dicen ni demuestran de qué manera han sido ellos afectados, porque lo hacen indeterminadamente, en el interés de la comunidad, lo cual comprueba que carecen de legitimación activa para impetrar la acción que deducen (votos en contra). (*) </w:t>
        <w:br/>
      </w:r>
      <w:bookmarkStart w:id="17" w:name="{1D6A9}"/>
      <w:bookmarkEnd w:id="16"/>
      <w:r>
        <w:rPr>
          <w:color w:val="000000"/>
        </w:rPr>
        <w:t> </w:t>
        <w:br/>
      </w:r>
      <w:bookmarkStart w:id="18" w:name="{1D6AA}"/>
      <w:bookmarkEnd w:id="17"/>
      <w:r>
        <w:rPr>
          <w:color w:val="000000"/>
        </w:rPr>
        <w:t>(*) Sobre protección y derecho a vivir en un ambiente libre de contaminación vid., en esta Revista, entre otros, últimamente, Unión de Juntas de Vecinos de San Carlos, t. 93 (1996), 2.5, 233241; Ormeño Melet, t. 92 (1995), 2.5, 236243 y nota en p. 236.</w:t>
        <w:br/>
      </w:r>
      <w:bookmarkStart w:id="19" w:name="{1D6AB}"/>
      <w:bookmarkEnd w:id="18"/>
      <w:r>
        <w:rPr>
          <w:color w:val="000000"/>
        </w:rPr>
        <w:t> </w:t>
        <w:br/>
      </w:r>
      <w:bookmarkStart w:id="20" w:name="{1D6AC}"/>
      <w:bookmarkEnd w:id="19"/>
      <w:r>
        <w:rPr>
          <w:color w:val="000000"/>
        </w:rPr>
        <w:t>Debe señalarse que en Stutzin y otros con Corema X Región, caso muy semejante a "</w:t>
      </w:r>
      <w:bookmarkStart w:id="21" w:name="FolioHit1"/>
      <w:bookmarkEnd w:id="20"/>
      <w:r>
        <w:rPr>
          <w:color w:val="000000"/>
        </w:rPr>
        <w:t xml:space="preserve"> </w:t>
      </w:r>
      <w:r>
        <w:rPr>
          <w:rStyle w:val="Foliohitie4"/>
        </w:rPr>
        <w:t xml:space="preserve">Trillium </w:t>
      </w:r>
      <w:r>
        <w:rPr>
          <w:color w:val="000000"/>
        </w:rPr>
        <w:t>", la Corte Suprema ha reutificado esta decisión, y ha confirmado el rechazo de la protección deducida ante la Corte de Apelaciones de Valdivia (caso "Celulosa Arauco"): Véase sentencia de 23.9.1997, Rol 65497, que confirma dicho rechazo de la Corte aludida (11.2.1997, Rol 7.51596).</w:t>
        <w:br/>
      </w:r>
      <w:bookmarkStart w:id="22" w:name="{1D6AD}"/>
      <w:bookmarkStart w:id="23" w:name="JUMPDEST_%2308b75684-b533-11d6-82ff-00d0"/>
      <w:bookmarkEnd w:id="21"/>
      <w:bookmarkEnd w:id="22"/>
      <w:r>
        <w:rPr>
          <w:color w:val="000000"/>
        </w:rPr>
        <w:t xml:space="preserve">        </w:t>
        <w:br/>
      </w:r>
      <w:bookmarkStart w:id="24" w:name="{1D6AE}"/>
      <w:bookmarkEnd w:id="23"/>
      <w:r>
        <w:rPr>
          <w:color w:val="000000"/>
        </w:rPr>
        <w:t xml:space="preserve">LA CORTE </w:t>
        <w:br/>
      </w:r>
      <w:bookmarkStart w:id="25" w:name="{1D6AF}"/>
      <w:bookmarkEnd w:id="24"/>
      <w:r>
        <w:rPr>
          <w:color w:val="000000"/>
        </w:rPr>
        <w:br/>
      </w:r>
      <w:bookmarkStart w:id="26" w:name="{1D6B0}"/>
      <w:bookmarkEnd w:id="25"/>
      <w:r>
        <w:rPr>
          <w:color w:val="000000"/>
        </w:rPr>
        <w:t xml:space="preserve">Vistos: </w:t>
        <w:br/>
      </w:r>
      <w:bookmarkStart w:id="27" w:name="{1D6B1}"/>
      <w:bookmarkEnd w:id="26"/>
      <w:r>
        <w:rPr>
          <w:color w:val="000000"/>
        </w:rPr>
        <w:br/>
      </w:r>
      <w:bookmarkStart w:id="28" w:name="{1D6B2}"/>
      <w:bookmarkEnd w:id="27"/>
      <w:r>
        <w:rPr>
          <w:color w:val="000000"/>
        </w:rPr>
        <w:t xml:space="preserve">Se eliminan los fundamentos sexto, octavo, noveno y décimo de la sentencia apelada, se la reproduce en lo demás y se tiene en su lugar, y además, presente: </w:t>
        <w:br/>
      </w:r>
      <w:bookmarkStart w:id="29" w:name="{1D6B3}"/>
      <w:bookmarkEnd w:id="28"/>
      <w:r>
        <w:rPr>
          <w:color w:val="000000"/>
        </w:rPr>
        <w:br/>
      </w:r>
      <w:bookmarkStart w:id="30" w:name="{1D6B4}"/>
      <w:bookmarkEnd w:id="29"/>
      <w:r>
        <w:rPr>
          <w:color w:val="000000"/>
        </w:rPr>
        <w:t xml:space="preserve">1. Que la Resolución Exenta N° 005, de 20 de agosto de 1996, dictada por la Comisión Nacional del Medio Ambiente, cuya copia autorizada rola a fojas 213, menciona, en su exposición de motivos, entre otros, el Estudio de Impacto Ambiental y su Addendum para el Proyecto "Río Cóndor", presentado por la Empresa Forestal Trillium </w:t>
      </w:r>
      <w:bookmarkStart w:id="31" w:name="FolioHit2"/>
      <w:bookmarkEnd w:id="30"/>
      <w:r>
        <w:rPr>
          <w:color w:val="000000"/>
        </w:rPr>
        <w:t xml:space="preserve">Ltda. y la Resolución Exenta N° 02 de 22 de abril de 1996 dictada por la Comisión Regional del Medio Ambiente de Magallanes, resolución esta última que, a su vez, señala en su parte expositiva, los párrafos 2° y 3° de la Ley 19.300 sobre Bases Generales del Medio Ambiente; </w:t>
        <w:br/>
      </w:r>
      <w:bookmarkStart w:id="32" w:name="{1D6B5}"/>
      <w:bookmarkEnd w:id="31"/>
      <w:r>
        <w:rPr>
          <w:color w:val="000000"/>
        </w:rPr>
        <w:br/>
      </w:r>
      <w:bookmarkStart w:id="33" w:name="{1D6B6}"/>
      <w:bookmarkEnd w:id="32"/>
      <w:r>
        <w:rPr>
          <w:color w:val="000000"/>
        </w:rPr>
        <w:t xml:space="preserve">2. Que, por su parte, el artículo 1° transitorio de la referida ley, señala que el Sistema de Evaluación de Impacto Ambiental que regula el párrafo 2° del Título II de esta ley, entrará en vigencia una vez publicado en el Diario Oficial el reglamento a que se refiere el artículo 13 del mismo cuerpo legal; </w:t>
        <w:br/>
      </w:r>
      <w:bookmarkStart w:id="34" w:name="{1D6B7}"/>
      <w:bookmarkEnd w:id="33"/>
      <w:r>
        <w:rPr>
          <w:color w:val="000000"/>
        </w:rPr>
        <w:br/>
      </w:r>
      <w:bookmarkStart w:id="35" w:name="{1D6B8}"/>
      <w:bookmarkEnd w:id="34"/>
      <w:r>
        <w:rPr>
          <w:color w:val="000000"/>
        </w:rPr>
        <w:t xml:space="preserve">3. Que, es precisamente en el párrafo 2° de la ya mencionada ley donde se reglamenta el Sistema de Evaluación de Impacto Ambiental y en él se contempla, entre otras materias, los Estudios de Impacto Ambiental, precisándose que los proyectos o actividades señalados en su artículo 10, sólo podrán ejecutarse o modificarse previa evaluación de su impacto ambiental, de acuerdo a las exigencias establecidas en la referida ley. </w:t>
        <w:br/>
      </w:r>
      <w:bookmarkStart w:id="36" w:name="{1D6B9}"/>
      <w:bookmarkEnd w:id="35"/>
      <w:r>
        <w:rPr>
          <w:color w:val="000000"/>
        </w:rPr>
        <w:br/>
      </w:r>
      <w:bookmarkStart w:id="37" w:name="{1D6BA}"/>
      <w:bookmarkEnd w:id="36"/>
      <w:r>
        <w:rPr>
          <w:color w:val="000000"/>
        </w:rPr>
        <w:t xml:space="preserve">Así, se dice que el titular de todo proyecto o actividad comprendido en su artículo 10, deberá presentar una Declaración de Impacto Ambiental o elaborar un Estudio de Impacto Ambiental, según corresponda, ante la Comisión Regional del Medio Ambiente de la región en que se realizarán las obras materiales que contemple el proyecto o actividad, con anterioridad a la ejecución de éste, y es esta misma disposición legal la que se encarga de indicar cuáles son los proyectos o actividades susceptibles de causar daño ambiental, entre las cuales se encuentran los proyectos de desarrollo o explotación forestales en terrenos cubiertos de bosques nativos; </w:t>
        <w:br/>
      </w:r>
      <w:bookmarkStart w:id="38" w:name="{1D6BB}"/>
      <w:bookmarkEnd w:id="37"/>
      <w:r>
        <w:rPr>
          <w:color w:val="000000"/>
        </w:rPr>
        <w:br/>
      </w:r>
      <w:bookmarkStart w:id="39" w:name="{1D6BC}"/>
      <w:bookmarkEnd w:id="38"/>
      <w:r>
        <w:rPr>
          <w:color w:val="000000"/>
        </w:rPr>
        <w:t xml:space="preserve">4. Que las partes están de acuerdo en cuanto a que, no obstante no estar vigente el párrafo 2° de la señalada Ley 19.300, en lo que dice relación con los Estudios de Impacto Ambiental, la Empresa Forestal </w:t>
      </w:r>
      <w:bookmarkStart w:id="40" w:name="FolioHit3"/>
      <w:bookmarkEnd w:id="39"/>
      <w:r>
        <w:rPr>
          <w:color w:val="000000"/>
        </w:rPr>
        <w:t xml:space="preserve">Trillium Ltda., con el propósito de analizar los impactos ambientales del proyecto denominado "Río Cóndor", se sometió voluntariamente al Sistema de Evaluación de Impacto Ambiental consagrado en el referido párrafo, presentando al efecto ante la Comisión Regional del Medio Ambiente de Magallanes y Antártica Chilena un Estudio de Impacto Ambiental con fecha 16 de noviembre de 1995 y un addendum al mismo el día 1 de marzo de 1996; </w:t>
        <w:br/>
      </w:r>
      <w:bookmarkStart w:id="41" w:name="{1D6BD}"/>
      <w:bookmarkEnd w:id="40"/>
      <w:r>
        <w:rPr>
          <w:color w:val="000000"/>
        </w:rPr>
        <w:br/>
      </w:r>
      <w:bookmarkStart w:id="42" w:name="{1D6BE}"/>
      <w:bookmarkEnd w:id="41"/>
      <w:r>
        <w:rPr>
          <w:color w:val="000000"/>
        </w:rPr>
        <w:t xml:space="preserve">5. Que la Comisión Regional del Medio Ambiente Región de Magallanes, al concluir el proceso de Evaluación de Impacto Ambiental dictó la Resolución Exenta N° 02 de 22 de abril de 1996, mediante la cual calificó como "ambientalmente viable" el proyecto "Río Cóndor" de Forestal </w:t>
      </w:r>
      <w:bookmarkStart w:id="43" w:name="FolioHit4"/>
      <w:bookmarkEnd w:id="42"/>
      <w:r>
        <w:rPr>
          <w:color w:val="000000"/>
        </w:rPr>
        <w:t xml:space="preserve">Trillium Ltda., condicionado al cumplimiento de ciertas exigencias que se indican en la misma; </w:t>
        <w:br/>
      </w:r>
      <w:bookmarkStart w:id="44" w:name="{1D6BF}"/>
      <w:bookmarkEnd w:id="43"/>
      <w:r>
        <w:rPr>
          <w:color w:val="000000"/>
        </w:rPr>
        <w:br/>
      </w:r>
      <w:bookmarkStart w:id="45" w:name="{1D6C0}"/>
      <w:bookmarkEnd w:id="44"/>
      <w:r>
        <w:rPr>
          <w:color w:val="000000"/>
        </w:rPr>
        <w:t xml:space="preserve">6. Que en contra de esta última resolución, la Fundación para el Desarrollo XII Región de Magallanes FIDE XII interpuso reclamación para ante la Comisión Nacional del Medio Ambiente, quien, por Resolución Exenta N° 005 rechazó la solicitud de revocación de la primera, confirmándola en lo que se refiere a la cosecha de bosques del tipo forestal Lenga, modificando sí algunos numerandos de la misma y estableciendo nuevas condiciones para el desarrollo del Proyecto "Río Cóndor"; </w:t>
        <w:br/>
      </w:r>
      <w:bookmarkStart w:id="46" w:name="{1D6C1}"/>
      <w:bookmarkEnd w:id="45"/>
      <w:r>
        <w:rPr>
          <w:color w:val="000000"/>
        </w:rPr>
        <w:br/>
      </w:r>
      <w:bookmarkStart w:id="47" w:name="{1D6C2}"/>
      <w:bookmarkEnd w:id="46"/>
      <w:r>
        <w:rPr>
          <w:color w:val="000000"/>
        </w:rPr>
        <w:t xml:space="preserve">7. Que, como ya se dijo anteriormente, no está vigente la Ley 19.300 en cuanto a los Estudios de Impacto Ambiental y, al no estarlo, mal podía la Comisión Regional del Medio Ambiente de Magallanes dictar la Resolución Exenta N° 02, la que fue confirmada por la Comisión Nacional del Medio Ambiente, recurrida de autos, basándose ambas entidades en antecedentes que, por ahora, no están vigentes y, al hacerlo, es evidente que ellas incurrieron en una actuación ilegal. En efecto, al actuar en la forma descrita, la Comisión Nacional del Medio Ambiente infringió los artículos 6 y 7 de la Constitución Política de la República, disposiciones éstas que establecen que los órganos del Estado deben someter su acción a la Constitución y a las normas dictadas conforme a ella. Asimismo, estos órganos deben actuar válidamente dentro de su competencia y en la forma que prescribe la ley y que todo acto en contravención a estos artículos es nulo y originará las responsabilidades y sanciones que la ley señale; </w:t>
        <w:br/>
      </w:r>
      <w:bookmarkStart w:id="48" w:name="{1D6C3}"/>
      <w:bookmarkEnd w:id="47"/>
      <w:r>
        <w:rPr>
          <w:color w:val="000000"/>
        </w:rPr>
        <w:br/>
      </w:r>
      <w:bookmarkStart w:id="49" w:name="{1D6C4}"/>
      <w:bookmarkEnd w:id="48"/>
      <w:r>
        <w:rPr>
          <w:color w:val="000000"/>
        </w:rPr>
        <w:t xml:space="preserve">8. Que la recurrida, al contestar el recurso, entre otras argumentaciones, señala que, a falta del reglamento de la Ley 19.300, se aplica un Instructivo Presidencial referente a la materia, dictado el 30 de septiembre de 1993 y que, para los que voluntariamente deseen someterse a un estudio de impacto ambiental, dicho procedimiento será obligatorio tanto para el proponente como para las instituciones públicas involucradas. Sin embargo, es sabido que sólo por ley u otras normas legales pueden establecerse restricciones específicas o condiciones al ejercicio de determinados derechos o libertades, pero en ningún caso a través de un simple Instructivo Presidencial; </w:t>
        <w:br/>
      </w:r>
      <w:bookmarkStart w:id="50" w:name="{1D6C5}"/>
      <w:bookmarkEnd w:id="49"/>
      <w:r>
        <w:rPr>
          <w:color w:val="000000"/>
        </w:rPr>
        <w:br/>
      </w:r>
      <w:bookmarkStart w:id="51" w:name="{1D6C6}"/>
      <w:bookmarkEnd w:id="50"/>
      <w:r>
        <w:rPr>
          <w:color w:val="000000"/>
        </w:rPr>
        <w:t xml:space="preserve">9. Que, en conformidad a lo dispuesto en la Constitución Política, el recurso de protección general procede cuando la acción u omisión es ilegal o arbitraria; en cambio, en el caso de las acciones de protección referentes al medio ambiente, se requiere que la acción sea, copulativamente, ilegal y arbitraria, es decir, que sea contraria al ordenamiento jurídico y, además, que carezca de un fundamento razonable; </w:t>
        <w:br/>
      </w:r>
      <w:bookmarkStart w:id="52" w:name="{1D6C7}"/>
      <w:bookmarkEnd w:id="51"/>
      <w:r>
        <w:rPr>
          <w:color w:val="000000"/>
        </w:rPr>
        <w:br/>
      </w:r>
      <w:bookmarkStart w:id="53" w:name="{1D6C8}"/>
      <w:bookmarkEnd w:id="52"/>
      <w:r>
        <w:rPr>
          <w:color w:val="000000"/>
        </w:rPr>
        <w:t xml:space="preserve">10. Que, como se señaló en el considerando 7°, la resolución impugnada por esta vía es ilegal; pero, además es arbitraria. </w:t>
        <w:br/>
      </w:r>
      <w:bookmarkStart w:id="54" w:name="{1D6C9}"/>
      <w:bookmarkEnd w:id="53"/>
      <w:r>
        <w:rPr>
          <w:color w:val="000000"/>
        </w:rPr>
        <w:br/>
      </w:r>
      <w:bookmarkStart w:id="55" w:name="{1D6CA}"/>
      <w:bookmarkEnd w:id="54"/>
      <w:r>
        <w:rPr>
          <w:color w:val="000000"/>
        </w:rPr>
        <w:t xml:space="preserve">En efecto, del análisis de los informes técnicos emanados de organismos especializados en la materia, tales como la Corporación Nacional Forestal, el Servicio Agrícola y Ganadero, la Dirección General de Aguas, entre otros, aparece que en todos ellos se formularon reparos, observaciones o sugerencias, o bien se propone el cumplimiento de condiciones previas para el desarrollo del mencionado proyecto. Así, a vía de ejemplo, en el informe de la Corporación Nacional Forestal se concluye que la información presentada en el Estudio de Impacto Ambiental no es suficiente para tomar una decisión sobre la sustentabilidad del proyecto, ya que no queda completamente acreditada la existencia del recurso forestal como tampoco sus características fundamentales, así como la magnitud de los impactos ambientales y la manera precisa cómo éstos van a ser enfrentados en el tiempo; </w:t>
        <w:br/>
      </w:r>
      <w:bookmarkStart w:id="56" w:name="{1D6CB}"/>
      <w:bookmarkEnd w:id="55"/>
      <w:r>
        <w:rPr>
          <w:color w:val="000000"/>
        </w:rPr>
        <w:br/>
      </w:r>
      <w:bookmarkStart w:id="57" w:name="{1D6CC}"/>
      <w:bookmarkEnd w:id="56"/>
      <w:r>
        <w:rPr>
          <w:color w:val="000000"/>
        </w:rPr>
        <w:t xml:space="preserve">11. Que, por otro lado, el propio Comité Técnico de la Comisión Regional del Medio Ambiente de Magallanes, en su informe pertinente señaló que no existen elementos suficientes para aprobar la viabilidad ambiental del Proyecto "Río Cóndor" de Forestal </w:t>
      </w:r>
      <w:bookmarkStart w:id="58" w:name="FolioHit5"/>
      <w:bookmarkEnd w:id="57"/>
      <w:r>
        <w:rPr>
          <w:color w:val="000000"/>
        </w:rPr>
        <w:t xml:space="preserve">Trillium Ltda; </w:t>
        <w:br/>
      </w:r>
      <w:bookmarkStart w:id="59" w:name="{1D6CD}"/>
      <w:bookmarkEnd w:id="58"/>
      <w:r>
        <w:rPr>
          <w:color w:val="000000"/>
        </w:rPr>
        <w:br/>
      </w:r>
      <w:bookmarkStart w:id="60" w:name="{1D6CE}"/>
      <w:bookmarkEnd w:id="59"/>
      <w:r>
        <w:rPr>
          <w:color w:val="000000"/>
        </w:rPr>
        <w:t xml:space="preserve">12. Que, de todo lo expuesto precedentemente, aparece que la recurrida, al confirmar la Resolución N° 02 de la Comisión Regional del Medio Ambiente de Magallanes, la que a su vez había certificado como "ambientalmente viable" el Proyecto Río Cóndor, actuó, además, en forma arbitraria, es decir, careciendo de fundamentos razonables para adoptar tal decisión; </w:t>
        <w:br/>
      </w:r>
      <w:bookmarkStart w:id="61" w:name="{1D6CF}"/>
      <w:bookmarkEnd w:id="60"/>
      <w:r>
        <w:rPr>
          <w:color w:val="000000"/>
        </w:rPr>
        <w:br/>
      </w:r>
      <w:bookmarkStart w:id="62" w:name="{1D6D0}"/>
      <w:bookmarkEnd w:id="61"/>
      <w:r>
        <w:rPr>
          <w:color w:val="000000"/>
        </w:rPr>
        <w:t xml:space="preserve">13. Que el actuar ilegal y arbitrario de la recurrida vulneró la garantía constitucional contemplada en el artículo 19 N° 8 de la Constitución Política de la República, esto es, el derecho de los recurrentes a vivir en un medio ambiente libre de contaminación. </w:t>
        <w:br/>
      </w:r>
      <w:bookmarkStart w:id="63" w:name="{1D6D1}"/>
      <w:bookmarkEnd w:id="62"/>
      <w:r>
        <w:rPr>
          <w:color w:val="000000"/>
        </w:rPr>
        <w:br/>
      </w:r>
      <w:bookmarkStart w:id="64" w:name="{1D6D2}"/>
      <w:bookmarkEnd w:id="63"/>
      <w:r>
        <w:rPr>
          <w:color w:val="000000"/>
        </w:rPr>
        <w:t xml:space="preserve">En efecto, dicha disposición impone al Estado la obligación de velar para que este derecho no se vea afectado; y, al mismo tiempo, tutelar la preservación de la naturaleza y esto último se refiere al mantenimiento de las condiciones originales de los recursos naturales, reduciendo al mínimo la intervención humana y el inciso 2° del mismo artículo establece que "la ley podrá establecer restricciones específicas al ejercicio de determinados derechos o libertades para proteger el medio ambiente". Por lo demás, esta garantía constitucional se encuentra complementada por numerosos preceptos legales, entre ellos por la Ley 19.300 sobre Bases Generales del Medio Ambiente que consagra en su artículo 1° el derecho a vivir en un medio ambiente libre de contaminación, la protección del medio ambiente, la preservación de la naturaleza y la conservación del patrimonio ambiental, todo lo cual se regulará por las disposiciones de dicha ley. Vale decir, los recurrentes tienen derecho, además, a instar por la preservación de la naturaleza y la conservación del patrimonio ambiental, actividad que obviamente no sólo compete a las personas que habitan cerca o en el lugar físico mismo en el que se estuviere desarrollando la explotación de recursos naturales y, desde ese aspecto, ellos también son afectados por la resolución recurrida; </w:t>
        <w:br/>
      </w:r>
      <w:bookmarkStart w:id="65" w:name="{1D6D3}"/>
      <w:bookmarkEnd w:id="64"/>
      <w:r>
        <w:rPr>
          <w:color w:val="000000"/>
        </w:rPr>
        <w:br/>
      </w:r>
      <w:bookmarkStart w:id="66" w:name="{1D6D4}"/>
      <w:bookmarkEnd w:id="65"/>
      <w:r>
        <w:rPr>
          <w:color w:val="000000"/>
        </w:rPr>
        <w:t xml:space="preserve">14. Que, por último, respecto de la supuesta falta de legitimación activa de los recurrentes para interponer este recurso, alegación efectuada por la recurrida y por la Forestal Trillium </w:t>
      </w:r>
      <w:bookmarkStart w:id="67" w:name="FolioHit6"/>
      <w:bookmarkEnd w:id="66"/>
      <w:r>
        <w:rPr>
          <w:color w:val="000000"/>
        </w:rPr>
        <w:t xml:space="preserve">Ltda., cabe señalar que el derecho a vivir en un medio ambiente libre de contaminación es un derecho humano con rango constitucional, el que presenta un doble carácter: derecho subjetivo público y derecho colectivo público. El primer aspecto se caracteriza porque su ejercicio corresponde, como lo señala el artículo 19 de la Carta Fundamental, a todas las personas, debiendo ser protegido y amparado por la autoridad a través de los recursos ordinarios y el recurso de protección. Y, en lo que dice relación con el segundo carácter del derecho en análisis, es decir, el derecho colectivo público, él está destinado a proteger y amparar derechos sociales de tipo colectivo, cuyo resguardo interesa a la comunidad toda, tanto en el plano local como en el nivel nacional, y ello es así porque se comprometen las bases de la existencia como sociedad y nación, porque al dañarse o limitarse el medio ambiente y los recursos naturales, se limitan las posibilidades de vida y desarrollo no sólo de las actuales generaciones sino también de las futuras. En este sentido, su resguardo interesa a la colectividad por afectar a una pluralidad de sujetos que se encuentran en una misma situación de hecho, y cuya lesión, pese a ser portadora de un gran daño social, no les causa un daño significativo o al menos claramente apreciable en su esfera individual. </w:t>
        <w:br/>
      </w:r>
      <w:bookmarkStart w:id="68" w:name="{1D6D5}"/>
      <w:bookmarkEnd w:id="67"/>
      <w:r>
        <w:rPr>
          <w:color w:val="000000"/>
        </w:rPr>
        <w:br/>
      </w:r>
      <w:bookmarkStart w:id="69" w:name="{1D6D6}"/>
      <w:bookmarkEnd w:id="68"/>
      <w:r>
        <w:rPr>
          <w:color w:val="000000"/>
        </w:rPr>
        <w:t xml:space="preserve">Por otra parte, el patrimonio ambiental, la preservación de la naturaleza de que habla la Constitución Política y que ella asegura y protege, es todo lo que naturalmente nos rodea y que permite el desarrollo de la vida, y tanto se refiere a la atmósfera como a la tierra y sus aguas, a la flora y la fauna, todo lo cual conforma la naturaleza con su sistema ecológico de equilibrio entre los organismos y el medio en que vive. Así, son titulares de este recurso todas las personas naturales o jurídicas que habitan el Estado y que sufran una vulneración del derecho al medio ambiente libre de contaminación que asegura el artículo 19 N° 8 de la Carta Fundamental. </w:t>
        <w:br/>
      </w:r>
      <w:bookmarkStart w:id="70" w:name="{1D6D7}"/>
      <w:bookmarkEnd w:id="69"/>
      <w:r>
        <w:rPr>
          <w:color w:val="000000"/>
        </w:rPr>
        <w:br/>
      </w:r>
      <w:bookmarkStart w:id="71" w:name="{1D6D8}"/>
      <w:bookmarkEnd w:id="70"/>
      <w:r>
        <w:rPr>
          <w:color w:val="000000"/>
        </w:rPr>
        <w:t xml:space="preserve">Por estos fundamentos y de conformidad, además, con lo dispuesto en el artículo 20 de la Constitución Política de la República, se declara que se revoca la sentencia de diez de diciembre último, de fojas 317 y en su lugar se decide que se acoge el recurso de protección interpuesto en lo principal de fojas 1, dejándose sin efecto la Resolución Exenta N° 005, de 20 de agosto 1996, dictada por la Comisión Nacional del Medio Ambiente. </w:t>
        <w:br/>
      </w:r>
      <w:bookmarkStart w:id="72" w:name="{1D6D9}"/>
      <w:bookmarkEnd w:id="71"/>
      <w:r>
        <w:rPr>
          <w:color w:val="000000"/>
        </w:rPr>
        <w:br/>
      </w:r>
      <w:bookmarkStart w:id="73" w:name="{1D6DA}"/>
      <w:bookmarkEnd w:id="72"/>
      <w:r>
        <w:rPr>
          <w:color w:val="000000"/>
        </w:rPr>
        <w:t xml:space="preserve">Acordado contra el voto del Ministro don Osvaldo Faúndez y del Abogado Integrante don Manuel Daniel, quienes estuvieron por confirmar el fallo apelado, por las siguientes consideraciones: </w:t>
        <w:br/>
      </w:r>
      <w:bookmarkStart w:id="74" w:name="{1D6DB}"/>
      <w:bookmarkEnd w:id="73"/>
      <w:r>
        <w:rPr>
          <w:color w:val="000000"/>
        </w:rPr>
        <w:br/>
      </w:r>
      <w:bookmarkStart w:id="75" w:name="{1D6DC}"/>
      <w:bookmarkEnd w:id="74"/>
      <w:r>
        <w:rPr>
          <w:color w:val="000000"/>
        </w:rPr>
        <w:t xml:space="preserve">1) Que el artículo 1° transitorio de la Ley 19.300 sobre Bases Generales del Medio Ambiente, dispone que el párrafo segundo del Título II de este cuerpo legal "entrará en vigencia una vez publicado en el Diario Oficial el reglamento a que se refiere al artículo 13", esto es, el que deberá fijar el procedimiento para la tramitación de los estudios de impacto ambiental, cuyo sistema de evaluación regula aquel párrafo segundo; y es un hecho que este reglamento no ha sido publicado; </w:t>
        <w:br/>
      </w:r>
      <w:bookmarkStart w:id="76" w:name="{1D6DD}"/>
      <w:bookmarkEnd w:id="75"/>
      <w:r>
        <w:rPr>
          <w:color w:val="000000"/>
        </w:rPr>
        <w:br/>
      </w:r>
      <w:bookmarkStart w:id="77" w:name="{1D6DE}"/>
      <w:bookmarkEnd w:id="76"/>
      <w:r>
        <w:rPr>
          <w:color w:val="000000"/>
        </w:rPr>
        <w:t xml:space="preserve">2) Que la resolución impugnada se basa y pone en aplicación, precisamente, el párrafo segundo del título II de la Ley 19.300, habiéndose incurrido así en infracción legal al contravenir el artículo 1° transitorio de la citada ley; </w:t>
        <w:br/>
      </w:r>
      <w:bookmarkStart w:id="78" w:name="{1D6DF}"/>
      <w:bookmarkEnd w:id="77"/>
      <w:r>
        <w:rPr>
          <w:color w:val="000000"/>
        </w:rPr>
        <w:br/>
      </w:r>
      <w:bookmarkStart w:id="79" w:name="{1D6E0}"/>
      <w:bookmarkEnd w:id="78"/>
      <w:r>
        <w:rPr>
          <w:color w:val="000000"/>
        </w:rPr>
        <w:t xml:space="preserve">3) Que el presente caso no es el de las leyes que se remiten a un reglamento para su complementación, pero que tienen ellas vigencia inmediata y por eso se pueden aplicar aún sin reglamento, porque, aquí, en cambio, ha sido el propio legislador el que ha ordenado que determinados preceptos no entren en vigor sino con la publicación de las normas reglamentarias, estando entonces impedida la autoridad administrativa de aplicarlos anticipadamente, sin incurrir en ilegalidad; </w:t>
        <w:br/>
      </w:r>
      <w:bookmarkStart w:id="80" w:name="{1D6E1}"/>
      <w:bookmarkEnd w:id="79"/>
      <w:r>
        <w:rPr>
          <w:color w:val="000000"/>
        </w:rPr>
        <w:br/>
      </w:r>
      <w:bookmarkStart w:id="81" w:name="{1D6E2}"/>
      <w:bookmarkEnd w:id="80"/>
      <w:r>
        <w:rPr>
          <w:color w:val="000000"/>
        </w:rPr>
        <w:t xml:space="preserve">4) Que, jurídicamente, no puede ser obviada la aplicación anticipada de disposiciones legales por el hecho de que voluntariamente la Empresa Forestal </w:t>
      </w:r>
      <w:bookmarkStart w:id="82" w:name="FolioHit7"/>
      <w:bookmarkEnd w:id="81"/>
      <w:r>
        <w:rPr>
          <w:color w:val="000000"/>
        </w:rPr>
        <w:t xml:space="preserve">Trillium Ltda., interesada en el proyecto que origina este recurso, se haya acogido al procedimiento que se le aplicó; y el hecho de que éste se contenga, en parte, en un "Instructivo Presidencial" –que no puede ser sino una "Instrucción" en los términos del artículo 32 N° 8 de la Constitución Política– no hace posible que este acto administrativo reemplace con validez al reglamento exigido por la ley, pues éste ha de someterse a trámites constitucionales y legales que no rigen para las meras instrucciones; </w:t>
        <w:br/>
      </w:r>
      <w:bookmarkStart w:id="83" w:name="{1D6E3}"/>
      <w:bookmarkEnd w:id="82"/>
      <w:r>
        <w:rPr>
          <w:color w:val="000000"/>
        </w:rPr>
        <w:br/>
      </w:r>
      <w:bookmarkStart w:id="84" w:name="{1D6E4}"/>
      <w:bookmarkEnd w:id="83"/>
      <w:r>
        <w:rPr>
          <w:color w:val="000000"/>
        </w:rPr>
        <w:t xml:space="preserve">5) Que, sin embargo, en este caso, en que se invoca la protección para la garantía indicada en el N° 8 del artículo 19 de la Constitución, es decir, el derecho a vivir en un medio ambiente libre de contaminación, el acto agraviante debe ser copulativamente ilegal y arbitrario, según lo exige el inciso final del artículo 20 de la misma Carta; y, a juicio de los disidentes, no cabe atribuir arbitrariedad a la resolución recurrida, puesto que ella no ha sido un acto que proviene del mero capricho o irrazonabilidad; por el contrario, aunque erradamente, se ha dictado después de un procedimiento que se basa fundamentalmente en lo que la ley tiene previsto y que deberá ser aplicado en su oportunidad; </w:t>
        <w:br/>
      </w:r>
      <w:bookmarkStart w:id="85" w:name="{1D6E5}"/>
      <w:bookmarkEnd w:id="84"/>
      <w:r>
        <w:rPr>
          <w:color w:val="000000"/>
        </w:rPr>
        <w:br/>
      </w:r>
      <w:bookmarkStart w:id="86" w:name="{1D6E6}"/>
      <w:bookmarkEnd w:id="85"/>
      <w:r>
        <w:rPr>
          <w:color w:val="000000"/>
        </w:rPr>
        <w:t xml:space="preserve">6) Que conduce también a concluir en la improcedencia del recurso el hecho de que diversos parlamentarios domiciliados en el Congreso Nacional, Valparaíso, domicilio especial para los efectos del presente recurso, aunque recurren por sí, no dicen ni demuestran de qué manera han sido ellos afectados, porque en realidad lo hacen indeterminadamente, en el interés de la comunidad, por lo cual carecen de legitimación activa para impetrar la acción tutelar que deducen; </w:t>
        <w:br/>
      </w:r>
      <w:bookmarkStart w:id="87" w:name="{1D6E7}"/>
      <w:bookmarkEnd w:id="86"/>
      <w:r>
        <w:rPr>
          <w:color w:val="000000"/>
        </w:rPr>
        <w:br/>
      </w:r>
      <w:bookmarkStart w:id="88" w:name="{1D6E8}"/>
      <w:bookmarkEnd w:id="87"/>
      <w:r>
        <w:rPr>
          <w:color w:val="000000"/>
        </w:rPr>
        <w:t xml:space="preserve">7) Que, en efecto, si bien se puede recurrir de protección por sí o por cualquiera otro a su nombre (artículo 20 de la Constitución Política) "y aunque no tenga mandato especial y aún por telégrafo" (N° 2 del Auto Acordado de 1992), es un requisito básico, para que la acción sea acogida, que quien o para quien se pide protección sea un sujeto específico "afectado" en el ejercicio legítimo de su derecho, que es el legitimado para accionar, aunque otro deduzca la acción por él; porque no se trata de una acción popular que pueda intentarse por cualquiera persona, en el solo interés de la comunidad, o meramente objetiva en favor del ordenamiento jurídico: el imperio del derecho que hay que restituir –en los términos del artículo 20 de la Constitución– es el que se ha alterado por el menoscabo que sufre en su derecho el afectado con el agravio, mediante un interés personal, concreto, actualmente comprometido; </w:t>
        <w:br/>
      </w:r>
      <w:bookmarkStart w:id="89" w:name="{1D6E9}"/>
      <w:bookmarkEnd w:id="88"/>
      <w:r>
        <w:rPr>
          <w:color w:val="000000"/>
        </w:rPr>
        <w:br/>
      </w:r>
      <w:bookmarkStart w:id="90" w:name="{1D6EA}"/>
      <w:bookmarkEnd w:id="89"/>
      <w:r>
        <w:rPr>
          <w:color w:val="000000"/>
        </w:rPr>
        <w:t xml:space="preserve">8) Que, en cuanto a la garantía de la igualdad ante la ley, que se estima agraviada, es sabido que, en síntesis, consiste en que toda persona debe recibir de la autoridad el mismo tratamiento que ha dado a otra u otras que se hallen en situación de igualdad, y, por la inversa, ese tratamiento no puede ser igual si la situación es diferente; pero los recurrentes dicen que se ha establecido una diferencia arbitraria en favor de la Empresa </w:t>
      </w:r>
      <w:bookmarkStart w:id="91" w:name="FolioHit8"/>
      <w:bookmarkEnd w:id="90"/>
      <w:r>
        <w:rPr>
          <w:color w:val="000000"/>
        </w:rPr>
        <w:t xml:space="preserve">Trillium, discriminando arbitrariamente a otros inversionistas que cumplen con todas las exigencias medioambientales del estudio de impacto ambiental que contempla la Ley 19.300, y nada se expresa ni explica acerca de qué modo la resolución discrimina arbitrariamente a los recurrentes en relación con la mencionada empresa; </w:t>
        <w:br/>
      </w:r>
      <w:bookmarkStart w:id="92" w:name="{1D6EB}"/>
      <w:bookmarkEnd w:id="91"/>
      <w:r>
        <w:rPr>
          <w:color w:val="000000"/>
        </w:rPr>
        <w:br/>
      </w:r>
      <w:bookmarkStart w:id="93" w:name="{1D6EC}"/>
      <w:bookmarkEnd w:id="92"/>
      <w:r>
        <w:rPr>
          <w:color w:val="000000"/>
        </w:rPr>
        <w:t xml:space="preserve">9) Que tampoco aparece conculcada la garantía del N° 8 del artículo 19 de la Constitución, ya que se habría producido, según el recurso, "porque el desarrollo del proyecto Río Cóndor; en las condiciones en que ha sido aprobado, significará la extensión o el menoscabo significativo del bosque de la Región"; sin embargo, los recurrentes no explican ni demuestran que su derecho se vea afectado, pues no sostienen que sean agraviados ellos mismo, sino los miembros de la comunidad en general; pero no es éste el interés sino el directo y personal, el que cautela el recurso de protección; el deber del Estado de velar en general por este derecho y de tutelar la preservación de la naturaleza puede dar origen, si no se cumple, a otros requerimientos legales, pero no a esta acción cautelar; </w:t>
        <w:br/>
      </w:r>
      <w:bookmarkStart w:id="94" w:name="{1D6ED}"/>
      <w:bookmarkEnd w:id="93"/>
      <w:r>
        <w:rPr>
          <w:color w:val="000000"/>
        </w:rPr>
        <w:br/>
      </w:r>
      <w:bookmarkStart w:id="95" w:name="{1D6EE}"/>
      <w:bookmarkEnd w:id="94"/>
      <w:r>
        <w:rPr>
          <w:color w:val="000000"/>
        </w:rPr>
        <w:t xml:space="preserve">10) Que, asimismo, resulta improcedente admitir que se haya vulnerado el derecho de propiedad, también señalado como fundamento del recurso, por cuanto aquí se daría "una especie de propiedad incorporal sobre el patrimonio ambiental que significa en el país"; pero en verdad lo que asegura el N° 24 del artículo 19 de la Constitución es: "el derecho de propiedad en sus diversas especies sobre toda clase de bienes corporales e incorporales", y la resolución recurrida se refiere a bienes sobre los cuales los recurrentes no pretenden tener derecho real ni tampoco un derecho subjetivo para exigir de otro alguna prestación a su respecto; debiendo reiterarse aquí que el interés público por el que se aboga no es bastante para la legitimación activa de los recurrentes en la acción cautelar deducida; </w:t>
        <w:br/>
      </w:r>
      <w:bookmarkStart w:id="96" w:name="{1D6EF}"/>
      <w:bookmarkEnd w:id="95"/>
      <w:r>
        <w:rPr>
          <w:color w:val="000000"/>
        </w:rPr>
        <w:br/>
      </w:r>
      <w:bookmarkStart w:id="97" w:name="{1D6F0}"/>
      <w:bookmarkEnd w:id="96"/>
      <w:r>
        <w:rPr>
          <w:color w:val="000000"/>
        </w:rPr>
        <w:t xml:space="preserve">11) Que, análogamente, debe rechazarse el fundamento consistente en el agravio que se dice haberse producido al "derecho a desarrollar cualquier actividad económica que no sea contraria a la moral, al orden público o a la seguridad nacional, respetando las normas legales que la regulan" (artículo 19 N° 21 de la Constitución Política); porque tampoco aquí se explica la forma cómo dicha garantía resultaría afectada para los recurrentes por el acto que impugnan: se limitan a insistir en las ilegalidades que imputan a la resolución recurrida, que atentaría, una vez más, contra la actividad económica general relacionada con el bosque nativo. </w:t>
        <w:br/>
      </w:r>
      <w:bookmarkStart w:id="98" w:name="{1D6F1}"/>
      <w:bookmarkEnd w:id="97"/>
      <w:r>
        <w:rPr>
          <w:color w:val="000000"/>
        </w:rPr>
        <w:br/>
      </w:r>
      <w:bookmarkStart w:id="99" w:name="{1D6F2}"/>
      <w:bookmarkEnd w:id="98"/>
      <w:r>
        <w:rPr>
          <w:color w:val="000000"/>
        </w:rPr>
        <w:t xml:space="preserve">Por todos estos fundamentos, los disidentes estiman que debe confirmarse el fallo apelado en cuanto declara sin lugar el recurso de protección deducido a fojas Se previene que el Ministro don Germán Valenzuela Erazo estuvo, además, por declarar que lo sentenciado es sin perjuicio de lo que más adelante pueda decidir la autoridad correspondiente una vez salvadas las omisiones y vacíos advertidos en el fallo, y cuya existencia es fundamento del mismo. </w:t>
        <w:br/>
      </w:r>
      <w:bookmarkStart w:id="100" w:name="{1D6F3}"/>
      <w:bookmarkEnd w:id="99"/>
      <w:r>
        <w:rPr>
          <w:color w:val="000000"/>
        </w:rPr>
        <w:br/>
      </w:r>
      <w:bookmarkStart w:id="101" w:name="{1D6F4}"/>
      <w:bookmarkEnd w:id="100"/>
      <w:r>
        <w:rPr>
          <w:color w:val="000000"/>
        </w:rPr>
        <w:t xml:space="preserve">Regístrese y devuélvanse. N° 4658 96. </w:t>
        <w:br/>
      </w:r>
      <w:bookmarkStart w:id="102" w:name="{1D6F5}"/>
      <w:bookmarkEnd w:id="101"/>
      <w:r>
        <w:rPr>
          <w:color w:val="000000"/>
        </w:rPr>
        <w:br/>
      </w:r>
      <w:bookmarkStart w:id="103" w:name="{1D6F6}"/>
      <w:bookmarkEnd w:id="102"/>
      <w:r>
        <w:rPr>
          <w:color w:val="000000"/>
        </w:rPr>
        <w:t xml:space="preserve">Pronunciado por los Ministros señores </w:t>
        <w:br/>
      </w:r>
      <w:bookmarkStart w:id="104" w:name="{1D6F7}"/>
      <w:bookmarkEnd w:id="103"/>
      <w:r>
        <w:rPr>
          <w:color w:val="000000"/>
        </w:rPr>
        <w:br/>
      </w:r>
      <w:bookmarkStart w:id="105" w:name="{1D6F8}"/>
      <w:bookmarkEnd w:id="104"/>
      <w:r>
        <w:rPr>
          <w:i/>
          <w:iCs/>
          <w:color w:val="000000"/>
        </w:rPr>
        <w:t xml:space="preserve">Osvaldo Faúndez V., Lionel Béraud P., Arnaldo Toro L. </w:t>
      </w:r>
      <w:r>
        <w:rPr>
          <w:color w:val="000000"/>
        </w:rPr>
        <w:t>y</w:t>
      </w:r>
      <w:r>
        <w:rPr>
          <w:i/>
          <w:iCs/>
          <w:color w:val="000000"/>
        </w:rPr>
        <w:t xml:space="preserve"> Germán Valenzuela E.</w:t>
      </w:r>
      <w:r>
        <w:rPr>
          <w:color w:val="000000"/>
        </w:rPr>
        <w:t xml:space="preserve"> y el Abogado Integrante señor</w:t>
      </w:r>
      <w:r>
        <w:rPr>
          <w:i/>
          <w:iCs/>
          <w:color w:val="000000"/>
        </w:rPr>
        <w:t xml:space="preserve"> Manuel Daniel A.</w:t>
      </w:r>
      <w:r>
        <w:rPr>
          <w:color w:val="000000"/>
        </w:rPr>
        <w:t xml:space="preserve"> </w:t>
        <w:br/>
      </w:r>
      <w:bookmarkStart w:id="106" w:name="{1D6F9}"/>
      <w:bookmarkEnd w:id="105"/>
      <w:r>
        <w:rPr>
          <w:color w:val="000000"/>
        </w:rPr>
        <w:br/>
      </w:r>
      <w:bookmarkStart w:id="107" w:name="{1D6FA}"/>
      <w:bookmarkEnd w:id="106"/>
      <w:r>
        <w:rPr>
          <w:color w:val="000000"/>
        </w:rPr>
        <w:t xml:space="preserve">La sentencia que se ordena reproducir en la forma indicada es del tenor siguiente. </w:t>
        <w:br/>
      </w:r>
      <w:bookmarkStart w:id="108" w:name="{1D6FB}"/>
      <w:bookmarkEnd w:id="107"/>
      <w:r>
        <w:rPr>
          <w:color w:val="000000"/>
        </w:rPr>
        <w:br/>
      </w:r>
      <w:bookmarkStart w:id="109" w:name="{1D6FC}"/>
      <w:bookmarkEnd w:id="108"/>
      <w:r>
        <w:rPr>
          <w:color w:val="000000"/>
        </w:rPr>
        <w:t xml:space="preserve">"LA CORTE </w:t>
        <w:br/>
      </w:r>
      <w:bookmarkStart w:id="110" w:name="{1D6FD}"/>
      <w:bookmarkEnd w:id="109"/>
      <w:r>
        <w:rPr>
          <w:color w:val="000000"/>
        </w:rPr>
        <w:br/>
      </w:r>
      <w:bookmarkStart w:id="111" w:name="{1D6FE}"/>
      <w:bookmarkEnd w:id="110"/>
      <w:r>
        <w:rPr>
          <w:color w:val="000000"/>
        </w:rPr>
        <w:t xml:space="preserve">Vistos y teniendo presente: </w:t>
        <w:br/>
      </w:r>
      <w:bookmarkStart w:id="112" w:name="{1D6FF}"/>
      <w:bookmarkEnd w:id="111"/>
      <w:r>
        <w:rPr>
          <w:color w:val="000000"/>
        </w:rPr>
        <w:br/>
      </w:r>
      <w:bookmarkStart w:id="113" w:name="{1D700}"/>
      <w:bookmarkEnd w:id="112"/>
      <w:r>
        <w:rPr>
          <w:color w:val="000000"/>
        </w:rPr>
        <w:t>1°. Que a fojas 1, comparecen Antonio Horvath Kiss, Guido Girardi Lavín, Arturo Longton Guerrero y Alejandro Navarro Brain, parlamentarios, domiciliados en el Congreso Nacional, Valparaíso, los que recurren de protección en contra de la Comisión Nacional del Medio Ambiente, representada por su Directora Ejecutiva Vivian Blanlot Soza, domiciliada en Santa Rosa N° 11.610, en esta ciudad, en virtud de haber dictado –en forma ilegal y arbitraria– la Resolución Exenta N° 005, de fecha 20 de agosto pasado, por la que se resuelve un recurso de reclamación presentado por la Fundación para el Desarrollo de la XII Región, vulnerando así las garantías constitucionales consagradas en los N</w:t>
      </w:r>
      <w:r>
        <w:rPr>
          <w:color w:val="000000"/>
          <w:vertAlign w:val="superscript"/>
        </w:rPr>
        <w:t>os</w:t>
      </w:r>
      <w:r>
        <w:rPr>
          <w:color w:val="000000"/>
        </w:rPr>
        <w:t xml:space="preserve"> 2, 8, 21 y 24 del artículo 19 de la Carta Fundamental. </w:t>
        <w:br/>
      </w:r>
      <w:bookmarkStart w:id="114" w:name="{1D701}"/>
      <w:bookmarkEnd w:id="113"/>
      <w:r>
        <w:rPr>
          <w:color w:val="000000"/>
        </w:rPr>
        <w:br/>
      </w:r>
      <w:bookmarkStart w:id="115" w:name="{1D702}"/>
      <w:bookmarkEnd w:id="114"/>
      <w:r>
        <w:rPr>
          <w:color w:val="000000"/>
        </w:rPr>
        <w:t xml:space="preserve">Sostienen que la Empresa Forestal </w:t>
      </w:r>
      <w:bookmarkStart w:id="116" w:name="FolioHit9"/>
      <w:bookmarkEnd w:id="115"/>
      <w:r>
        <w:rPr>
          <w:color w:val="000000"/>
        </w:rPr>
        <w:t xml:space="preserve">Trillium Ltda. pretende desarrollar un proyecto denominado "Río Cóndor" con el objeto de explotar aproximadamente 250.000 hectáreas de bosque nativo que se encuentran en un predio de su propiedad, ubicado en la Provincia de Tierra del Fuego, XII Región de Magallanes. Agregan que siendo uno de los aspectos más relevantes de ese proyecto la sustentabilidad ambiental del mismo, la referida empresa decidió someterse voluntariamente al Sistema de Evaluación del Impacto Ambiental consagrado en la Ley N° 19.300 sobre Bases Generales del Medio Ambiente, presentando para tales efectos ante la Comisión Regional del Medio Ambiente de Magallanes y Antártida Chilena, con fecha 16 de diciembre de 1995, un estudio de Impacto Ambiental y luego un Addedum del mismo, con fecha 1° de marzo de 1996. </w:t>
        <w:br/>
      </w:r>
      <w:bookmarkStart w:id="117" w:name="{1D703}"/>
      <w:bookmarkEnd w:id="116"/>
      <w:r>
        <w:rPr>
          <w:color w:val="000000"/>
        </w:rPr>
        <w:br/>
      </w:r>
      <w:bookmarkStart w:id="118" w:name="{1D704}"/>
      <w:bookmarkEnd w:id="117"/>
      <w:r>
        <w:rPr>
          <w:color w:val="000000"/>
        </w:rPr>
        <w:t xml:space="preserve">Señalan que dicho estudio fue revisado por el Comité Técnico de esa Comisión, el que en definitiva, junto con formular una serie de observaciones que fueron recogidas en su informe final, concluyó que no existían elementos suficientes para aprobar la viabilidad ambiental del proyecto denominado "Río Cóndor". </w:t>
        <w:br/>
      </w:r>
      <w:bookmarkStart w:id="119" w:name="{1D705}"/>
      <w:bookmarkEnd w:id="118"/>
      <w:r>
        <w:rPr>
          <w:color w:val="000000"/>
        </w:rPr>
        <w:br/>
      </w:r>
      <w:bookmarkStart w:id="120" w:name="{1D706}"/>
      <w:bookmarkEnd w:id="119"/>
      <w:r>
        <w:rPr>
          <w:color w:val="000000"/>
        </w:rPr>
        <w:t xml:space="preserve">No obstante y en conocimiento de los antecedentes técnicos concluyentes y categóricos emanados de ese informe, la Comisión Regional del Medio Ambiente, en sesión de 3 de abril de 1996, resolvió declarar la viabilidad ambiental del proyecto para emitirse luego la Resolución Exenta N° 002 de 22 de abril de 1996, por la que –aun bajo el condicionamiento de cumplirse con diversas exigencias que se consignan en la misma resolución–, se le califica de ambientalmente viable. </w:t>
        <w:br/>
      </w:r>
      <w:bookmarkStart w:id="121" w:name="{1D707}"/>
      <w:bookmarkEnd w:id="120"/>
      <w:r>
        <w:rPr>
          <w:color w:val="000000"/>
        </w:rPr>
        <w:br/>
      </w:r>
      <w:bookmarkStart w:id="122" w:name="{1D708}"/>
      <w:bookmarkEnd w:id="121"/>
      <w:r>
        <w:rPr>
          <w:color w:val="000000"/>
        </w:rPr>
        <w:t xml:space="preserve">Agregan que contra dicha resolución la Fundación para el Desarrollo de la XII Región presentó ante la Comisión Nacional del Medio Ambiente un recurso administrativo, el que básicamente se funda en la falta de racionalidad y mesura administrativa que constituye el haber calificado como ambientalmente viable un proyecto que no cumple con los requisitos siquiera para que el Comité Técnico del propio organismo recurrido pueda acoger la viabilidad del referido proyecto. </w:t>
        <w:br/>
      </w:r>
      <w:bookmarkStart w:id="123" w:name="{1D709}"/>
      <w:bookmarkEnd w:id="122"/>
      <w:r>
        <w:rPr>
          <w:color w:val="000000"/>
        </w:rPr>
        <w:br/>
      </w:r>
      <w:bookmarkStart w:id="124" w:name="{1D70A}"/>
      <w:bookmarkEnd w:id="123"/>
      <w:r>
        <w:rPr>
          <w:color w:val="000000"/>
        </w:rPr>
        <w:t xml:space="preserve">La Corporación Nacional del Medio Ambiente a través de la Resolución Exenta N° 005 de 20 de agosto de 1996, no dio lugar a la revocatoria de la resolución recurrida, modificándola no obstante en algunos aspectos referidos a las exigencias con las que deberá cumplir la Empresa propietaria del proyecto "Río Cóndor", a las que ha quedado condicionada su calificación de ambientalmente viable. </w:t>
        <w:br/>
      </w:r>
      <w:bookmarkStart w:id="125" w:name="{1D70B}"/>
      <w:bookmarkEnd w:id="124"/>
      <w:r>
        <w:rPr>
          <w:color w:val="000000"/>
        </w:rPr>
        <w:br/>
      </w:r>
      <w:bookmarkStart w:id="126" w:name="{1D70C}"/>
      <w:bookmarkEnd w:id="125"/>
      <w:r>
        <w:rPr>
          <w:color w:val="000000"/>
        </w:rPr>
        <w:t xml:space="preserve">Estiman los recurrentes que la resolución anterior es arbitraria y carente de razonabilidad y mesura desde que no sólo carece de antecedentes técnicos –tal como en su oportunidad lo manifestara el Comité Técnico de la Comisión Regional del Medio Ambiente de la XII Región– sino que, además, todos los consultados por el recurrido resultan perentorios en cuanto a que no existen los antecedentes mínimos que exige la ley para considerar la aprobación del estudio de impacto ambiental. A este respecto, hacen referencia a diversos estudios e informes que fueran conocidos en su oportunidad por la Comisión Regional del Medio Ambiente, todos los cuales –según los recurrentes– aparecen concluyentes en cuanto a rechazar un proyecto de explotación del bosque nativo que no reúne las condiciones mínimas de garantías de preservación de los recursos forestales, como es el caso del proyecto "Río Cóndor". </w:t>
        <w:br/>
      </w:r>
      <w:bookmarkStart w:id="127" w:name="{1D70D}"/>
      <w:bookmarkEnd w:id="126"/>
      <w:r>
        <w:rPr>
          <w:color w:val="000000"/>
        </w:rPr>
        <w:br/>
      </w:r>
      <w:bookmarkStart w:id="128" w:name="{1D70E}"/>
      <w:bookmarkEnd w:id="127"/>
      <w:r>
        <w:rPr>
          <w:color w:val="000000"/>
        </w:rPr>
        <w:t xml:space="preserve">Agregan que la resolución recurrida es también arbitraria en cuanto a que habría exigido el cumplimiento de los requisitos ambientales pertinentes con posterioridad a la calificación de viabilidad del proyecto "Río Cóndor" y no como un requisito previo a tal calificación, evaluándose de este modo un proyecto en circunstancias que se carece de la información básica que la ley exige como condición previa a la misma. </w:t>
        <w:br/>
      </w:r>
      <w:bookmarkStart w:id="129" w:name="{1D70F}"/>
      <w:bookmarkEnd w:id="128"/>
      <w:r>
        <w:rPr>
          <w:color w:val="000000"/>
        </w:rPr>
        <w:br/>
      </w:r>
      <w:bookmarkStart w:id="130" w:name="{1D710}"/>
      <w:bookmarkEnd w:id="129"/>
      <w:r>
        <w:rPr>
          <w:color w:val="000000"/>
        </w:rPr>
        <w:t xml:space="preserve">Enseguida, sostienen los recurrentes que la resolución recurrida es también ilegal puesto que vulnera diversas disposiciones contenidas en la Ley N° 19.300. </w:t>
        <w:br/>
      </w:r>
      <w:bookmarkStart w:id="131" w:name="{1D711}"/>
      <w:bookmarkEnd w:id="130"/>
      <w:r>
        <w:rPr>
          <w:color w:val="000000"/>
        </w:rPr>
        <w:br/>
      </w:r>
      <w:bookmarkStart w:id="132" w:name="{1D712}"/>
      <w:bookmarkEnd w:id="131"/>
      <w:r>
        <w:rPr>
          <w:color w:val="000000"/>
        </w:rPr>
        <w:t xml:space="preserve">En primer lugar, el artículo 12 que establece las materias que deben contener los estudios de impacto ambiental en relación con el artículo 24 que señala la forma de resolución de dicho estudio por parte de la Comisión Nacional del Medio Ambiente. En efecto, sostienen que del análisis de ambas disposiciones resulta inequívoco que la resolución que concluye el proceso de evaluación puede ser favorable o desfavorable; pero en ningún caso un proyecto podría ser aprobado en términos condicionales, como ha sucedido en la especie. </w:t>
        <w:br/>
      </w:r>
      <w:bookmarkStart w:id="133" w:name="{1D713}"/>
      <w:bookmarkEnd w:id="132"/>
      <w:r>
        <w:rPr>
          <w:color w:val="000000"/>
        </w:rPr>
        <w:br/>
      </w:r>
      <w:bookmarkStart w:id="134" w:name="{1D714}"/>
      <w:bookmarkEnd w:id="133"/>
      <w:r>
        <w:rPr>
          <w:color w:val="000000"/>
        </w:rPr>
        <w:t xml:space="preserve">Enseguida, señalan que el inciso segundo del mismo artículo 24 establece perentoriamente la obligación de los organismos del Estado de otorgar las autorizaciones ambientales pertinentes una vez que la Comisión Nacional del Medio Ambiente ha certificado la viabilidad ambiental de un proyecto. ºNo obstante, la resolución recurrida dispone que "no se exime a Forestal Trillium </w:t>
      </w:r>
      <w:bookmarkStart w:id="135" w:name="FolioHit10"/>
      <w:bookmarkEnd w:id="134"/>
      <w:r>
        <w:rPr>
          <w:color w:val="000000"/>
        </w:rPr>
        <w:t xml:space="preserve">Ltda. de solicitar las autorizaciones que demanda la legislación vigente y que deben emitir los organismos competentes". </w:t>
        <w:br/>
      </w:r>
      <w:bookmarkStart w:id="136" w:name="{1D715}"/>
      <w:bookmarkEnd w:id="135"/>
      <w:r>
        <w:rPr>
          <w:color w:val="000000"/>
        </w:rPr>
        <w:br/>
      </w:r>
      <w:bookmarkStart w:id="137" w:name="{1D716}"/>
      <w:bookmarkEnd w:id="136"/>
      <w:r>
        <w:rPr>
          <w:color w:val="000000"/>
        </w:rPr>
        <w:t xml:space="preserve">Finalmente, se señala que la resolución recurrida vulnera los artículos 8° y siguientes, aun cuando no se explica el modo como ello sucedería en la especie. </w:t>
        <w:br/>
      </w:r>
      <w:bookmarkStart w:id="138" w:name="{1D717}"/>
      <w:bookmarkEnd w:id="137"/>
      <w:r>
        <w:rPr>
          <w:color w:val="000000"/>
        </w:rPr>
        <w:br/>
      </w:r>
      <w:bookmarkStart w:id="139" w:name="{1D718}"/>
      <w:bookmarkEnd w:id="138"/>
      <w:r>
        <w:rPr>
          <w:color w:val="000000"/>
        </w:rPr>
        <w:t xml:space="preserve">En cuanto a las garantías constitucionales vulneradas por la actuación recurrida, se señala en primer lugar la igualdad ante la ley a que se refiere el artículo 19 N° 2 de la Carta Fundamental, desde que se trataría de una actuación "sui géneris", la que apartándose de la Ley N° 19.300, estaría estableciendo una nueva forma de aprobar los estudios de impacto ambiental, discriminando arbitrariamente a otros inversionistas que cumplen con todas las exigencias medioambientales que contempla la ley. </w:t>
        <w:br/>
      </w:r>
      <w:bookmarkStart w:id="140" w:name="{1D719}"/>
      <w:bookmarkEnd w:id="139"/>
      <w:r>
        <w:rPr>
          <w:color w:val="000000"/>
        </w:rPr>
        <w:br/>
      </w:r>
      <w:bookmarkStart w:id="141" w:name="{1D71A}"/>
      <w:bookmarkEnd w:id="140"/>
      <w:r>
        <w:rPr>
          <w:color w:val="000000"/>
        </w:rPr>
        <w:t xml:space="preserve">Enseguida, se señala el derecho a vivir en un medio ambiente libre de contaminación a que se refiere el artículo 19 N° 8 de la Constitución Política, puesto que el desarrollo del proyecto "Río Cóndor", en las condiciones en que ha sido aprobado, significará la extinción o el menoscabo significativo del bosque nativo de la Región. </w:t>
        <w:br/>
      </w:r>
      <w:bookmarkStart w:id="142" w:name="{1D71B}"/>
      <w:bookmarkEnd w:id="141"/>
      <w:r>
        <w:rPr>
          <w:color w:val="000000"/>
        </w:rPr>
        <w:br/>
      </w:r>
      <w:bookmarkStart w:id="143" w:name="{1D71C}"/>
      <w:bookmarkEnd w:id="142"/>
      <w:r>
        <w:rPr>
          <w:color w:val="000000"/>
        </w:rPr>
        <w:t xml:space="preserve">Se agrega que el acto recurrido vulneraría también el derecho de propiedad consagrado en el N° 24 del artículo 19 de la Constitución Política, limitándose en este caso los recurrentes a puntualizar que "lo que estaría en juego es el valor de la propiedad, que en la especie que en este caso, es una especie de propiedad incorporal sobre el patrimonio ambiental que significa en el país". </w:t>
        <w:br/>
      </w:r>
      <w:bookmarkStart w:id="144" w:name="{1D71D}"/>
      <w:bookmarkEnd w:id="143"/>
      <w:r>
        <w:rPr>
          <w:color w:val="000000"/>
        </w:rPr>
        <w:br/>
      </w:r>
      <w:bookmarkStart w:id="145" w:name="{1D71E}"/>
      <w:bookmarkEnd w:id="144"/>
      <w:r>
        <w:rPr>
          <w:color w:val="000000"/>
        </w:rPr>
        <w:t xml:space="preserve">Finalmente, se señala que se vulnera también el derecho a desarrollar libremente la actividad económica que se asegura en el artículo 19 N° 21 de la Carta Fundamental, aun cuando no se explica en el recurso la forma como dicha garantía resultaría afectada por el acto recurrido. </w:t>
        <w:br/>
      </w:r>
      <w:bookmarkStart w:id="146" w:name="{1D71F}"/>
      <w:bookmarkEnd w:id="145"/>
      <w:r>
        <w:rPr>
          <w:color w:val="000000"/>
        </w:rPr>
        <w:br/>
      </w:r>
      <w:bookmarkStart w:id="147" w:name="{1D720}"/>
      <w:bookmarkEnd w:id="146"/>
      <w:r>
        <w:rPr>
          <w:color w:val="000000"/>
        </w:rPr>
        <w:t xml:space="preserve">Terminan solicitando se deje sin efecto la resolución recurrida y la adopción inmediata de las providencias que se juzguen necesarias para establecer el imperio del derecho y asegurar la debida protección de los afectados. </w:t>
        <w:br/>
      </w:r>
      <w:bookmarkStart w:id="148" w:name="{1D721}"/>
      <w:bookmarkEnd w:id="147"/>
      <w:r>
        <w:rPr>
          <w:color w:val="000000"/>
        </w:rPr>
        <w:br/>
      </w:r>
      <w:bookmarkStart w:id="149" w:name="{1D722}"/>
      <w:bookmarkEnd w:id="148"/>
      <w:r>
        <w:rPr>
          <w:color w:val="000000"/>
        </w:rPr>
        <w:t xml:space="preserve">2°. Que a fojas 21, comparece Ronald J. Packard en representación de Forestal Trillium </w:t>
      </w:r>
      <w:bookmarkStart w:id="150" w:name="FolioHit11"/>
      <w:bookmarkEnd w:id="149"/>
      <w:r>
        <w:rPr>
          <w:color w:val="000000"/>
        </w:rPr>
        <w:t xml:space="preserve">Limitada, ambos domiciliados en Avda. Once de Septiembre 1860, 4° Piso en esta ciudad, el que se hace parte del recurso por afectarle directamente sus resultados. </w:t>
        <w:br/>
      </w:r>
      <w:bookmarkStart w:id="151" w:name="{1D723}"/>
      <w:bookmarkEnd w:id="150"/>
      <w:r>
        <w:rPr>
          <w:color w:val="000000"/>
        </w:rPr>
        <w:br/>
      </w:r>
      <w:bookmarkStart w:id="152" w:name="{1D724}"/>
      <w:bookmarkEnd w:id="151"/>
      <w:r>
        <w:rPr>
          <w:color w:val="000000"/>
        </w:rPr>
        <w:t xml:space="preserve">3°. Que a fojas 259, informa el recurrido y en primer lugar realiza una síntesis cronológica del procedimiento de Evaluación de Impacto Ambiental seguido en el caso del proyecto "Río Cóndor", refiriéndose también "in extenso" a los diversos aspectos técnicos del proyectos evaluado. </w:t>
        <w:br/>
      </w:r>
      <w:bookmarkStart w:id="153" w:name="{1D725}"/>
      <w:bookmarkEnd w:id="152"/>
      <w:r>
        <w:rPr>
          <w:color w:val="000000"/>
        </w:rPr>
        <w:br/>
      </w:r>
      <w:bookmarkStart w:id="154" w:name="{1D726}"/>
      <w:bookmarkEnd w:id="153"/>
      <w:r>
        <w:rPr>
          <w:color w:val="000000"/>
        </w:rPr>
        <w:t xml:space="preserve">Enseguida, señala que el recurso debe ser declarado inadmisible puesto que la resolución recurrida, en realidad, no es la N° 005 emanada de la Comisión Nacional del Medio Ambiente, sino que la N° 002, emanada de la Comisión Regional del Medio Ambiente de la XII Región, de fecha 22 de abril de 1996; y que por lo mismo, el recurso ha sido presentado en forma extemporánea y ante una Corte de Apelaciones incompetente. Agrega que ya existe un pronunciamiento sobre los mismos hechos emitidos por la Iltma. Corte de Apelaciones de Punta Arenas en el recurso de protección N° 4796, fallo que se encuentra apelado ante la Excma. Corte Suprema y cuya resolución se encuentra pendiente. </w:t>
        <w:br/>
      </w:r>
      <w:bookmarkStart w:id="155" w:name="{1D727}"/>
      <w:bookmarkEnd w:id="154"/>
      <w:r>
        <w:rPr>
          <w:color w:val="000000"/>
        </w:rPr>
        <w:br/>
      </w:r>
      <w:bookmarkStart w:id="156" w:name="{1D728}"/>
      <w:bookmarkEnd w:id="155"/>
      <w:r>
        <w:rPr>
          <w:color w:val="000000"/>
        </w:rPr>
        <w:t xml:space="preserve">En cuanto a los aspectos de fondo del recurso, señala en primer lugar que los recurrentes carecen de legitimación activa puesto que no son directamente afectados en sus derechos o garantías por el acto recurrido, carecen por lo tanto de interés directo para recurrir; y, finalmente, en ningún caso el recurso de protección puede ser ejercido como una acción pública o popular. </w:t>
        <w:br/>
      </w:r>
      <w:bookmarkStart w:id="157" w:name="{1D729}"/>
      <w:bookmarkEnd w:id="156"/>
      <w:r>
        <w:rPr>
          <w:color w:val="000000"/>
        </w:rPr>
        <w:br/>
      </w:r>
      <w:bookmarkStart w:id="158" w:name="{1D72A}"/>
      <w:bookmarkEnd w:id="157"/>
      <w:r>
        <w:rPr>
          <w:color w:val="000000"/>
        </w:rPr>
        <w:t xml:space="preserve">En lo que se refiere a la arbitrariedad que en el recurso se imputa a la resolución impugnada, se señala que por el contrario, la Resolución N° 005 es absolutamente razonada y fundamentada, según consta de su propio texto. En efecto, la misma resolución se hizo cargo no sólo del análisis de la supuesta arbitrariedad en que habría incurrido el órgano regional recurrido en sede administrativa, sino que además dicha ponderación, unida a una serie de antecedentes recopilados por el propio recurrido, permitieron establecer condiciones adicionales a las originarias para lograr una adecuada ejecución del proyecto. </w:t>
        <w:br/>
      </w:r>
      <w:bookmarkStart w:id="159" w:name="{1D72B}"/>
      <w:bookmarkEnd w:id="158"/>
      <w:r>
        <w:rPr>
          <w:color w:val="000000"/>
        </w:rPr>
        <w:br/>
      </w:r>
      <w:bookmarkStart w:id="160" w:name="{1D72C}"/>
      <w:bookmarkEnd w:id="159"/>
      <w:r>
        <w:rPr>
          <w:color w:val="000000"/>
        </w:rPr>
        <w:t xml:space="preserve">Respecto de la supuesta falta de consideración del Informe del Comité Técnico, se señala que no sólo fueron consideradas todas y cada una de sus recomendaciones –tanto por parte de la Comisión Regional como por la Comisión Nacional ahora recurrida–, sino que además se tomaron a cabilidad todos los resguardos ambientales necesarios. Y de hecho, las numerosas condiciones impuestas al proyecto no son otra cosa que la forma de hacerse cargo de dichas observaciones. </w:t>
        <w:br/>
      </w:r>
      <w:bookmarkStart w:id="161" w:name="{1D72D}"/>
      <w:bookmarkEnd w:id="160"/>
      <w:r>
        <w:rPr>
          <w:color w:val="000000"/>
        </w:rPr>
        <w:br/>
      </w:r>
      <w:bookmarkStart w:id="162" w:name="{1D72E}"/>
      <w:bookmarkEnd w:id="161"/>
      <w:r>
        <w:rPr>
          <w:color w:val="000000"/>
        </w:rPr>
        <w:t xml:space="preserve">Finalmente y todavía en lo relativo a la presunta arbitrariedad del acto impugnado, el recurrido consigna "in extenso" diversas consideraciones relativas al trabajo realizado por la Comisión Nacional del Medio Ambiente para resolver el recurso administrativo deducido contra la resolución de la respectiva Comisión Regional en relación al recurso forestal, al recurso suelo, a los recursos hídridos correspondientes a aguas fluviales y a la fauna terrestre. </w:t>
        <w:br/>
      </w:r>
      <w:bookmarkStart w:id="163" w:name="{1D72F}"/>
      <w:bookmarkEnd w:id="162"/>
      <w:r>
        <w:rPr>
          <w:color w:val="000000"/>
        </w:rPr>
        <w:br/>
      </w:r>
      <w:bookmarkStart w:id="164" w:name="{1D730}"/>
      <w:bookmarkEnd w:id="163"/>
      <w:r>
        <w:rPr>
          <w:color w:val="000000"/>
        </w:rPr>
        <w:t xml:space="preserve">En cuanto a la ilegalidad que se imputa a la actuación del recurrido, se señala en primer lugar que el Sistema de Evaluación de Impacto Ambiental que regula el Párrafo Segundo del Título II de la Ley N° 19.300 no se encuentra vigente. Esto, en virtud de lo dispuesto en el artículo 1° transitorio de la misma ley que dispone que este Sistema entrará en vigencia una vez publicado en el Diario Oficial el reglamento a que se refiere el artículo 13, evento que aún no ha ocurrido. Consecuentemente, las normas en base a las cuales se evalúan actualmente los proyectos de inversión no son las que pretenden los recurrentes sino que las contenidas tanto en el Instructivo Presidencial N° 888, de 30 de septiembre de 1993, como las que sí se encuentran vigentes de la referida Ley N° 19.300 y las demás normas especiales que regulan situaciones específicas. </w:t>
        <w:br/>
      </w:r>
      <w:bookmarkStart w:id="165" w:name="{1D731}"/>
      <w:bookmarkEnd w:id="164"/>
      <w:r>
        <w:rPr>
          <w:color w:val="000000"/>
        </w:rPr>
        <w:br/>
      </w:r>
      <w:bookmarkStart w:id="166" w:name="{1D732}"/>
      <w:bookmarkEnd w:id="165"/>
      <w:r>
        <w:rPr>
          <w:color w:val="000000"/>
        </w:rPr>
        <w:t xml:space="preserve">Con todo, respecto a la supuesta vulneración del artículo 24 de la Ley N° 19.300 en relación con los artículos 12 y 16 de la misma –esto es, la presunta limitación de la Comisión Nacional del Medio Ambiente de aprobar o rechazar un proyecto, sin poder entrar a calificarlo como ambientalmente viable colocando condiciones que deban cumplirse a futuro–, se señala que tal apreciación es del todo errónea, puesto que la posibilidad que se apruebe un proyecto o actividad o se le declare ambientalmente viable no obsta a la posibilidad que se establezcan condiciones o exigencias a cumplir por el titular del proyecto, tal como expresamente lo contempla la misma ley en diversas disposiciones y entre las cuales se citan las de los artículos 20, 25 y 64. </w:t>
        <w:br/>
      </w:r>
      <w:bookmarkStart w:id="167" w:name="{1D733}"/>
      <w:bookmarkEnd w:id="166"/>
      <w:r>
        <w:rPr>
          <w:color w:val="000000"/>
        </w:rPr>
        <w:br/>
      </w:r>
      <w:bookmarkStart w:id="168" w:name="{1D734}"/>
      <w:bookmarkEnd w:id="167"/>
      <w:r>
        <w:rPr>
          <w:color w:val="000000"/>
        </w:rPr>
        <w:t xml:space="preserve">En lo que dice relación con la presunta vulneración del inciso segundo del artículo 24 de la Ley N° 19.300, se explica que dicha disposición tiene el alcance de dar obligatoriedad a las resoluciones de la Comisión Regional o Nacional del Medio Ambiente, según sea el caso, respecto de los demás servicios involucrados en el Sistema de Evaluación de Impacto Ambiental y, precisamente, respecto de los aspectos ambientales del proyecto o actividad de que se trate; pero en ningún caso respecto de otras autoridades que pueda exigir la legislación vigente por lo que la resolución recurrida –al referirse precisamente a aquellas otras autorizaciones de naturaleza no ambiental–en ningún caso tiene el alcance ni incurre en la ilegalidad que se le atribuye en el recurso. </w:t>
        <w:br/>
      </w:r>
      <w:bookmarkStart w:id="169" w:name="{1D735}"/>
      <w:bookmarkEnd w:id="168"/>
      <w:r>
        <w:rPr>
          <w:color w:val="000000"/>
        </w:rPr>
        <w:br/>
      </w:r>
      <w:bookmarkStart w:id="170" w:name="{1D736}"/>
      <w:bookmarkEnd w:id="169"/>
      <w:r>
        <w:rPr>
          <w:color w:val="000000"/>
        </w:rPr>
        <w:t xml:space="preserve">Finalmente, se refiere a la imputación genérica de haberse vulnerado los artículos 8° y siguientes de la Ley tantas veces citada, señalando que los recurrentes se limitan a sostener que "no puede plantearse que por el hecho de someterse voluntariamente la empresa a evaluación de impacto ambiental se modifiquen o alteren las atribuciones de la Comisión Regional de Medio Ambiente"; lo cual es evidente y en caso alguno es lo que ha sucedido a partir de la dictación de la resolución recurrida. </w:t>
        <w:br/>
      </w:r>
      <w:bookmarkStart w:id="171" w:name="{1D737}"/>
      <w:bookmarkEnd w:id="170"/>
      <w:r>
        <w:rPr>
          <w:color w:val="000000"/>
        </w:rPr>
        <w:br/>
      </w:r>
      <w:bookmarkStart w:id="172" w:name="{1D738}"/>
      <w:bookmarkEnd w:id="171"/>
      <w:r>
        <w:rPr>
          <w:color w:val="000000"/>
        </w:rPr>
        <w:t xml:space="preserve">En cuanto a las garantías constitucionales que se estiman infringidas en el recurso, se sostiene enfáticamente que el acto recurrido no provoca privación, perturbación ni amenaza en el ejercicio de las mismas, por lo que, y de acuerdo con los razonamientos precedentemente resumidos, se solicita se declare inadmisible el presente recurso o en subsidio no se dé lugar al mismo, rechazándolo por improcedente. </w:t>
        <w:br/>
      </w:r>
      <w:bookmarkStart w:id="173" w:name="{1D739}"/>
      <w:bookmarkEnd w:id="172"/>
      <w:r>
        <w:rPr>
          <w:color w:val="000000"/>
        </w:rPr>
        <w:br/>
      </w:r>
      <w:bookmarkStart w:id="174" w:name="{1D73A}"/>
      <w:bookmarkEnd w:id="173"/>
      <w:r>
        <w:rPr>
          <w:color w:val="000000"/>
        </w:rPr>
        <w:t xml:space="preserve">4°. Que, primeramente, y en relación con los aspectos de forma planteados en estos autos, cabe señalar que de la sola lectura del recurso de protección deducido a fojas 1, resulta totalmente de manifiesto que la resolución impugnada por los recurrentes y cuya revocación en definitiva se solicita es la N° 005, de fecha 20 de agosto de 1996, emanada de la Comisión Nacional del Medio Ambiente. En estas condiciones no podrá prosperar la pretensión del recurrido en el sentido de que se declare la inadmisibilidad del recurso por haberse éste presentado en forma extemporánea o ante una Corte de Apelaciones incompetente. </w:t>
        <w:br/>
      </w:r>
      <w:bookmarkStart w:id="175" w:name="{1D73B}"/>
      <w:bookmarkEnd w:id="174"/>
      <w:r>
        <w:rPr>
          <w:color w:val="000000"/>
        </w:rPr>
        <w:br/>
      </w:r>
      <w:bookmarkStart w:id="176" w:name="{1D73C}"/>
      <w:bookmarkEnd w:id="175"/>
      <w:r>
        <w:rPr>
          <w:color w:val="000000"/>
        </w:rPr>
        <w:t xml:space="preserve">Por otra parte, la circunstancia de existir un pronunciamiento sobre los mismos hechos emanado de la Iltma. Corte de Apelaciones de Punta Arenas en el recurso de protección N° 4796 –el que se encuentra apelado ante la Excma. Corte Suprema y cuya resolución se encuentra pendiente–, en ningún caso ha podido llegar a inhibir el ejercicio del recurso especial de protección de las garantías constitucionales previsto en el artículo 20 de la Carta Fundamental. </w:t>
        <w:br/>
      </w:r>
      <w:bookmarkStart w:id="177" w:name="{1D73D}"/>
      <w:bookmarkEnd w:id="176"/>
      <w:r>
        <w:rPr>
          <w:color w:val="000000"/>
        </w:rPr>
        <w:br/>
      </w:r>
      <w:bookmarkStart w:id="178" w:name="{1D73E}"/>
      <w:bookmarkEnd w:id="177"/>
      <w:r>
        <w:rPr>
          <w:color w:val="000000"/>
        </w:rPr>
        <w:t xml:space="preserve">Finalmente, se ha sostenido que los recurrentes carecen de legitimación activa puesto que no son directamente afectados en sus derechos o garantías por el acto recurrido. A este respecto, cabe simplemente precisar que de conformidad con lo dispuesto en el artículo 20 de la Constitución Política, no constituye un requisito de procedencia ni de admisibilidad de esta clase de recursos que quien deduzca la acción respectiva sea el propio afectado por el acto u omisión que aparece privando, perturbando o amenazando en el legítimo ejercicio de los derechos y garantías protegidos a través del recurso de protección. </w:t>
        <w:br/>
      </w:r>
      <w:bookmarkStart w:id="179" w:name="{1D73F}"/>
      <w:bookmarkEnd w:id="178"/>
      <w:r>
        <w:rPr>
          <w:color w:val="000000"/>
        </w:rPr>
        <w:br/>
      </w:r>
      <w:bookmarkStart w:id="180" w:name="{1D740}"/>
      <w:bookmarkEnd w:id="179"/>
      <w:r>
        <w:rPr>
          <w:color w:val="000000"/>
        </w:rPr>
        <w:t xml:space="preserve">5°. Que entrando al fondo del recurso, en primer lugar se ha sostenido por parte de los recurrentes que la Resolución N° 005 de fecha 20 de agosto de 1996 emanada de la Comisión Nacional del Medio Ambiente sería arbitraria. </w:t>
        <w:br/>
      </w:r>
      <w:bookmarkStart w:id="181" w:name="{1D741}"/>
      <w:bookmarkEnd w:id="180"/>
      <w:r>
        <w:rPr>
          <w:color w:val="000000"/>
        </w:rPr>
        <w:br/>
      </w:r>
      <w:bookmarkStart w:id="182" w:name="{1D742}"/>
      <w:bookmarkEnd w:id="181"/>
      <w:r>
        <w:rPr>
          <w:color w:val="000000"/>
        </w:rPr>
        <w:t xml:space="preserve">Ello, puesto que ha negado lugar a la solicitud de revocar una Resolución dictada por la Comisión Regional del Medio Ambiente de la XII Región que no sólo carece de antecedentes técnicos –tal como en su oportunidad lo manifestara el Comité Técnico respectivo– sino que además todos los antecedentes consultados por el recurrido al resolver dicha solicitud resultan perentorios en cuanto a concluir que no existen los antecedentes mínimos que exige la ley para considerar la aprobación del estudio de impacto ambiental del proyecto "Río Cóndor". </w:t>
        <w:br/>
      </w:r>
      <w:bookmarkStart w:id="183" w:name="{1D743}"/>
      <w:bookmarkEnd w:id="182"/>
      <w:r>
        <w:rPr>
          <w:color w:val="000000"/>
        </w:rPr>
        <w:br/>
      </w:r>
      <w:bookmarkStart w:id="184" w:name="{1D744}"/>
      <w:bookmarkEnd w:id="183"/>
      <w:r>
        <w:rPr>
          <w:color w:val="000000"/>
        </w:rPr>
        <w:t xml:space="preserve">Se agrega que esa resolución sería también arbitraria por cuanto al exigir el cumplimiento de los requisitos ambientales pertinentes con posterioridad a la calificación de viabilidad del proyecto y no como un requisito previo a tal calificación, éste habría sido evaluado careciéndose de la información básica que la ley exige como condición previa. </w:t>
        <w:br/>
      </w:r>
      <w:bookmarkStart w:id="185" w:name="{1D745}"/>
      <w:bookmarkEnd w:id="184"/>
      <w:r>
        <w:rPr>
          <w:color w:val="000000"/>
        </w:rPr>
        <w:br/>
      </w:r>
      <w:bookmarkStart w:id="186" w:name="{1D746}"/>
      <w:bookmarkEnd w:id="185"/>
      <w:r>
        <w:rPr>
          <w:color w:val="000000"/>
        </w:rPr>
        <w:t xml:space="preserve">6°. Eliminado. </w:t>
        <w:br/>
      </w:r>
      <w:bookmarkStart w:id="187" w:name="{1D747}"/>
      <w:bookmarkEnd w:id="186"/>
      <w:r>
        <w:rPr>
          <w:color w:val="000000"/>
        </w:rPr>
        <w:br/>
      </w:r>
      <w:bookmarkStart w:id="188" w:name="{1D748}"/>
      <w:bookmarkEnd w:id="187"/>
      <w:r>
        <w:rPr>
          <w:color w:val="000000"/>
        </w:rPr>
        <w:t xml:space="preserve">7°. Que por otra parte se sostiene en el recurso que la Resolución N° 005 de la Comisión Nacional del Medio Ambiente, además de arbitraria, sería también ilegal. </w:t>
        <w:br/>
      </w:r>
      <w:bookmarkStart w:id="189" w:name="{1D749}"/>
      <w:bookmarkEnd w:id="188"/>
      <w:r>
        <w:rPr>
          <w:color w:val="000000"/>
        </w:rPr>
        <w:br/>
      </w:r>
      <w:bookmarkStart w:id="190" w:name="{1D74A}"/>
      <w:bookmarkEnd w:id="189"/>
      <w:r>
        <w:rPr>
          <w:color w:val="000000"/>
        </w:rPr>
        <w:t xml:space="preserve">Fundamentalmente, porque se habría confirmado la certificación de la viabilidad ambiental del Proyecto Río Cóndor condicionándola al cumplimiento en el futuro de determinados requisitos o condiciones. A juicio de los recurrentes tal actuación no estaría permitida por la ley, la que sólo consulta las hipótesis de la simple aprobación o rechazo de un determinado proyecto. </w:t>
        <w:br/>
      </w:r>
      <w:bookmarkStart w:id="191" w:name="{1D74B}"/>
      <w:bookmarkEnd w:id="190"/>
      <w:r>
        <w:rPr>
          <w:color w:val="000000"/>
        </w:rPr>
        <w:br/>
      </w:r>
      <w:bookmarkStart w:id="192" w:name="{1D74C}"/>
      <w:bookmarkEnd w:id="191"/>
      <w:r>
        <w:rPr>
          <w:color w:val="000000"/>
        </w:rPr>
        <w:t xml:space="preserve">Agregan que el inciso segundo del artículo 24 de la Ley N° 19.300 establece perentoriamente la obligación de los organismos del Estado de otorgar las autorizaciones ambientales pertinentes una vez que la Comisión Nacional del Medio Ambiente ha certificado la viabilidad ambiental de un proyecto, en tanto que la resolución recurrida dispone que "no se exime a Forestal Trillium </w:t>
      </w:r>
      <w:bookmarkStart w:id="193" w:name="FolioHit12"/>
      <w:bookmarkEnd w:id="192"/>
      <w:r>
        <w:rPr>
          <w:color w:val="000000"/>
        </w:rPr>
        <w:t>Ltda. de solicitar las autorizaciones que demanda la legislación vigente y que deben emitir los organismos competentes"."</w:t>
      </w:r>
      <w:bookmarkEnd w:id="193"/>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Foliohitie4">
    <w:name w:val="foliohitie4"/>
    <w:basedOn w:val="DefaultParagraphFont"/>
    <w:qFormat/>
    <w:rPr>
      <w:b/>
      <w:bCs/>
      <w:color w:val="FFFFFF"/>
      <w:shd w:fill="00006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3:37:00Z</dcterms:created>
  <dc:creator>Margarita</dc:creator>
  <dc:description/>
  <dc:language>en-US</dc:language>
  <cp:lastModifiedBy>Urrutia y Cia.</cp:lastModifiedBy>
  <cp:lastPrinted>2002-09-17T10:31:00Z</cp:lastPrinted>
  <dcterms:modified xsi:type="dcterms:W3CDTF">2002-09-26T22:21:00Z</dcterms:modified>
  <cp:revision>5</cp:revision>
  <dc:subject/>
  <dc:title>Horvath Kiss, Antonio y otros con Comisión Nacional del Medio Ambiente</dc:title>
</cp:coreProperties>
</file>