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567"/>
        <w:gridCol w:w="271"/>
      </w:tblGrid>
      <w:tr>
        <w:trPr/>
        <w:tc>
          <w:tcPr>
            <w:tcW w:w="8567" w:type="dxa"/>
            <w:tcBorders/>
            <w:vAlign w:val="center"/>
          </w:tcPr>
          <w:p>
            <w:pPr>
              <w:pStyle w:val="Normal"/>
              <w:rPr>
                <w:rFonts w:ascii="Arial" w:hAnsi="Arial" w:cs="Arial"/>
                <w:sz w:val="20"/>
                <w:szCs w:val="20"/>
              </w:rPr>
            </w:pPr>
            <w:r>
              <w:rPr>
                <w:rFonts w:cs="Arial" w:ascii="Arial" w:hAnsi="Arial"/>
                <w:sz w:val="20"/>
                <w:szCs w:val="20"/>
              </w:rPr>
              <w:t>ELMERCURIO.COM</w:t>
            </w:r>
          </w:p>
        </w:tc>
        <w:tc>
          <w:tcPr>
            <w:tcW w:w="27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5800" w:type="pct"/>
        <w:jc w:val="left"/>
        <w:tblInd w:w="0" w:type="dxa"/>
        <w:tblLayout w:type="fixed"/>
        <w:tblCellMar>
          <w:top w:w="0" w:type="dxa"/>
          <w:left w:w="0" w:type="dxa"/>
          <w:bottom w:w="0" w:type="dxa"/>
          <w:right w:w="0" w:type="dxa"/>
        </w:tblCellMar>
      </w:tblPr>
      <w:tblGrid>
        <w:gridCol w:w="10252"/>
      </w:tblGrid>
      <w:tr>
        <w:trPr/>
        <w:tc>
          <w:tcPr>
            <w:tcW w:w="10252" w:type="dxa"/>
            <w:tcBorders/>
          </w:tcPr>
          <w:p>
            <w:pPr>
              <w:pStyle w:val="Normal"/>
              <w:rPr>
                <w:rFonts w:ascii="Arial" w:hAnsi="Arial" w:cs="Arial"/>
                <w:sz w:val="20"/>
                <w:szCs w:val="20"/>
              </w:rPr>
            </w:pPr>
            <w:r>
              <w:rPr>
                <w:rFonts w:cs="Arial" w:ascii="Arial" w:hAnsi="Arial"/>
                <w:sz w:val="20"/>
                <w:szCs w:val="20"/>
              </w:rPr>
              <w:t>Echados dos directores regionales:</w:t>
              <w:br/>
            </w:r>
            <w:r>
              <w:rPr>
                <w:rStyle w:val="StrongEmphasis"/>
                <w:rFonts w:cs="Arial" w:ascii="Arial" w:hAnsi="Arial"/>
                <w:sz w:val="20"/>
                <w:szCs w:val="20"/>
              </w:rPr>
              <w:t>Pugna medioambiental cobra nuevas víctimas</w:t>
            </w:r>
            <w:r>
              <w:rPr>
                <w:rFonts w:cs="Arial" w:ascii="Arial" w:hAnsi="Arial"/>
                <w:b/>
                <w:bCs/>
                <w:sz w:val="20"/>
                <w:szCs w:val="20"/>
              </w:rPr>
              <w:br/>
            </w:r>
            <w:r>
              <w:rPr>
                <w:rFonts w:cs="Arial" w:ascii="Arial" w:hAnsi="Arial"/>
                <w:color w:val="333333"/>
                <w:sz w:val="20"/>
                <w:szCs w:val="20"/>
              </w:rPr>
              <w:t>12 de Agosto de 2003</w:t>
            </w:r>
          </w:p>
          <w:p>
            <w:pPr>
              <w:pStyle w:val="NormalWeb"/>
              <w:spacing w:before="0" w:after="0"/>
              <w:rPr/>
            </w:pPr>
            <w:r>
              <w:rPr>
                <w:rStyle w:val="StrongEmphasis"/>
                <w:rFonts w:cs="Arial" w:ascii="Arial" w:hAnsi="Arial"/>
                <w:sz w:val="20"/>
                <w:szCs w:val="20"/>
              </w:rPr>
              <w:t>Gobierno removió a Cristián Aqueveque (RM) y a Gerardo Guzmán (V Región).</w:t>
            </w:r>
            <w:r>
              <w:rPr>
                <w:rFonts w:cs="Arial" w:ascii="Arial" w:hAnsi="Arial"/>
                <w:sz w:val="20"/>
                <w:szCs w:val="20"/>
              </w:rPr>
              <w:br/>
              <w:br/>
              <w:t>La prédica de la protección del medio ambiente parece que chocó nuevamente con la necesidad de modernizar y allegar más recursos económicos para el país.</w:t>
              <w:br/>
              <w:t>Esta vez fueron dos los sacrificados: el director metropolitano de la Comisión Nacional de Medio Ambiente, Cristián Aqueveque, y su par de la V Región, Gerardo Guzmán. Un escueto comunicado formalizó el rumor de la renuncia de estos funcionarios, argumentando que sus reemplazantes deberán reforzar el trabajo en ciertos temas establecidos en la Agenda Ambiental País durante lo que resta del Gobierno del Presidente Lagos.</w:t>
              <w:br/>
              <w:t>Por la tarde, el director de la Conama, Gianni López, aseveró que se solicitó la dimisión de Aqueveque por diferencias en los énfasis medioambientales en temas como el Transantiago y los de protección y recuperación de la naturaleza, como Alto Cantillana, y querían tener un director que pudiera asumir con propiedad estos temas. Sobre Guzmán, dijo que ambos coincidían en la necesidad de cerrar un ciclo.</w:t>
              <w:br/>
              <w:t>En el caso de Guzmán, uno de sus puntos en contra habría sido el episodio de la autorización del petcoke en la fábrica de Cemento Melón.</w:t>
              <w:br/>
              <w:t>La pugna por los acentos medioambientales y la necesidad de seguir creciendo y generando ingresos para el país ha tenido una serie de víctimas, entre ellas la antecesora de López, Adriana Hoffman.</w:t>
              <w:br/>
              <w:t>Aqueveque asumió en agosto del año pasado.</w:t>
            </w:r>
          </w:p>
        </w:tc>
      </w:tr>
    </w:tbl>
    <w:p>
      <w:pPr>
        <w:pStyle w:val="Normal"/>
        <w:rPr>
          <w:sz w:val="20"/>
          <w:szCs w:val="20"/>
        </w:rPr>
      </w:pPr>
      <w:r>
        <w:rPr>
          <w:sz w:val="20"/>
          <w:szCs w:val="20"/>
        </w:rPr>
      </w:r>
    </w:p>
    <w:tbl>
      <w:tblPr>
        <w:tblW w:w="10283" w:type="dxa"/>
        <w:jc w:val="left"/>
        <w:tblInd w:w="0" w:type="dxa"/>
        <w:tblLayout w:type="fixed"/>
        <w:tblCellMar>
          <w:top w:w="0" w:type="dxa"/>
          <w:left w:w="0" w:type="dxa"/>
          <w:bottom w:w="0" w:type="dxa"/>
          <w:right w:w="0" w:type="dxa"/>
        </w:tblCellMar>
      </w:tblPr>
      <w:tblGrid>
        <w:gridCol w:w="10260"/>
        <w:gridCol w:w="23"/>
      </w:tblGrid>
      <w:tr>
        <w:trPr/>
        <w:tc>
          <w:tcPr>
            <w:tcW w:w="10260" w:type="dxa"/>
            <w:tcBorders/>
          </w:tcPr>
          <w:p>
            <w:pPr>
              <w:pStyle w:val="Normal"/>
              <w:snapToGrid w:val="false"/>
              <w:rPr>
                <w:sz w:val="20"/>
                <w:szCs w:val="20"/>
              </w:rPr>
            </w:pPr>
            <w:r>
              <w:rPr>
                <w:sz w:val="20"/>
                <w:szCs w:val="20"/>
              </w:rPr>
            </w:r>
          </w:p>
          <w:p>
            <w:pPr>
              <w:pStyle w:val="Normal"/>
              <w:jc w:val="center"/>
              <w:rPr>
                <w:rFonts w:ascii="Arial" w:hAnsi="Arial" w:cs="Arial"/>
                <w:b/>
                <w:b/>
                <w:bCs/>
                <w:color w:val="990000"/>
                <w:sz w:val="20"/>
                <w:szCs w:val="20"/>
              </w:rPr>
            </w:pPr>
            <w:r>
              <w:rPr>
                <w:rFonts w:cs="Arial" w:ascii="Arial" w:hAnsi="Arial"/>
                <w:b/>
                <w:bCs/>
                <w:color w:val="990000"/>
                <w:sz w:val="20"/>
                <w:szCs w:val="20"/>
              </w:rPr>
              <w:t>LA SEGUNDA</w:t>
            </w:r>
          </w:p>
          <w:p>
            <w:pPr>
              <w:pStyle w:val="Normal"/>
              <w:jc w:val="center"/>
              <w:rPr>
                <w:rFonts w:ascii="Arial" w:hAnsi="Arial" w:cs="Arial"/>
                <w:b/>
                <w:b/>
                <w:bCs/>
                <w:color w:val="990000"/>
                <w:sz w:val="20"/>
                <w:szCs w:val="20"/>
              </w:rPr>
            </w:pPr>
            <w:r>
              <w:rPr>
                <w:rFonts w:cs="Arial" w:ascii="Arial" w:hAnsi="Arial"/>
                <w:b/>
                <w:bCs/>
                <w:color w:val="990000"/>
                <w:sz w:val="20"/>
                <w:szCs w:val="20"/>
              </w:rPr>
              <w:t>Miércoles 13 de Agosto de 2003</w:t>
            </w:r>
          </w:p>
          <w:p>
            <w:pPr>
              <w:pStyle w:val="Normal"/>
              <w:rPr>
                <w:color w:val="000000"/>
                <w:sz w:val="20"/>
                <w:szCs w:val="20"/>
              </w:rPr>
            </w:pPr>
            <w:r>
              <w:rPr>
                <w:rFonts w:cs="Arial" w:ascii="Arial" w:hAnsi="Arial"/>
                <w:b/>
                <w:bCs/>
                <w:color w:val="000000"/>
                <w:sz w:val="20"/>
                <w:szCs w:val="20"/>
              </w:rPr>
              <w:t>Salida forzada de dos jefes de Conama se convierte en "boomerang" ambiental</w:t>
              <w:br/>
              <w:t>Consejero Pedro Saitz: El director Gianni López "nos debe una explicación".</w:t>
              <w:br/>
              <w:t>Denuncia que se privilegian proyectos de inversión por sobre calidad medioambiental de Santiago.</w:t>
              <w:br/>
            </w:r>
            <w:r>
              <w:rPr>
                <w:rFonts w:cs="Arial" w:ascii="Arial" w:hAnsi="Arial"/>
                <w:color w:val="000000"/>
                <w:sz w:val="20"/>
                <w:szCs w:val="20"/>
              </w:rPr>
              <w:t>"Gianni López nos debe dar una explicación". Así reaccionó esta mañana el consejero regional del PPD y miembro de la Comisión Regional del Medio Ambiente (Corema), Pedro Saitz, ante la salida de Cristián Aqueveque de la dirección de la Conama Metropolitana.</w:t>
              <w:br/>
              <w:t>También se le pidió la renuncia a Gerardo Guzmán, director de la V Región.</w:t>
              <w:br/>
              <w:t>Saitz indicó a La Segunda que en la próxima Comisión de Salud y Medio Ambiente de la Corema los consejeros regionales "le vamos a pedir a Gianni López que aclare por qué salió Cristián Aqueveque". Recalcó que el dimitido funcionario fue elegido en su cargo por la unanimidad de los consejeros del Corema "y nos deben una explicación".</w:t>
              <w:br/>
              <w:t>El dirigente PPD indica que a Aqueveque "le cayó el peso de la agenda Pro Crecimiento. Intentó instalar una suerte de equilibrio en que el tema medioambiental también es importante en el desarrollo, pero en la Conama Nacional hay una postura del crecimiento económico por sobre el medio ambiente", denunció Saitz.</w:t>
              <w:br/>
              <w:t>Agregó que Aqueveque quería una Región Metropolitana sustentable. "Al interior de la Conama RM hay un trabajo serio en cuanto a hacer exigir la mayor cantidad de requisitos ambientales y eso molestó a un sector del empresariado y de la Conama Nacional (dirigida por López)".</w:t>
              <w:br/>
              <w:t>Asimismo, Saitz denunció que ya es una práctica habitual que "la Conama Nacional, por la vía de la reposición, rebaja las medidas ambientales que nosotros en la Corema exigimos a los proyectos. Gianni López es un progresista que hoy está más cercano a los empresarios".</w:t>
              <w:br/>
              <w:t>Consultado respecto a si hubo presiones que gatillaron la salida de Aqueveque de la Conama, Saitz indicó que esa es su teoría. "Hay presiones y creo que lo del aeródromo San Gregorio (que el empresario Max Marambio quiere construir en Buin) puede ser un factor".</w:t>
              <w:br/>
              <w:t>Terram: "Aqueveque tuvo pésima gestión"</w:t>
              <w:br/>
              <w:t>El director ejecutivo de la Fundación Terram, Rodrigo Pizarro, consideró que la petición de renuncia a Cristián Aqueveque, es "el fruto de una pésima gestión personal, pero que difícilmente puede repuntar si no se hacen modificaciones a la institucionalidad ambiental".</w:t>
              <w:br/>
              <w:t>Según Pizarro, "para revertir esta situación se requiere que la Conama tenga mayor autonomía para cumplir con los objetivos que se le han fijado, pues de otro modo termina inclinándose ante otras agendas, como sucede ahora con la Agenda Pro Crecimiento. Basta con que un ministro presione para que las consideraciones ambientales pasen al olvido, tal como ocurrió con el petcoke en la Quinta Región".</w:t>
              <w:br/>
              <w:t>Para Pizarro, quien además es presidente del Consejo Consultivo de la Conama metropolitana, "este año se vivieron varias crisis ambientales en Santiago y el rol de la Conama regional fue nefasto. En plena crisis de la basura o del esmog, la palabra de Aqueveque brilló por su ausencia, con una gestión sin liderazgo que fue incapaz de asumir responsabilidades y contribuir a las soluciones. La ineficiencia y el temor fueron marcando finalmente toda la gestión de Aqueveque. Su ideal era que la Conama metropolitana hiciera el menor ruido posible".</w:t>
              <w:br/>
              <w:t>Sara Larraín: Falta de transparencia</w:t>
              <w:br/>
              <w:t xml:space="preserve">A juicio de Sara Larraín, directora del Programa Chile Sustentable y miembro del Consejo Consultivo de la Conama RM, "las razones de ambas renuncias no fueron dadas a conocer por parte de la Comisión Nacional del Medio Ambiente, Conama, lo cual constituye una falta de transparencia de un organismo público". </w:t>
              <w:br/>
            </w:r>
          </w:p>
        </w:tc>
        <w:tc>
          <w:tcPr>
            <w:tcW w:w="23" w:type="dxa"/>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Textonegro1">
    <w:name w:val="textonegro1"/>
    <w:basedOn w:val="Fuentedeprrafopredeter"/>
    <w:qFormat/>
    <w:rPr>
      <w:rFonts w:ascii="Arial" w:hAnsi="Arial" w:cs="Arial"/>
      <w:color w:val="000000"/>
      <w:sz w:val="15"/>
      <w:szCs w:val="15"/>
    </w:rPr>
  </w:style>
  <w:style w:type="character" w:styleId="Titulo1">
    <w:name w:val="titulo1"/>
    <w:basedOn w:val="Fuentedeprrafopredeter"/>
    <w:qFormat/>
    <w:rPr>
      <w:rFonts w:ascii="Arial" w:hAnsi="Arial" w:cs="Arial"/>
      <w:b/>
      <w:bCs/>
      <w:color w:val="000000"/>
      <w:sz w:val="24"/>
      <w:szCs w:val="24"/>
    </w:rPr>
  </w:style>
  <w:style w:type="character" w:styleId="Epigrafe1">
    <w:name w:val="epigrafe1"/>
    <w:basedOn w:val="Fuentedeprrafopredeter"/>
    <w:qFormat/>
    <w:rPr>
      <w:rFonts w:ascii="Arial" w:hAnsi="Arial" w:cs="Arial"/>
      <w:b/>
      <w:bCs/>
      <w:color w:val="000000"/>
      <w:sz w:val="15"/>
      <w:szCs w:val="15"/>
    </w:rPr>
  </w:style>
  <w:style w:type="character" w:styleId="Textogrischico1">
    <w:name w:val="textogrischico1"/>
    <w:basedOn w:val="Fuentedeprrafopredeter"/>
    <w:qFormat/>
    <w:rPr>
      <w:rFonts w:ascii="Arial" w:hAnsi="Arial" w:cs="Arial"/>
      <w:color w:val="333333"/>
      <w:sz w:val="13"/>
      <w:szCs w:val="13"/>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18:00Z</dcterms:created>
  <dc:creator>José Ignacio Pinochet Olave</dc:creator>
  <dc:description/>
  <dc:language>en-US</dc:language>
  <cp:lastModifiedBy>José Ignacio Pinochet</cp:lastModifiedBy>
  <dcterms:modified xsi:type="dcterms:W3CDTF">2004-08-23T13:18:00Z</dcterms:modified>
  <cp:revision>2</cp:revision>
  <dc:subject/>
  <dc:title>ELMERCURIO</dc:title>
</cp:coreProperties>
</file>