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itmaus López, Mercedes con Millán Adriazola, Héctor [Recurso de Apelación - 24-8-1992]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i/>
          <w:iCs/>
          <w:color w:val="000000"/>
        </w:rPr>
        <w:t>Rendición de cuentas (árbitro) — Arbitro (rendición de cuentas) — Cuenta rendida (observaciones a la cuenta) — Observaciones a la cuenta (cuenta rendida) — Demanda (observaciones a la cuenta) — Distribución de causa (rendición de cuentas) — Competencia (designación de árbitro) — Designación de árbitro (competencia).</w:t>
      </w:r>
      <w:r>
        <w:rPr>
          <w:rFonts w:cs="Arial" w:ascii="Arial" w:hAnsi="Arial"/>
          <w:color w:val="000000"/>
          <w:sz w:val="16"/>
          <w:szCs w:val="16"/>
        </w:rPr>
        <w:br/>
        <w:t> </w:t>
        <w:br/>
      </w:r>
      <w:r>
        <w:rPr>
          <w:i/>
          <w:iCs/>
          <w:color w:val="000000"/>
        </w:rPr>
        <w:t>DOCTRINA: Observadas las cuentas rendidas, el árbitro continúa conociendo del juicio en que se considera como demanda la cuenta y como contestación las observaciones, de manera que no se está en presencia de una demanda a gestión judicial que se inicia y en consecuencia no requiere ser distribuida por el Presidente de la Corte.</w:t>
      </w:r>
      <w:r>
        <w:rPr>
          <w:rFonts w:cs="Arial" w:ascii="Arial" w:hAnsi="Arial"/>
          <w:color w:val="000000"/>
          <w:sz w:val="16"/>
          <w:szCs w:val="16"/>
        </w:rPr>
        <w:br/>
        <w:t> </w:t>
        <w:br/>
      </w:r>
      <w:r>
        <w:rPr>
          <w:color w:val="000000"/>
        </w:rPr>
        <w:t>Es el tribunal que conoció de la rendición de cuenta el competente para nombrar el árbitro, previa solicitud de la parte.</w:t>
      </w:r>
      <w:r>
        <w:rPr>
          <w:rFonts w:cs="Arial" w:ascii="Arial" w:hAnsi="Arial"/>
          <w:color w:val="000000"/>
          <w:sz w:val="16"/>
          <w:szCs w:val="16"/>
        </w:rPr>
        <w:br/>
        <w:t> </w:t>
        <w:br/>
        <w:t> </w:t>
        <w:br/>
      </w:r>
      <w:r>
        <w:rPr>
          <w:color w:val="000000"/>
        </w:rPr>
        <w:t xml:space="preserve">       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color w:val="000000"/>
        </w:rPr>
        <w:t xml:space="preserve">Conociendo del recurso de apelación,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LA CORTE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Vistos: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Se elimina de la resolución en alzada la cita legal del artículo 176 del Código Orgánico de Tribunales, y teniendo además presente: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1º) Que de conformidad con lo dispuesto en el inciso segundo del artículo 694 del Código de Procedimiento Civil, con motivo de haberse formulado observaciones a la cuenta rendida por el demandado, que rolan a fs. 10 y siguientes de este cuaderno de compulsas, debe continuar el juicio sobre los puntos observados con arreglo al procedimiento que corresponda según las reglas generales;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2º) Que de conformidad a lo establecido en el Nº 3 del artículo 227 del Código Orgánico de Tribunales, el Tribunal competente para ello es un árbitro que debe ser nombrado por las partes o por la autoridad judicial en subsidio;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3º) Que el referido árbitro continuará conociendo del juicio en que se considerará como demanda la cuenta y como contestación las observaciones, de tal forma que no se está en presencia de una demanda o gestión judicial que se inicia, y que, consecuencialmente deba ser distribuida por el Presidente de la Corte;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4º) Que por lo expuesto, y por razones de la más elemental economía procesal, es el Tribunal que conoció de la rendición de cuenta el competente para nombrar el árbitro previa solicitud de parte;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5º) Que el hecho de otorgársele el carácter de una demanda a la cuenta y de contestación a las observaciones, constituye una ficción del legislador, por cuanto tal como se indicó en el fundamento primero de ese fallo el proceso continúa. Por consiguiente, los mandatos judiciales otorgados oportunamente y que constan en autos tienen plena validez y mantendrán vigencia para todo el juicio hasta la ejecución completa de la sentencia definitiva.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Por estas consideraciones, normas legales citadas y lo establecido en los artículos 171 y 186 del Código de Procedimiento Civil, se confirma la resolución de fecha 9 de octubre de 1991, escrita a fs. 26 de este cuaderno de compulsas.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i/>
          <w:iCs/>
          <w:color w:val="000000"/>
        </w:rPr>
        <w:t>Raquel Camposano E., Juan Guzmán T., Raúl Allende 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29:00Z</dcterms:created>
  <dc:creator> </dc:creator>
  <dc:description/>
  <dc:language>en-US</dc:language>
  <cp:lastModifiedBy> </cp:lastModifiedBy>
  <dcterms:modified xsi:type="dcterms:W3CDTF">2004-10-05T22:17:00Z</dcterms:modified>
  <cp:revision>1</cp:revision>
  <dc:subject/>
  <dc:title>Shitmaus López, Mercedes con Millán Adriazola, Héctor [Recurso de Apelación - 24-8-1992]</dc:title>
</cp:coreProperties>
</file>