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CEDIMIENTO DE LA LEY GENERAL DE BANCO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EN CONTRA DE DEUDORES HIPOTECARI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18"/>
          <w:u w:val="single"/>
          <w:lang w:val="es-ES_tradnl"/>
        </w:rPr>
      </w:pPr>
      <w:r>
        <w:rPr>
          <w:rFonts w:cs="Bookman Old Style" w:ascii="Bookman Old Style" w:hAnsi="Bookman Old Style"/>
          <w:b/>
          <w:sz w:val="18"/>
          <w:u w:val="single"/>
          <w:lang w:val="es-ES_tradnl"/>
        </w:rPr>
        <w:t>(SOLO PARA VUESTRO CONOCIMIEN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w:t>
      </w:r>
      <w:r>
        <w:rPr>
          <w:rFonts w:cs="Bookman Old Style" w:ascii="Bookman Old Style" w:hAnsi="Bookman Old Style"/>
          <w:sz w:val="24"/>
          <w:lang w:val="es-ES_tradnl"/>
        </w:rPr>
        <w:t>103.  Cuando los deudores no hubieren satisfecho las cuotas o dividendos en el plazo estipulado y requeridos judicialmente no los pagaren en el término diez días, el juez decretará, a petición del banco, el remate del inmueble hipotecado o su entrega en prenda pretoria al banco acree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l deudor podrá oponerse, dentro del plazo de cinco días, al remate o a la entrega en prenda pretoria.  Su oposición sólo será admisible cuando se funde en alguna de las siguientes excepcione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Pago de la deuda;</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Prescripción;</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3)</w:t>
        <w:tab/>
        <w:t>No empecer el titulo al ejecu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virtud de esta última excepción no podrá discutirse la existencia de la obligación hipotecaria, y para que sea admitida a tramitación deberá fundarse en algún antecedente escrito y aparecer revestida de fundamento  plausible. Si no concurrieron estos requisitos el tribunal la desechará de plano.</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a apelación de las resoluciones que se dicten en contra del demandado en este procedimiento se concederá en el solo efecto devolutivo. El tribunal de alzada podrá decretar, a petición de parte,  la suspensión del cumplimiento de la sentencia del tribunal  de primera instancia mientras se encuentre pendiente la apelación si existieren razones fundadas para ello, lo que resolverá en cuent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Si no  se formulare oposición, o se hubiere desechado la formula, se procederá al remate del  inmueble hipotecado o a su entrega en prenda pretoria al banco acreedor, según correspond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Art. 104</w:t>
        <w:tab/>
        <w:t>Entregado el inmueble en prenda pretoria el banco percibirá las rentas, entradas o productos  del inmueble, cualquiera que fuere el poder en que se encuentre las  contribuciones, gastos de administración y gravámenes preferentes a su crédito, las aplicará al pago de las cuotas adeudadas llevando cuenta para entregar al deudor el si lo hubiere.  En  cualquier tiempo en que el deudor efectúe el Pago de las cantidades debidas al le será entregado el inmueble.</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Ordenando el remate, se anunciará por medio de avisos  publicados cuatro veces en días distintos y debiendo mediar veinte días a lo menos el primer  aviso y la fecha de la subasta, en un período del departamento en que se siguiere el juicio y  si allí no lo hubiere, en uno de la capital  de la provincia. Las publicaciones podrán hacerse tanto en días hábiles como inhábi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legando el día del remate, se procederá a adjudicar  el inmueble a favor del mejor postor. El banco se  pagará de su crédito sobre el precio del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l mínimo y las demás condiciones del remate serán fijados por el juez sin ulterior recurso, a propuesta del banco; pero el mínimo del primer remate no podrá ser inferior al monto del capital adeudado, dividendos insolutos, intereses penales, costas judiciales y primas de seguro que recarguen la deuda.  Los gastos del juicio serán tasados por el jue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Cuando haya de procederse a nuevo remate, el número de avisos y el plazo que deba mediar entre la primera publicación y la fecha de la subasta, se reducirán a la mit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5.  </w:t>
      </w:r>
      <w:r>
        <w:rPr>
          <w:rFonts w:cs="Bookman Old Style" w:ascii="Bookman Old Style" w:hAnsi="Bookman Old Style"/>
          <w:sz w:val="24"/>
          <w:lang w:val="es-ES_tradnl"/>
        </w:rPr>
        <w:t>Si, además del banco, otros acreedores tuvieren hipotecas respecto del inmueble, se les notificará la resolución que entregue en prenda pretoria el inmueble al banco, o la que disponga el remate.  Si esos acreedores hipotecarios fueren de derecho preferente al banco, gozarán de su derecho de preferencia para ser cubiertos con las entradas que el inmueble produjera en el caso de entrega en prenda pretoria y sin perjuicio de ésta, o con el producto de la venta del inmueble, en caso de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acreedores serán notificados personalmente para el primer remate y para los siguientes por cédula, en el mismo lugar en que se les hubiere practicado la primera notificación, si no hubieren designado un domicilio especial en el juic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créditos del Fisco y de las Municipalidades gozarán de la preferencia que les acuerdan los artículos 2472 y 2478 del Código Civil respecto de los créditos del banco, sólo cuando se trate de impuestos que afecten directamente a la propiedad hipotecada y que tengan por base el avalúo de la propiedad raíz, y de créditos a favor de los servicios de pavimentación, de conformidad con las leyes respectiv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6.  </w:t>
      </w:r>
      <w:r>
        <w:rPr>
          <w:rFonts w:cs="Bookman Old Style" w:ascii="Bookman Old Style" w:hAnsi="Bookman Old Style"/>
          <w:sz w:val="24"/>
          <w:lang w:val="es-ES_tradnl"/>
        </w:rPr>
        <w:t>Los subastadores de propiedades en juicios regidos por el procedimiento que señala esta ley no estarán obligados a respetar los arrendamientos que las afecten, salvo que éstos hayan sido otorgados por escritura pública inscrita en el Conservador de Bienes Raíces respectivo con antelación a la hipoteca del banco o autorizados por ést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as enajenaciones que se efectúen en estos juicios, no tendrá aplicación lo dispuesto en los números 3.0 y 4.0 del-artículo 1464 del Código Civil y el juez decretará sin más trámite la cancelación de las interdicciones y Prohibiciones que afecten al predio enajenado, aun cuando hubieren sido decretadas por otros tribunal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estos casos, los saldos que resultaron después de pagado el banco y los demás acreedores hipotecarios, quedarán depositados a la orden del juez de la causa para responder de las interdicciones y prohibiciones decretadas por otros tribunales Y que hubiesen sido canceladas en virtud de lo dispuesto en el inciso anteri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107.  </w:t>
      </w:r>
      <w:r>
        <w:rPr>
          <w:rFonts w:cs="Bookman Old Style" w:ascii="Bookman Old Style" w:hAnsi="Bookman Old Style"/>
          <w:sz w:val="24"/>
          <w:lang w:val="es-ES_tradnl"/>
        </w:rPr>
        <w:t>Se seguirá el procedimiento señalado en esta ley, tanto en el caso de tratarse del cobro contra el deudor personal del banco como en los casos contemplados en los artículos 1377 del Código Civil y 758 del Código de Procedimiento Civi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8.  </w:t>
      </w:r>
      <w:r>
        <w:rPr>
          <w:rFonts w:cs="Bookman Old Style" w:ascii="Bookman Old Style" w:hAnsi="Bookman Old Style"/>
          <w:sz w:val="24"/>
          <w:lang w:val="es-ES_tradnl"/>
        </w:rPr>
        <w:t>Iniciado el  procedimiento judicial, el banco designará un depositario en el carácter de definitivo para que, de acuerdo con las reglas generales, tome a su cargo el inmueble hipoteca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9.  </w:t>
      </w:r>
      <w:r>
        <w:rPr>
          <w:rFonts w:cs="Bookman Old Style" w:ascii="Bookman Old Style" w:hAnsi="Bookman Old Style"/>
          <w:sz w:val="24"/>
          <w:lang w:val="es-ES_tradnl"/>
        </w:rPr>
        <w:t>Salvo el caso previsto en el artículo 103, los litigios que pudieren suscitarse entre el banco y sus deudores, cualquiera que sea su cuantía, se decidirán breve y sumariamente por el juez de letras en lo civil del domicilio del banco, con apelación a la Corte respectiva, tribunal que procederá en la misma forma.  Las apelaciones deducidas por el demando se concederán en el solo efecto devolutiv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os juicios que el banco siga contra sus deudores, no se tramitarán tercerías de dominio que no 'funden en títulos vigentes inscritos con anterioridad a la respectiva hipoteca.</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10.  </w:t>
      </w:r>
      <w:r>
        <w:rPr>
          <w:rFonts w:cs="Bookman Old Style" w:ascii="Bookman Old Style" w:hAnsi="Bookman Old Style"/>
          <w:sz w:val="24"/>
          <w:lang w:val="es-ES_tradnl"/>
        </w:rPr>
        <w:t>Los que falsificaran las letras de crédito, hicieren circular o introdujeren maliciosamente Art. 105 en el territorio de la República las letras falsificadas, serán castigados con las penas asignadas a los falsificadores de billetes del crédit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rt 111.- </w:t>
        <w:tab/>
        <w:t>Las obligaciones hipotecarias a que se refiere este Titulo se entenderán líquidas siempre Art. 106 -que en la respectiva escritura se haga referencia a las tablas de desarrollo de la deuda, aprobadas por la Superintendencia y protocolizadas en una notaría.</w:t>
      </w:r>
    </w:p>
    <w:sectPr>
      <w:type w:val="nextPage"/>
      <w:pgSz w:w="12240" w:h="15840"/>
      <w:pgMar w:left="1440" w:right="145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Bookman Old Style" w:hAnsi="Bookman Old Style" w:cs="Bookman Old Style"/>
      <w:b/>
      <w:sz w:val="24"/>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s>
      <w:spacing w:lineRule="atLeast" w:line="260"/>
      <w:ind w:left="1440" w:firstLine="432"/>
      <w:jc w:val="both"/>
    </w:pPr>
    <w:rPr/>
  </w:style>
  <w:style w:type="paragraph" w:styleId="P2">
    <w:name w:val="p2"/>
    <w:basedOn w:val="Normal"/>
    <w:qFormat/>
    <w:pPr>
      <w:tabs>
        <w:tab w:val="clear" w:pos="720"/>
        <w:tab w:val="left" w:pos="360" w:leader="none"/>
      </w:tabs>
      <w:spacing w:lineRule="atLeast" w:line="260"/>
      <w:ind w:left="1440" w:firstLine="432"/>
      <w:jc w:val="both"/>
    </w:pPr>
    <w:rPr/>
  </w:style>
  <w:style w:type="paragraph" w:styleId="P3">
    <w:name w:val="p3"/>
    <w:basedOn w:val="Normal"/>
    <w:qFormat/>
    <w:pPr>
      <w:tabs>
        <w:tab w:val="clear" w:pos="720"/>
        <w:tab w:val="left" w:pos="380" w:leader="none"/>
      </w:tabs>
      <w:spacing w:lineRule="atLeast" w:line="26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2:12:00Z</dcterms:created>
  <dc:creator>ssarmiento</dc:creator>
  <dc:description/>
  <dc:language>en-US</dc:language>
  <cp:lastModifiedBy> </cp:lastModifiedBy>
  <cp:lastPrinted>2004-09-24T12:55:00Z</cp:lastPrinted>
  <dcterms:modified xsi:type="dcterms:W3CDTF">2004-09-24T22:19:00Z</dcterms:modified>
  <cp:revision>4</cp:revision>
  <dc:subject/>
  <dc:title>o parte del capital insoluto de su deudas dinero o en letras de la misma serie del pré-, cuyo valor nominal no amortizado corr</dc:title>
</cp:coreProperties>
</file>