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Art.133 No se considerará el fuero de que gocen las partes en los juicios de minas, posesorios, sobre distribución de aguas, particiones, en los  que se    tramiten breve y sumariamente y en los demás  que determinen las leye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Tampoco se tomará en cuenta el que tengan los acreedores en el juicio de quiebra ni el de los interesados en los asuntos no contencioso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Art. 143 Es competente para conocer de los interdictos posesorios el juez de letras del territorio jurisdiccional en que estuvieren situados los bienes a que se refieren. Si ellos, por su situación, pertenecieren a varios territorios jurisdiccionales, será competente el juez de cualquiera de éstos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22:03:00Z</dcterms:created>
  <dc:creator> </dc:creator>
  <dc:description/>
  <dc:language>en-US</dc:language>
  <cp:lastModifiedBy> </cp:lastModifiedBy>
  <dcterms:modified xsi:type="dcterms:W3CDTF">2004-08-03T22:03:00Z</dcterms:modified>
  <cp:revision>2</cp:revision>
  <dc:subject/>
  <dc:title>Art</dc:title>
</cp:coreProperties>
</file>