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  <w:u w:val="single"/>
        </w:rPr>
      </w:pPr>
      <w:r>
        <w:rPr>
          <w:sz w:val="24"/>
          <w:u w:val="single"/>
        </w:rPr>
        <w:t>CLASE DE COSA JUZGADA</w:t>
      </w:r>
    </w:p>
    <w:p>
      <w:pPr>
        <w:pStyle w:val="Normal"/>
        <w:jc w:val="center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10-AGOSTO-2004</w:t>
      </w:r>
    </w:p>
    <w:p>
      <w:pPr>
        <w:pStyle w:val="Normal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685800" cy="228600"/>
                <wp:effectExtent l="1905" t="1206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5pt" to="206.9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0325</wp:posOffset>
                </wp:positionV>
                <wp:extent cx="4572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4.75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s-ES_tradnl"/>
        </w:rPr>
        <w:t xml:space="preserve">1) En cuanto  a los efectos que </w:t>
        <w:tab/>
        <w:tab/>
        <w:t>Cosa juzgada relativa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</wp:posOffset>
                </wp:positionV>
                <wp:extent cx="685800" cy="1143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95pt" to="206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genera respecto de las personas</w:t>
        <w:tab/>
        <w:tab/>
        <w:tab/>
        <w:tab/>
        <w:tab/>
        <w:tab/>
        <w:t>relativida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absolut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685800" cy="3429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206.95pt,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4572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3.55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s-ES_tradnl"/>
        </w:rPr>
        <w:tab/>
        <w:tab/>
        <w:tab/>
        <w:tab/>
        <w:tab/>
        <w:tab/>
        <w:t>Cosa juzgada direct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685800" cy="114300"/>
                <wp:effectExtent l="1270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5pt" to="206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ab/>
        <w:tab/>
        <w:tab/>
        <w:tab/>
        <w:tab/>
        <w:t>Cosa juzgada reflej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685800" cy="228600"/>
                <wp:effectExtent l="1905" t="1206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206.9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2) En cuanto a la eficacia del</w:t>
        <w:tab/>
        <w:tab/>
        <w:tab/>
        <w:t>Cosa juzgada real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85800" cy="114300"/>
                <wp:effectExtent l="1270" t="508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5pt" to="206.9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858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5pt" to="206.95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proceso del cual emana el fall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que genera cosa juzgada</w:t>
        <w:tab/>
        <w:tab/>
        <w:tab/>
        <w:t>Cosa juzgada aparent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fraudulent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800100" cy="228600"/>
                <wp:effectExtent l="1905" t="1587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206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3) En cuanto a la intensidad</w:t>
        <w:tab/>
        <w:tab/>
        <w:tab/>
        <w:t>Cosa juzgada sustancial o material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114300"/>
                <wp:effectExtent l="1270" t="5080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4572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8001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de los efectos de la sentencia</w:t>
        <w:tab/>
        <w:tab/>
        <w:tab/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 xml:space="preserve">Cosa juzgada formal o procesal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sustancial provisio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formal provisio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8"/>
        <w:rPr/>
      </w:pPr>
      <w:r>
        <w:rPr/>
        <w:t>I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371600" cy="114300"/>
                <wp:effectExtent l="635" t="3175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170.95pt,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114300"/>
                <wp:effectExtent l="635" t="5080" r="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342900"/>
                <wp:effectExtent l="1270" t="508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457200"/>
                <wp:effectExtent l="190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257300" cy="571500"/>
                <wp:effectExtent l="2540" t="444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61.95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Formal</w:t>
        <w:tab/>
        <w:tab/>
        <w:tab/>
        <w:tab/>
        <w:t>- Cualidad de los efectos de la sentenci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Consiste en su inatacabilidad dentro del proces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or haber precluído los medios de impugn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(Impugnable) // máximo preclusión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resupuesto de la C J 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228600"/>
                <wp:effectExtent l="1270" t="5080" r="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571500"/>
                <wp:effectExtent l="1905" t="5080" r="63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S</w:t>
        <w:tab/>
        <w:tab/>
        <w:tab/>
        <w:tab/>
        <w:tab/>
        <w:t>- Cualidad de los efectos de la sentenci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Consiste en su condición de inimpugnable tanto en el </w:t>
      </w:r>
    </w:p>
    <w:p>
      <w:pPr>
        <w:pStyle w:val="Normal"/>
        <w:ind w:left="2832" w:firstLine="708"/>
        <w:rPr>
          <w:sz w:val="24"/>
          <w:lang w:val="es-ES_tradnl"/>
        </w:rPr>
      </w:pPr>
      <w:r>
        <w:rPr>
          <w:sz w:val="24"/>
          <w:lang w:val="es-ES_tradnl"/>
        </w:rPr>
        <w:t xml:space="preserve">   </w:t>
      </w:r>
      <w:r>
        <w:rPr>
          <w:sz w:val="24"/>
          <w:lang w:val="es-ES_tradnl"/>
        </w:rPr>
        <w:t>mismo proceso como en otro juicio posterior.</w:t>
      </w:r>
    </w:p>
    <w:p>
      <w:pPr>
        <w:pStyle w:val="Normal"/>
        <w:ind w:left="2832" w:firstLine="708"/>
        <w:rPr>
          <w:sz w:val="24"/>
          <w:lang w:val="es-ES_tradnl"/>
        </w:rPr>
      </w:pPr>
      <w:r>
        <w:rPr>
          <w:sz w:val="24"/>
          <w:lang w:val="es-ES_tradnl"/>
        </w:rPr>
        <w:t>- Es inimpugnable + inmutabl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540" w:hanging="3540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032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5pt" to="242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70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1905" t="5080" r="63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70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Diferencia</w:t>
        <w:tab/>
        <w:t>- C J F</w:t>
        <w:tab/>
        <w:tab/>
        <w:t xml:space="preserve">Permite iniciar  posterior cuando existe </w:t>
      </w:r>
    </w:p>
    <w:p>
      <w:pPr>
        <w:pStyle w:val="Normal"/>
        <w:ind w:left="3540" w:hanging="3540"/>
        <w:rPr>
          <w:sz w:val="24"/>
          <w:lang w:val="es-ES_tradnl"/>
        </w:rPr>
      </w:pPr>
      <w:r>
        <w:rPr>
          <w:sz w:val="24"/>
          <w:lang w:val="es-ES_tradnl"/>
        </w:rPr>
        <w:t>C J F</w:t>
        <w:tab/>
        <w:t>triple identidad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 J S</w:t>
      </w:r>
    </w:p>
    <w:p>
      <w:pPr>
        <w:pStyle w:val="Normal"/>
        <w:ind w:left="2832" w:hanging="0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5pt" to="242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>- C J J</w:t>
        <w:tab/>
        <w:tab/>
        <w:t>NO lo permit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asos C J F</w:t>
        <w:tab/>
        <w:tab/>
        <w:tab/>
        <w:tab/>
        <w:t>1) Reserva acciones y excepciones en J. Ejecutiv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según doctrina)</w:t>
        <w:tab/>
        <w:tab/>
        <w:tab/>
        <w:t>2) Renovación acción ejecutiv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3) J. arrendamiento de predios urban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4) A NO C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5) Q. Posesorias: a) Q. Amparo y restitución (563 cp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 xml:space="preserve">     b) Q. restablecimiento (564 cp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 xml:space="preserve">   c) Denuncia obra nuev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  <w:t xml:space="preserve">i  Suspensión </w:t>
      </w:r>
      <w:r>
        <w:rPr>
          <w:b/>
          <w:bCs/>
          <w:sz w:val="24"/>
          <w:u w:val="single"/>
          <w:lang w:val="es-ES_tradnl"/>
        </w:rPr>
        <w:t>ON 569/565 SI</w:t>
      </w:r>
    </w:p>
    <w:p>
      <w:pPr>
        <w:pStyle w:val="Textoindependiente3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ab/>
        <w:tab/>
        <w:tab/>
        <w:tab/>
        <w:tab/>
        <w:tab/>
        <w:tab/>
        <w:t>ii  Alzamiento susp. Provi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  <w:t>iii Demolición obr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</w:t>
      </w:r>
      <w:r>
        <w:rPr>
          <w:sz w:val="24"/>
          <w:lang w:val="es-ES_tradnl"/>
        </w:rPr>
        <w:tab/>
        <w:tab/>
        <w:tab/>
        <w:tab/>
        <w:tab/>
        <w:tab/>
        <w:tab/>
        <w:t xml:space="preserve">   d) Denuncia obra ruinosa (576 cp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1257300" cy="114300"/>
                <wp:effectExtent l="635" t="311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5pt" to="170.95pt,1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1257300" cy="114300"/>
                <wp:effectExtent l="635" t="5080" r="0" b="31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170.9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Hay C J F en</w:t>
        <w:tab/>
        <w:tab/>
        <w:tab/>
        <w:tab/>
        <w:t>- SJ falla ON y ordena suspensión de obr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 casos</w:t>
        <w:tab/>
        <w:tab/>
        <w:tab/>
        <w:tab/>
        <w:tab/>
        <w:t>- SJ falla OR y desecha demand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8"/>
        <w:rPr/>
      </w:pPr>
      <w:r>
        <w:rPr/>
        <w:t>II.-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1371600" cy="228600"/>
                <wp:effectExtent l="1270" t="2540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5pt" to="170.95pt,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ab/>
        <w:tab/>
        <w:tab/>
        <w:tab/>
        <w:t>- Posibilidad revisión en juicio posterior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1371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5pt" to="170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1371600" cy="228600"/>
                <wp:effectExtent l="1270" t="508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5pt" to="170.9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S P</w:t>
        <w:tab/>
        <w:tab/>
        <w:tab/>
        <w:tab/>
        <w:tab/>
        <w:t>- De la SJ firm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orque variaron CC que motivaron dict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540" w:hanging="3540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1371600" cy="228600"/>
                <wp:effectExtent l="1270" t="2540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170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>- Posibilidad de revisión en el mismo juicio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70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635" t="5080" r="0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70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F P</w:t>
        <w:tab/>
        <w:tab/>
        <w:tab/>
        <w:tab/>
        <w:tab/>
        <w:t>- De resoluciones firmes</w:t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orque variaron CC que motivaron dictación.</w:t>
        <w:tab/>
        <w:tab/>
        <w:tab/>
        <w:tab/>
        <w:tab/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1270" t="508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CASOS C J S P </w:t>
        <w:tab/>
        <w:tab/>
        <w:tab/>
        <w:t>- Alimentos (art. 10 ley 14908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Tuición  (230 c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114300"/>
                <wp:effectExtent l="635" t="508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342900"/>
                <wp:effectExtent l="1905" t="5080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571500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800100"/>
                <wp:effectExtent l="3175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CASOS C J F P </w:t>
        <w:tab/>
        <w:tab/>
        <w:tab/>
        <w:t xml:space="preserve">- M. Precaut  (301 cpc) NO </w:t>
      </w:r>
      <w:r>
        <w:rPr>
          <w:b/>
          <w:bCs/>
          <w:sz w:val="24"/>
          <w:lang w:val="es-ES_tradnl"/>
        </w:rPr>
        <w:t>(RN N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Sometimiento a proceso (356 cpp) </w:t>
      </w:r>
      <w:r>
        <w:rPr>
          <w:b/>
          <w:bCs/>
          <w:sz w:val="24"/>
          <w:lang w:val="es-ES_tradnl"/>
        </w:rPr>
        <w:t>(RN N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Sometimiento  prov. (377 cpp) </w:t>
      </w:r>
      <w:r>
        <w:rPr>
          <w:b/>
          <w:bCs/>
          <w:sz w:val="24"/>
          <w:lang w:val="es-ES_tradnl"/>
        </w:rPr>
        <w:t>(RN N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So  temporal (418 cpp)</w:t>
      </w:r>
    </w:p>
    <w:p>
      <w:pPr>
        <w:pStyle w:val="Textoindependiente3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ab/>
        <w:tab/>
        <w:tab/>
        <w:tab/>
        <w:t>- Privilegio pobreza (136 cpc)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42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2pt" to="450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                                                           </w:t>
      </w:r>
      <w:r>
        <w:rPr>
          <w:sz w:val="24"/>
          <w:lang w:val="es-ES_tradnl"/>
        </w:rPr>
        <w:t>Fuente: Separata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 </w:t>
      </w:r>
      <w:r>
        <w:rPr/>
        <w:t>Cosa Juzgada</w:t>
      </w:r>
    </w:p>
    <w:p>
      <w:pPr>
        <w:pStyle w:val="Normal"/>
        <w:jc w:val="right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21336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8pt" to="449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ristian Maturana</w:t>
      </w:r>
    </w:p>
    <w:p>
      <w:pPr>
        <w:pStyle w:val="Heading7"/>
        <w:rPr>
          <w:lang w:val="es-ES_tradnl"/>
        </w:rPr>
      </w:pPr>
      <w:r>
        <w:rPr>
          <w:lang w:val="es-ES_tradnl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sectPr>
      <w:type w:val="nextPage"/>
      <w:pgSz w:w="12240" w:h="2016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both"/>
      <w:outlineLvl w:val="0"/>
    </w:pPr>
    <w:rPr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44" w:leader="none"/>
        <w:tab w:val="left" w:pos="3024" w:leader="none"/>
        <w:tab w:val="left" w:pos="5184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480"/>
      <w:jc w:val="center"/>
      <w:outlineLvl w:val="6"/>
    </w:pPr>
    <w:rPr>
      <w:b/>
      <w:bCs/>
      <w:sz w:val="2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ind w:firstLine="1418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3:19:00Z</dcterms:created>
  <dc:creator>Francisco Pinochet Cantwell</dc:creator>
  <dc:description/>
  <dc:language>en-US</dc:language>
  <cp:lastModifiedBy> </cp:lastModifiedBy>
  <cp:lastPrinted>2003-09-30T19:14:00Z</cp:lastPrinted>
  <dcterms:modified xsi:type="dcterms:W3CDTF">2004-08-12T23:00:00Z</dcterms:modified>
  <cp:revision>5</cp:revision>
  <dc:subject/>
  <dc:title> </dc:title>
</cp:coreProperties>
</file>