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ESQUEMA DE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CONTRATO DE ARRENDAMIENT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Septiembre 2004.-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49212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" cy="9144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98.95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" cy="1485900"/>
                <wp:effectExtent l="508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98.95pt,1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Definición </w:t>
        <w:tab/>
        <w:tab/>
        <w:t xml:space="preserve">Contrato en que dos partes se obligan recíprocament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ind w:left="1416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Una a conceder el goce de una cosa,  </w:t>
      </w:r>
    </w:p>
    <w:p>
      <w:pPr>
        <w:pStyle w:val="Normal"/>
        <w:ind w:left="1416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 xml:space="preserve">o a ejecutar 1 obra,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o presentar un servici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 xml:space="preserve">La otra a </w:t>
      </w:r>
      <w:r>
        <w:rPr>
          <w:rFonts w:cs="Bookman Old Style" w:ascii="Bookman Old Style" w:hAnsi="Bookman Old Style"/>
          <w:sz w:val="24"/>
          <w:u w:val="single"/>
        </w:rPr>
        <w:t>pagar un precio determinado</w:t>
      </w:r>
      <w:r>
        <w:rPr>
          <w:rFonts w:cs="Bookman Old Style" w:ascii="Bookman Old Style" w:hAnsi="Bookman Old Style"/>
          <w:sz w:val="24"/>
        </w:rPr>
        <w:t xml:space="preserve"> por el goce, obra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o servici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114300"/>
                <wp:effectExtent l="1270" t="5080" r="63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34290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Clases</w:t>
        <w:tab/>
        <w:tab/>
        <w:t>1.- Arrendamiento de cosa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2.- Arrendamiento de ejecución de obr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 xml:space="preserve">3.- Arrendamiento de prestación de servicios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</w:t>
      </w:r>
      <w:r>
        <w:rPr>
          <w:rFonts w:cs="Bookman Old Style" w:ascii="Bookman Old Style" w:hAnsi="Bookman Old Style"/>
          <w:sz w:val="24"/>
        </w:rPr>
        <w:t>(Doméstico; inmateriales y transporte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</wp:posOffset>
                </wp:positionV>
                <wp:extent cx="685800" cy="3175"/>
                <wp:effectExtent l="635" t="38100" r="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pt" to="143.95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111125"/>
                <wp:effectExtent l="1270" t="5080" r="6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225425"/>
                <wp:effectExtent l="1905" t="508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454025"/>
                <wp:effectExtent l="317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568325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796925"/>
                <wp:effectExtent l="3810" t="317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Características     </w:t>
        <w:tab/>
        <w:t>Bilateral, oneroso y conmutativ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Princip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Tracto sucesiv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Título de nueva tenenci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Contrato consensual. Importancia celebrarlo por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escrit. Pública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ab/>
        <w:t>(</w:t>
      </w:r>
      <w:r>
        <w:rPr>
          <w:rFonts w:cs="Bookman Old Style" w:ascii="Bookman Old Style" w:hAnsi="Bookman Old Style"/>
          <w:sz w:val="24"/>
          <w:u w:val="single"/>
        </w:rPr>
        <w:t>visto en clases</w:t>
      </w:r>
      <w:r>
        <w:rPr>
          <w:rFonts w:cs="Bookman Old Style" w:ascii="Bookman Old Style" w:hAnsi="Bookman Old Style"/>
          <w:sz w:val="24"/>
        </w:rPr>
        <w:t>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ARRENDAMIENTO DE  COSA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- Definició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3175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685800"/>
                <wp:effectExtent l="3810" t="317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 xml:space="preserve">2.- Elementos del contrato. </w:t>
        <w:tab/>
        <w:tab/>
        <w:t>a.- Consentimiento. consensual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Se conviene por escri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Por escritura públic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b.- Cosa arrendad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c.- El preci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- Efectos del contra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57150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1714500"/>
                <wp:effectExtent l="4445" t="1905" r="762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1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>I.- O° arrdor.</w:t>
        <w:tab/>
        <w:tab/>
        <w:t>entregar la cosa arrendada (Oº esencial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Oº mantener cosa en estado de  servir para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el fin del arrendamiento. Sólo reparaciones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cesarias.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114300"/>
                <wp:effectExtent l="1270" t="5080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342900"/>
                <wp:effectExtent l="2540" t="444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tipos de reparaciones</w:t>
        <w:tab/>
        <w:tab/>
        <w:t>necesarias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útiles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 xml:space="preserve">locativas 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° librar al arrendatario de toda turbación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>turbación arrdor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>turbación terceros</w:t>
        <w:tab/>
        <w:t>de hech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ab/>
        <w:tab/>
        <w:t>de derech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7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70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es-ES_tradnl"/>
        </w:rPr>
        <w:tab/>
        <w:t xml:space="preserve">II.- </w:t>
      </w:r>
      <w:r>
        <w:rPr>
          <w:rFonts w:cs="Bookman Old Style" w:ascii="Bookman Old Style" w:hAnsi="Bookman Old Style"/>
          <w:sz w:val="24"/>
        </w:rPr>
        <w:t>O° arrtario</w:t>
        <w:tab/>
        <w:tab/>
      </w:r>
      <w:r>
        <w:rPr>
          <w:rFonts w:cs="Bookman Old Style" w:ascii="Bookman Old Style" w:hAnsi="Bookman Old Style"/>
          <w:sz w:val="24"/>
          <w:lang w:val="es-ES_tradnl"/>
        </w:rPr>
        <w:t>Oº pagar preci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>Oº restituir cosa</w:t>
        <w:tab/>
        <w:t>En estado que se entregó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 xml:space="preserve">Presunción legal: estado 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satisfactorio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Daños: se presumen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culpables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es-ES_tradnl"/>
        </w:rPr>
        <w:tab/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4.- Expiración del contrato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     (materia relevante para materia expuesta en clases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</w: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AUSAS: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i.- Expiración tiempo estipul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317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800100"/>
                <wp:effectExtent l="5080" t="1905" r="158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>3 casos</w:t>
        <w:tab/>
        <w:t>expiración tiempo acord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 xml:space="preserve">expiración tiempo determinado por nat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del servici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Expiración tiempo determinado p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costumbre del paí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685800"/>
                <wp:effectExtent l="5080" t="127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257300"/>
                <wp:effectExtent l="5080" t="635" r="311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>ii.- Desahucio</w:t>
        <w:tab/>
        <w:t xml:space="preserve">Definición: aviso anticipado no perseverar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en ctto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06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15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2 casos</w:t>
        <w:tab/>
        <w:t>Plazo indetermin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>Acuerdo de parte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5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3810" t="381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5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14300" cy="342900"/>
                <wp:effectExtent l="5080" t="1905" r="1206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42.9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Características</w:t>
        <w:tab/>
        <w:t>Unilater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>Anticip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>Judicial o extrajudici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42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4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Anticipación</w:t>
        <w:tab/>
        <w:t>por períodos de pago</w:t>
      </w:r>
    </w:p>
    <w:p>
      <w:pPr>
        <w:pStyle w:val="Normal"/>
        <w:ind w:left="4956" w:hanging="0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Ver modificación ley especial arriendo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iii.- Extinción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7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4300" cy="457200"/>
                <wp:effectExtent l="5080" t="127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70.9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derecho arrendador </w:t>
        <w:tab/>
        <w:t>no imputable arrendad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left="3540" w:hanging="0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imputable arrendador</w:t>
        <w:tab/>
        <w:t>3 casos (vistos en clases)</w:t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215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228600" cy="228600"/>
                <wp:effectExtent l="3810" t="381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215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5pt" to="323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>iv.- Por sentencia judicial</w:t>
        <w:tab/>
        <w:t xml:space="preserve">terminación </w:t>
        <w:tab/>
        <w:t>casos vistos</w:t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Nulidad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v.- Insolvencia arrendatario </w:t>
        <w:tab/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>5.- Derecho legal retención arrendatario y arrendador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ONTRATO CONFECCION OBRA MATERI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ONTRATO DE CONSTRUCCIÓN DE EDIFIC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OTROS CONTRATOS DE ARRENDAMIENTOS</w:t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480"/>
      <w:jc w:val="center"/>
      <w:outlineLvl w:val="6"/>
    </w:pPr>
    <w:rPr>
      <w:b/>
      <w:bCs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2:39:00Z</dcterms:created>
  <dc:creator>Francisco Pinochet Cantwell</dc:creator>
  <dc:description/>
  <dc:language>en-US</dc:language>
  <cp:lastModifiedBy> </cp:lastModifiedBy>
  <cp:lastPrinted>2003-10-23T18:50:00Z</cp:lastPrinted>
  <dcterms:modified xsi:type="dcterms:W3CDTF">2004-08-31T17:07:00Z</dcterms:modified>
  <cp:revision>3</cp:revision>
  <dc:subject/>
  <dc:title> </dc:title>
</cp:coreProperties>
</file>