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BLIGACIONES MODALE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CONCEPT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/>
        <w:t>El artículo 1.493 del C.c. se remite a las asignaciones modales (artículos 1.089 a 1.096 del C.c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forme al artículo 1.089 del C.c. podemos definir al modo como una carga que se impone al beneficiario de una asignación consistente en destinar un objeto a una cierta finalidad. Es frecuente en los actos que constituyen una liberalida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a carga puede establecerse en beneficio del propio asignatario o de un terce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modo no constituye una condición suspensiva, no suspende la adquisición del derecho. Tampoco implica la resolución del derecho en caso de no cumplirse el modo, a menos que en la asignación modal se incluya la cláusula resolutor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rtículo 1.094 del C.c.: Si las partes no establecen como debe cumplirse el modo, lo determinará el juez debiendo dejar al deudor modal un beneficio que ascienda al menos a una quinta parte del valor de la cos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I.</w:t>
        <w:tab/>
      </w:r>
      <w:r>
        <w:rPr>
          <w:rFonts w:cs="Arial" w:ascii="Arial" w:hAnsi="Arial"/>
          <w:b/>
          <w:u w:val="single"/>
        </w:rPr>
        <w:t>INCUMPLIMIENTO Y EXTINCIÓN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rPr/>
      </w:pPr>
      <w:r>
        <w:rPr/>
        <w:t>En esta materia hay que distingui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i el modo es totalmente imposible, inductivo a un hecho ilegal o inmoral o íntegramente ininteligible, no vale la disposición (artículo 1.093 del C.c.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i la imposibilidad es relativa se cumple el modo por analogí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mposibilidad sobrevinient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i no hay culpa del deudor, no se cumple el modo pero subsiste el benefici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i hay culpa del deudor, se distingue:</w:t>
      </w:r>
    </w:p>
    <w:p>
      <w:pPr>
        <w:pStyle w:val="Normal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i)</w:t>
        <w:tab/>
        <w:t>Si no hay cláusula resolutoria: (a) Si el modo beneficiaba al deudor no hay obligación. (b)</w:t>
        <w:tab/>
        <w:t>Si el modo beneficiaba a un tercero, éste puede pedir el cumplimiento forzado del modo o la indemnización de perjuicios.</w:t>
      </w:r>
    </w:p>
    <w:p>
      <w:pPr>
        <w:pStyle w:val="Normal"/>
        <w:ind w:left="10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ii) Si hay cláusula resolutoria: Artículo 1.090 del C.c. Se restituye la cosa y los frutos. Esta restitución puede pedirla el beneficiario del modo o los herederos, ya que éstos son interesados en virtud del efecto que se produce en virtud del artículo 1.096 del C.c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ara exigir el cumplimiento del modo o la resolución rigen las reglas generales de prescrip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rtículo 1.095 del C.c.: El modo se transmite a los herederos siempre que sea indiferente la persona que lo ejecu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be señalar finalmente que según algunos autores el modo sólo cabe en las asignaciones testamentarias y en los contratos unilaterales. En los contratos bilaterales opera la condición resolutoria tácita o el pacto comisorio. </w:t>
      </w:r>
    </w:p>
    <w:sectPr>
      <w:headerReference w:type="default" r:id="rId2"/>
      <w:footerReference w:type="default" r:id="rId3"/>
      <w:type w:val="nextPage"/>
      <w:pgSz w:w="12240" w:h="15840"/>
      <w:pgMar w:left="1728" w:right="1728" w:gutter="0" w:header="720" w:top="1872" w:footer="1296" w:bottom="20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1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APUNTES DE CLASES</w:t>
    </w:r>
  </w:p>
  <w:p>
    <w:pPr>
      <w:pStyle w:val="Header"/>
      <w:jc w:val="righ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OBLIGACIONES MODALES</w:t>
    </w:r>
  </w:p>
  <w:p>
    <w:pPr>
      <w:pStyle w:val="Header"/>
      <w:jc w:val="righ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DERECHO CIVIL III</w:t>
    </w:r>
  </w:p>
  <w:p>
    <w:pPr>
      <w:pStyle w:val="Header"/>
      <w:jc w:val="righ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PROF. ASTRID SCHUDECK D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095"/>
        </w:tabs>
        <w:ind w:left="1095" w:hanging="39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es-C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22:07:00Z</dcterms:created>
  <dc:creator>PRIVATE</dc:creator>
  <dc:description/>
  <cp:keywords/>
  <dc:language>en-US</dc:language>
  <cp:lastModifiedBy>Astrid Schudeck</cp:lastModifiedBy>
  <dcterms:modified xsi:type="dcterms:W3CDTF">2004-10-18T22:07:00Z</dcterms:modified>
  <cp:revision>2</cp:revision>
  <dc:subject/>
  <dc:title>OBLIGACIONES MODALES</dc:title>
</cp:coreProperties>
</file>