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OGRAMA CURSO DE DERECHO CIVIL II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TEORÍA GENERAL DEL ACTO JURÍDICO Y DEL CONTRATO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  <w:tab/>
        <w:t>2º Semestre/2004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I.</w:t>
        <w:tab/>
        <w:t>IDENTIFICACIÓN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rrera:</w:t>
        <w:tab/>
        <w:t>Licenciatura en Ciencias Jurídicas y Sociales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urso</w:t>
        <w:tab/>
        <w:t>:</w:t>
        <w:tab/>
        <w:t>Derecho Civil II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Docente: </w:t>
        <w:tab/>
        <w:t xml:space="preserve">Ricardo Reveco Urzúa. Mail: </w:t>
      </w:r>
      <w:hyperlink r:id="rId2">
        <w:r>
          <w:rPr>
            <w:rStyle w:val="InternetLink"/>
            <w:rFonts w:cs="Arial" w:ascii="Arial" w:hAnsi="Arial"/>
            <w:lang w:val="pt-BR"/>
          </w:rPr>
          <w:t>rrevecou@interior.gov.cl</w:t>
        </w:r>
      </w:hyperlink>
      <w:r>
        <w:rPr>
          <w:rFonts w:cs="Arial" w:ascii="Arial" w:hAnsi="Arial"/>
          <w:lang w:val="pt-BR"/>
        </w:rPr>
        <w:t xml:space="preserve">;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es-ES"/>
        </w:rPr>
        <w:t>Ayudante</w:t>
      </w:r>
      <w:r>
        <w:rPr>
          <w:rFonts w:cs="Arial" w:ascii="Arial" w:hAnsi="Arial"/>
          <w:lang w:val="pt-BR"/>
        </w:rPr>
        <w:t xml:space="preserve">s: </w:t>
        <w:tab/>
        <w:t xml:space="preserve">Cristián Lozano Comparini. Mail: </w:t>
      </w:r>
      <w:hyperlink r:id="rId3">
        <w:r>
          <w:rPr>
            <w:rStyle w:val="InternetLink"/>
            <w:rFonts w:cs="Arial" w:ascii="Arial" w:hAnsi="Arial"/>
            <w:lang w:val="pt-BR"/>
          </w:rPr>
          <w:t>clozano@vial.cl</w:t>
        </w:r>
      </w:hyperlink>
      <w:r>
        <w:rPr>
          <w:rFonts w:cs="Arial" w:ascii="Arial" w:hAnsi="Arial"/>
          <w:lang w:val="pt-BR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pt-BR"/>
        </w:rPr>
        <w:tab/>
        <w:tab/>
      </w:r>
      <w:r>
        <w:rPr>
          <w:rFonts w:cs="Arial" w:ascii="Arial" w:hAnsi="Arial"/>
        </w:rPr>
        <w:t xml:space="preserve">José Gabriel Palma Contardo. Mail: </w:t>
      </w:r>
      <w:hyperlink r:id="rId4">
        <w:r>
          <w:rPr>
            <w:rStyle w:val="InternetLink"/>
            <w:rFonts w:cs="Arial" w:ascii="Arial" w:hAnsi="Arial"/>
          </w:rPr>
          <w:t>jpalmac@bancochile.cl</w:t>
        </w:r>
      </w:hyperlink>
    </w:p>
    <w:p>
      <w:pPr>
        <w:pStyle w:val="Normal"/>
        <w:jc w:val="both"/>
        <w:rPr/>
      </w:pPr>
      <w:r>
        <w:rPr>
          <w:rFonts w:cs="Arial" w:ascii="Arial" w:hAnsi="Arial"/>
        </w:rPr>
        <w:t>Horario:</w:t>
        <w:tab/>
        <w:t>Martes, Miércoles y Jueves, de 14:00 a 15:10 h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istencia:</w:t>
        <w:tab/>
        <w:t>Voluntar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"/>
        </w:rPr>
        <w:t>II.</w:t>
        <w:tab/>
      </w:r>
      <w:r>
        <w:rPr>
          <w:rFonts w:cs="Arial" w:ascii="Arial" w:hAnsi="Arial"/>
          <w:b/>
          <w:lang w:val="es-ES_tradnl"/>
        </w:rPr>
        <w:t>OBJETIVO GENERAL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l final del curso, se espera que los alumnos sean capaces de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1)</w:t>
        <w:tab/>
        <w:t xml:space="preserve">Comprender la teoría general del acto jurídico y la teoría general del </w:t>
        <w:tab/>
        <w:t xml:space="preserve">contrato, describiendo sus elementos, su estructura, efectos, y sus </w:t>
        <w:tab/>
        <w:t>interacciones, etc.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 xml:space="preserve">2) </w:t>
        <w:tab/>
        <w:t xml:space="preserve">Analizar y resolver apropiadamente casos hipotéticos planteados en </w:t>
        <w:tab/>
        <w:t xml:space="preserve">base a la teoría general del acto jurídico como de la teoría general del </w:t>
        <w:tab/>
        <w:t>contrato.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 xml:space="preserve">3) </w:t>
        <w:tab/>
        <w:t xml:space="preserve">Reflexionar y opinar fundadamente acerca de las problemáticas, </w:t>
        <w:tab/>
        <w:t>conflictos y tensiones propias de ambas teorías en nuestro Derech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III.</w:t>
        <w:tab/>
        <w:t>OBJETIVOS ESPECÍFICOS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) Objetivos específicos respecto de la teoría general del acto jurídico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Dentro de los objetivos generales antes mencionados, se considerarán como objetivos específicos, que las alumnas y alumnos sean capaces de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dentificar y comprender el principio de la autonomía privada dentro de las relaciones jurídicas, su extensión, justificación y límit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conocer y explicar la estructura del acto jurídico. Describir los requisitos de existencia y validez del acto jurídico. Analizar y comprender los vicios de la voluntad, y sus efectos. Distinguir la existencia, licitud y valor del objeto. Conocer y explicar las particularidades de la causa. Aplicar y analizar cada uno de estos elementos para la resolución de casos concreto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dentificar, conocer y aplicar las modalidades de los actos jurídico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conocer y ejemplificar las principales sanciones en derecho privad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iferenciar y aplicar las distintas formas de ineficacia de un acto jurídico, particularmente sus formas de nulidad y describir sus efecto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es-ES_tradnl"/>
        </w:rPr>
        <w:t xml:space="preserve">Aplicar los conocimientos adquiridos para la solución de problemas concretos, siendo capaces de: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plicar el conocimiento de las instituciones y normas básicas del Derecho Civil aplicables a la resolución del conflicto (ubicación de las normas, comprensión, identificación e individualización)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entrañar el problema e identificar los hechos a los cuales esas normas e instituciones están llamadas a regir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nterpretar esas instituciones y normas de acuerdo a las reglas de interpretación aprendidas y ejercitadas durante el curso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>argumentar acerca de la aplicabilidad o no de esas normas e instituciones respecto del caso concreto y explicar las consecuencias que de ello podrían derivarse utilizar fuentes de información disponibles para resolver el cas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b) Objetivos específicos respecto de la teoría general del contrato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ntro de los objetivos generales antes mencionados, se considerarán como objetivos específicos, que las alumnas y alumnos sean capaces de: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 xml:space="preserve">Adquirir  un concepto global de Fuente de las Obligaciones, en particular de las siguientes fuentes: Contrato, Cuasicontrato, Delito, Cuasidelito, Ley, Declaración Unilateral de Voluntad y Enriquecimiento sin Causa.  </w:t>
      </w:r>
    </w:p>
    <w:p>
      <w:pPr>
        <w:pStyle w:val="NormalWeb"/>
        <w:jc w:val="both"/>
        <w:rPr/>
      </w:pPr>
      <w:r>
        <w:rPr>
          <w:rFonts w:cs="Arial" w:ascii="Arial" w:hAnsi="Arial"/>
        </w:rPr>
        <w:t>2) Identificar y aplicar en situaciones prácticas las diversas categorías y clasificaciones de los contratos en particular, y de los actos jurídicos en general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Comprender y analizar la posición de los contratos dentro de la Teoría General del Acto Jurídico. </w:t>
      </w:r>
    </w:p>
    <w:p>
      <w:pPr>
        <w:pStyle w:val="NormalWeb"/>
        <w:jc w:val="both"/>
        <w:rPr/>
      </w:pPr>
      <w:r>
        <w:rPr>
          <w:rFonts w:cs="Arial" w:ascii="Arial" w:hAnsi="Arial"/>
        </w:rPr>
        <w:t>4) Identificar, analizar y aplicar los principios generales de la contratación: Autonomía de la Voluntad, Consensualismo, Libertad contractual, Efecto Relativo y Buena Fe.</w:t>
      </w:r>
    </w:p>
    <w:p>
      <w:pPr>
        <w:pStyle w:val="NormalWeb"/>
        <w:jc w:val="both"/>
        <w:rPr/>
      </w:pPr>
      <w:r>
        <w:rPr>
          <w:rFonts w:cs="Arial" w:ascii="Arial" w:hAnsi="Arial"/>
        </w:rPr>
        <w:t>5) Identificar y aplicar en situaciones concretas los elementos de la esencia, de la naturaleza y accidentales de los contratos.</w:t>
      </w:r>
    </w:p>
    <w:p>
      <w:pPr>
        <w:pStyle w:val="NormalWeb"/>
        <w:jc w:val="both"/>
        <w:rPr/>
      </w:pPr>
      <w:r>
        <w:rPr>
          <w:rFonts w:cs="Arial" w:ascii="Arial" w:hAnsi="Arial"/>
        </w:rPr>
        <w:t>6) Identificar y analizar las funciones de calificación e interpretación contractual, aplicarlas a situaciones especificas y determinar su importancia y efectos.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IV.</w:t>
        <w:tab/>
        <w:t xml:space="preserve">CONTENIDOS 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1.- TEORÍA GENERAL DEL ACTO JURIDÍCO 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Conceptos Generales. Noción de hechos y actos jurídicos. Fundamentos. Clasificación. Concepto. Estructura y requisit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1.1. </w:t>
      </w:r>
      <w:r>
        <w:rPr>
          <w:rFonts w:cs="Arial" w:ascii="Arial" w:hAnsi="Arial"/>
          <w:b/>
          <w:sz w:val="20"/>
          <w:szCs w:val="20"/>
          <w:lang w:val="es-ES_tradnl"/>
        </w:rPr>
        <w:t>ANÁLISIS DE LOS REQUISITOS DE EXISTENCIA Y VALIDEZ DEL ACTO JURÍDIC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1.1.1. </w:t>
      </w:r>
      <w:r>
        <w:rPr>
          <w:rFonts w:cs="Arial" w:ascii="Arial" w:hAnsi="Arial"/>
          <w:b/>
          <w:sz w:val="20"/>
          <w:szCs w:val="20"/>
          <w:lang w:val="es-ES_tradnl"/>
        </w:rPr>
        <w:t>VOLUNT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1.1.2. </w:t>
      </w:r>
      <w:r>
        <w:rPr>
          <w:rFonts w:cs="Arial" w:ascii="Arial" w:hAnsi="Arial"/>
          <w:b/>
          <w:sz w:val="20"/>
          <w:szCs w:val="20"/>
          <w:lang w:val="es-ES_tradnl"/>
        </w:rPr>
        <w:t>VOLUNTAD SIN VICIOS.</w:t>
      </w:r>
      <w:r>
        <w:rPr>
          <w:rFonts w:cs="Arial" w:ascii="Arial" w:hAnsi="Arial"/>
          <w:sz w:val="20"/>
          <w:szCs w:val="20"/>
          <w:lang w:val="es-ES_tradnl"/>
        </w:rPr>
        <w:t xml:space="preserve">  Error: Concepto. Clasificación y requisitos. Teoría del error en el Código civil Chileno. Fuerza: Concepto. Clasificación y requisitos. Fuerza en el Código civil </w:t>
        <w:tab/>
        <w:t xml:space="preserve">Chileno. Análisis del Estado de Necesidad. Dolo: Concepto. Clasificación. Efectos. Dolo en el Código Civil chileno. Dolo en actos unilaterales. Prueba del dolo. Dolo del incapaz. Lesión: Conceptos generales. Naturaleza Jurídica. Lesión en el Código Civil chileno. Derecho comparado. Simulación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1.1.3. </w:t>
      </w:r>
      <w:r>
        <w:rPr>
          <w:rFonts w:cs="Arial" w:ascii="Arial" w:hAnsi="Arial"/>
          <w:b/>
          <w:sz w:val="20"/>
          <w:szCs w:val="20"/>
          <w:lang w:val="es-ES_tradnl"/>
        </w:rPr>
        <w:t>OBJETO.</w:t>
      </w:r>
      <w:r>
        <w:rPr>
          <w:rFonts w:cs="Arial" w:ascii="Arial" w:hAnsi="Arial"/>
          <w:sz w:val="20"/>
          <w:szCs w:val="20"/>
          <w:lang w:val="es-ES_tradnl"/>
        </w:rPr>
        <w:t xml:space="preserve">  Concepto. Requisitos. Objeto en el Código Civil. Requisitos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>1.1.4.</w:t>
      </w:r>
      <w:r>
        <w:rPr>
          <w:rFonts w:cs="Arial" w:ascii="Arial" w:hAnsi="Arial"/>
          <w:b/>
          <w:sz w:val="20"/>
          <w:szCs w:val="20"/>
          <w:lang w:val="es-ES_tradnl"/>
        </w:rPr>
        <w:t xml:space="preserve"> LICITUD DEL OBJETO. </w:t>
      </w:r>
      <w:r>
        <w:rPr>
          <w:rFonts w:cs="Arial" w:ascii="Arial" w:hAnsi="Arial"/>
          <w:sz w:val="20"/>
          <w:szCs w:val="20"/>
          <w:lang w:val="es-ES_tradnl"/>
        </w:rPr>
        <w:t>Conceptos. Casos de objeto ilícito en el Código Civil chileno. Análisis del artículo 1464. Efectos de la venta. Sanció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1.1.5 </w:t>
      </w:r>
      <w:r>
        <w:rPr>
          <w:rFonts w:cs="Arial" w:ascii="Arial" w:hAnsi="Arial"/>
          <w:b/>
          <w:sz w:val="20"/>
          <w:szCs w:val="20"/>
          <w:lang w:val="es-ES_tradnl"/>
        </w:rPr>
        <w:t xml:space="preserve">CAUSA. </w:t>
      </w:r>
      <w:r>
        <w:rPr>
          <w:rFonts w:cs="Arial" w:ascii="Arial" w:hAnsi="Arial"/>
          <w:sz w:val="20"/>
          <w:szCs w:val="20"/>
          <w:lang w:val="es-ES_tradnl"/>
        </w:rPr>
        <w:t>Conceptos generales. Doctrinas causalistas y anticausalistas. Otras doctrinas. Teoría de la causa en el Código Civil chilen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1.1.6. </w:t>
      </w:r>
      <w:r>
        <w:rPr>
          <w:rFonts w:cs="Arial" w:ascii="Arial" w:hAnsi="Arial"/>
          <w:b/>
          <w:sz w:val="20"/>
          <w:szCs w:val="20"/>
          <w:lang w:val="es-ES_tradnl"/>
        </w:rPr>
        <w:t>CAUSA REAL Y LICITA.</w:t>
      </w:r>
      <w:r>
        <w:rPr>
          <w:rFonts w:cs="Arial" w:ascii="Arial" w:hAnsi="Arial"/>
          <w:sz w:val="20"/>
          <w:szCs w:val="20"/>
          <w:lang w:val="es-ES_tradnl"/>
        </w:rPr>
        <w:t xml:space="preserve"> Conceptos generales. Efecto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1.1.7. </w:t>
      </w:r>
      <w:r>
        <w:rPr>
          <w:rFonts w:cs="Arial" w:ascii="Arial" w:hAnsi="Arial"/>
          <w:b/>
          <w:sz w:val="20"/>
          <w:szCs w:val="20"/>
          <w:lang w:val="es-ES_tradnl"/>
        </w:rPr>
        <w:t>CAPACIDAD</w:t>
      </w:r>
      <w:r>
        <w:rPr>
          <w:rFonts w:cs="Arial" w:ascii="Arial" w:hAnsi="Arial"/>
          <w:sz w:val="20"/>
          <w:szCs w:val="20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1.1.8. </w:t>
      </w:r>
      <w:r>
        <w:rPr>
          <w:rFonts w:cs="Arial" w:ascii="Arial" w:hAnsi="Arial"/>
          <w:b/>
          <w:sz w:val="20"/>
          <w:szCs w:val="20"/>
          <w:lang w:val="es-ES_tradnl"/>
        </w:rPr>
        <w:t>FORMALIDADES</w:t>
      </w:r>
      <w:r>
        <w:rPr>
          <w:rFonts w:cs="Arial" w:ascii="Arial" w:hAnsi="Arial"/>
          <w:sz w:val="20"/>
          <w:szCs w:val="20"/>
          <w:lang w:val="es-ES_tradnl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 xml:space="preserve">EFICACIA E INEFICACIA DE LOS ACTOS JURIDICOS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Arial" w:ascii="Arial" w:hAnsi="Arial"/>
          <w:b/>
          <w:sz w:val="20"/>
          <w:szCs w:val="20"/>
          <w:lang w:val="es-ES_tradnl"/>
        </w:rPr>
        <w:t>INEXISTENCIA</w:t>
      </w:r>
      <w:r>
        <w:rPr>
          <w:rFonts w:cs="Arial" w:ascii="Arial" w:hAnsi="Arial"/>
          <w:sz w:val="20"/>
          <w:szCs w:val="20"/>
          <w:lang w:val="es-ES_tradnl"/>
        </w:rPr>
        <w:t>. Concepto. Discusión tradicional de la doctrina chilena. Luis Claro Solar. Arturo Alessandri. Otras opiniones de doctrina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Arial" w:ascii="Arial" w:hAnsi="Arial"/>
          <w:b/>
          <w:sz w:val="20"/>
          <w:szCs w:val="20"/>
          <w:lang w:val="es-ES_tradnl"/>
        </w:rPr>
        <w:t>NULIDAD</w:t>
      </w:r>
      <w:r>
        <w:rPr>
          <w:rFonts w:cs="Arial" w:ascii="Arial" w:hAnsi="Arial"/>
          <w:sz w:val="20"/>
          <w:szCs w:val="20"/>
          <w:lang w:val="es-ES_tradnl"/>
        </w:rPr>
        <w:t xml:space="preserve">. Concepto. Clasificación.  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Arial" w:ascii="Arial" w:hAnsi="Arial"/>
          <w:b/>
          <w:sz w:val="20"/>
          <w:szCs w:val="20"/>
          <w:lang w:val="es-ES_tradnl"/>
        </w:rPr>
        <w:t>NULIDAD ABSOLUTA</w:t>
      </w:r>
      <w:r>
        <w:rPr>
          <w:rFonts w:cs="Arial" w:ascii="Arial" w:hAnsi="Arial"/>
          <w:sz w:val="20"/>
          <w:szCs w:val="20"/>
          <w:lang w:val="es-ES_tradnl"/>
        </w:rPr>
        <w:t>: Concepto. Causales. Declaración y saneamiento de la nulidad absoluta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Arial" w:ascii="Arial" w:hAnsi="Arial"/>
          <w:b/>
          <w:sz w:val="20"/>
          <w:szCs w:val="20"/>
          <w:lang w:val="es-ES_tradnl"/>
        </w:rPr>
        <w:t>NULIDAD RELATIVA</w:t>
      </w:r>
      <w:r>
        <w:rPr>
          <w:rFonts w:cs="Arial" w:ascii="Arial" w:hAnsi="Arial"/>
          <w:sz w:val="20"/>
          <w:szCs w:val="20"/>
          <w:lang w:val="es-ES_tradnl"/>
        </w:rPr>
        <w:t>: Concepto. Causales. Declaración y saneamiento de la nulidad relativa o rescisión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EFECTOS DE LA NULIDAD</w:t>
      </w:r>
      <w:r>
        <w:rPr>
          <w:rFonts w:cs="Arial" w:ascii="Arial" w:hAnsi="Arial"/>
          <w:sz w:val="20"/>
          <w:szCs w:val="20"/>
          <w:lang w:val="es-ES_tradnl"/>
        </w:rPr>
        <w:t>: Entre las partes y respecto de terceros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Arial" w:ascii="Arial" w:hAnsi="Arial"/>
          <w:b/>
          <w:sz w:val="20"/>
          <w:szCs w:val="20"/>
          <w:lang w:val="es-ES_tradnl"/>
        </w:rPr>
        <w:t>INOPONIBILIDAD</w:t>
      </w:r>
      <w:r>
        <w:rPr>
          <w:rFonts w:cs="Arial" w:ascii="Arial" w:hAnsi="Arial"/>
          <w:sz w:val="20"/>
          <w:szCs w:val="20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TEORIA GENERAL DEL CONTRAT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>2</w:t>
        <w:tab/>
        <w:t>El contrato en las Fuentes de las Obligacion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ab/>
        <w:t xml:space="preserve">Concepto de contrato. Doctrina y derecho comparado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ab/>
        <w:t>Elementos del contrato. Funciones y subfunciones del contrato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ab/>
        <w:t>Clasificación legal de los contratos. Clasificación doctrinaria de contrato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ab/>
        <w:t>Categorías contractuales: contrato dirigido, contrato forzoso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_tradnl"/>
        </w:rPr>
        <w:tab/>
        <w:t xml:space="preserve">Principios de la contratación: Autonomía de la voluntad; Consensualismo contractual; </w:t>
        <w:tab/>
        <w:t xml:space="preserve">Libertad contractual; Fuerza obligatoria de los contratos; Teoría de la imprevisión en </w:t>
        <w:tab/>
        <w:t xml:space="preserve">Derecho Comparado y Código Civil chileno; Efecto relativo y absoluto de los contratos. </w:t>
        <w:tab/>
        <w:t xml:space="preserve">Principio de la buena fe;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sz w:val="20"/>
          <w:szCs w:val="20"/>
          <w:lang w:val="es-ES_tradnl"/>
        </w:rPr>
        <w:tab/>
        <w:t xml:space="preserve">Interpretación de contratos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V.-</w:t>
        <w:tab/>
        <w:t>PLANIFICACIÓN DEL CURSO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8362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7020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e N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ES_tradnl"/>
              </w:rPr>
              <w:t>AUTONOMÍA DE LA VOLUNTAD.</w:t>
            </w:r>
            <w:r>
              <w:rPr>
                <w:rFonts w:cs="Arial" w:ascii="Arial" w:hAnsi="Arial"/>
                <w:lang w:val="es-ES_tradnl"/>
              </w:rPr>
              <w:t xml:space="preserve"> Conceptos Generales. Fundamentos históricos. La teoría del acto jurídico en el Código Chileno. Autonomía de la voluntad. Conceptos Generales. Consecuencias del Principio. Limitaciones. Código Civil Chileno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ES_tradnl"/>
              </w:rPr>
              <w:t>NOCIÓN DE HECHOS Y ACTOS JURÍDICOS</w:t>
            </w:r>
            <w:r>
              <w:rPr>
                <w:rFonts w:cs="Arial" w:ascii="Arial" w:hAnsi="Arial"/>
                <w:lang w:val="es-ES_tradnl"/>
              </w:rPr>
              <w:t>. Fundamentos. Supuestos jurídicos. Clasificación. Consecuencias de los hechos jurídicos. Clasificación de los actos humanos. Actos Jurídicos y Negocios Jurídicos. Recapitulación. Concepto de Acto jurídico. Requisitos. Estructura. Clasificación de los actos jurídicos. Requisitos del acto jurídico: Existencia y Validez: voluntad: capacidad: objeto: causa: Forma. (Enunciación y Tesis respecto de cada uno de los elementos y Sanciones)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ES_tradnl"/>
              </w:rPr>
              <w:t>CAPACIDAD</w:t>
            </w:r>
            <w:r>
              <w:rPr>
                <w:rFonts w:cs="Arial" w:ascii="Arial" w:hAnsi="Arial"/>
                <w:lang w:val="es-ES_tradnl"/>
              </w:rPr>
              <w:t>. Conceptos. Generalidades. Clasificación. Incapacidades y sanciones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ES_tradnl"/>
              </w:rPr>
              <w:t>VOLUNTAD</w:t>
            </w:r>
            <w:r>
              <w:rPr>
                <w:rFonts w:cs="Arial" w:ascii="Arial" w:hAnsi="Arial"/>
                <w:lang w:val="es-ES_tradnl"/>
              </w:rPr>
              <w:t>. Recapitulación. Formas de Manifestar la voluntad. El Silencio. Requisitos: Seriedad y Manifestación. Formación del consentimiento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ES_tradnl"/>
              </w:rPr>
              <w:t>OFERTA</w:t>
            </w:r>
            <w:r>
              <w:rPr>
                <w:rFonts w:cs="Arial" w:ascii="Arial" w:hAnsi="Arial"/>
                <w:lang w:val="es-ES_tradnl"/>
              </w:rPr>
              <w:t>. Recapitulación. Clasificación. Aceptación. Clasificación. Requisitos. Momento en que se forma el consentimiento. Teorías. Lugares en que se forma el consentimiento. Consentimiento electrónico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ES_tradnl"/>
              </w:rPr>
              <w:t>VOLUNTAD SIN VICIOS.</w:t>
            </w:r>
            <w:r>
              <w:rPr>
                <w:rFonts w:cs="Arial" w:ascii="Arial" w:hAnsi="Arial"/>
                <w:lang w:val="es-ES_tradnl"/>
              </w:rPr>
              <w:t xml:space="preserve">  Recapitulación. Enunciación. </w:t>
            </w:r>
            <w:r>
              <w:rPr>
                <w:rFonts w:cs="Arial" w:ascii="Arial" w:hAnsi="Arial"/>
                <w:b/>
                <w:lang w:val="es-ES_tradnl"/>
              </w:rPr>
              <w:t>ERROR</w:t>
            </w:r>
            <w:r>
              <w:rPr>
                <w:rFonts w:cs="Arial" w:ascii="Arial" w:hAnsi="Arial"/>
                <w:lang w:val="es-ES_tradnl"/>
              </w:rPr>
              <w:t xml:space="preserve">: Concepto.  Clasificación: de derecho y de hecho. </w:t>
            </w:r>
          </w:p>
        </w:tc>
      </w:tr>
      <w:tr>
        <w:trPr>
          <w:trHeight w:val="128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lang w:val="es-ES_tradnl"/>
              </w:rPr>
              <w:t>ERROR</w:t>
            </w:r>
            <w:r>
              <w:rPr>
                <w:rFonts w:cs="Arial" w:ascii="Arial" w:hAnsi="Arial"/>
                <w:lang w:val="es-ES_tradnl"/>
              </w:rPr>
              <w:t>. Teoría del error en el Código civil Chileno. Clases de errores: esencial (sanción). Substancial (sanción). Accidental (sanción). Persona (sanción). Error Común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ES_tradnl"/>
              </w:rPr>
              <w:t>FUERZA</w:t>
            </w:r>
            <w:r>
              <w:rPr>
                <w:rFonts w:cs="Arial" w:ascii="Arial" w:hAnsi="Arial"/>
                <w:lang w:val="es-ES_tradnl"/>
              </w:rPr>
              <w:t>: Recapitulación. Concepto. Clasificación: Física y Moral. Requisitos. Fuerza en el Código civil Chileno. Análisis del Estado de Necesidad y temor reverencial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ES_tradnl"/>
              </w:rPr>
              <w:t>DOLO</w:t>
            </w:r>
            <w:r>
              <w:rPr>
                <w:rFonts w:cs="Arial" w:ascii="Arial" w:hAnsi="Arial"/>
                <w:lang w:val="es-ES_tradnl"/>
              </w:rPr>
              <w:t>: Concepto. Clasificación. Efectos. Dolo en el Código Civil chileno. Dolo en actos unilaterales. Prueba del dolo. Condonación. Dolo del incapaz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ES_tradnl"/>
              </w:rPr>
              <w:t>LESIÓN</w:t>
            </w:r>
            <w:r>
              <w:rPr>
                <w:rFonts w:cs="Arial" w:ascii="Arial" w:hAnsi="Arial"/>
                <w:lang w:val="es-ES_tradnl"/>
              </w:rPr>
              <w:t>: Conceptos generales. Naturaleza Jurídica. Lesión en el Código Civil chileno. Derecho comparado. Efectos.  Desacuerdos entre voluntad y declaración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ES_tradnl"/>
              </w:rPr>
              <w:t>OBJETO.</w:t>
            </w:r>
            <w:r>
              <w:rPr>
                <w:rFonts w:cs="Arial" w:ascii="Arial" w:hAnsi="Arial"/>
                <w:lang w:val="es-ES_tradnl"/>
              </w:rPr>
              <w:t xml:space="preserve">  Conceptos generales. Requisitos. Objeto en el Código Civil. Requisitos: cosas y hechos. Sanciones por falta de objeto.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LICITUD DEL OBJETO.  </w:t>
            </w:r>
            <w:r>
              <w:rPr>
                <w:rFonts w:cs="Arial" w:ascii="Arial" w:hAnsi="Arial"/>
                <w:lang w:val="es-ES_tradnl"/>
              </w:rPr>
              <w:t>Conceptos: derecho público: sucesión futura: 1464 y otros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Recapitulación. Casos de objeto ilícito en el Código Civil chileno. Análisis del artículo 1464. Efectos de la venta.  Sanción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CAUSA. </w:t>
            </w:r>
            <w:r>
              <w:rPr>
                <w:rFonts w:cs="Arial" w:ascii="Arial" w:hAnsi="Arial"/>
                <w:lang w:val="es-ES_tradnl"/>
              </w:rPr>
              <w:t>Conceptos generales (evolución histórica). Doctrinas (causalistas, anticausalistas y otras). Teoría de la causa en el Código Civil chileno. Relaciones de la causa con otras instituciones: error y dolo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ES_tradnl"/>
              </w:rPr>
              <w:t>CAUSA REAL y LÍCITA.</w:t>
            </w:r>
            <w:r>
              <w:rPr>
                <w:rFonts w:cs="Arial" w:ascii="Arial" w:hAnsi="Arial"/>
                <w:lang w:val="es-ES_tradnl"/>
              </w:rPr>
              <w:t xml:space="preserve"> Conceptos generales. Efectos. El acto en fraude a la ley. 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ES_tradnl"/>
              </w:rPr>
              <w:t>FORMALIDADES</w:t>
            </w:r>
            <w:r>
              <w:rPr>
                <w:rFonts w:cs="Arial" w:ascii="Arial" w:hAnsi="Arial"/>
                <w:lang w:val="es-ES_tradnl"/>
              </w:rPr>
              <w:t>.  Conceptos. Clases. Sanciones. Recapitulación general del programa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ES_tradnl"/>
              </w:rPr>
              <w:t>EFICACIA E INEFICACIA DE LOS ACTOS JURIDICOS</w:t>
            </w:r>
            <w:r>
              <w:rPr>
                <w:rFonts w:cs="Arial" w:ascii="Arial" w:hAnsi="Arial"/>
                <w:lang w:val="es-ES_tradnl"/>
              </w:rPr>
              <w:t>. Concepto. Clases: omisión requisito esencial o de validez. Actos impugnación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ES_tradnl"/>
              </w:rPr>
              <w:t>INEXISTENCIA</w:t>
            </w:r>
            <w:r>
              <w:rPr>
                <w:rFonts w:cs="Arial" w:ascii="Arial" w:hAnsi="Arial"/>
                <w:lang w:val="es-ES_tradnl"/>
              </w:rPr>
              <w:t>. Concepto. Discusión tradicional de la doctrina chilena. Luis Claro Solar. Arturo Alessandri.  Otras opiniones de doctrina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ES_tradnl"/>
              </w:rPr>
              <w:t>NULIDAD</w:t>
            </w:r>
            <w:r>
              <w:rPr>
                <w:rFonts w:cs="Arial" w:ascii="Arial" w:hAnsi="Arial"/>
                <w:lang w:val="es-ES_tradnl"/>
              </w:rPr>
              <w:t xml:space="preserve">. Concepto. Clasificación. Elementos comunes a ambos tipos de nulidad.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ES_tradnl"/>
              </w:rPr>
              <w:t>NULIDAD ABSOLUTA</w:t>
            </w:r>
            <w:r>
              <w:rPr>
                <w:rFonts w:cs="Arial" w:ascii="Arial" w:hAnsi="Arial"/>
                <w:lang w:val="es-ES_tradnl"/>
              </w:rPr>
              <w:t>: Concepto. Causales. Declaración y saneamiento de la nulidad absoluta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ES_tradnl"/>
              </w:rPr>
              <w:t>NULIDAD RELATIVA</w:t>
            </w:r>
            <w:r>
              <w:rPr>
                <w:rFonts w:cs="Arial" w:ascii="Arial" w:hAnsi="Arial"/>
                <w:lang w:val="es-ES_tradnl"/>
              </w:rPr>
              <w:t>: Concepto. Causales. Declaración y saneamiento de la nulidad relativa o rescisión. Confirmación. Requisitos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ES_tradnl"/>
              </w:rPr>
              <w:t>EFECTOS DE LA NULIDAD</w:t>
            </w:r>
            <w:r>
              <w:rPr>
                <w:rFonts w:cs="Arial" w:ascii="Arial" w:hAnsi="Arial"/>
                <w:lang w:val="es-ES_tradnl"/>
              </w:rPr>
              <w:t xml:space="preserve">: Entre las partes y respecto de terceros. Conceptos. Excepciones.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Acción de Nulidad. Legitimación activa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lang w:val="es-ES_tradnl"/>
              </w:rPr>
              <w:t>INOPONIBILIDAD</w:t>
            </w:r>
            <w:r>
              <w:rPr>
                <w:rFonts w:cs="Arial" w:ascii="Arial" w:hAnsi="Arial"/>
                <w:lang w:val="es-ES_tradnl"/>
              </w:rPr>
              <w:t>. Recapitulación General de la Teoría del Acto Jurídico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ES_tradnl"/>
              </w:rPr>
              <w:t>SIMULACIÓN</w:t>
            </w:r>
            <w:r>
              <w:rPr>
                <w:rFonts w:cs="Arial" w:ascii="Arial" w:hAnsi="Arial"/>
                <w:lang w:val="es-ES_tradnl"/>
              </w:rPr>
              <w:t>.  Desacuerdos entre voluntad y declaración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  <w:lang w:val="es-ES"/>
              </w:rPr>
              <w:t>Noción de contrato</w:t>
            </w:r>
            <w:r>
              <w:rPr>
                <w:rFonts w:cs="Arial" w:ascii="Arial" w:hAnsi="Arial"/>
                <w:lang w:val="es-ES"/>
              </w:rPr>
              <w:t>. Fuente de las obligaciones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  <w:lang w:val="es-ES"/>
              </w:rPr>
              <w:t>Noción de contrato</w:t>
            </w:r>
            <w:r>
              <w:rPr>
                <w:rFonts w:cs="Arial" w:ascii="Arial" w:hAnsi="Arial"/>
                <w:lang w:val="es-ES"/>
              </w:rPr>
              <w:t>. Fuente de las obligaciones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  <w:lang w:val="es-ES"/>
              </w:rPr>
              <w:t>Clasificación de los contratos</w:t>
            </w:r>
            <w:r>
              <w:rPr>
                <w:rFonts w:cs="Arial" w:ascii="Arial" w:hAnsi="Arial"/>
                <w:lang w:val="es-ES"/>
              </w:rPr>
              <w:t>. Bilateral –  Unilateral; Gratuitos – Onerosos; Aleatorios – Conmutativos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  <w:lang w:val="es-ES"/>
              </w:rPr>
              <w:t>Clasificación de los contratos</w:t>
            </w:r>
            <w:r>
              <w:rPr>
                <w:rFonts w:cs="Arial" w:ascii="Arial" w:hAnsi="Arial"/>
                <w:lang w:val="es-ES"/>
              </w:rPr>
              <w:t>. Consensuales – Reales – Solemnes; Principales - Accesorios – Dependientes; Nominados – Innominados; Ejecución Instantánea – Tracto Sucesivo.</w:t>
            </w:r>
          </w:p>
        </w:tc>
      </w:tr>
      <w:tr>
        <w:trPr>
          <w:trHeight w:val="1379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  <w:lang w:val="es-ES"/>
              </w:rPr>
              <w:t>Categorías Contractuales</w:t>
            </w:r>
            <w:r>
              <w:rPr>
                <w:rFonts w:cs="Arial" w:ascii="Arial" w:hAnsi="Arial"/>
                <w:lang w:val="es-ES"/>
              </w:rPr>
              <w:t>. Contrato Forzoso, Contrato Dirigido, Contrato de Adhesión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  <w:lang w:val="es-ES"/>
              </w:rPr>
              <w:t>Principios Fundamentales de los Contratos</w:t>
            </w:r>
            <w:r>
              <w:rPr>
                <w:rFonts w:cs="Arial" w:ascii="Arial" w:hAnsi="Arial"/>
                <w:caps/>
                <w:lang w:val="es-ES"/>
              </w:rPr>
              <w:t xml:space="preserve">. </w:t>
            </w:r>
            <w:r>
              <w:rPr>
                <w:rFonts w:cs="Arial" w:ascii="Arial" w:hAnsi="Arial"/>
                <w:lang w:val="es-ES"/>
              </w:rPr>
              <w:t>La autonomía de la voluntad, Principio del consensualismo, Principio de la libertad contractual, Principio de la fuerza obligatoria de los contratos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  <w:lang w:val="es-ES"/>
              </w:rPr>
              <w:t>teoría de la imprevisión</w:t>
            </w:r>
            <w:r>
              <w:rPr>
                <w:rFonts w:cs="Arial" w:ascii="Arial" w:hAnsi="Arial"/>
                <w:lang w:val="es-ES"/>
              </w:rPr>
              <w:t>. Revisión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  <w:lang w:val="es-ES"/>
              </w:rPr>
              <w:t xml:space="preserve">efecto relativo de los contratos. </w:t>
            </w:r>
            <w:r>
              <w:rPr>
                <w:rFonts w:cs="Arial" w:ascii="Arial" w:hAnsi="Arial"/>
                <w:lang w:val="es-ES"/>
              </w:rPr>
              <w:t>Excepciones al efecto relativo, Principio del efecto absoluto de los contratos. Inoponibilidad del contrato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  <w:lang w:val="es-ES"/>
              </w:rPr>
              <w:t>Simulación del contrato</w:t>
            </w:r>
            <w:r>
              <w:rPr>
                <w:rFonts w:cs="Arial" w:ascii="Arial" w:hAnsi="Arial"/>
                <w:lang w:val="es-ES"/>
              </w:rPr>
              <w:t>. Remisión a acto jurídico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  <w:lang w:val="es-ES"/>
              </w:rPr>
              <w:t>Principio de la buena fe contractual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  <w:lang w:val="es-ES"/>
              </w:rPr>
              <w:t>Interpretación de los contratos</w:t>
            </w:r>
            <w:r>
              <w:rPr>
                <w:rFonts w:cs="Arial" w:ascii="Arial" w:hAnsi="Arial"/>
              </w:rPr>
              <w:t>. Interpretación. Interpretación y Voluntad. Relación entre Voluntad Interna y Voluntad Declarada. Integración del Contrato. Modo de integración de los contratos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  <w:lang w:val="es-ES"/>
              </w:rPr>
              <w:t xml:space="preserve">Interpretación de los contratos. </w:t>
            </w:r>
            <w:r>
              <w:rPr>
                <w:rFonts w:cs="Arial" w:ascii="Arial" w:hAnsi="Arial"/>
                <w:lang w:val="es-ES"/>
              </w:rPr>
              <w:t>Reglas de Interpretación de los contratos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  <w:lang w:val="es-ES"/>
              </w:rPr>
              <w:t>Interpretación de los contratos</w:t>
            </w:r>
            <w:r>
              <w:rPr>
                <w:rFonts w:cs="Arial" w:ascii="Arial" w:hAnsi="Arial"/>
                <w:lang w:val="es-ES"/>
              </w:rPr>
              <w:t xml:space="preserve">. Reglas Objetivas de Interpretación. </w:t>
            </w:r>
            <w:r>
              <w:rPr>
                <w:rFonts w:cs="Arial" w:ascii="Arial" w:hAnsi="Arial"/>
              </w:rPr>
              <w:t>Casación en Materia de Interpretación de Contratos</w:t>
            </w:r>
          </w:p>
        </w:tc>
      </w:tr>
      <w:tr>
        <w:trPr>
          <w:trHeight w:val="27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so General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so General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so General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VI.</w:t>
        <w:tab/>
        <w:t>EVALUACIÓN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os alumnos serán evaluados a través de: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-</w:t>
        <w:tab/>
        <w:t>Controles Parciales: 40%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a) Primer Control: 20%</w:t>
      </w:r>
      <w:r>
        <w:rPr>
          <w:rFonts w:cs="Arial" w:ascii="Arial" w:hAnsi="Arial"/>
          <w:color w:val="000000"/>
        </w:rPr>
        <w:t xml:space="preserve"> </w:t>
        <w:tab/>
        <w:tab/>
        <w:t xml:space="preserve">Jueves 16 de septiembre de 2004.  </w:t>
        <w:tab/>
        <w:tab/>
      </w:r>
      <w:r>
        <w:rPr>
          <w:rFonts w:cs="Arial" w:ascii="Arial" w:hAnsi="Arial"/>
          <w:lang w:val="es-ES"/>
        </w:rPr>
        <w:t>b) Segundo Control: 20%</w:t>
        <w:tab/>
        <w:tab/>
      </w:r>
      <w:r>
        <w:rPr>
          <w:rFonts w:cs="Arial" w:ascii="Arial" w:hAnsi="Arial"/>
          <w:color w:val="000000"/>
        </w:rPr>
        <w:t>Jueves 21 de octubre de 2004</w:t>
      </w:r>
      <w:r>
        <w:rPr>
          <w:rFonts w:cs="Arial" w:ascii="Arial" w:hAnsi="Arial"/>
          <w:lang w:val="es-ES"/>
        </w:rPr>
        <w:tab/>
        <w:tab/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- </w:t>
        <w:tab/>
        <w:t>Control de Comprensión de Lectura: 20%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 xml:space="preserve">a) </w:t>
      </w:r>
      <w:r>
        <w:rPr>
          <w:rFonts w:cs="Arial" w:ascii="Arial" w:hAnsi="Arial"/>
          <w:b/>
          <w:lang w:val="es-ES"/>
        </w:rPr>
        <w:t xml:space="preserve">La responsabilidad Precontractual en la formación del </w:t>
        <w:tab/>
        <w:t>consentimiento en los contratos reales y solemnes</w:t>
      </w:r>
      <w:r>
        <w:rPr>
          <w:rFonts w:cs="Arial" w:ascii="Arial" w:hAnsi="Arial"/>
          <w:lang w:val="es-ES"/>
        </w:rPr>
        <w:t xml:space="preserve">. </w:t>
      </w:r>
      <w:r>
        <w:rPr>
          <w:rFonts w:cs="Arial" w:ascii="Arial" w:hAnsi="Arial"/>
          <w:i/>
          <w:lang w:val="es-ES"/>
        </w:rPr>
        <w:t>Hugo Rosende</w:t>
      </w:r>
      <w:r>
        <w:rPr>
          <w:rFonts w:cs="Arial" w:ascii="Arial" w:hAnsi="Arial"/>
          <w:lang w:val="es-ES"/>
        </w:rPr>
        <w:t xml:space="preserve">. </w:t>
        <w:tab/>
        <w:t xml:space="preserve">Instituciones Modernas del Derecho Civil. Editorial Jurídica Conosur Ltda., </w:t>
        <w:tab/>
        <w:t>p. 337 a 348.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ab/>
        <w:t xml:space="preserve">b) </w:t>
      </w:r>
      <w:r>
        <w:rPr>
          <w:rFonts w:cs="Arial" w:ascii="Arial" w:hAnsi="Arial"/>
          <w:b/>
          <w:lang w:val="es-ES_tradnl"/>
        </w:rPr>
        <w:t xml:space="preserve">La Asimetría de Información en La Contratación. A Propósito Del </w:t>
        <w:tab/>
        <w:t>Dolo Omisivo.</w:t>
      </w:r>
      <w:r>
        <w:rPr>
          <w:rFonts w:cs="Arial" w:ascii="Arial" w:hAnsi="Arial"/>
          <w:lang w:val="es-ES_tradnl"/>
        </w:rPr>
        <w:t xml:space="preserve"> </w:t>
      </w:r>
      <w:r>
        <w:rPr>
          <w:rFonts w:cs="Arial" w:ascii="Arial" w:hAnsi="Arial"/>
          <w:i/>
          <w:lang w:val="es-ES_tradnl"/>
        </w:rPr>
        <w:t>Alfredo Bullard 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ab/>
        <w:t xml:space="preserve">c) </w:t>
      </w:r>
      <w:r>
        <w:rPr>
          <w:rFonts w:cs="Arial" w:ascii="Arial" w:hAnsi="Arial"/>
          <w:b/>
        </w:rPr>
        <w:t>Los Contratos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Jorge López Santa María</w:t>
      </w:r>
      <w:r>
        <w:rPr>
          <w:rFonts w:cs="Arial" w:ascii="Arial" w:hAnsi="Arial"/>
        </w:rPr>
        <w:t xml:space="preserve">. Segunda Parte. Capítulo I: </w:t>
        <w:tab/>
        <w:t xml:space="preserve">Clasificación de los contratos formulada por el Código Civil chileno. </w:t>
        <w:tab/>
        <w:t>Capítulo II: Otras clasificaciones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d) </w:t>
      </w:r>
      <w:r>
        <w:rPr>
          <w:rFonts w:cs="Arial" w:ascii="Arial" w:hAnsi="Arial"/>
          <w:b/>
        </w:rPr>
        <w:t>Los Contratos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Jorge López Santa María</w:t>
      </w:r>
      <w:r>
        <w:rPr>
          <w:rFonts w:cs="Arial" w:ascii="Arial" w:hAnsi="Arial"/>
        </w:rPr>
        <w:t xml:space="preserve">. Tercera Parte. Capítulo I: La </w:t>
        <w:tab/>
        <w:t xml:space="preserve">autonomía de la voluntad. Capítulo V: El principio del efecto relativo de los </w:t>
        <w:tab/>
        <w:t>contratos. Capítulo VI: El principio de la buena f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) </w:t>
      </w:r>
      <w:r>
        <w:rPr>
          <w:rFonts w:cs="Arial" w:ascii="Arial" w:hAnsi="Arial"/>
          <w:b/>
        </w:rPr>
        <w:t>Los Contratos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Jorge López Santa María</w:t>
      </w:r>
      <w:r>
        <w:rPr>
          <w:rFonts w:cs="Arial" w:ascii="Arial" w:hAnsi="Arial"/>
        </w:rPr>
        <w:t xml:space="preserve">. Cuarta Parte. Capítulo I: La </w:t>
        <w:tab/>
        <w:t>interpretación subjetiva de los contra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Quien falte a un control de lectura, no tendrá alternativa de rezagado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-</w:t>
        <w:tab/>
        <w:t>Examen final: 40%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glas respecto de Controles Parciales atrasados: se regirán por el artículo 39 del Reglamento de la Carrera, es decir, justificado ante el Director de la Escuela, dentro de los 5 días del impedimento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VI.</w:t>
        <w:tab/>
        <w:t>BIBLIOGRAFÍA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A</w:t>
        <w:tab/>
        <w:t>Bibliografía Obligatoria: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 xml:space="preserve">a) Teoría General del Acto Jurídico. Vial del Río, Víctor. Editorial </w:t>
        <w:tab/>
        <w:t>Universitaria</w:t>
      </w:r>
      <w:r>
        <w:rPr>
          <w:rStyle w:val="FootnoteCharacters"/>
          <w:rStyle w:val="FootnoteAnchor"/>
          <w:rFonts w:cs="Arial" w:ascii="Arial" w:hAnsi="Arial"/>
          <w:lang w:val="es-ES"/>
        </w:rPr>
        <w:footnoteReference w:id="2"/>
      </w:r>
      <w:r>
        <w:rPr>
          <w:rFonts w:cs="Arial" w:ascii="Arial" w:hAnsi="Arial"/>
          <w:lang w:val="es-ES"/>
        </w:rPr>
        <w:t>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 xml:space="preserve">b) Los Contratos, Tomos I y II, López Santa María, Jorge. Editorial </w:t>
        <w:tab/>
        <w:t>Jurídica.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B</w:t>
        <w:tab/>
        <w:t xml:space="preserve">Bibliografía Complementaria sugerida acerca de Teoría General de Acto </w:t>
        <w:tab/>
        <w:t xml:space="preserve">Jurídico: En general, para cada módulo, el profesor indicará literatura </w:t>
        <w:tab/>
        <w:t xml:space="preserve">jurídica recomendada </w:t>
      </w:r>
    </w:p>
    <w:sectPr>
      <w:footerReference w:type="default" r:id="rId5"/>
      <w:footnotePr>
        <w:numFmt w:val="decimal"/>
      </w:footnotePr>
      <w:type w:val="nextPage"/>
      <w:pgSz w:w="12200" w:h="1872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nivers (W1)" w:ascii="Univers (W1)" w:hAnsi="Univers (W1)"/>
        </w:rPr>
        <w:t xml:space="preserve"> </w:t>
      </w:r>
      <w:r>
        <w:rPr>
          <w:rFonts w:cs="Univers (W1)" w:ascii="Univers (W1)" w:hAnsi="Univers (W1)"/>
          <w:lang w:val="es-ES"/>
        </w:rPr>
        <w:t xml:space="preserve"> </w:t>
      </w:r>
      <w:r>
        <w:rPr>
          <w:rFonts w:cs="Univers (W1)" w:ascii="Univers (W1)" w:hAnsi="Univers (W1)"/>
          <w:lang w:val="es-ES"/>
        </w:rPr>
        <w:t>También se recomienda: Teoría del Negocio Jurídico. Domínguez Aguila, Ramó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800"/>
        </w:tabs>
        <w:ind w:left="1800" w:hanging="720"/>
      </w:pPr>
      <w:rPr>
        <w:rFonts w:ascii="Univers (W1)" w:hAnsi="Univers (W1)" w:cs="Univers (W1)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Univers (W1)" w:hAnsi="Univers (W1)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revecou@interior.gov.cl" TargetMode="External"/><Relationship Id="rId3" Type="http://schemas.openxmlformats.org/officeDocument/2006/relationships/hyperlink" Target="mailto:clozano@vial.cl" TargetMode="External"/><Relationship Id="rId4" Type="http://schemas.openxmlformats.org/officeDocument/2006/relationships/hyperlink" Target="mailto:jpalmac@bancochile.cl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20:26:00Z</dcterms:created>
  <dc:creator/>
  <dc:description/>
  <dc:language>en-US</dc:language>
  <cp:lastModifiedBy>RREVECO</cp:lastModifiedBy>
  <cp:lastPrinted>2004-08-03T10:29:00Z</cp:lastPrinted>
  <dcterms:modified xsi:type="dcterms:W3CDTF">2004-08-03T14:29:00Z</dcterms:modified>
  <cp:revision>61</cp:revision>
  <dc:subject/>
  <dc:title>1</dc:title>
</cp:coreProperties>
</file>