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FECHA DE ADOPCION:</w:t>
      </w:r>
      <w:r>
        <w:rPr>
          <w:rFonts w:cs="Courier New" w:ascii="Courier New" w:hAnsi="Courier New"/>
          <w:sz w:val="20"/>
        </w:rPr>
        <w:t xml:space="preserve"> 9 de Junio de 1994, en Belem do Pará, Brasil.</w:t>
        <w:br/>
      </w:r>
      <w:r>
        <w:rPr>
          <w:rFonts w:cs="Courier New" w:ascii="Courier New" w:hAnsi="Courier New"/>
          <w:b/>
          <w:sz w:val="20"/>
        </w:rPr>
        <w:t>FECHA DE ENTRADA EN VIGOR INTERNACIONAL:</w:t>
      </w:r>
      <w:r>
        <w:rPr>
          <w:rFonts w:cs="Courier New" w:ascii="Courier New" w:hAnsi="Courier New"/>
          <w:sz w:val="20"/>
        </w:rPr>
        <w:t xml:space="preserve"> 3 de Mayo de 1995.</w:t>
        <w:br/>
      </w:r>
      <w:r>
        <w:rPr>
          <w:rFonts w:cs="Courier New" w:ascii="Courier New" w:hAnsi="Courier New"/>
          <w:b/>
          <w:sz w:val="20"/>
        </w:rPr>
        <w:t>FECHA DEPOSITO DEL INSTRUMENTO DE RATIFICACION:</w:t>
      </w:r>
      <w:r>
        <w:rPr>
          <w:rFonts w:cs="Courier New" w:ascii="Courier New" w:hAnsi="Courier New"/>
          <w:sz w:val="20"/>
        </w:rPr>
        <w:t xml:space="preserve"> 15 de Noviembre de 1996.</w:t>
        <w:br/>
      </w:r>
      <w:r>
        <w:rPr>
          <w:rFonts w:cs="Courier New" w:ascii="Courier New" w:hAnsi="Courier New"/>
          <w:b/>
          <w:sz w:val="20"/>
        </w:rPr>
        <w:t>FECHA DE ENTRADA EN VIGOR PARA CHILE:</w:t>
      </w:r>
      <w:r>
        <w:rPr>
          <w:rFonts w:cs="Courier New" w:ascii="Courier New" w:hAnsi="Courier New"/>
          <w:sz w:val="20"/>
        </w:rPr>
        <w:t xml:space="preserve"> 15 de Diciembre de 1996.</w:t>
        <w:br/>
      </w:r>
      <w:r>
        <w:rPr>
          <w:rFonts w:cs="Courier New" w:ascii="Courier New" w:hAnsi="Courier New"/>
          <w:b/>
          <w:sz w:val="20"/>
        </w:rPr>
        <w:t>FECHA DE PUBLICACION EN EL DIARIO OFICIAL:</w:t>
      </w:r>
      <w:r>
        <w:rPr>
          <w:rFonts w:cs="Courier New" w:ascii="Courier New" w:hAnsi="Courier New"/>
          <w:sz w:val="20"/>
        </w:rPr>
        <w:t xml:space="preserve"> 11 de Noviembre de 1998</w:t>
      </w:r>
    </w:p>
    <w:p>
      <w:pPr>
        <w:pStyle w:val="Textosinformato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Textosinformato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NVENCION INTERAMERICANA PARA PREVENIR, SANCIONAR Y ERRADICAR LA</w:t>
      </w:r>
    </w:p>
    <w:p>
      <w:pPr>
        <w:pStyle w:val="Textosinformato"/>
        <w:jc w:val="center"/>
        <w:rPr>
          <w:b/>
          <w:b/>
          <w:u w:val="single"/>
        </w:rPr>
      </w:pPr>
      <w:r>
        <w:rPr>
          <w:b/>
          <w:sz w:val="22"/>
          <w:u w:val="single"/>
        </w:rPr>
        <w:t>VIOLENCIA CONTRA LA MUJER. "CONVENCIÓN DE BELEM DO PARÁ"</w:t>
      </w:r>
    </w:p>
    <w:p>
      <w:pPr>
        <w:pStyle w:val="Textosinformato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ASAMBLEA GENERAL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SIDERANDO que el reconocimiento y el respeto irrestricto de todos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os derechos de la mujer son condiciones indispensables para su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sarrollo individual y para la creación de una sociedad más justa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olidaria y pacífica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PREOCUPADA porque la violencia en que viven muchas mujeres de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América, sin distinción de raza, clase, religión, edad o cualquier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otra condición, es una situación generalizada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PERSUADIDA de su responsabilidad histórica de hacer frente a est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ituación para procurar soluciones positiva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VENCIDA de la necesidad de dotar al sistema interamericano de un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instrumento internacional que contribuya a solucionar el problema de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violencia contra la mujer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RECORDANDO las conclusiones y recomendaciones de la Consult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Interamericana sobre la Mujer y la Violencia, celebrada en 1990,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Declaración sobre la Erradicación de la Violencia contra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Mujer, adoptada por la Vigesimoquinta Asamblea de Delegadas de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misión Interamericana de Mujere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RECORDANDO ASIMISMO la resolución AG/RES. 1128 (XXI-0/91)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"Protección de la Mujer contra la Violencia", adoptada por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Asamblea General de la Organización de los Estados Americano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TOMANDO EN CONSIDERACION el amplio proceso de consulta realizado por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Comisión Interamericana de Mujeres desde 1990 para el estudio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elaboración de un proyecto de conversión sobre la mujer y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violencia,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VISTOS los resultados alcanzados por la Sexta Asamble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Extraordinaria de Delegadas de la Comisión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>
          <w:b/>
        </w:rPr>
        <w:t>RESUELVE:</w:t>
      </w:r>
      <w:r>
        <w:rPr/>
        <w:t xml:space="preserve">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Aprobar la siguiente Convención Interamericana para Prevenir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ancionar y Erradicar la Violencia contra la Mujer "Convención de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Belém do Pará". </w:t>
      </w:r>
    </w:p>
    <w:p>
      <w:pPr>
        <w:pStyle w:val="Textosinformato"/>
        <w:jc w:val="both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ind w:left="0" w:hanging="0"/>
        <w:jc w:val="both"/>
        <w:rPr>
          <w:b/>
          <w:b/>
        </w:rPr>
      </w:pPr>
      <w:r>
        <w:rPr>
          <w:rFonts w:eastAsia="Courier New"/>
        </w:rPr>
        <w:t xml:space="preserve">            </w:t>
      </w:r>
      <w:r>
        <w:rPr>
          <w:b/>
        </w:rPr>
        <w:t xml:space="preserve">CONVENCION INTERAMERICANA PARA PREVENIR, SANCIONAR Y ERRADICAR LA </w:t>
      </w:r>
    </w:p>
    <w:p>
      <w:pPr>
        <w:pStyle w:val="Textosinformato"/>
        <w:ind w:left="0" w:hanging="0"/>
        <w:jc w:val="both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 xml:space="preserve">VIOLENCIA CONTRA LA MUJER "CONVENCIÓN DE BELEM DO PARÁ" </w:t>
      </w:r>
    </w:p>
    <w:p>
      <w:pPr>
        <w:pStyle w:val="Textosinformato"/>
        <w:jc w:val="both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</w:t>
      </w:r>
    </w:p>
    <w:p>
      <w:pPr>
        <w:pStyle w:val="Textosinformato"/>
        <w:jc w:val="both"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PREAMBULO</w:t>
      </w:r>
      <w:r>
        <w:rPr/>
        <w:t xml:space="preserve">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os Estados Partes de la presente Convención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RECONOCIENDO que el respeto irrestricto a los derechos humanos h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ido consagrado en la Declaración Americana de los Derechos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beres del Hombre y en la Declaración Universal de los Derechos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Humanos y reafirmado en otros instrumentos internacionales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regionale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AFIRMANDO que la violencia contra la mujer constituye una violación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 los derechos humanos y las libertades fundamentales y limit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total o parcialmente a la mujer el reconocimiento, goce y ejercicio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 tales derechos y libertade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PREOCUPADOS porque la violencia contra la mujer es una ofensa a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ignidad humana y una manifestación de las relaciones de poder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históricamente desiguales entre mujeres y hombre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RECORDANDO la Declaración sobre la Erradicación de la Violenci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tra la Mujer, adoptada por la Vigésimoquinta Asamblea de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legadas de la Comisión Interamericana de Mujeres, y afirmando que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la violencia contra la mujer trasciende todos los sectores de l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ociedad independientemente de su clase, raza o grupo étnico, nivel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de ingresos, cultura, nivel educacional, edad o religión y afect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negativamente sus propias bases;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VENCIDOS de que la eliminación de la violencia contra la mujer es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dición indispensable para su desarrollo individual y social y su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plena e igualitaria participación en todas las esferas de vida,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ONVENCIDOS de que la adopción de una convención para prevenir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sancionar y erradicar toda forma de violencia contra la mujer, en el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ámbito de la Organización de los Estados Americanos, constituye una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positiva contribución para proteger los derechos de la mujer y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eliminar las situaciones de violencia que puedan afectarlas, 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Han convenido en lo siguiente: </w:t>
      </w:r>
    </w:p>
    <w:p>
      <w:pPr>
        <w:pStyle w:val="Textosinformato"/>
        <w:jc w:val="both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b/>
        </w:rPr>
        <w:t xml:space="preserve">CAPITULO I   DEFINICION Y AMBITO DE APLICACION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los efectos de esta Convención debe entenderse por violen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tra la mujer cualquier acción o conducta, basada en su género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que cause muerte, daño o sufrimiento físico, sexual o psicológico 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mujer, tanto en el ámbito público como en el privado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iculo 2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e entenderá que violencia contra la mujer incluye la violen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física, sexual y psicológica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. que tenga lugar dentro de la familia o unidad doméstica o e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ualquier otra relación interpersonal, ya sea que el agreso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mparta o haya compartido el mismo domicilio que la mujer, y qu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mprende, entre otros, violación, maltrato y abuso sexual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b. que tenga lugar en la comunidad y sea perpetrada por cualquie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ersona y que comprende, entre otros, violación, abuso sexual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ortura, trata de personas, prostitución forzada, secuestro y acos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exual en el lugar de trabajo, así como en instituciones educativas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ablecimientos de salud o cualquier otro lugar, y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. que sea perpetrada o tolerada por el Estado o sus agentes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ondequiera que ocurra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b/>
        </w:rPr>
        <w:t>CAPITULO II      DERECHOS PROTEGIDOS</w:t>
      </w:r>
      <w:r>
        <w:rPr/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3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oda mujer tiene derecho a una vida libre de violencia, tanto en 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ámbito público como en el privado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4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oda mujer tiene derecho al reconocimiento, goce, ejercicio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otección de todos los derechos humanos y a las libertad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sagradas por los instrumentos regionales e internacionales sobr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rechos humanos. Estos derechos comprenden, entre otros: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. el derecho a que se respete su vida; </w:t>
      </w:r>
    </w:p>
    <w:p>
      <w:pPr>
        <w:pStyle w:val="Textosinformato"/>
        <w:ind w:left="1416" w:hanging="0"/>
        <w:rPr/>
      </w:pPr>
      <w:r>
        <w:rPr/>
        <w:t xml:space="preserve">b. el derecho a que se respete su integridad física, psíquica y moral; </w:t>
      </w:r>
    </w:p>
    <w:p>
      <w:pPr>
        <w:pStyle w:val="Textosinformato"/>
        <w:ind w:left="1416" w:hanging="0"/>
        <w:rPr/>
      </w:pPr>
      <w:r>
        <w:rPr>
          <w:rFonts w:eastAsia="Courier New"/>
        </w:rPr>
        <w:t xml:space="preserve">            </w:t>
      </w:r>
      <w:r>
        <w:rPr/>
        <w:t xml:space="preserve">c. el derecho a la libertad y a la seguridad personales;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. el derecho a no ser sometida a torturas; </w:t>
      </w:r>
    </w:p>
    <w:p>
      <w:pPr>
        <w:pStyle w:val="Textosinformato"/>
        <w:ind w:left="1416" w:hanging="0"/>
        <w:rPr/>
      </w:pPr>
      <w:r>
        <w:rPr/>
        <w:t xml:space="preserve">e. el derecho a que se respete la dignidad inherente a su persona y que se proteja a su familia: </w:t>
      </w:r>
    </w:p>
    <w:p>
      <w:pPr>
        <w:pStyle w:val="Textosinformato"/>
        <w:ind w:left="1416" w:hanging="0"/>
        <w:rPr/>
      </w:pPr>
      <w:r>
        <w:rPr>
          <w:rFonts w:eastAsia="Courier New"/>
        </w:rPr>
        <w:t xml:space="preserve">            </w:t>
      </w:r>
      <w:r>
        <w:rPr/>
        <w:t xml:space="preserve">f. el derecho a igualdad de protección ante la ley y de la ley;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g. el derecho a un recurso sencillo y rápido ante los tribunal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mpetentes, que la ampare contra actos que violen sus derechos;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. el derecho a libertad de asociación;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i. el derecho a la libertad de profesar la religión y las creenci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opias dentro de la ley, y </w:t>
      </w:r>
    </w:p>
    <w:p>
      <w:pPr>
        <w:pStyle w:val="Textosinformato"/>
        <w:ind w:left="1416" w:hanging="0"/>
        <w:rPr/>
      </w:pPr>
      <w:r>
        <w:rPr/>
        <w:t xml:space="preserve">j. el derecho a tener igualdad de acceso a las funciones públicas de su país y a participar en los asuntos públicos, incluyendo la toma de decisiones. </w:t>
      </w:r>
    </w:p>
    <w:p>
      <w:pPr>
        <w:pStyle w:val="Textosinformato"/>
        <w:ind w:left="1416" w:hanging="0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5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oda mujer podrá ejercer libre y plenamente sus derechos civiles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olíticos, económicos, sociales y culturales y contará con la tota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otección de esos derechos consagrados en los instrument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gionales e internacionales sobre derechos humanos. Los Estad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tes reconocen que la violencia contra la mujer impide y anula 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jercicio de esos derech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6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l derecho de toda mujer a una vida libre de violencia incluye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ntre otros: </w:t>
      </w:r>
    </w:p>
    <w:p>
      <w:pPr>
        <w:pStyle w:val="Textosinformato"/>
        <w:ind w:left="1416" w:hanging="0"/>
        <w:rPr/>
      </w:pPr>
      <w:r>
        <w:rPr/>
        <w:t xml:space="preserve">a. el derecho de la mujer a ser libre de toda forma de discriminación, y </w:t>
      </w:r>
    </w:p>
    <w:p>
      <w:pPr>
        <w:pStyle w:val="Textosinformato"/>
        <w:ind w:left="1416" w:hanging="0"/>
        <w:rPr/>
      </w:pPr>
      <w:r>
        <w:rPr>
          <w:rFonts w:eastAsia="Courier New"/>
        </w:rPr>
        <w:t xml:space="preserve">            </w:t>
      </w:r>
      <w:r>
        <w:rPr/>
        <w:t xml:space="preserve">b. el derecho de la mujer a ser valorada y educada libre de patron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ereotipados de comportamiento y prácticas sociales y cultural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basadas en conceptos de inferioridad o subordina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b/>
        </w:rPr>
        <w:t xml:space="preserve">CAPITULO III      DEBERES DE LOS ESTADOS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7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artes condenan todas las formas de violencia contr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ujer y convienen en adoptar, por todos los medios apropiados y si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ilaciones, políticas orientadas a prevenir, sancionar y erradica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icha violencia y en llevar a cabo lo siguiente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. abstenerse de cualquier acción o práctica de violencia contr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ujer y velar por que las autoridades, sus funcionarios, personal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gentes e instituciones se comporten de conformidad con es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bligación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b. actuar con la debida diligencia para prevenir, investigar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ancionar la violencia contra la mujer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. incluir en su legislación interna normas penales, civiles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dministrativas, así como las de otra naturaleza que sean necesari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prevenir, sancionar y erradicar la violencia contra la mujer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doptar las medidas administrativas apropiadas que sean del caso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.adoptar medidas jurídicas para conminar al agresor a abstenerse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ostigar, intimidar, amenazar, dañar o poner en peligro la vida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mujer de cualquier forma que atente contra su integridad 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erjudique su propiedad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. tomar todas las medidas apropiadas, incluyendo medidas de tip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egislativo, para modificar o abolir leyes y reglamentos vigentes, 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modificar prácticas jurídicas o consuetudinarias que respalde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ersistencia o la tolerancia de la violencia contra la mujer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f. establecer procedimientos legales justos y eficaces para la muje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que haya sido sometida a violencia, que incluyan, entre otros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edidas de protección, un juicio oportuno y el acceso efectivo 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ales procedimient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g. establecer los mecanismos judiciales y administrativos necesari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asegurar que la mujer objeto de violencia tenga acceso efectiv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 resarcimiento, reparación del daño u otros medios de compensació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justos y eficaces, y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. adoptar las disposiciones legislativas o de otra índole que sea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ecesarias para hacer efectiva esta Conven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8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artes convienen en adoptar, en forma progresiva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edidas específicas, inclusive programas para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. fomentar el conocimiento y la observancia del derecho de la muje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 una vida libre de violencia, y el derecho de la mujer a que s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speten y protejan sus derechos humanos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b. modificar los patrones socioculturales de conducta de hombres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ujeres, incluyendo el diseño de programas de educación formales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o formales apropiados a todo nivel del proceso educativo, par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trarrestar prejuicios y costumbres y todo otro tipo de práctic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que se basen en la premisa de la inferioridad o superioridad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ualquiera de los géneros o en los papeles estereotipados para 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ombre y la mujer que legitimizan o exacerban la violencia contr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mujer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. fomentar la educación y capacitación del personal en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dministración de justicia, policial y demás funcionarios encargad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a aplicación de la ley, así como del personal a cuyo cargo esté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aplicación de las políticas de prevención, sanción y eliminació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a violencia contra la mujer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ind w:left="1416" w:hanging="0"/>
        <w:rPr/>
      </w:pPr>
      <w:r>
        <w:rPr/>
        <w:t xml:space="preserve">d. suministrar los servicios especializados apropiados para la atención necesaria a la mujer objeto de violencia, por medio de entidades de los sectores público y privado, inclusive refugios, servicios de orientación para toda la familia, cuando sea del caso, y cuidado y custodia de los menores afectados; </w:t>
      </w:r>
    </w:p>
    <w:p>
      <w:pPr>
        <w:pStyle w:val="Textosinformato"/>
        <w:ind w:left="1416" w:hanging="0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. fomentar y apoyar programas de educación gubernamentales y d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ector privado destinados a concientizar al público sobre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oblemas relacionados con la violencia contra la mujer,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cursos legales y la reparación que corresponda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f.ofrecer a la mujer objeto de violencia acceso a programas eficac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rehabilitación y capacitación que le permitan participa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lenamente en la vida pública, privada v social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g.  alentar a los medios de comunicación a elaborar directric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decuadas de difusión que contribuyan a erradicar la violen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tra la mujer en todas sus formas y a realzar el respeto 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ignidad de la mujer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.garantizar la investigación y recopilación de estadísticas y demá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información pertinente sobre las causas, consecuencias y frecuen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a violencia contra la mujer, con el fin de evaluar la efica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as medidas para prevenir, sancionar y eliminar la violenci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tra la mujer y de formular y aplicar los cambios que sea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ecesarios, y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ind w:left="1416" w:hanging="0"/>
        <w:rPr/>
      </w:pPr>
      <w:r>
        <w:rPr/>
        <w:t xml:space="preserve">i. promover la cooperación internacional para el intercambio de ideas y experiencias y la ejecución de programas encaminados a proteger a la mujer objeto de violencia. </w:t>
      </w:r>
    </w:p>
    <w:p>
      <w:pPr>
        <w:pStyle w:val="Textosinformato"/>
        <w:ind w:left="1416" w:hanging="0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9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la adopción de las medidas a que se refiere este capítulo,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ados Partes tendrán especialmente en cuenta la situación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ulnerabilidad a la violencia que pueda sufrir la mujer en razón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ntre otras, de su raza o de su condición étnica, de migrante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fugiada o desplazada. En igual sentido se considerará a la muje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que es objeto de violencia cuando está embarazada, es discapacitada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enor de edad, anciana, o está en situación socioeconómic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sfavorable o afectada por situaciones de conflictos armados o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ivación de su libertad. 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</w:p>
    <w:p>
      <w:pPr>
        <w:pStyle w:val="Textosinformato"/>
        <w:ind w:left="708" w:firstLine="708"/>
        <w:rPr/>
      </w:pPr>
      <w:r>
        <w:rPr>
          <w:b/>
        </w:rPr>
        <w:t>CAPITULO IV      MECANISMOS INTERAMERICANOS DE PROTECCION</w:t>
      </w:r>
      <w:r>
        <w:rPr/>
        <w:t xml:space="preserve"> </w:t>
      </w:r>
    </w:p>
    <w:p>
      <w:pPr>
        <w:pStyle w:val="Textosinformato"/>
        <w:ind w:left="708" w:firstLine="708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0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 el propósito de proteger el derecho de la mujer a una vida libr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violencia, en los </w:t>
      </w:r>
      <w:r>
        <w:rPr>
          <w:b/>
        </w:rPr>
        <w:t xml:space="preserve">informes nacionales a la Comisión </w:t>
      </w:r>
    </w:p>
    <w:p>
      <w:pPr>
        <w:pStyle w:val="Textosinformato"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Interamericana de Mujeres</w:t>
      </w:r>
      <w:r>
        <w:rPr/>
        <w:t xml:space="preserve">, los Estados Partes deberán inclui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información sobre las medidas adoptadas para prevenir y erradicar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iolencia contra la mujer, para asistir a la mujer afectada por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iolencia, así como sobre las dificultades que observen en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plicación de las mismas y los factores que contribuyan 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iolencia contra la mujer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1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artes en esta Convención y la Comisión Interamerican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Mujeres, podrán requerir a la Corte Interamericana de Derech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umanos </w:t>
      </w:r>
      <w:r>
        <w:rPr>
          <w:b/>
        </w:rPr>
        <w:t>opinión consultiva</w:t>
      </w:r>
      <w:r>
        <w:rPr/>
        <w:t xml:space="preserve"> sobre la interpretación de es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ven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2°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ualquier persona o grupo de personas, o entidad no gubernamenta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egalmente reconocida en uno o más Estados miembros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rganización, puede presentar a la Comisión Interamericana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Derechos Humanos</w:t>
      </w:r>
      <w:r>
        <w:rPr>
          <w:b/>
        </w:rPr>
        <w:t xml:space="preserve"> peticiones </w:t>
      </w:r>
      <w:r>
        <w:rPr/>
        <w:t xml:space="preserve">que contengan </w:t>
      </w:r>
      <w:r>
        <w:rPr>
          <w:b/>
        </w:rPr>
        <w:t>denuncias o quejas</w:t>
      </w:r>
      <w:r>
        <w:rPr/>
        <w:t xml:space="preserve">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violación del artículo 7 de la presente Convención por un Estad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te, y la Comisión las considerará de acuerdo con las normas y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quisitos de procedimiento para la presentación y consideración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eticiones estipulados en la Convención Americana sobre Derech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Humanos y en el Estatuto y el Reglamento de la Comisió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Interamericana de Derechos Human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b/>
        </w:rPr>
        <w:t>CAPITULO V          DISPOSICIONES GENERALES</w:t>
      </w:r>
      <w:r>
        <w:rPr/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3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ada de lo dispuesto en la presente Convención podrá ser </w:t>
      </w:r>
    </w:p>
    <w:p>
      <w:pPr>
        <w:pStyle w:val="Textosinformato"/>
        <w:rPr/>
      </w:pPr>
      <w:r>
        <w:rPr>
          <w:rFonts w:eastAsia="Courier New"/>
          <w:b/>
        </w:rPr>
        <w:t xml:space="preserve">            </w:t>
      </w:r>
      <w:r>
        <w:rPr>
          <w:b/>
        </w:rPr>
        <w:t>interpretado</w:t>
      </w:r>
      <w:r>
        <w:rPr/>
        <w:t xml:space="preserve"> como restricción o limitación a la legislación intern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os Estados Partes que prevea iguales o mayores protecciones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garantías de los derechos de la mujer y salvaguardias adecuadas par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evenir y erradicar la violencia contra la mujer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4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ada de lo dispuesto en la presente Convención podrá se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>
          <w:b/>
        </w:rPr>
        <w:t>interpretado</w:t>
      </w:r>
      <w:r>
        <w:rPr/>
        <w:t xml:space="preserve"> como restricción o limitación a la Convención American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obre Derechos Humanos o a otras convenciones internacionales sobr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materia que prevean iguales o mayores protecciones relacionad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 este tema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5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resente Convención está abierta a la </w:t>
      </w:r>
      <w:r>
        <w:rPr>
          <w:b/>
        </w:rPr>
        <w:t>firma</w:t>
      </w:r>
      <w:r>
        <w:rPr/>
        <w:t xml:space="preserve"> de todos los Estad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iembros de la Organización de los Estados American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6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resente Convención está sujeta a </w:t>
      </w:r>
      <w:r>
        <w:rPr>
          <w:b/>
        </w:rPr>
        <w:t>ratificación</w:t>
      </w:r>
      <w:r>
        <w:rPr/>
        <w:t xml:space="preserve">. Los instrument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ratificación se depositarán en la Secretaría General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rganización de los Estados American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7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resente Convención queda abierta a la </w:t>
      </w:r>
      <w:r>
        <w:rPr>
          <w:b/>
        </w:rPr>
        <w:t>adhesión</w:t>
      </w:r>
      <w:r>
        <w:rPr/>
        <w:t xml:space="preserve"> de cualquier otr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ado, Los instrumentos de adhesión se depositarán en a Secretarí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General de la Organización de los Estados Americano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8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odrán formular </w:t>
      </w:r>
      <w:r>
        <w:rPr>
          <w:b/>
        </w:rPr>
        <w:t>reservas</w:t>
      </w:r>
      <w:r>
        <w:rPr/>
        <w:t xml:space="preserve"> a la presente Convención a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omento de aprobarla, firmarla, ratificarla o adherir a ella,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iempre que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o sean incompatibles con el objeto y propósito de la Convención;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o sean de carácter general y versen sobre una o más disposicion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pecífica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19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ualquier Estado Parte puede someter a la Asamblea General, por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ducto de la Comisión Interamericana de Mujeres, una propuesta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nmienda a esta Conven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s enmiendas entrarán en vigor para los Estados ratificantes de l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ismas en la fecha en que dos tercios de los Estados Partes haya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positado el respectivo instrumento de ratificación. En cuanto a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esto de los Estados Partes, entrarán en vigor en la fecha en qu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positen sus respectivos instrumentos de ratifica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0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artes que tengan dos o más unidades territoriales e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s que irían distintos sistemas jurídicos relacionados co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uestiones tratadas en la presente Convención podrán declarar, en 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omento de la firma, ratificación o adhesión, que la Convención s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plicará a todas sus unidades territoriales o solamente a una o má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ella: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Tales declaraciones podrán ser modificadas en cualquier moment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mediante declaraciones ulteriores, que especificarán expresament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 las unidades territoriales a las que se aplicará la present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vención. Dichas declaraciones ulteriores se transmitirán 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ecretaría General de la Organización de los Estados Americanos y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surtirán efecto treinta días después de recibida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1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resente Convención entrará en vigor el trigésimo día a partir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fecha en que se haya depositado el segundo instrumento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atificación. Para cada Estado que ratifique o adhiera a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vención después de haber sido depositado el segundo instrument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ratificación, entrará en vigor el trigésimo día a partir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fecha en que tal Estado haya depositado su instrumento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ratificación o adhes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2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l Secretario General informará a todos los Estados miembros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rganización de los Estados Americanos de la entrada en vigor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Convención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3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l Secretario General de la Organización de los Estados American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resentará un informe anual a los Estados miembros de l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Organización sobre el estado de esta Convención, inclusive sobre l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firmas, depósitos de instrumentos de ratificación, adhesión 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claraciones, así como las reservas que hubieren presentado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ados Partes y, en su caso, el informe sobre las misma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4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a presente Convención regirá indefinidamente, pero cualquiera de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los Estados Partes podrá denunciarla mediante el depósito de u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instrumento con ese fin en la Secretaría General de la Organizació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 los Estados Americanos. Un año después a partir de la fecha del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pósito del instrumento de denuncia, la Convención cesará en su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fectos para el Estado denunciante, quedando subsistente para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más Estados Parte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Artículo 25°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l instrumento original de la presente Convención, cuyos textos en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pañol, francés, inglés y portugués son igualmente auténticos, será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depositado en la Secretaría General de la Organización de lo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Estados Americanos, la que enviará copia certificada de su texto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su registro y publicación a la Secretaría de las Nacione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Unidas, de conformidad con el artículo 102 de la Carta de las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Naciones Unidas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1:15:00Z</dcterms:created>
  <dc:creator>luz</dc:creator>
  <dc:description/>
  <dc:language>en-US</dc:language>
  <cp:lastModifiedBy>Teresa Rodriguez</cp:lastModifiedBy>
  <cp:lastPrinted>2002-05-10T00:55:00Z</cp:lastPrinted>
  <dcterms:modified xsi:type="dcterms:W3CDTF">2002-11-07T01:31:00Z</dcterms:modified>
  <cp:revision>11</cp:revision>
  <dc:subject/>
  <dc:title/>
</cp:coreProperties>
</file>