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ciología del derecho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ab/>
        <w:t>La que se indica es una actividad sobre un lindo tema de la asignatura "Iglesia y sociedad civil". Un tema para una disertación con la ayuda del Miguel, Director del Departamento de Ciencias del Derecho. Se invita a asistir y la clase de este martes 12 se cambia por esta conferencia. A2 Saludos  Víctor Nazar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Universidad de Heidelberg y Facultad Evangélica de Teología en Ch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mposio Interdisciplinario Internacional de Teología</w:t>
      </w:r>
    </w:p>
    <w:p>
      <w:pPr>
        <w:pStyle w:val="Heading8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Iglesia y Sociedad Civil”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Conferencia Inaugur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artes, 12 de octubre de 2004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>15.00 – 15.45 ho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“</w:t>
      </w:r>
      <w:r>
        <w:rPr>
          <w:b/>
          <w:bCs/>
          <w:sz w:val="52"/>
        </w:rPr>
        <w:t>El fuego y el cuchillo: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pluralidad y pluralismo en educación y filosofía”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.E. Orellana Benado</w:t>
      </w:r>
      <w:r>
        <w:rPr/>
        <w:t>,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16"/>
        </w:rPr>
        <w:t>D.Phil (Oxon.), B.Sc. (London.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Profesor asociado de filosofía del derecho en la Universidad de Chil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oindependiente2"/>
        <w:rPr>
          <w:b/>
          <w:b/>
          <w:sz w:val="28"/>
          <w:szCs w:val="28"/>
        </w:rPr>
      </w:pPr>
      <w:r>
        <w:rPr/>
        <w:t>Fundación Instituto Pedro de Córdova,</w:t>
      </w:r>
      <w:r>
        <w:rPr>
          <w:b/>
          <w:sz w:val="28"/>
          <w:szCs w:val="28"/>
        </w:rPr>
        <w:t xml:space="preserve"> </w:t>
      </w:r>
    </w:p>
    <w:p>
      <w:pPr>
        <w:pStyle w:val="Textoindependiente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enida Apoquindo 9090,</w:t>
      </w:r>
    </w:p>
    <w:p>
      <w:pPr>
        <w:pStyle w:val="Textoindependiente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costado Iglesia Los Dominicos), Los Dominicos,</w:t>
      </w:r>
      <w:r>
        <w:rPr/>
        <w:t xml:space="preserve"> </w:t>
      </w:r>
    </w:p>
    <w:p>
      <w:pPr>
        <w:pStyle w:val="Textoindependiente2"/>
        <w:rPr/>
      </w:pPr>
      <w:r>
        <w:rPr/>
        <w:t>Santiago de C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unes, 11 de octubre de 200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0:00:00Z</dcterms:created>
  <dc:creator>Victor Nazar</dc:creator>
  <dc:description/>
  <dc:language>en-US</dc:language>
  <cp:lastModifiedBy>Victor Nazar</cp:lastModifiedBy>
  <dcterms:modified xsi:type="dcterms:W3CDTF">2004-10-11T20:14:00Z</dcterms:modified>
  <cp:revision>1</cp:revision>
  <dc:subject/>
  <dc:title>Sociología del derecho</dc:title>
</cp:coreProperties>
</file>