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Esquema de clases</w:t>
      </w:r>
    </w:p>
    <w:p>
      <w:pPr>
        <w:pStyle w:val="Normal"/>
        <w:rPr/>
      </w:pPr>
      <w:r>
        <w:rPr/>
        <w:t>01 Septiembre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12pt;width:424.4pt;height:24.25pt;mso-wrap-style:none;v-text-anchor:middle" type="_x0000_t136">
            <v:path textpathok="t"/>
            <v:textpath on="t" fitshape="t" string="Chi, Chi, Chi, ¿Cómo estamos en educación?" style="font-family:&quot;Arial Black&quot;;font-size:24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atos comparativos: base número de alumnos por profeso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698"/>
        <w:gridCol w:w="1690"/>
        <w:gridCol w:w="1816"/>
        <w:gridCol w:w="1816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í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úmero de alumno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Gasto 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público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%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istribución del ingreso       </w:t>
            </w:r>
            <w:r>
              <w:rPr/>
              <w:t>20% más pobr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Distribución del ingreso  </w:t>
            </w:r>
            <w:r>
              <w:rPr/>
              <w:t>20 % más rico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(1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(2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(3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(4)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rueg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 xml:space="preserve">7 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6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9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37.2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bi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S/inf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S/inf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S/inf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land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5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7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40,1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tali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5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6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42,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ub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8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S/inf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S/inf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il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3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3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6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)</w:t>
        <w:tab/>
        <w:t>Número de alumnos por profesor.</w:t>
      </w:r>
    </w:p>
    <w:p>
      <w:pPr>
        <w:pStyle w:val="Normal"/>
        <w:rPr/>
      </w:pPr>
      <w:r>
        <w:rPr>
          <w:sz w:val="28"/>
          <w:szCs w:val="28"/>
        </w:rPr>
        <w:t>(2)</w:t>
        <w:tab/>
        <w:t>Gasto público en educación. Año 2001 (Cómo porcentaje del PIB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3)</w:t>
        <w:tab/>
        <w:t>Distribución del ingreso: Porcentaje  PIB que recibe 20 % más pob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4)</w:t>
        <w:tab/>
        <w:t xml:space="preserve">            "                 "                 "           "      "     "         "      más ric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0:36:00Z</dcterms:created>
  <dc:creator>Victor Nazar</dc:creator>
  <dc:description/>
  <dc:language>en-US</dc:language>
  <cp:lastModifiedBy>Victor Nazar</cp:lastModifiedBy>
  <cp:lastPrinted>2004-09-01T20:15:00Z</cp:lastPrinted>
  <dcterms:modified xsi:type="dcterms:W3CDTF">2004-09-02T00:36:00Z</dcterms:modified>
  <cp:revision>2</cp:revision>
  <dc:subject/>
  <dc:title> </dc:title>
</cp:coreProperties>
</file>