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es-ES"/>
        </w:rPr>
      </w:pPr>
      <w:r>
        <w:rPr>
          <w:sz w:val="36"/>
          <w:szCs w:val="36"/>
          <w:lang w:val="es-ES"/>
        </w:rPr>
      </w:r>
    </w:p>
    <w:p>
      <w:pPr>
        <w:pStyle w:val="Normal"/>
        <w:jc w:val="both"/>
        <w:rPr>
          <w:sz w:val="36"/>
          <w:szCs w:val="36"/>
          <w:lang w:val="es-ES"/>
        </w:rPr>
      </w:pPr>
      <w:r>
        <w:rPr>
          <w:sz w:val="36"/>
          <w:szCs w:val="36"/>
          <w:lang w:val="es-ES"/>
        </w:rPr>
      </w:r>
    </w:p>
    <w:p>
      <w:pPr>
        <w:pStyle w:val="Normal"/>
        <w:jc w:val="both"/>
        <w:rPr>
          <w:sz w:val="36"/>
          <w:szCs w:val="36"/>
          <w:lang w:val="es-ES"/>
        </w:rPr>
      </w:pPr>
      <w:r>
        <w:rPr>
          <w:sz w:val="36"/>
          <w:szCs w:val="36"/>
          <w:lang w:val="es-ES"/>
        </w:rPr>
      </w:r>
    </w:p>
    <w:p>
      <w:pPr>
        <w:pStyle w:val="Normal"/>
        <w:jc w:val="center"/>
        <w:rPr/>
      </w:pPr>
      <w:r>
        <w:rPr>
          <w:sz w:val="36"/>
          <w:szCs w:val="36"/>
          <w:lang w:val="es-ES"/>
        </w:rPr>
        <w:t>Una pregunta y su respuesta</w:t>
      </w:r>
    </w:p>
    <w:p>
      <w:pPr>
        <w:pStyle w:val="Normal"/>
        <w:jc w:val="center"/>
        <w:rPr>
          <w:sz w:val="16"/>
          <w:szCs w:val="16"/>
          <w:lang w:val="es-ES"/>
        </w:rPr>
      </w:pPr>
      <w:r>
        <w:rPr>
          <w:sz w:val="16"/>
          <w:szCs w:val="16"/>
          <w:lang w:val="es-ES"/>
        </w:rPr>
      </w:r>
    </w:p>
    <w:p>
      <w:pPr>
        <w:pStyle w:val="Normal"/>
        <w:jc w:val="right"/>
        <w:rPr>
          <w:sz w:val="28"/>
          <w:szCs w:val="28"/>
          <w:lang w:val="es-ES"/>
        </w:rPr>
      </w:pPr>
      <w:r>
        <w:rPr>
          <w:sz w:val="28"/>
          <w:szCs w:val="28"/>
          <w:lang w:val="es-ES"/>
        </w:rPr>
        <w:t>Julio de 2004</w:t>
      </w:r>
    </w:p>
    <w:p>
      <w:pPr>
        <w:pStyle w:val="Normal"/>
        <w:jc w:val="right"/>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La siguiente pregunta pertenece a un examen en junio de este año: </w:t>
      </w:r>
    </w:p>
    <w:p>
      <w:pPr>
        <w:pStyle w:val="Normal"/>
        <w:jc w:val="both"/>
        <w:rPr/>
      </w:pPr>
      <w:r>
        <w:rPr>
          <w:sz w:val="28"/>
          <w:szCs w:val="28"/>
          <w:lang w:val="es-ES"/>
        </w:rPr>
        <w:t>Dada la enorme cantidad de universidades y escuelas de derecho que en Chile funcionan desde 1981, año en que Gobierno Militar decretara la libertad de enseñanza: ¿Qué papel pueden jugar las ciencias sociales en la enseñanza del derecho en esta particular situación?</w:t>
      </w:r>
    </w:p>
    <w:p>
      <w:pPr>
        <w:pStyle w:val="Normal"/>
        <w:jc w:val="both"/>
        <w:rPr>
          <w:sz w:val="28"/>
          <w:szCs w:val="28"/>
          <w:lang w:val="es-ES"/>
        </w:rPr>
      </w:pPr>
      <w:r>
        <w:rPr>
          <w:sz w:val="28"/>
          <w:szCs w:val="28"/>
          <w:lang w:val="es-ES"/>
        </w:rPr>
      </w:r>
    </w:p>
    <w:p>
      <w:pPr>
        <w:pStyle w:val="Normal"/>
        <w:jc w:val="both"/>
        <w:rPr/>
      </w:pPr>
      <w:r>
        <w:rPr>
          <w:b/>
          <w:sz w:val="28"/>
          <w:szCs w:val="28"/>
          <w:lang w:val="es-ES"/>
        </w:rPr>
        <w:t>Valeria Jaure Romero</w:t>
      </w:r>
      <w:r>
        <w:rPr>
          <w:sz w:val="28"/>
          <w:szCs w:val="28"/>
          <w:lang w:val="es-ES"/>
        </w:rPr>
        <w:t xml:space="preserve"> contestó lo que se reproduce a continuació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Como primer término introductorio no se debe olvidar que el derecho es una de las ciencias sociales; por lo tanto, se debe entender que las pautas y mecanismos que utiliza para acercarse al conocimiento comparten muchas características de las demás ciencias human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Uno de los problemas que enfrentan los egresados de dicha carrera, tras un estudio prolongado y exhaustivo de las distintas materias, y con elementos de ayuda como los códigos (que peligrosamente se asemejan demasiado a la estructura de cualquier libro sagrado  – llámese Biblia, Corán u otros - por lo que se podría llegar a creer que en sus páginas se encuentra algún tipo de verdad revelada) es que se cree que el estudio de la leyes es un estudio científico, donde se establecen teorías comprobables empíricamente. La seguridad del conocimiento científico era una idea  errónea dominante en siglo XIX.</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El aporte de las ciencias sociales a esta disciplina, a mi modo de ver, nutre a los estudiantes a través de dos vertientes: flexibilidad de pensamiento y como ampliador de horizontes.</w:t>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La flexibilidad de pensamiento trata que se incorpore en la mentalidad del alumno y del abogado que el conocimiento es una construcción humana, no una verdad revelada. Establecer, como se ha expuesto a lo largo de toda la asignatura, que la humanidad construye conocimiento, ideologías, esquemas de interpretación y define las metas que se desean para el futuro. Que se han superado las ideas de que todo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sigue reglas fijas y necesarias, y que inevitablemente todas las civilizaciones tienen el mismo destino paratáxico y evolucionist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La segunda idea que propongo es que las ciencias sociales son en sí mismas ampliadoras de horizontes, si se tiene un cierto conocimiento de éstas que sea lo suficiente como para entender cómo interactúan en la creación de la historia de la humanidad, se logrará vencer el personalismo y cualquier </w:t>
      </w:r>
      <w:r>
        <w:rPr>
          <w:b/>
          <w:i/>
          <w:sz w:val="28"/>
          <w:szCs w:val="28"/>
          <w:lang w:val="es-ES"/>
        </w:rPr>
        <w:t xml:space="preserve">"ismo" </w:t>
      </w:r>
      <w:r>
        <w:rPr>
          <w:sz w:val="28"/>
          <w:szCs w:val="28"/>
          <w:lang w:val="es-ES"/>
        </w:rPr>
        <w:t>o cosificación que limite el pensamiento para la creación de nuevas ideas y conceptos. Esto permitirá que el profesional que ha egresado de derecho no crea que el mundo se pueda interpretar bajo el velo de su disciplina solamente, y que necesita entender la realidad a través de un prisma multidisciplinario.</w:t>
      </w:r>
    </w:p>
    <w:p>
      <w:pPr>
        <w:pStyle w:val="Normal"/>
        <w:jc w:val="both"/>
        <w:rPr>
          <w:sz w:val="28"/>
          <w:szCs w:val="28"/>
          <w:lang w:val="es-ES"/>
        </w:rPr>
      </w:pPr>
      <w:r>
        <w:rPr>
          <w:sz w:val="28"/>
          <w:szCs w:val="28"/>
          <w:lang w:val="es-ES"/>
        </w:rPr>
      </w:r>
    </w:p>
    <w:p>
      <w:pPr>
        <w:pStyle w:val="Normal"/>
        <w:jc w:val="both"/>
        <w:rPr/>
      </w:pPr>
      <w:r>
        <w:rPr>
          <w:sz w:val="28"/>
          <w:szCs w:val="28"/>
          <w:lang w:val="es-ES"/>
        </w:rPr>
        <w:tab/>
        <w:t>Las ciencias sociales juegan un papel importante puesto que permiten al abogado abrir su mente, lo que le permitirá seguir perfeccionándose, entenderá que debe ir renovando su conocimiento, y en el caso de que no encuentre trabajo en el Poder Judicial ¿(o en la judicatura)? puede desenvolverse sin grandes dificultades en cualquier otra área que tenga relación con sus estudios.</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sz w:val="28"/>
          <w:szCs w:val="28"/>
          <w:lang w:val="es-ES"/>
        </w:rPr>
      </w:pPr>
      <w:r>
        <w:rPr>
          <w:b/>
          <w:sz w:val="28"/>
          <w:szCs w:val="28"/>
          <w:lang w:val="es-ES"/>
        </w:rPr>
        <w:t>Comentario :</w:t>
      </w:r>
      <w:r>
        <w:rPr>
          <w:sz w:val="28"/>
          <w:szCs w:val="28"/>
          <w:lang w:val="es-ES"/>
        </w:rPr>
        <w:t xml:space="preserve"> Claro, la especialización es un callejón sin salida. Como está actualmente el mercado laboral, los egresados necesitan una gran capacidad de alternancia. Peter Berger la define como "la capacidad de afrontar situaciones en la que no se tiene experiencia o no existen todavía".</w:t>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El decreto de liberalización de la enseñanza universitaria  del Gobierno Militar en el año 1981, es una mala copia de los gringos, equiparó a los egresados de nuestras carreras profesionales con los Bachelor. La diferencia está en que esos bachilleres yanquis tienen por finalidad una muy fuerte formación general. La profesionalización y la especialización vienen con la maestría y el doctorado. El Bachelor capacita para seguir estudios académicos o emplearse como clerk (no se traduce porque esa posibilidad no existe formalmente en Chile, aunque si de hecho). Los empleadores preguntan ¿En que Universidad? y a continuación ¿Quienes fueron sus profesores? Allá nadie engaña a nadi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5:22:00Z</dcterms:created>
  <dc:creator>Victor Nazar</dc:creator>
  <dc:description/>
  <dc:language>en-US</dc:language>
  <cp:lastModifiedBy>Victor Nazar</cp:lastModifiedBy>
  <dcterms:modified xsi:type="dcterms:W3CDTF">2004-08-02T17:13:00Z</dcterms:modified>
  <cp:revision>11</cp:revision>
  <dc:subject/>
  <dc:title>Una pregunta  sábado, 17 de julio de 2004</dc:title>
</cp:coreProperties>
</file>